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445" w:type="dxa"/>
        <w:tblLayout w:type="fixed"/>
        <w:tblCellMar>
          <w:top w:w="0" w:type="dxa"/>
          <w:left w:w="445" w:type="dxa"/>
          <w:bottom w:w="0" w:type="dxa"/>
          <w:right w:w="445" w:type="dxa"/>
        </w:tblCellMar>
      </w:tblPr>
      <w:tblGrid>
        <w:gridCol w:w="5103"/>
        <w:gridCol w:w="5103"/>
      </w:tblGrid>
      <w:tr>
        <w:trPr/>
        <w:tc>
          <w:tcPr>
            <w:tcW w:w="5103" w:type="dxa"/>
            <w:tcBorders/>
          </w:tcPr>
          <w:p>
            <w:pPr>
              <w:pStyle w:val="Einzug1"/>
              <w:spacing w:lineRule="auto" w:line="360" w:before="0" w:after="0"/>
              <w:ind w:left="-142" w:right="-40" w:hanging="0"/>
              <w:jc w:val="center"/>
              <w:rPr>
                <w:b/>
                <w:b/>
              </w:rPr>
            </w:pPr>
            <w:r>
              <w:rPr>
                <w:b/>
              </w:rPr>
              <w:t>LANDESGESETZ</w:t>
            </w:r>
          </w:p>
          <w:p>
            <w:pPr>
              <w:pStyle w:val="Einzug1"/>
              <w:spacing w:lineRule="auto" w:line="360" w:before="0" w:after="0"/>
              <w:ind w:left="-142" w:right="-40" w:hanging="0"/>
              <w:jc w:val="center"/>
              <w:rPr>
                <w:b/>
                <w:b/>
                <w:lang w:val="it-IT"/>
              </w:rPr>
            </w:pPr>
            <w:r>
              <w:rPr>
                <w:b/>
                <w:lang w:val="it-IT"/>
              </w:rPr>
              <w:t>11.08.1997 Nr. 13</w:t>
            </w:r>
          </w:p>
          <w:p>
            <w:pPr>
              <w:pStyle w:val="Einzug1"/>
              <w:spacing w:lineRule="auto" w:line="360" w:before="0" w:after="0"/>
              <w:ind w:left="-142" w:right="-40" w:hanging="0"/>
              <w:jc w:val="center"/>
              <w:rPr>
                <w:b/>
                <w:b/>
                <w:lang w:val="it-IT"/>
              </w:rPr>
            </w:pPr>
            <w:r>
              <w:rPr>
                <w:b/>
                <w:lang w:val="it-IT"/>
              </w:rPr>
              <w:t>Amtsblatt der Autonomen Region</w:t>
            </w:r>
          </w:p>
          <w:p>
            <w:pPr>
              <w:pStyle w:val="Einzug1"/>
              <w:spacing w:lineRule="auto" w:line="360" w:before="0" w:after="0"/>
              <w:ind w:left="-142" w:right="-40" w:hanging="0"/>
              <w:jc w:val="center"/>
              <w:rPr>
                <w:b/>
                <w:b/>
                <w:lang w:val="it-IT"/>
              </w:rPr>
            </w:pPr>
            <w:r>
              <w:rPr>
                <w:b/>
                <w:lang w:val="it-IT"/>
              </w:rPr>
              <w:t>Trentino Südtirol</w:t>
            </w:r>
          </w:p>
          <w:p>
            <w:pPr>
              <w:pStyle w:val="Einzug1"/>
              <w:spacing w:lineRule="auto" w:line="360" w:before="0" w:after="0"/>
              <w:ind w:left="-142" w:right="-40" w:hanging="0"/>
              <w:jc w:val="center"/>
              <w:rPr>
                <w:b/>
                <w:b/>
              </w:rPr>
            </w:pPr>
            <w:r>
              <w:rPr>
                <w:b/>
                <w:lang w:val="it-IT"/>
              </w:rPr>
              <w:t>Beiblatt Nr.1 - 16.09.1997 Nr.44</w:t>
            </w:r>
          </w:p>
        </w:tc>
        <w:tc>
          <w:tcPr>
            <w:tcW w:w="5103" w:type="dxa"/>
            <w:tcBorders/>
          </w:tcPr>
          <w:p>
            <w:pPr>
              <w:pStyle w:val="BeschlulinkerAbsatz"/>
              <w:tabs>
                <w:tab w:val="left" w:pos="284" w:leader="none"/>
                <w:tab w:val="left" w:pos="1728" w:leader="none"/>
              </w:tabs>
              <w:spacing w:lineRule="auto" w:line="360" w:before="0" w:after="0"/>
              <w:ind w:left="0" w:right="-182" w:hanging="0"/>
              <w:jc w:val="center"/>
              <w:rPr>
                <w:rFonts w:ascii="Times New Roman" w:hAnsi="Times New Roman" w:cs="Times New Roman"/>
                <w:b/>
                <w:b/>
                <w:sz w:val="24"/>
                <w:lang w:val="it-IT"/>
              </w:rPr>
            </w:pPr>
            <w:r>
              <w:rPr>
                <w:rFonts w:cs="Times New Roman" w:ascii="Times New Roman" w:hAnsi="Times New Roman"/>
                <w:b/>
                <w:sz w:val="24"/>
                <w:lang w:val="it-IT"/>
              </w:rPr>
              <w:t>LEGGE PROVINCIALE</w:t>
            </w:r>
          </w:p>
          <w:p>
            <w:pPr>
              <w:pStyle w:val="BeschlulinkerAbsatz"/>
              <w:tabs>
                <w:tab w:val="left" w:pos="284" w:leader="none"/>
                <w:tab w:val="left" w:pos="1728" w:leader="none"/>
              </w:tabs>
              <w:spacing w:lineRule="auto" w:line="360" w:before="0" w:after="0"/>
              <w:ind w:left="0" w:right="-182" w:hanging="0"/>
              <w:jc w:val="center"/>
              <w:rPr>
                <w:rFonts w:ascii="Times New Roman" w:hAnsi="Times New Roman" w:cs="Times New Roman"/>
                <w:b/>
                <w:b/>
                <w:sz w:val="24"/>
                <w:lang w:val="it-IT"/>
              </w:rPr>
            </w:pPr>
            <w:r>
              <w:rPr>
                <w:rFonts w:cs="Times New Roman" w:ascii="Times New Roman" w:hAnsi="Times New Roman"/>
                <w:b/>
                <w:sz w:val="24"/>
                <w:lang w:val="it-IT"/>
              </w:rPr>
              <w:t>11.08.1997 nr. 13</w:t>
            </w:r>
          </w:p>
          <w:p>
            <w:pPr>
              <w:pStyle w:val="BeschlulinkerAbsatz"/>
              <w:tabs>
                <w:tab w:val="left" w:pos="284" w:leader="none"/>
                <w:tab w:val="left" w:pos="1728" w:leader="none"/>
              </w:tabs>
              <w:spacing w:lineRule="auto" w:line="360" w:before="0" w:after="0"/>
              <w:ind w:left="0" w:right="-182" w:hanging="0"/>
              <w:jc w:val="center"/>
              <w:rPr>
                <w:rFonts w:ascii="Times New Roman" w:hAnsi="Times New Roman" w:cs="Times New Roman"/>
                <w:b/>
                <w:b/>
                <w:sz w:val="24"/>
                <w:lang w:val="it-IT"/>
              </w:rPr>
            </w:pPr>
            <w:r>
              <w:rPr>
                <w:rFonts w:cs="Times New Roman" w:ascii="Times New Roman" w:hAnsi="Times New Roman"/>
                <w:b/>
                <w:sz w:val="24"/>
                <w:lang w:val="it-IT"/>
              </w:rPr>
              <w:t>Bollettino Ufficiale della Regione AutonomaTrentino Alto-Adige</w:t>
            </w:r>
          </w:p>
          <w:p>
            <w:pPr>
              <w:pStyle w:val="BeschlulinkerAbsatz"/>
              <w:tabs>
                <w:tab w:val="left" w:pos="284" w:leader="none"/>
                <w:tab w:val="left" w:pos="1728" w:leader="none"/>
              </w:tabs>
              <w:spacing w:lineRule="auto" w:line="360" w:before="0" w:after="0"/>
              <w:ind w:left="0" w:right="-182" w:hanging="0"/>
              <w:jc w:val="center"/>
              <w:rPr>
                <w:rFonts w:ascii="Times New Roman" w:hAnsi="Times New Roman" w:cs="Times New Roman"/>
                <w:b/>
                <w:b/>
                <w:sz w:val="24"/>
              </w:rPr>
            </w:pPr>
            <w:r>
              <w:rPr>
                <w:rFonts w:cs="Times New Roman" w:ascii="Times New Roman" w:hAnsi="Times New Roman"/>
                <w:b/>
                <w:sz w:val="24"/>
              </w:rPr>
              <w:t>Supplemento nr. 1 - 16.09.1997 nr. 44</w:t>
            </w:r>
          </w:p>
        </w:tc>
      </w:tr>
      <w:tr>
        <w:trPr/>
        <w:tc>
          <w:tcPr>
            <w:tcW w:w="5103" w:type="dxa"/>
            <w:tcBorders/>
          </w:tcPr>
          <w:p>
            <w:pPr>
              <w:pStyle w:val="Einzug1"/>
              <w:spacing w:lineRule="auto" w:line="240" w:before="0" w:after="240"/>
              <w:ind w:left="-142" w:right="-40" w:hanging="0"/>
              <w:jc w:val="center"/>
              <w:rPr>
                <w:b/>
                <w:b/>
              </w:rPr>
            </w:pPr>
            <w:r>
              <w:rPr>
                <w:b/>
              </w:rPr>
              <w:t>LANDESRAUMORDNUNGSGESETZ</w:t>
            </w:r>
          </w:p>
        </w:tc>
        <w:tc>
          <w:tcPr>
            <w:tcW w:w="5103" w:type="dxa"/>
            <w:tcBorders/>
          </w:tcPr>
          <w:p>
            <w:pPr>
              <w:pStyle w:val="BeschlulinkerAbsatz"/>
              <w:tabs>
                <w:tab w:val="left" w:pos="284" w:leader="none"/>
                <w:tab w:val="left" w:pos="1728" w:leader="none"/>
              </w:tabs>
              <w:spacing w:lineRule="auto" w:line="240" w:before="0" w:after="240"/>
              <w:ind w:left="0" w:right="-182" w:hanging="0"/>
              <w:jc w:val="center"/>
              <w:rPr>
                <w:rFonts w:ascii="Times New Roman" w:hAnsi="Times New Roman" w:cs="Times New Roman"/>
                <w:b/>
                <w:b/>
                <w:sz w:val="24"/>
              </w:rPr>
            </w:pPr>
            <w:r>
              <w:rPr>
                <w:rFonts w:cs="Times New Roman" w:ascii="Times New Roman" w:hAnsi="Times New Roman"/>
                <w:b/>
                <w:sz w:val="24"/>
                <w:lang w:val="it-IT"/>
              </w:rPr>
              <w:t>LEGGE URBANISTICA PROVINCIALE</w:t>
            </w:r>
          </w:p>
        </w:tc>
      </w:tr>
      <w:tr>
        <w:trPr/>
        <w:tc>
          <w:tcPr>
            <w:tcW w:w="5103" w:type="dxa"/>
            <w:tcBorders/>
          </w:tcPr>
          <w:p>
            <w:pPr>
              <w:pStyle w:val="Einzug1"/>
              <w:spacing w:lineRule="auto" w:line="240" w:before="0" w:after="0"/>
              <w:ind w:left="-142" w:right="-40" w:hanging="0"/>
              <w:jc w:val="center"/>
              <w:rPr>
                <w:b/>
                <w:b/>
              </w:rPr>
            </w:pPr>
            <w:r>
              <w:rPr>
                <w:b/>
              </w:rPr>
              <w:t>Der Südtiroler Landtag</w:t>
            </w:r>
          </w:p>
          <w:p>
            <w:pPr>
              <w:pStyle w:val="Einzug1"/>
              <w:spacing w:lineRule="auto" w:line="240" w:before="0" w:after="0"/>
              <w:ind w:left="-142" w:right="-40" w:hanging="0"/>
              <w:jc w:val="center"/>
              <w:rPr>
                <w:b/>
                <w:b/>
              </w:rPr>
            </w:pPr>
            <w:r>
              <w:rPr>
                <w:b/>
              </w:rPr>
              <w:t>hat folgendes Gesetz genehmigt</w:t>
            </w:r>
          </w:p>
          <w:p>
            <w:pPr>
              <w:pStyle w:val="Einzug1"/>
              <w:spacing w:lineRule="auto" w:line="240" w:before="0" w:after="0"/>
              <w:ind w:left="-142" w:right="-40" w:hanging="0"/>
              <w:jc w:val="center"/>
              <w:rPr>
                <w:b/>
                <w:b/>
              </w:rPr>
            </w:pPr>
            <w:r>
              <w:rPr>
                <w:b/>
              </w:rPr>
              <w:t>der Landeshauptmann</w:t>
            </w:r>
          </w:p>
          <w:p>
            <w:pPr>
              <w:pStyle w:val="Einzug1"/>
              <w:spacing w:lineRule="auto" w:line="240" w:before="0" w:after="240"/>
              <w:ind w:left="-142" w:right="-40" w:hanging="0"/>
              <w:jc w:val="center"/>
              <w:rPr>
                <w:b/>
                <w:b/>
              </w:rPr>
            </w:pPr>
            <w:r>
              <w:rPr>
                <w:b/>
              </w:rPr>
              <w:t>beurkundet es</w:t>
            </w:r>
          </w:p>
        </w:tc>
        <w:tc>
          <w:tcPr>
            <w:tcW w:w="5103" w:type="dxa"/>
            <w:tcBorders/>
          </w:tcPr>
          <w:p>
            <w:pPr>
              <w:pStyle w:val="BeschlulinkerAbsatz"/>
              <w:tabs>
                <w:tab w:val="left" w:pos="284" w:leader="none"/>
                <w:tab w:val="left" w:pos="1728" w:leader="none"/>
              </w:tabs>
              <w:spacing w:lineRule="auto" w:line="240" w:before="0" w:after="0"/>
              <w:ind w:left="0" w:right="-182" w:hanging="0"/>
              <w:jc w:val="center"/>
              <w:rPr>
                <w:rFonts w:ascii="Times New Roman" w:hAnsi="Times New Roman" w:cs="Times New Roman"/>
                <w:b/>
                <w:b/>
                <w:sz w:val="24"/>
                <w:lang w:val="it-IT"/>
              </w:rPr>
            </w:pPr>
            <w:r>
              <w:rPr>
                <w:rFonts w:cs="Times New Roman" w:ascii="Times New Roman" w:hAnsi="Times New Roman"/>
                <w:b/>
                <w:sz w:val="24"/>
                <w:lang w:val="it-IT"/>
              </w:rPr>
              <w:t>Il Consiglio provinciale</w:t>
            </w:r>
          </w:p>
          <w:p>
            <w:pPr>
              <w:pStyle w:val="BeschlulinkerAbsatz"/>
              <w:tabs>
                <w:tab w:val="left" w:pos="284" w:leader="none"/>
                <w:tab w:val="left" w:pos="1728" w:leader="none"/>
              </w:tabs>
              <w:spacing w:lineRule="auto" w:line="240" w:before="0" w:after="0"/>
              <w:ind w:left="0" w:right="-182" w:hanging="0"/>
              <w:jc w:val="center"/>
              <w:rPr>
                <w:rFonts w:ascii="Times New Roman" w:hAnsi="Times New Roman" w:cs="Times New Roman"/>
                <w:b/>
                <w:b/>
                <w:sz w:val="24"/>
                <w:lang w:val="it-IT"/>
              </w:rPr>
            </w:pPr>
            <w:r>
              <w:rPr>
                <w:rFonts w:cs="Times New Roman" w:ascii="Times New Roman" w:hAnsi="Times New Roman"/>
                <w:b/>
                <w:sz w:val="24"/>
                <w:lang w:val="it-IT"/>
              </w:rPr>
              <w:t>ha approvato</w:t>
            </w:r>
          </w:p>
          <w:p>
            <w:pPr>
              <w:pStyle w:val="BeschlulinkerAbsatz"/>
              <w:tabs>
                <w:tab w:val="left" w:pos="284" w:leader="none"/>
                <w:tab w:val="left" w:pos="1728" w:leader="none"/>
              </w:tabs>
              <w:spacing w:lineRule="auto" w:line="240" w:before="0" w:after="0"/>
              <w:ind w:left="0" w:right="-182" w:hanging="0"/>
              <w:jc w:val="center"/>
              <w:rPr>
                <w:rFonts w:ascii="Times New Roman" w:hAnsi="Times New Roman" w:cs="Times New Roman"/>
                <w:b/>
                <w:b/>
                <w:sz w:val="24"/>
                <w:lang w:val="it-IT"/>
              </w:rPr>
            </w:pPr>
            <w:r>
              <w:rPr>
                <w:rFonts w:cs="Times New Roman" w:ascii="Times New Roman" w:hAnsi="Times New Roman"/>
                <w:b/>
                <w:sz w:val="24"/>
                <w:lang w:val="it-IT"/>
              </w:rPr>
              <w:t>il Presidente della Giunta provinciale</w:t>
            </w:r>
          </w:p>
          <w:p>
            <w:pPr>
              <w:pStyle w:val="BeschlulinkerAbsatz"/>
              <w:tabs>
                <w:tab w:val="left" w:pos="284" w:leader="none"/>
                <w:tab w:val="left" w:pos="1728" w:leader="none"/>
              </w:tabs>
              <w:spacing w:lineRule="auto" w:line="240" w:before="0" w:after="240"/>
              <w:ind w:left="0" w:right="-182" w:hanging="0"/>
              <w:jc w:val="center"/>
              <w:rPr>
                <w:rFonts w:ascii="Times New Roman" w:hAnsi="Times New Roman" w:cs="Times New Roman"/>
                <w:b/>
                <w:b/>
                <w:sz w:val="24"/>
              </w:rPr>
            </w:pPr>
            <w:r>
              <w:rPr>
                <w:rFonts w:cs="Times New Roman" w:ascii="Times New Roman" w:hAnsi="Times New Roman"/>
                <w:b/>
                <w:sz w:val="24"/>
                <w:lang w:val="it-IT"/>
              </w:rPr>
              <w:t>promulga la seguente legge</w:t>
            </w:r>
          </w:p>
        </w:tc>
      </w:tr>
      <w:tr>
        <w:trPr/>
        <w:tc>
          <w:tcPr>
            <w:tcW w:w="5103" w:type="dxa"/>
            <w:tcBorders/>
          </w:tcPr>
          <w:p>
            <w:pPr>
              <w:pStyle w:val="Einzug1"/>
              <w:snapToGrid w:val="false"/>
              <w:spacing w:lineRule="auto" w:line="240" w:before="0" w:after="120"/>
              <w:ind w:left="-142" w:right="-40" w:hanging="0"/>
              <w:jc w:val="center"/>
              <w:rPr>
                <w:rFonts w:ascii="Times New Roman" w:hAnsi="Times New Roman" w:cs="Times New Roman"/>
                <w:b/>
                <w:b/>
                <w:sz w:val="24"/>
              </w:rPr>
            </w:pPr>
            <w:r>
              <w:rPr>
                <w:rFonts w:cs="Times New Roman"/>
                <w:b/>
                <w:sz w:val="24"/>
              </w:rPr>
            </w:r>
          </w:p>
        </w:tc>
        <w:tc>
          <w:tcPr>
            <w:tcW w:w="5103" w:type="dxa"/>
            <w:tcBorders/>
          </w:tcPr>
          <w:p>
            <w:pPr>
              <w:pStyle w:val="BeschlulinkerAbsatz"/>
              <w:tabs>
                <w:tab w:val="left" w:pos="284" w:leader="none"/>
                <w:tab w:val="left" w:pos="1728" w:leader="none"/>
              </w:tabs>
              <w:snapToGrid w:val="false"/>
              <w:spacing w:lineRule="auto" w:line="240" w:before="0" w:after="120"/>
              <w:ind w:left="0" w:right="-182" w:hanging="0"/>
              <w:jc w:val="center"/>
              <w:rPr>
                <w:rFonts w:ascii="Times New Roman" w:hAnsi="Times New Roman" w:cs="Times New Roman"/>
                <w:sz w:val="24"/>
                <w:lang w:val="it-IT"/>
              </w:rPr>
            </w:pPr>
            <w:r>
              <w:rPr>
                <w:rFonts w:cs="Times New Roman" w:ascii="Times New Roman" w:hAnsi="Times New Roman"/>
                <w:sz w:val="24"/>
                <w:lang w:val="it-IT"/>
              </w:rPr>
            </w:r>
          </w:p>
        </w:tc>
      </w:tr>
      <w:tr>
        <w:trPr/>
        <w:tc>
          <w:tcPr>
            <w:tcW w:w="5103" w:type="dxa"/>
            <w:tcBorders/>
          </w:tcPr>
          <w:p>
            <w:pPr>
              <w:pStyle w:val="Einzug1"/>
              <w:spacing w:lineRule="auto" w:line="240" w:before="0" w:after="120"/>
              <w:ind w:left="-142" w:right="-40" w:hanging="0"/>
              <w:jc w:val="center"/>
              <w:rPr/>
            </w:pPr>
            <w:r>
              <w:rPr/>
              <w:t>ABSCHNITT   I</w:t>
            </w:r>
          </w:p>
        </w:tc>
        <w:tc>
          <w:tcPr>
            <w:tcW w:w="5103" w:type="dxa"/>
            <w:tcBorders/>
          </w:tcPr>
          <w:p>
            <w:pPr>
              <w:pStyle w:val="BeschlulinkerAbsatz"/>
              <w:tabs>
                <w:tab w:val="left" w:pos="284" w:leader="none"/>
                <w:tab w:val="left" w:pos="1728" w:leader="none"/>
              </w:tabs>
              <w:spacing w:lineRule="auto" w:line="240" w:before="0" w:after="120"/>
              <w:ind w:left="0" w:right="-182" w:hanging="0"/>
              <w:jc w:val="center"/>
              <w:rPr>
                <w:rFonts w:ascii="Times New Roman" w:hAnsi="Times New Roman" w:cs="Times New Roman"/>
                <w:sz w:val="24"/>
              </w:rPr>
            </w:pPr>
            <w:r>
              <w:rPr>
                <w:rFonts w:cs="Times New Roman" w:ascii="Times New Roman" w:hAnsi="Times New Roman"/>
                <w:sz w:val="24"/>
                <w:lang w:val="it-IT"/>
              </w:rPr>
              <w:t>CAPO   I</w:t>
            </w:r>
          </w:p>
        </w:tc>
      </w:tr>
      <w:tr>
        <w:trPr/>
        <w:tc>
          <w:tcPr>
            <w:tcW w:w="5103" w:type="dxa"/>
            <w:tcBorders/>
          </w:tcPr>
          <w:p>
            <w:pPr>
              <w:pStyle w:val="Einzug1"/>
              <w:spacing w:lineRule="auto" w:line="240" w:before="0" w:after="240"/>
              <w:ind w:left="-142" w:right="-40" w:hanging="0"/>
              <w:jc w:val="center"/>
              <w:rPr/>
            </w:pPr>
            <w:r>
              <w:rPr/>
              <w:t>Allgemeine Bestimmungen</w:t>
            </w:r>
          </w:p>
        </w:tc>
        <w:tc>
          <w:tcPr>
            <w:tcW w:w="5103" w:type="dxa"/>
            <w:tcBorders/>
          </w:tcPr>
          <w:p>
            <w:pPr>
              <w:pStyle w:val="BeschlulinkerAbsatz"/>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sz w:val="24"/>
                <w:lang w:val="it-IT"/>
              </w:rPr>
              <w:t>Disposizioni generali</w:t>
            </w:r>
          </w:p>
        </w:tc>
      </w:tr>
      <w:tr>
        <w:trPr/>
        <w:tc>
          <w:tcPr>
            <w:tcW w:w="5103" w:type="dxa"/>
            <w:tcBorders/>
          </w:tcPr>
          <w:p>
            <w:pPr>
              <w:pStyle w:val="Einzug1"/>
              <w:snapToGrid w:val="false"/>
              <w:spacing w:lineRule="auto" w:line="240" w:before="0" w:after="120"/>
              <w:ind w:left="-142" w:right="-40" w:hanging="0"/>
              <w:jc w:val="center"/>
              <w:rPr>
                <w:rFonts w:ascii="Times New Roman" w:hAnsi="Times New Roman" w:cs="Times New Roman"/>
                <w:i/>
                <w:i/>
                <w:sz w:val="24"/>
              </w:rPr>
            </w:pPr>
            <w:r>
              <w:rPr>
                <w:rFonts w:cs="Times New Roman"/>
                <w:i/>
                <w:sz w:val="24"/>
              </w:rPr>
            </w:r>
          </w:p>
        </w:tc>
        <w:tc>
          <w:tcPr>
            <w:tcW w:w="5103" w:type="dxa"/>
            <w:tcBorders/>
          </w:tcPr>
          <w:p>
            <w:pPr>
              <w:pStyle w:val="BeschlulinkerAbsatz"/>
              <w:tabs>
                <w:tab w:val="left" w:pos="284" w:leader="none"/>
                <w:tab w:val="left" w:pos="1728" w:leader="none"/>
              </w:tabs>
              <w:snapToGrid w:val="false"/>
              <w:spacing w:lineRule="auto" w:line="240" w:before="0" w:after="120"/>
              <w:ind w:left="0" w:right="-182" w:hanging="0"/>
              <w:jc w:val="center"/>
              <w:rPr>
                <w:rFonts w:ascii="Times New Roman" w:hAnsi="Times New Roman" w:cs="Times New Roman"/>
                <w:i/>
                <w:i/>
                <w:sz w:val="24"/>
                <w:lang w:val="it-IT"/>
              </w:rPr>
            </w:pPr>
            <w:r>
              <w:rPr>
                <w:rFonts w:cs="Times New Roman" w:ascii="Times New Roman" w:hAnsi="Times New Roman"/>
                <w:i/>
                <w:sz w:val="24"/>
                <w:lang w:val="it-IT"/>
              </w:rPr>
            </w:r>
          </w:p>
        </w:tc>
      </w:tr>
      <w:tr>
        <w:trPr/>
        <w:tc>
          <w:tcPr>
            <w:tcW w:w="5103" w:type="dxa"/>
            <w:tcBorders/>
          </w:tcPr>
          <w:p>
            <w:pPr>
              <w:pStyle w:val="Einzug1"/>
              <w:spacing w:lineRule="auto" w:line="240" w:before="0" w:after="120"/>
              <w:ind w:left="-142" w:right="-40" w:hanging="0"/>
              <w:jc w:val="center"/>
              <w:rPr>
                <w:i/>
                <w:i/>
              </w:rPr>
            </w:pPr>
            <w:r>
              <w:rPr>
                <w:i/>
              </w:rPr>
              <w:t>Art. 1</w:t>
            </w:r>
          </w:p>
        </w:tc>
        <w:tc>
          <w:tcPr>
            <w:tcW w:w="5103" w:type="dxa"/>
            <w:tcBorders/>
          </w:tcPr>
          <w:p>
            <w:pPr>
              <w:pStyle w:val="BeschlulinkerAbsatz"/>
              <w:tabs>
                <w:tab w:val="left" w:pos="284" w:leader="none"/>
                <w:tab w:val="left" w:pos="1728" w:leader="none"/>
              </w:tabs>
              <w:spacing w:lineRule="auto" w:line="240" w:before="0" w:after="120"/>
              <w:ind w:left="0" w:right="-182" w:hanging="0"/>
              <w:jc w:val="center"/>
              <w:rPr>
                <w:rFonts w:ascii="Times New Roman" w:hAnsi="Times New Roman" w:cs="Times New Roman"/>
                <w:sz w:val="24"/>
              </w:rPr>
            </w:pPr>
            <w:r>
              <w:rPr>
                <w:rFonts w:cs="Times New Roman" w:ascii="Times New Roman" w:hAnsi="Times New Roman"/>
                <w:i/>
                <w:sz w:val="24"/>
                <w:lang w:val="it-IT"/>
              </w:rPr>
              <w:t>Art</w:t>
            </w:r>
            <w:r>
              <w:rPr>
                <w:rFonts w:cs="Times New Roman" w:ascii="Times New Roman" w:hAnsi="Times New Roman"/>
                <w:sz w:val="24"/>
                <w:lang w:val="it-IT"/>
              </w:rPr>
              <w:t xml:space="preserve">.  </w:t>
            </w:r>
            <w:r>
              <w:rPr>
                <w:rFonts w:cs="Times New Roman" w:ascii="Times New Roman" w:hAnsi="Times New Roman"/>
                <w:i/>
                <w:sz w:val="24"/>
                <w:lang w:val="it-IT"/>
              </w:rPr>
              <w:t>1</w:t>
            </w:r>
          </w:p>
        </w:tc>
      </w:tr>
      <w:tr>
        <w:trPr/>
        <w:tc>
          <w:tcPr>
            <w:tcW w:w="5103" w:type="dxa"/>
            <w:tcBorders/>
          </w:tcPr>
          <w:p>
            <w:pPr>
              <w:pStyle w:val="Einzug1"/>
              <w:spacing w:lineRule="auto" w:line="240" w:before="0" w:after="240"/>
              <w:ind w:left="-142" w:right="-40" w:hanging="0"/>
              <w:jc w:val="center"/>
              <w:rPr>
                <w:i/>
                <w:i/>
              </w:rPr>
            </w:pPr>
            <w:r>
              <w:rPr>
                <w:i/>
              </w:rPr>
              <w:t>Allgemeine Bestimmungen</w:t>
            </w:r>
          </w:p>
        </w:tc>
        <w:tc>
          <w:tcPr>
            <w:tcW w:w="5103" w:type="dxa"/>
            <w:tcBorders/>
          </w:tcPr>
          <w:p>
            <w:pPr>
              <w:pStyle w:val="BeschlulinkerAbsatz"/>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Norme</w:t>
            </w:r>
            <w:r>
              <w:rPr>
                <w:rFonts w:cs="Times New Roman" w:ascii="Times New Roman" w:hAnsi="Times New Roman"/>
                <w:sz w:val="24"/>
                <w:lang w:val="it-IT"/>
              </w:rPr>
              <w:t xml:space="preserve"> </w:t>
            </w:r>
            <w:r>
              <w:rPr>
                <w:rFonts w:cs="Times New Roman" w:ascii="Times New Roman" w:hAnsi="Times New Roman"/>
                <w:i/>
                <w:sz w:val="24"/>
                <w:lang w:val="it-IT"/>
              </w:rPr>
              <w:t>generali</w:t>
            </w:r>
          </w:p>
        </w:tc>
      </w:tr>
      <w:tr>
        <w:trPr/>
        <w:tc>
          <w:tcPr>
            <w:tcW w:w="5103" w:type="dxa"/>
            <w:tcBorders/>
          </w:tcPr>
          <w:p>
            <w:pPr>
              <w:pStyle w:val="Normal"/>
              <w:widowControl w:val="false"/>
              <w:tabs>
                <w:tab w:val="clear" w:pos="708"/>
                <w:tab w:val="left" w:pos="-1108" w:leader="none"/>
                <w:tab w:val="left" w:pos="-720" w:leader="none"/>
                <w:tab w:val="left" w:pos="142" w:leader="none"/>
                <w:tab w:val="left" w:pos="373" w:leader="none"/>
                <w:tab w:val="left" w:pos="1440" w:leader="none"/>
              </w:tabs>
              <w:spacing w:before="0" w:after="240"/>
              <w:ind w:left="-142" w:right="-40" w:hanging="0"/>
              <w:jc w:val="both"/>
              <w:rPr>
                <w:sz w:val="24"/>
              </w:rPr>
            </w:pPr>
            <w:r>
              <w:rPr>
                <w:sz w:val="24"/>
              </w:rPr>
              <w:tab/>
              <w:t>1. Die Erhaltung und die Umgestaltung des Gebietes der Provinz Bozen und daher die Erstellung eines Programmes der erfor</w:t>
              <w:softHyphen/>
              <w:t>derlichen Arbeiten und deren Durchführung werden von diesem Gesetz, vom Landesent</w:t>
              <w:softHyphen/>
              <w:t>wicklungs- und Raumordnungsplan, von den zwischengemeindlichen und den gemeindli</w:t>
              <w:softHyphen/>
              <w:t>chen Bauleitplänen, von den Durchführungs</w:t>
              <w:softHyphen/>
              <w:t>plänen und den Bauvorschriften geregelt; die im Staatsgesetz festgelegten Strafbestimmun</w:t>
              <w:softHyphen/>
              <w:t>gen und die Vorschriften zum Schutz der Sachen von künstlerischem und geschichtlichem Belange bleiben aufrecht.</w:t>
            </w:r>
          </w:p>
        </w:tc>
        <w:tc>
          <w:tcPr>
            <w:tcW w:w="5103" w:type="dxa"/>
            <w:tcBorders/>
          </w:tcPr>
          <w:p>
            <w:pPr>
              <w:pStyle w:val="Normal"/>
              <w:widowControl w:val="false"/>
              <w:tabs>
                <w:tab w:val="clear" w:pos="708"/>
                <w:tab w:val="left" w:pos="284" w:leader="none"/>
                <w:tab w:val="left" w:pos="373" w:leader="none"/>
              </w:tabs>
              <w:spacing w:before="0" w:after="240"/>
              <w:ind w:right="-182" w:hanging="0"/>
              <w:jc w:val="both"/>
              <w:rPr>
                <w:sz w:val="24"/>
                <w:lang w:val="it-IT"/>
              </w:rPr>
            </w:pPr>
            <w:r>
              <w:rPr>
                <w:sz w:val="24"/>
                <w:lang w:val="it-IT"/>
              </w:rPr>
              <w:tab/>
              <w:t>1. La conservazione e la trasformazione del territorio della Provincia di Bolzano, e perciò la programmazione e l'esecuzione delle relative opere, sono regolate dalla presente legge, dal piano provinciale di sviluppo e coordinamento territoriale, dai piani urbanistici intercomunali e comunali, dai piani di attuazione e dai regolamenti edilizi, fermo restando le sanzioni penali e le norme per la tutela delle cose di interesse artistico e storico stabilite dalla legge statale.</w:t>
            </w:r>
          </w:p>
        </w:tc>
      </w:tr>
      <w:tr>
        <w:trPr/>
        <w:tc>
          <w:tcPr>
            <w:tcW w:w="5103" w:type="dxa"/>
            <w:tcBorders/>
          </w:tcPr>
          <w:p>
            <w:pPr>
              <w:pStyle w:val="Normal"/>
              <w:widowControl w:val="false"/>
              <w:tabs>
                <w:tab w:val="clear" w:pos="708"/>
                <w:tab w:val="left" w:pos="-1108" w:leader="none"/>
                <w:tab w:val="left" w:pos="-720" w:leader="none"/>
                <w:tab w:val="left" w:pos="142" w:leader="none"/>
                <w:tab w:val="left" w:pos="373" w:leader="none"/>
                <w:tab w:val="left" w:pos="1440" w:leader="none"/>
              </w:tabs>
              <w:ind w:left="-142" w:right="-40" w:hanging="0"/>
              <w:jc w:val="both"/>
              <w:rPr>
                <w:sz w:val="24"/>
              </w:rPr>
            </w:pPr>
            <w:r>
              <w:rPr>
                <w:sz w:val="24"/>
              </w:rPr>
              <w:tab/>
              <w:t>2. Für die Wirkungen der Landesraum</w:t>
              <w:softHyphen/>
              <w:t>ordnung sind als Umgestaltungen zu verstehen:</w:t>
            </w:r>
          </w:p>
        </w:tc>
        <w:tc>
          <w:tcPr>
            <w:tcW w:w="5103" w:type="dxa"/>
            <w:tcBorders/>
          </w:tcPr>
          <w:p>
            <w:pPr>
              <w:pStyle w:val="Normal"/>
              <w:widowControl w:val="false"/>
              <w:tabs>
                <w:tab w:val="clear" w:pos="708"/>
                <w:tab w:val="left" w:pos="284" w:leader="none"/>
                <w:tab w:val="left" w:pos="373" w:leader="none"/>
              </w:tabs>
              <w:ind w:right="-181" w:hanging="0"/>
              <w:jc w:val="both"/>
              <w:rPr>
                <w:sz w:val="24"/>
                <w:lang w:val="it-IT"/>
              </w:rPr>
            </w:pPr>
            <w:r>
              <w:rPr>
                <w:sz w:val="24"/>
                <w:lang w:val="it-IT"/>
              </w:rPr>
              <w:tab/>
              <w:t>2. Costituiscono trasformazione agli effetti dell'ordinamento urbanistico provinciale:</w:t>
            </w:r>
          </w:p>
        </w:tc>
      </w:tr>
      <w:tr>
        <w:trPr/>
        <w:tc>
          <w:tcPr>
            <w:tcW w:w="5103" w:type="dxa"/>
            <w:tcBorders/>
          </w:tcPr>
          <w:p>
            <w:pPr>
              <w:pStyle w:val="Normal"/>
              <w:widowControl w:val="false"/>
              <w:tabs>
                <w:tab w:val="clear" w:pos="708"/>
                <w:tab w:val="left" w:pos="-1161" w:leader="none"/>
                <w:tab w:val="left" w:pos="-720" w:leader="none"/>
                <w:tab w:val="left" w:pos="142" w:leader="none"/>
                <w:tab w:val="left" w:pos="1440" w:leader="none"/>
              </w:tabs>
              <w:ind w:left="142" w:right="-40" w:hanging="284"/>
              <w:jc w:val="both"/>
              <w:rPr>
                <w:sz w:val="24"/>
              </w:rPr>
            </w:pPr>
            <w:r>
              <w:rPr>
                <w:sz w:val="24"/>
              </w:rPr>
              <w:t>a)</w:t>
              <w:tab/>
              <w:t>die Errichtung oder der Abbruch von Bauwerken auf einem Grundstück zum Zwecke, dessen bestehende Nutzung zu ändern;</w:t>
            </w:r>
          </w:p>
        </w:tc>
        <w:tc>
          <w:tcPr>
            <w:tcW w:w="5103" w:type="dxa"/>
            <w:tcBorders/>
          </w:tcPr>
          <w:p>
            <w:pPr>
              <w:pStyle w:val="Normal"/>
              <w:widowControl w:val="false"/>
              <w:tabs>
                <w:tab w:val="clear" w:pos="708"/>
                <w:tab w:val="left" w:pos="284" w:leader="none"/>
                <w:tab w:val="left" w:pos="316" w:leader="none"/>
                <w:tab w:val="left" w:pos="1440" w:leader="none"/>
              </w:tabs>
              <w:ind w:left="284" w:right="-182" w:hanging="284"/>
              <w:jc w:val="both"/>
              <w:rPr>
                <w:sz w:val="24"/>
                <w:lang w:val="it-IT"/>
              </w:rPr>
            </w:pPr>
            <w:r>
              <w:rPr>
                <w:sz w:val="24"/>
                <w:lang w:val="it-IT"/>
              </w:rPr>
              <w:t>a)</w:t>
              <w:tab/>
              <w:t>l'esecuzione o la demolizione di complessi di opere su un immobile al fine di mutarne l'utilizzazione in atto;</w:t>
            </w:r>
          </w:p>
        </w:tc>
      </w:tr>
      <w:tr>
        <w:trPr/>
        <w:tc>
          <w:tcPr>
            <w:tcW w:w="5103" w:type="dxa"/>
            <w:tcBorders/>
          </w:tcPr>
          <w:p>
            <w:pPr>
              <w:pStyle w:val="Normal"/>
              <w:widowControl w:val="false"/>
              <w:tabs>
                <w:tab w:val="clear" w:pos="708"/>
                <w:tab w:val="left" w:pos="-1161" w:leader="none"/>
                <w:tab w:val="left" w:pos="-720" w:leader="none"/>
                <w:tab w:val="left" w:pos="142" w:leader="none"/>
                <w:tab w:val="left" w:pos="1440" w:leader="none"/>
              </w:tabs>
              <w:spacing w:before="0" w:after="240"/>
              <w:ind w:left="142" w:right="-40" w:hanging="284"/>
              <w:jc w:val="both"/>
              <w:rPr>
                <w:sz w:val="24"/>
              </w:rPr>
            </w:pPr>
            <w:r>
              <w:rPr>
                <w:sz w:val="24"/>
              </w:rPr>
              <w:t>b)</w:t>
              <w:tab/>
              <w:t>die wesentliche Ersetzung der auf einem Grundstück bestehenden Bauwerke, auch wenn dies keine Änderung der bestehenden Nutzung mit sich bringt.</w:t>
            </w:r>
          </w:p>
        </w:tc>
        <w:tc>
          <w:tcPr>
            <w:tcW w:w="5103" w:type="dxa"/>
            <w:tcBorders/>
          </w:tcPr>
          <w:p>
            <w:pPr>
              <w:pStyle w:val="Normal"/>
              <w:widowControl w:val="false"/>
              <w:tabs>
                <w:tab w:val="clear" w:pos="708"/>
                <w:tab w:val="left" w:pos="284" w:leader="none"/>
                <w:tab w:val="left" w:pos="316" w:leader="none"/>
                <w:tab w:val="left" w:pos="1440" w:leader="none"/>
              </w:tabs>
              <w:spacing w:before="0" w:after="240"/>
              <w:ind w:left="284" w:right="-181" w:hanging="284"/>
              <w:jc w:val="both"/>
              <w:rPr>
                <w:sz w:val="24"/>
                <w:lang w:val="it-IT"/>
              </w:rPr>
            </w:pPr>
            <w:r>
              <w:rPr>
                <w:sz w:val="24"/>
                <w:lang w:val="it-IT"/>
              </w:rPr>
              <w:t>b)</w:t>
              <w:tab/>
              <w:t>la sostituzione sostanziale delle opere esistenti su un immobile, anche se ciò non comporta un mutamento dell'utilizzazione in atto.</w:t>
            </w:r>
          </w:p>
        </w:tc>
      </w:tr>
      <w:tr>
        <w:trPr/>
        <w:tc>
          <w:tcPr>
            <w:tcW w:w="5103" w:type="dxa"/>
            <w:tcBorders/>
          </w:tcPr>
          <w:p>
            <w:pPr>
              <w:pStyle w:val="Normal"/>
              <w:widowControl w:val="false"/>
              <w:tabs>
                <w:tab w:val="clear" w:pos="708"/>
                <w:tab w:val="left" w:pos="-1108" w:leader="none"/>
                <w:tab w:val="left" w:pos="-720" w:leader="none"/>
                <w:tab w:val="left" w:pos="142" w:leader="none"/>
                <w:tab w:val="left" w:pos="373" w:leader="none"/>
                <w:tab w:val="left" w:pos="1440" w:leader="none"/>
              </w:tabs>
              <w:spacing w:before="0" w:after="240"/>
              <w:ind w:left="-142" w:right="-40" w:hanging="0"/>
              <w:jc w:val="both"/>
              <w:rPr>
                <w:sz w:val="24"/>
              </w:rPr>
            </w:pPr>
            <w:r>
              <w:rPr>
                <w:sz w:val="24"/>
              </w:rPr>
              <w:tab/>
              <w:t>3. Die Raum- und Bauordnung hat zum Ziel: das soziale und wirtschaftliche Gleich</w:t>
              <w:softHyphen/>
              <w:t>gewicht des Landesgebietes, die hydrogeo</w:t>
              <w:softHyphen/>
              <w:t>logische Ordnung, den Schutz des geschicht</w:t>
              <w:softHyphen/>
              <w:t>lichen, künstlerischen und landschaftlichen Gutes sowie der Umwelt, die kulturelle, soziale und wirtschaftliche Entwicklung, die Wahrung der herkömmlichen Eigenart und die Gesundheit der Bevölkerung.</w:t>
            </w:r>
          </w:p>
        </w:tc>
        <w:tc>
          <w:tcPr>
            <w:tcW w:w="5103" w:type="dxa"/>
            <w:tcBorders/>
          </w:tcPr>
          <w:p>
            <w:pPr>
              <w:pStyle w:val="Normal"/>
              <w:widowControl w:val="false"/>
              <w:tabs>
                <w:tab w:val="clear" w:pos="708"/>
                <w:tab w:val="left" w:pos="0" w:leader="none"/>
                <w:tab w:val="left" w:pos="284" w:leader="none"/>
                <w:tab w:val="left" w:pos="316" w:leader="none"/>
                <w:tab w:val="left" w:pos="1440" w:leader="none"/>
              </w:tabs>
              <w:spacing w:before="0" w:after="240"/>
              <w:ind w:right="-182" w:hanging="0"/>
              <w:jc w:val="both"/>
              <w:rPr>
                <w:sz w:val="24"/>
                <w:lang w:val="it-IT"/>
              </w:rPr>
            </w:pPr>
            <w:r>
              <w:rPr>
                <w:sz w:val="24"/>
                <w:lang w:val="it-IT"/>
              </w:rPr>
              <w:tab/>
              <w:t>3. L'ordinamento urbanistico ed edilizio ha come scopi l'equilibrio sociale ed economico del territorio provinciale, l'assetto idrogeologico, la tutela del patrimonio storico, artistico, paesistico ed ambientale, lo sviluppo culturale, sociale ed economico, la salvaguardia del carattere tradizio</w:t>
              <w:softHyphen/>
              <w:t>nale e la salute della popolazione.</w:t>
            </w:r>
          </w:p>
        </w:tc>
      </w:tr>
      <w:tr>
        <w:trPr/>
        <w:tc>
          <w:tcPr>
            <w:tcW w:w="5103" w:type="dxa"/>
            <w:tcBorders/>
          </w:tcPr>
          <w:p>
            <w:pPr>
              <w:pStyle w:val="Einzug1"/>
              <w:widowControl w:val="false"/>
              <w:spacing w:lineRule="auto" w:line="240" w:before="0" w:after="0"/>
              <w:ind w:left="-142" w:right="-40" w:hanging="0"/>
              <w:jc w:val="center"/>
              <w:rPr/>
            </w:pPr>
            <w:r>
              <w:rPr>
                <w:i/>
              </w:rPr>
              <w:t xml:space="preserve">Art. </w:t>
            </w:r>
            <w:r>
              <w:rPr/>
              <w:t xml:space="preserve"> 2</w:t>
            </w:r>
          </w:p>
        </w:tc>
        <w:tc>
          <w:tcPr>
            <w:tcW w:w="5103" w:type="dxa"/>
            <w:tcBorders/>
          </w:tcPr>
          <w:p>
            <w:pPr>
              <w:pStyle w:val="BeschlulinkerAbsatz"/>
              <w:widowControl w:val="false"/>
              <w:tabs>
                <w:tab w:val="left" w:pos="284" w:leader="none"/>
                <w:tab w:val="left" w:pos="1728" w:leader="none"/>
              </w:tabs>
              <w:spacing w:lineRule="auto" w:line="240" w:before="0" w:after="0"/>
              <w:ind w:left="0" w:right="-182" w:hanging="0"/>
              <w:jc w:val="center"/>
              <w:rPr>
                <w:rFonts w:ascii="Times New Roman" w:hAnsi="Times New Roman" w:cs="Times New Roman"/>
                <w:sz w:val="24"/>
              </w:rPr>
            </w:pPr>
            <w:r>
              <w:rPr>
                <w:rFonts w:cs="Times New Roman" w:ascii="Times New Roman" w:hAnsi="Times New Roman"/>
                <w:i/>
                <w:sz w:val="24"/>
                <w:lang w:val="it-IT"/>
              </w:rPr>
              <w:t>Art.  2</w:t>
            </w:r>
          </w:p>
        </w:tc>
      </w:tr>
      <w:tr>
        <w:trPr/>
        <w:tc>
          <w:tcPr>
            <w:tcW w:w="5103" w:type="dxa"/>
            <w:tcBorders/>
          </w:tcPr>
          <w:p>
            <w:pPr>
              <w:pStyle w:val="Einzug1"/>
              <w:widowControl w:val="false"/>
              <w:spacing w:lineRule="auto" w:line="240" w:before="0" w:after="240"/>
              <w:ind w:left="-142" w:right="-40" w:hanging="0"/>
              <w:jc w:val="center"/>
              <w:rPr>
                <w:i/>
                <w:i/>
              </w:rPr>
            </w:pPr>
            <w:r>
              <w:rPr>
                <w:i/>
              </w:rPr>
              <w:t>Landesraumordnungskommissio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Commissione urbanistica provinciale</w:t>
            </w:r>
          </w:p>
        </w:tc>
      </w:tr>
      <w:tr>
        <w:trPr/>
        <w:tc>
          <w:tcPr>
            <w:tcW w:w="5103" w:type="dxa"/>
            <w:tcBorders/>
          </w:tcPr>
          <w:p>
            <w:pPr>
              <w:pStyle w:val="Einzug1"/>
              <w:widowControl w:val="false"/>
              <w:spacing w:lineRule="auto" w:line="240" w:before="0" w:after="0"/>
              <w:ind w:left="-142" w:right="-40" w:hanging="0"/>
              <w:rPr/>
            </w:pPr>
            <w:r>
              <w:rPr/>
              <w:tab/>
              <w:t>1. In Übereinstimmung mit den Grund</w:t>
              <w:softHyphen/>
              <w:t>sätzen und den Bestimmungen, welche in Gesetzen und Verordnungen enthalten sind, insbesondere in diesem Gesetz, im Wohn</w:t>
              <w:softHyphen/>
              <w:t>baureformgesetz, im Landschaftschutzgesetz sowie im Raumordnungsplan und im Wirt</w:t>
              <w:softHyphen/>
              <w:t>schafts- Entwicklungsprogramm des Landes, wird auf dem Sachgebiet der Raumordnung die technisch-beratende Funktion durch die Landesraumordnungskommission ausgeübt, welche wie folgt zusammengesetzt ist:</w:t>
            </w:r>
          </w:p>
        </w:tc>
        <w:tc>
          <w:tcPr>
            <w:tcW w:w="5103" w:type="dxa"/>
            <w:tcBorders/>
          </w:tcPr>
          <w:p>
            <w:pPr>
              <w:pStyle w:val="BeschlulinkerAbsatz"/>
              <w:widowControl w:val="false"/>
              <w:tabs>
                <w:tab w:val="left" w:pos="284" w:leader="none"/>
                <w:tab w:val="left" w:pos="1728" w:leader="none"/>
              </w:tabs>
              <w:spacing w:lineRule="auto" w:line="240" w:before="0" w:after="0"/>
              <w:ind w:left="0" w:right="-182" w:hanging="0"/>
              <w:rPr>
                <w:rFonts w:ascii="Times New Roman" w:hAnsi="Times New Roman" w:cs="Times New Roman"/>
                <w:sz w:val="24"/>
              </w:rPr>
            </w:pPr>
            <w:r>
              <w:rPr>
                <w:rFonts w:cs="Times New Roman" w:ascii="Times New Roman" w:hAnsi="Times New Roman"/>
                <w:sz w:val="24"/>
                <w:lang w:val="it-IT"/>
              </w:rPr>
              <w:tab/>
              <w:t>1. Alla funzione tecnico-consultiva in materia urbanistica, in osservanza dei principi e delle nor</w:t>
              <w:softHyphen/>
              <w:t>me stabiliti in leggi e regolamenti, in particolare nella presente legge, nella legge di riforma dell'edi</w:t>
              <w:softHyphen/>
              <w:t>lizia abitativa e nella legge per la tutela del paesag</w:t>
              <w:softHyphen/>
              <w:t>gio, nonché nel piano territoriale e nel programma provinciale di sviluppo economico, assolve la com</w:t>
              <w:softHyphen/>
              <w:t>missione urbanistica provinciale, composta come segue:</w:t>
            </w:r>
          </w:p>
        </w:tc>
      </w:tr>
      <w:tr>
        <w:trPr/>
        <w:tc>
          <w:tcPr>
            <w:tcW w:w="5103" w:type="dxa"/>
            <w:tcBorders/>
          </w:tcPr>
          <w:p>
            <w:pPr>
              <w:pStyle w:val="Normal"/>
              <w:widowControl w:val="false"/>
              <w:tabs>
                <w:tab w:val="clear" w:pos="708"/>
                <w:tab w:val="left" w:pos="142" w:leader="none"/>
                <w:tab w:val="left" w:pos="3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284"/>
              <w:jc w:val="both"/>
              <w:rPr>
                <w:sz w:val="24"/>
              </w:rPr>
            </w:pPr>
            <w:r>
              <w:rPr>
                <w:sz w:val="24"/>
              </w:rPr>
              <w:t>a)</w:t>
              <w:tab/>
              <w:t>aus dem Direktor der Abteilung für Raumordnung als Vorsitzendem;</w:t>
            </w:r>
          </w:p>
          <w:p>
            <w:pPr>
              <w:pStyle w:val="Normal"/>
              <w:widowControl w:val="false"/>
              <w:tabs>
                <w:tab w:val="clear" w:pos="708"/>
                <w:tab w:val="left" w:pos="142" w:leader="none"/>
                <w:tab w:val="left" w:pos="3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284"/>
              <w:jc w:val="both"/>
              <w:rPr>
                <w:sz w:val="24"/>
              </w:rPr>
            </w:pPr>
            <w:r>
              <w:rPr>
                <w:sz w:val="24"/>
              </w:rPr>
              <w:t>b)</w:t>
              <w:tab/>
              <w:t>aus einem Vertreter der Abteilung für Raumordnung als stellvertretendem Vorsitzenden; er muß Sachverständiger für Ortsplanung sein;</w:t>
            </w:r>
          </w:p>
          <w:p>
            <w:pPr>
              <w:pStyle w:val="Normal"/>
              <w:widowControl w:val="false"/>
              <w:tabs>
                <w:tab w:val="clear" w:pos="708"/>
                <w:tab w:val="left" w:pos="142" w:leader="none"/>
                <w:tab w:val="left" w:pos="3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284"/>
              <w:jc w:val="both"/>
              <w:rPr>
                <w:sz w:val="24"/>
              </w:rPr>
            </w:pPr>
            <w:r>
              <w:rPr>
                <w:sz w:val="24"/>
              </w:rPr>
              <w:t>c)</w:t>
              <w:tab/>
              <w:t>aus einem weiteren Vertreter der Abteilung für Raumordnung, der Sachverständiger für Landesplanung ist;</w:t>
            </w:r>
          </w:p>
          <w:p>
            <w:pPr>
              <w:pStyle w:val="Normal"/>
              <w:widowControl w:val="false"/>
              <w:tabs>
                <w:tab w:val="clear" w:pos="708"/>
                <w:tab w:val="left" w:pos="142" w:leader="none"/>
                <w:tab w:val="left" w:pos="3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284"/>
              <w:jc w:val="both"/>
              <w:rPr>
                <w:sz w:val="24"/>
              </w:rPr>
            </w:pPr>
            <w:r>
              <w:rPr>
                <w:sz w:val="24"/>
              </w:rPr>
              <w:t>d)</w:t>
              <w:tab/>
              <w:t>aus einem Sachverständigen für Land</w:t>
              <w:softHyphen/>
              <w:t>schaftsschutz, der im Album laut Artikel 113 eingetragen ist und vom Landesrat für Landschaftsschutz vorgeschlagen wird;</w:t>
            </w:r>
          </w:p>
          <w:p>
            <w:pPr>
              <w:pStyle w:val="Normal"/>
              <w:widowControl w:val="false"/>
              <w:tabs>
                <w:tab w:val="clear" w:pos="708"/>
                <w:tab w:val="left" w:pos="142" w:leader="none"/>
                <w:tab w:val="left" w:pos="3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284"/>
              <w:jc w:val="both"/>
              <w:rPr>
                <w:sz w:val="24"/>
              </w:rPr>
            </w:pPr>
            <w:r>
              <w:rPr>
                <w:sz w:val="24"/>
              </w:rPr>
              <w:t>e)</w:t>
              <w:tab/>
              <w:t>aus einem Vertreter der Abteilung für Gesundheitswesen, der Experte auf dem Gebiet der öffentlichen Hygiene ist;</w:t>
            </w:r>
          </w:p>
          <w:p>
            <w:pPr>
              <w:pStyle w:val="Einzug1"/>
              <w:widowControl w:val="false"/>
              <w:spacing w:lineRule="auto" w:line="240" w:before="0" w:after="240"/>
              <w:ind w:left="142" w:right="-40" w:hanging="284"/>
              <w:rPr/>
            </w:pPr>
            <w:r>
              <w:rPr/>
              <w:t>f)</w:t>
              <w:tab/>
              <w:t>aus einem Sachverständigen, welcher vom Gemeindenverband der Provinz Bozen namhaft gemacht wird.</w:t>
            </w:r>
          </w:p>
        </w:tc>
        <w:tc>
          <w:tcPr>
            <w:tcW w:w="5103" w:type="dxa"/>
            <w:tcBorders/>
          </w:tcPr>
          <w:p>
            <w:pPr>
              <w:pStyle w:val="Normal"/>
              <w:widowControl w:val="false"/>
              <w:tabs>
                <w:tab w:val="clear" w:pos="708"/>
                <w:tab w:val="left" w:pos="284" w:leader="none"/>
                <w:tab w:val="left" w:pos="316" w:leader="none"/>
                <w:tab w:val="left" w:pos="1440" w:leader="none"/>
              </w:tabs>
              <w:ind w:left="284" w:right="-182" w:hanging="284"/>
              <w:jc w:val="both"/>
              <w:rPr>
                <w:sz w:val="24"/>
                <w:lang w:val="it-IT"/>
              </w:rPr>
            </w:pPr>
            <w:r>
              <w:rPr>
                <w:sz w:val="24"/>
                <w:lang w:val="it-IT"/>
              </w:rPr>
              <w:t>a)</w:t>
              <w:tab/>
              <w:t>dal direttore della ripartizione per l'urbanistica, quale presidente;</w:t>
            </w:r>
          </w:p>
          <w:p>
            <w:pPr>
              <w:pStyle w:val="Normal"/>
              <w:widowControl w:val="false"/>
              <w:tabs>
                <w:tab w:val="clear" w:pos="708"/>
                <w:tab w:val="left" w:pos="0" w:leader="none"/>
                <w:tab w:val="left" w:pos="284" w:leader="none"/>
                <w:tab w:val="left" w:pos="316" w:leader="none"/>
                <w:tab w:val="left" w:pos="1440" w:leader="none"/>
              </w:tabs>
              <w:ind w:left="284" w:right="-182" w:hanging="284"/>
              <w:jc w:val="both"/>
              <w:rPr>
                <w:sz w:val="24"/>
                <w:lang w:val="it-IT"/>
              </w:rPr>
            </w:pPr>
            <w:r>
              <w:rPr>
                <w:sz w:val="24"/>
                <w:lang w:val="it-IT"/>
              </w:rPr>
              <w:t>b)</w:t>
              <w:tab/>
              <w:t>da un rappresentante della ripartizione per l'urbanistica quale vicepresidente; esso deve essere esperto in materia di urbanistica;</w:t>
            </w:r>
          </w:p>
          <w:p>
            <w:pPr>
              <w:pStyle w:val="Normal"/>
              <w:widowControl w:val="false"/>
              <w:tabs>
                <w:tab w:val="clear" w:pos="708"/>
                <w:tab w:val="left" w:pos="0" w:leader="none"/>
                <w:tab w:val="left" w:pos="284" w:leader="none"/>
                <w:tab w:val="left" w:pos="316" w:leader="none"/>
                <w:tab w:val="left" w:pos="1440" w:leader="none"/>
              </w:tabs>
              <w:ind w:left="284" w:right="-182" w:hanging="284"/>
              <w:jc w:val="both"/>
              <w:rPr>
                <w:sz w:val="24"/>
                <w:lang w:val="it-IT"/>
              </w:rPr>
            </w:pPr>
            <w:r>
              <w:rPr>
                <w:sz w:val="24"/>
                <w:lang w:val="it-IT"/>
              </w:rPr>
              <w:t>c)</w:t>
              <w:tab/>
              <w:t>da un ulteriore rappresentante della ripartizione per l'urbanistica, quale esperto in materia di pianificazione territoriale;</w:t>
            </w:r>
          </w:p>
          <w:p>
            <w:pPr>
              <w:pStyle w:val="Normal"/>
              <w:widowControl w:val="false"/>
              <w:tabs>
                <w:tab w:val="clear" w:pos="708"/>
                <w:tab w:val="left" w:pos="0" w:leader="none"/>
                <w:tab w:val="left" w:pos="284" w:leader="none"/>
                <w:tab w:val="left" w:pos="316" w:leader="none"/>
                <w:tab w:val="left" w:pos="1440" w:leader="none"/>
              </w:tabs>
              <w:ind w:left="284" w:right="-182" w:hanging="284"/>
              <w:jc w:val="both"/>
              <w:rPr>
                <w:sz w:val="24"/>
                <w:lang w:val="it-IT"/>
              </w:rPr>
            </w:pPr>
            <w:r>
              <w:rPr>
                <w:sz w:val="24"/>
                <w:lang w:val="it-IT"/>
              </w:rPr>
              <w:t>d)</w:t>
              <w:tab/>
              <w:t>da un esperto per la tutela del paesaggio iscritto all'albo di cui all'articolo 113, proposto dall'assessore competente per la tutela del paesaggio;</w:t>
            </w:r>
          </w:p>
          <w:p>
            <w:pPr>
              <w:pStyle w:val="Normal"/>
              <w:widowControl w:val="false"/>
              <w:tabs>
                <w:tab w:val="clear" w:pos="708"/>
                <w:tab w:val="left" w:pos="0" w:leader="none"/>
                <w:tab w:val="left" w:pos="284" w:leader="none"/>
                <w:tab w:val="left" w:pos="316" w:leader="none"/>
                <w:tab w:val="left" w:pos="1440" w:leader="none"/>
              </w:tabs>
              <w:ind w:left="284" w:right="-182" w:hanging="284"/>
              <w:jc w:val="both"/>
              <w:rPr>
                <w:sz w:val="24"/>
                <w:lang w:val="it-IT"/>
              </w:rPr>
            </w:pPr>
            <w:r>
              <w:rPr>
                <w:sz w:val="24"/>
                <w:lang w:val="it-IT"/>
              </w:rPr>
              <w:t>e)</w:t>
              <w:tab/>
              <w:t>da un rappresentante della ripartizione per la sanità, esperto in materia di igiene pubblica;</w:t>
            </w:r>
          </w:p>
          <w:p>
            <w:pPr>
              <w:pStyle w:val="BeschlulinkerAbsatz"/>
              <w:widowControl w:val="false"/>
              <w:tabs>
                <w:tab w:val="left" w:pos="284" w:leader="none"/>
                <w:tab w:val="left" w:pos="1728" w:leader="none"/>
              </w:tabs>
              <w:spacing w:lineRule="auto" w:line="240" w:before="0" w:after="240"/>
              <w:ind w:left="284" w:right="-182" w:hanging="284"/>
              <w:rPr>
                <w:rFonts w:ascii="Times New Roman" w:hAnsi="Times New Roman" w:cs="Times New Roman"/>
                <w:sz w:val="24"/>
              </w:rPr>
            </w:pPr>
            <w:r>
              <w:rPr>
                <w:rFonts w:cs="Times New Roman" w:ascii="Times New Roman" w:hAnsi="Times New Roman"/>
                <w:sz w:val="24"/>
                <w:lang w:val="it-IT"/>
              </w:rPr>
              <w:t>f)</w:t>
              <w:tab/>
              <w:t>da un esperto designato dal Consorzio dei comuni della provincia di Bolzano.</w:t>
            </w:r>
          </w:p>
        </w:tc>
      </w:tr>
      <w:tr>
        <w:trPr/>
        <w:tc>
          <w:tcPr>
            <w:tcW w:w="5103" w:type="dxa"/>
            <w:tcBorders/>
          </w:tcPr>
          <w:p>
            <w:pPr>
              <w:pStyle w:val="Einzug1"/>
              <w:widowControl w:val="false"/>
              <w:spacing w:lineRule="auto" w:line="240" w:before="0" w:after="240"/>
              <w:ind w:left="-142" w:right="-40" w:hanging="0"/>
              <w:rPr/>
            </w:pPr>
            <w:r>
              <w:rPr/>
              <w:tab/>
              <w:t>2. Für jedes Mitglied der Kommission, mit Ausnahme des Vorsitzenden und des stellvertretenden Vorsitzenden, muß ein Ersatzmitglied ernannt werden, welches das ordentliche Mitglied im Falle der Abwesenheit oder der Verhinderung vertrit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Per ciascun membro della commissione, ad eccezione del presidente e del vicepresidente, deve essere nominato un supplente destinato a sostituire l'effettivo in caso di assenza o di impedimento.</w:t>
            </w:r>
          </w:p>
        </w:tc>
      </w:tr>
      <w:tr>
        <w:trPr/>
        <w:tc>
          <w:tcPr>
            <w:tcW w:w="5103" w:type="dxa"/>
            <w:tcBorders/>
          </w:tcPr>
          <w:p>
            <w:pPr>
              <w:pStyle w:val="Einzug1"/>
              <w:widowControl w:val="false"/>
              <w:spacing w:lineRule="auto" w:line="240" w:before="0" w:after="240"/>
              <w:ind w:left="-142" w:right="-40" w:hanging="0"/>
              <w:rPr/>
            </w:pPr>
            <w:r>
              <w:rPr/>
              <w:tab/>
              <w:t>3. An den Sitzungen der Kommission nimmt ein Beamter des Amtes für Rechtsangelegenheiten der Urbanistik ohne Stimmrecht teil.</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Alle riunioni della commissione partecipa senza diritto di voto un funzionario dell'ufficio affari legali dell’urbanistica.</w:t>
            </w:r>
          </w:p>
        </w:tc>
      </w:tr>
      <w:tr>
        <w:trPr/>
        <w:tc>
          <w:tcPr>
            <w:tcW w:w="5103" w:type="dxa"/>
            <w:tcBorders/>
          </w:tcPr>
          <w:p>
            <w:pPr>
              <w:pStyle w:val="Einzug1"/>
              <w:widowControl w:val="false"/>
              <w:spacing w:lineRule="auto" w:line="240" w:before="0" w:after="240"/>
              <w:ind w:left="-142" w:right="-40" w:hanging="0"/>
              <w:rPr/>
            </w:pPr>
            <w:r>
              <w:rPr/>
              <w:tab/>
              <w:t>4. Wenn es sich um einen neuen oder überarbeiteten Bauleitplan einer Gemeinde bzw. um Abänderungen zum selben handelt, werden die zuständigen Assessorate aufge</w:t>
              <w:softHyphen/>
              <w:t>fordert, qualifizierte Vertreter für alle Sach</w:t>
              <w:softHyphen/>
              <w:t>gebiete zu entsenden, welche in die autono</w:t>
              <w:softHyphen/>
              <w:t>me Zuständigkeit fallen und irgendwie für den zu behandelnden Fall bedeutsam sind. Für die der staatlichen Zuständigkeit vorbe</w:t>
              <w:softHyphen/>
              <w:t>haltenen Sachgebiete müssen die interessier</w:t>
              <w:softHyphen/>
              <w:t>ten staatlichen Ämter zur Entsendung von qualifizierten Vertretern eingeladen werden. Im Zweifelsfalle entscheidet der Abteilungs</w:t>
              <w:softHyphen/>
              <w:t>leiter einvernehmlich mit dem Assessorat oder dem staatlichen Amt über die Wichtigkei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Quando si tratti di piano urbanistico comunale nuovo o rielaborato o di varianti allo stesso gli assessorati competenti vengono invitati ad inviare rappresentanti qualificati per tutte le materie di competenza autonoma comunque rilevanti per il caso in esame. Devono essere invitati ad inviare rappresentanti qualificati gli uffici statali interessati in materie riservate alla competenza dello Stato. In caso di dubbio sulla rilevanza, il capo ripartizione procede d'intesa con l'assessorato o l'ufficio statale competente.</w:t>
            </w:r>
          </w:p>
        </w:tc>
      </w:tr>
      <w:tr>
        <w:trPr/>
        <w:tc>
          <w:tcPr>
            <w:tcW w:w="5103" w:type="dxa"/>
            <w:tcBorders/>
          </w:tcPr>
          <w:p>
            <w:pPr>
              <w:pStyle w:val="Einzug1"/>
              <w:widowControl w:val="false"/>
              <w:spacing w:lineRule="auto" w:line="240" w:before="0" w:after="240"/>
              <w:ind w:left="-142" w:right="-40" w:hanging="0"/>
              <w:rPr/>
            </w:pPr>
            <w:r>
              <w:rPr/>
              <w:tab/>
              <w:t>5. Die so eingeladenen Vertreter können am Ende ihrer Teilnahme an der Sitzung ver</w:t>
              <w:softHyphen/>
              <w:t>langen, daß Bemerkungen oder Vorschläge in den Bericht aufgenommen werden. Der Sachverständige für Landschaftsschutz hat die Pflicht, im Bericht Stellung zu nehm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5. I rappresentanti così invitati possono, a con</w:t>
              <w:softHyphen/>
              <w:t>clusione della loro partecipazione alla riunione, fare inserire nella relazione proprie osservazioni o proposte. E' obbligatoria la presa di posizione nella relazione dell’esperto in materia di tutela del paesaggio.</w:t>
            </w:r>
          </w:p>
        </w:tc>
      </w:tr>
      <w:tr>
        <w:trPr/>
        <w:tc>
          <w:tcPr>
            <w:tcW w:w="5103" w:type="dxa"/>
            <w:tcBorders/>
          </w:tcPr>
          <w:p>
            <w:pPr>
              <w:pStyle w:val="Einzug1"/>
              <w:widowControl w:val="false"/>
              <w:spacing w:lineRule="auto" w:line="240" w:before="0" w:after="240"/>
              <w:ind w:left="-142" w:right="-40" w:hanging="0"/>
              <w:rPr/>
            </w:pPr>
            <w:r>
              <w:rPr/>
              <w:tab/>
              <w:t>6. Zu den Sitzungen der Landesraumord</w:t>
              <w:softHyphen/>
              <w:t>nungskommission wird mit Stimmrecht der Bürgermeister der gebietsmäßig interessier</w:t>
              <w:softHyphen/>
              <w:t>ten Gemeinde oder dessen Beauftragter eingeladen; ebenso wird, jedoch ohne Stimmrecht, der Präsident der Kurverwaltung oder des Fremdenverkehrsvereines derselben Gemeinde eingela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6. Alle riunioni della commissione urbanistica provinciale è invitato con diritto di voto il sindaco del comune territorialmente interessato od il suo delegato; è invitato altresì, senza diritto di voto, il presidente dell'azienda di cura, soggiorno e turi</w:t>
              <w:softHyphen/>
              <w:t>smo o della associazione turistica dello stesso co</w:t>
              <w:softHyphen/>
              <w:t>mune interessato.</w:t>
            </w:r>
          </w:p>
        </w:tc>
      </w:tr>
      <w:tr>
        <w:trPr/>
        <w:tc>
          <w:tcPr>
            <w:tcW w:w="5103" w:type="dxa"/>
            <w:tcBorders/>
          </w:tcPr>
          <w:p>
            <w:pPr>
              <w:pStyle w:val="Einzug1"/>
              <w:widowControl w:val="false"/>
              <w:spacing w:lineRule="auto" w:line="240" w:before="0" w:after="240"/>
              <w:ind w:left="-142" w:right="-40" w:hanging="0"/>
              <w:rPr/>
            </w:pPr>
            <w:r>
              <w:rPr/>
              <w:tab/>
              <w:t>7. Die Kommission erstattet auch die Gutachten über Fragen, welche ihr von der Landesregierung oder von dem für die Raumordnung zuständigen Landesrat unterbreitet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7. La commissione urbanistica provinciale esprime anche pareri sulle questioni ad essa sottoposte dalla Giunta provinciale o dall' assessore competente in materia di urbanistica.</w:t>
            </w:r>
          </w:p>
        </w:tc>
      </w:tr>
      <w:tr>
        <w:trPr/>
        <w:tc>
          <w:tcPr>
            <w:tcW w:w="5103" w:type="dxa"/>
            <w:tcBorders/>
          </w:tcPr>
          <w:p>
            <w:pPr>
              <w:pStyle w:val="Einzug1"/>
              <w:widowControl w:val="false"/>
              <w:spacing w:lineRule="auto" w:line="240" w:before="0" w:after="240"/>
              <w:ind w:left="-142" w:right="-40" w:hanging="0"/>
              <w:rPr/>
            </w:pPr>
            <w:r>
              <w:rPr/>
              <w:tab/>
              <w:t>8. Wenn der Entwurf zum Bauleitplan der Gemeinde oder zu späteren Änderungen in den unter Landschaftsschutz stehenden Gebieten Flächen vorsieht, die für den Wohnbau, für die Ansiedlung von Produktionsbetrieben, für öffentliche Bauten - oder für solche von öffentlichem Belang - oder für Anlagen laut Artikel 12 des Landesgesetzes vom 25. Juli 1970, Nr. 16, in geltender Fassung, betreffend Landschafts</w:t>
              <w:softHyphen/>
              <w:t>schutz, bestimmt sind, muß die Landesraum</w:t>
              <w:softHyphen/>
              <w:t>ordnungskommission außer dem in Artikel 20 dieses Gesetzes vorgesehenen Gutachten ein weiteres Gutachten darüber abgeben, ob die neue baurechtliche Widmung mit den Erfordernissen des Landschaftsschutzes ver</w:t>
              <w:softHyphen/>
              <w:t>einbar ist. Zu diesem Zweck wird die Land</w:t>
              <w:softHyphen/>
              <w:t>esraumordnungskommission durch einen Sachverständigen auf dem Gebiet des Natur</w:t>
              <w:softHyphen/>
              <w:t>schutzes ergänzt, der auf Vorschlag des Lan</w:t>
              <w:softHyphen/>
              <w:t>desrates für Landschaftsschutz ernannt wird.</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8. Ove il progetto del piano urbanistico comunale o di successive varianti preveda nell’ambito di zone soggette a tutela paesaggistica zone destinate ad insediamenti residenziali o per insediamenti produttivi o per opere pubbliche o di interesse pubblico o per opere di cui all’articolo 12 della legge 25 luglio 1970, n. 16, e successive modifi</w:t>
              <w:softHyphen/>
              <w:t>che, concernente Tutela del paesaggio, la commis</w:t>
              <w:softHyphen/>
              <w:t>sione urbanistica provinciale oltre al parere di cui all’articolo 20 della presente legge deve esprimere un distinto parere nel quale viene valutata la compatibilità della nuova destinazione urbanistica con le esigenze della tutela del paesaggio. A tale scopo la commissione urbanistica provinciale viene inte</w:t>
              <w:softHyphen/>
              <w:t>grata da un esperto in materia di conservazione della natura nominato su proposta dell’assessore competente per la tutela del paesaggio.</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3</w:t>
            </w:r>
          </w:p>
          <w:p>
            <w:pPr>
              <w:pStyle w:val="Einzug1"/>
              <w:widowControl w:val="false"/>
              <w:spacing w:lineRule="auto" w:line="240" w:before="0" w:after="240"/>
              <w:ind w:left="-142" w:right="-40" w:hanging="0"/>
              <w:jc w:val="center"/>
              <w:rPr>
                <w:i/>
                <w:i/>
              </w:rPr>
            </w:pPr>
            <w:r>
              <w:rPr>
                <w:i/>
              </w:rPr>
              <w:t>Gemeinsame Bestimmungen für die Landes</w:t>
              <w:softHyphen/>
              <w:t>raumordnungskommission und für die Kommission für den geförderten Wohnbau</w:t>
            </w:r>
          </w:p>
        </w:tc>
        <w:tc>
          <w:tcPr>
            <w:tcW w:w="5103" w:type="dxa"/>
            <w:tcBorders/>
          </w:tcPr>
          <w:p>
            <w:pPr>
              <w:pStyle w:val="Normal"/>
              <w:widowControl w:val="false"/>
              <w:tabs>
                <w:tab w:val="clear" w:pos="708"/>
                <w:tab w:val="left" w:pos="284" w:leader="none"/>
                <w:tab w:val="center" w:pos="2324" w:leader="none"/>
              </w:tabs>
              <w:ind w:right="-182" w:hanging="0"/>
              <w:jc w:val="center"/>
              <w:rPr>
                <w:sz w:val="24"/>
                <w:lang w:val="it-IT"/>
              </w:rPr>
            </w:pPr>
            <w:r>
              <w:rPr>
                <w:i/>
                <w:sz w:val="24"/>
                <w:lang w:val="it-IT"/>
              </w:rPr>
              <w:t>Art.  3</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Norme comuni alle commissioni urbanistica e per l'edilizia abitativa agevolata</w:t>
            </w:r>
          </w:p>
        </w:tc>
      </w:tr>
      <w:tr>
        <w:trPr/>
        <w:tc>
          <w:tcPr>
            <w:tcW w:w="5103" w:type="dxa"/>
            <w:tcBorders/>
          </w:tcPr>
          <w:p>
            <w:pPr>
              <w:pStyle w:val="Einzug1"/>
              <w:widowControl w:val="false"/>
              <w:spacing w:lineRule="auto" w:line="240" w:before="0" w:after="240"/>
              <w:ind w:left="-142" w:right="-40" w:hanging="0"/>
              <w:rPr/>
            </w:pPr>
            <w:r>
              <w:rPr/>
              <w:tab/>
              <w:t>1. Die Zusammensetzung der Landes</w:t>
              <w:softHyphen/>
              <w:t>raumordnungskommission und der techni</w:t>
              <w:softHyphen/>
              <w:t>schen Kommission für den geförderten Wohnbau muß dem Bestand der Sprachgrup</w:t>
              <w:softHyphen/>
              <w:t>pen angepaßt sein, wie dieser aus der letzten allgemeinen Volkszählung hervorgeht, vorbehaltlich der Möglichkeit des Zugangs der ladinischen Sprachgruppe.</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La composizione della commissione urbanistica provinciale e di quella per l'edilizia abitativa agevolata deve adeguarsi alla consistenza dei gruppi linguistici, come questa risulta dall’ultimo censi</w:t>
              <w:softHyphen/>
              <w:t>mento generale della popolazione, fatta salva la facoltà di accesso per il gruppo linguistico ladino.</w:t>
            </w:r>
          </w:p>
        </w:tc>
      </w:tr>
      <w:tr>
        <w:trPr/>
        <w:tc>
          <w:tcPr>
            <w:tcW w:w="5103" w:type="dxa"/>
            <w:tcBorders/>
          </w:tcPr>
          <w:p>
            <w:pPr>
              <w:pStyle w:val="Einzug1"/>
              <w:widowControl w:val="false"/>
              <w:spacing w:lineRule="auto" w:line="240" w:before="0" w:after="240"/>
              <w:ind w:left="-142" w:right="-40" w:hanging="0"/>
              <w:rPr/>
            </w:pPr>
            <w:r>
              <w:rPr/>
              <w:tab/>
              <w:t>2. Die obgenannten Kommissionen werden mit Beschluß der Landesregierung für die Dauer der Legislaturperiode ernannt. Mitglieder, die aus irgendeinem Grund aus dem Amte ausscheiden, werden für die Zeit bis zum Ablauf der Legislaturperiode ersetzt. Als Schriftführer der Landesraumordnungs</w:t>
              <w:softHyphen/>
              <w:t>kommission wirkt ein Angestellter der Dienststelle für Raumordnung und als Schriftführer der technischen Kommission für den geförderten Wohnbau wirkt ein Angestellter der Dienststelle für den geförderten Wohnbau.</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e commissioni di cui sopra sono nominate con deliberazione della Giunta provinciale per la durata della legislatura. I componenti cessati per qualsiasi motivo dall'incarico sono sostituiti fino al completamento della legislatura. Quale segretario della commissione urbanistica provinciale funge un impiegato del servizio urbanistica e quale segretario della commissione tecnica per l'edilizia abitativa agevolata funge un impiegato dell'ufficio edilizia abitativa agevolata.</w:t>
            </w:r>
          </w:p>
        </w:tc>
      </w:tr>
      <w:tr>
        <w:trPr/>
        <w:tc>
          <w:tcPr>
            <w:tcW w:w="5103" w:type="dxa"/>
            <w:tcBorders/>
          </w:tcPr>
          <w:p>
            <w:pPr>
              <w:pStyle w:val="Einzug1"/>
              <w:widowControl w:val="false"/>
              <w:spacing w:lineRule="auto" w:line="240" w:before="0" w:after="240"/>
              <w:ind w:left="-142" w:right="-40" w:hanging="0"/>
              <w:rPr/>
            </w:pPr>
            <w:r>
              <w:rPr/>
              <w:tab/>
              <w:t>3. Die obgenannten Kommissionen sind beschlußfähig, wenn die Hälfte der in Absatz 1 des Artikels 2 vorgesehenen Mitglieder anwesend ist, und beschließen mit Mehrheit der Abstimmenden; im Falle von Stimmen</w:t>
              <w:softHyphen/>
              <w:t>gleichheit entscheidet die Stimme des Vorsitzen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Le commissioni di cui sopra sono legalmente riunite con la partecipazione della metà dei compo</w:t>
              <w:softHyphen/>
              <w:t>nenti di cui al comma 1 dell'articolo 2 e deliberano a maggioranza dei votanti; in caso di parità di voti decide il voto del presidente.</w:t>
            </w:r>
          </w:p>
        </w:tc>
      </w:tr>
      <w:tr>
        <w:trPr/>
        <w:tc>
          <w:tcPr>
            <w:tcW w:w="5103" w:type="dxa"/>
            <w:tcBorders/>
          </w:tcPr>
          <w:p>
            <w:pPr>
              <w:pStyle w:val="Einzug1"/>
              <w:widowControl w:val="false"/>
              <w:spacing w:lineRule="auto" w:line="240" w:before="0" w:after="240"/>
              <w:ind w:left="-142" w:right="-40" w:hanging="0"/>
              <w:rPr/>
            </w:pPr>
            <w:r>
              <w:rPr/>
              <w:tab/>
              <w:t>4. Für die Bauleitpläne, welche der Genehmigung durch die Landesregierung unterliegen, muß von der Dienststelle für Raumordnung der Bericht mit den begründeten Schlußfolgerungen verfaßt und der Landesregierung vorgelegt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Sui piani urbanistici sottoposti ad approvazione della Giunta provinciale deve essere redatta a cura del servizio urbanistica la relazione con conclusioni motivate da presentare alla Giunta stessa.</w:t>
            </w:r>
          </w:p>
        </w:tc>
      </w:tr>
      <w:tr>
        <w:trPr/>
        <w:tc>
          <w:tcPr>
            <w:tcW w:w="5103" w:type="dxa"/>
            <w:tcBorders/>
          </w:tcPr>
          <w:p>
            <w:pPr>
              <w:pStyle w:val="Einzug1"/>
              <w:widowControl w:val="false"/>
              <w:spacing w:lineRule="auto" w:line="240" w:before="0" w:after="240"/>
              <w:ind w:left="-142" w:right="-40" w:hanging="0"/>
              <w:rPr/>
            </w:pPr>
            <w:r>
              <w:rPr/>
              <w:tab/>
              <w:t>5. Auf die in diesem Artikel angeführten Kommissionen findet das Landesgesetz vom 19. März 1991, Nr. 6, und nachfolgende Änderungen und Ergänzungen, über die Auf</w:t>
              <w:softHyphen/>
              <w:t>wandsentschädigung an Mitglieder der bei der Landesverwaltung eingesetzten Kommissionen Anwendung.</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5. Per il funzionamento delle commissioni di cui al presente articolo si applica la legge provinciale 19 marzo 1991, n. 6, e successive modifiche ed integrazioni, concernente i compensi a componenti di commissioni istituite presso l'amministrazione provinciale.</w:t>
            </w:r>
          </w:p>
        </w:tc>
      </w:tr>
      <w:tr>
        <w:trPr/>
        <w:tc>
          <w:tcPr>
            <w:tcW w:w="5103" w:type="dxa"/>
            <w:tcBorders/>
          </w:tcPr>
          <w:p>
            <w:pPr>
              <w:pStyle w:val="Normal"/>
              <w:widowControl w:val="false"/>
              <w:tabs>
                <w:tab w:val="clear" w:pos="708"/>
                <w:tab w:val="left" w:pos="0" w:leader="none"/>
                <w:tab w:val="left" w:pos="142" w:leader="none"/>
                <w:tab w:val="left" w:pos="3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4</w:t>
            </w:r>
          </w:p>
          <w:p>
            <w:pPr>
              <w:pStyle w:val="Einzug1"/>
              <w:widowControl w:val="false"/>
              <w:spacing w:lineRule="auto" w:line="240" w:before="0" w:after="240"/>
              <w:ind w:left="-142" w:right="-40" w:hanging="0"/>
              <w:jc w:val="center"/>
              <w:rPr>
                <w:i/>
                <w:i/>
              </w:rPr>
            </w:pPr>
            <w:r>
              <w:rPr>
                <w:i/>
              </w:rPr>
              <w:t>Ortsaugenscheine und Erhebungen</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4</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Sopralluoghi e rilevamenti</w:t>
            </w:r>
          </w:p>
        </w:tc>
      </w:tr>
      <w:tr>
        <w:trPr/>
        <w:tc>
          <w:tcPr>
            <w:tcW w:w="5103" w:type="dxa"/>
            <w:tcBorders/>
          </w:tcPr>
          <w:p>
            <w:pPr>
              <w:pStyle w:val="Einzug1"/>
              <w:widowControl w:val="false"/>
              <w:spacing w:lineRule="auto" w:line="240" w:before="0" w:after="240"/>
              <w:ind w:left="-142" w:right="-40" w:hanging="0"/>
              <w:rPr/>
            </w:pPr>
            <w:r>
              <w:rPr/>
              <w:tab/>
              <w:t>1. Das Personal, das mit den Studien für die Landesplanung oder mit irgend einer anderen mit der Verwirklichung dieses Gesetzes und des Landschaftsschutzgesetzes in Zusammenhang stehenden Aufgabe be</w:t>
              <w:softHyphen/>
              <w:t>traut ist, darf das Privateigentum betreten und die erforderlichen Erhebungen vornehmen, vorausgesetzt, daß es im Besitze einer namentlichen Ermächtigung is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l personale incaricato degli studi urbanistici o di qualunque altra incombenza dipendente dall'attuazione della presente legge e della legge per la tutela del paesaggio può accedere nelle proprietà private e procedere alle rilevazioni occorren</w:t>
              <w:softHyphen/>
              <w:t xml:space="preserve">ti, sempreché sia munito di ordinanza autorizzante nominativamente le persone cui è concessa la facoltà. </w:t>
            </w:r>
          </w:p>
        </w:tc>
      </w:tr>
      <w:tr>
        <w:trPr/>
        <w:tc>
          <w:tcPr>
            <w:tcW w:w="5103" w:type="dxa"/>
            <w:tcBorders/>
          </w:tcPr>
          <w:p>
            <w:pPr>
              <w:pStyle w:val="Einzug1"/>
              <w:widowControl w:val="false"/>
              <w:spacing w:lineRule="auto" w:line="240" w:before="0" w:after="240"/>
              <w:ind w:left="-142" w:right="-40" w:hanging="0"/>
              <w:rPr/>
            </w:pPr>
            <w:r>
              <w:rPr/>
              <w:tab/>
              <w:t>2. Die Ermächtigung wird vom Landes</w:t>
              <w:softHyphen/>
              <w:t>hauptmann oder von dem für das betreffende Gebiet zuständigen Bürgermeister erteilt und mindestens fünf Tage vor Beginn der Erhe</w:t>
              <w:softHyphen/>
              <w:t>bungen dem Eigentümer der Liegenschaft und dem jetzigen Besitzer zugestellt, wobei Tag und Stunde der Begehung anzugeben sind.</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Detta ordinanza è emessa dal Presidente della Giunta provinciale o dal sindaco competente per territorio ed è notificata al proprietario dell'im</w:t>
              <w:softHyphen/>
              <w:t>mobile ed all'attuale possessore, con la fissazione del giorno e dell'ora dell'accesso, almeno cinque giorni prima dell'inizio delle operazioni.</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ind w:left="-142" w:right="-40" w:hanging="0"/>
              <w:jc w:val="center"/>
              <w:rPr>
                <w:rFonts w:ascii="Times New Roman" w:hAnsi="Times New Roman" w:cs="Times New Roman"/>
                <w:sz w:val="24"/>
              </w:rPr>
            </w:pPr>
            <w:r>
              <w:rPr>
                <w:rFonts w:cs="Times New Roman"/>
                <w:sz w:val="24"/>
              </w:rPr>
            </w:r>
          </w:p>
        </w:tc>
        <w:tc>
          <w:tcPr>
            <w:tcW w:w="5103" w:type="dxa"/>
            <w:tcBorders/>
          </w:tcPr>
          <w:p>
            <w:pPr>
              <w:pStyle w:val="Normal"/>
              <w:widowControl w:val="false"/>
              <w:tabs>
                <w:tab w:val="clear" w:pos="708"/>
                <w:tab w:val="left" w:pos="284" w:leader="none"/>
                <w:tab w:val="center" w:pos="2324" w:leader="none"/>
              </w:tabs>
              <w:snapToGrid w:val="false"/>
              <w:ind w:right="-182" w:hanging="0"/>
              <w:jc w:val="center"/>
              <w:rPr>
                <w:sz w:val="24"/>
                <w:lang w:val="it-IT"/>
              </w:rPr>
            </w:pPr>
            <w:r>
              <w:rPr>
                <w:sz w:val="24"/>
                <w:lang w:val="it-IT"/>
              </w:rPr>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ind w:left="-142" w:right="-40" w:hanging="0"/>
              <w:jc w:val="center"/>
              <w:rPr>
                <w:sz w:val="24"/>
                <w:lang w:val="it-IT"/>
              </w:rPr>
            </w:pPr>
            <w:r>
              <w:rPr>
                <w:sz w:val="24"/>
                <w:lang w:val="it-IT"/>
              </w:rPr>
            </w:r>
          </w:p>
        </w:tc>
        <w:tc>
          <w:tcPr>
            <w:tcW w:w="5103" w:type="dxa"/>
            <w:tcBorders/>
          </w:tcPr>
          <w:p>
            <w:pPr>
              <w:pStyle w:val="Normal"/>
              <w:widowControl w:val="false"/>
              <w:tabs>
                <w:tab w:val="clear" w:pos="708"/>
                <w:tab w:val="left" w:pos="284" w:leader="none"/>
                <w:tab w:val="center" w:pos="2324" w:leader="none"/>
              </w:tabs>
              <w:snapToGrid w:val="false"/>
              <w:ind w:right="-182" w:hanging="0"/>
              <w:jc w:val="center"/>
              <w:rPr>
                <w:sz w:val="24"/>
                <w:lang w:val="it-IT"/>
              </w:rPr>
            </w:pPr>
            <w:r>
              <w:rPr>
                <w:sz w:val="24"/>
                <w:lang w:val="it-IT"/>
              </w:rPr>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sz w:val="24"/>
              </w:rPr>
            </w:pPr>
            <w:r>
              <w:rPr>
                <w:sz w:val="24"/>
              </w:rPr>
              <w:t>ABSCHNITT   II</w:t>
            </w:r>
          </w:p>
          <w:p>
            <w:pPr>
              <w:pStyle w:val="Einzug1"/>
              <w:widowControl w:val="false"/>
              <w:spacing w:lineRule="auto" w:line="240" w:before="0" w:after="240"/>
              <w:ind w:left="-142" w:right="-40" w:hanging="0"/>
              <w:jc w:val="center"/>
              <w:rPr/>
            </w:pPr>
            <w:r>
              <w:rPr/>
              <w:t>Landesentwicklungs- und Raumordnungsplan</w:t>
            </w:r>
          </w:p>
        </w:tc>
        <w:tc>
          <w:tcPr>
            <w:tcW w:w="5103" w:type="dxa"/>
            <w:tcBorders/>
          </w:tcPr>
          <w:p>
            <w:pPr>
              <w:pStyle w:val="Normal"/>
              <w:widowControl w:val="false"/>
              <w:tabs>
                <w:tab w:val="clear" w:pos="708"/>
                <w:tab w:val="left" w:pos="284" w:leader="none"/>
                <w:tab w:val="center" w:pos="2324" w:leader="none"/>
              </w:tabs>
              <w:ind w:right="-182" w:hanging="0"/>
              <w:jc w:val="center"/>
              <w:rPr>
                <w:sz w:val="24"/>
                <w:lang w:val="it-IT"/>
              </w:rPr>
            </w:pPr>
            <w:r>
              <w:rPr>
                <w:sz w:val="24"/>
                <w:lang w:val="it-IT"/>
              </w:rPr>
              <w:t>CAPO   II</w:t>
            </w:r>
          </w:p>
          <w:p>
            <w:pPr>
              <w:pStyle w:val="Normal"/>
              <w:widowControl w:val="false"/>
              <w:tabs>
                <w:tab w:val="clear" w:pos="708"/>
                <w:tab w:val="left" w:pos="284" w:leader="none"/>
                <w:tab w:val="center" w:pos="2324" w:leader="none"/>
              </w:tabs>
              <w:ind w:right="-182" w:hanging="0"/>
              <w:jc w:val="center"/>
              <w:rPr>
                <w:sz w:val="24"/>
                <w:lang w:val="it-IT"/>
              </w:rPr>
            </w:pPr>
            <w:r>
              <w:rPr>
                <w:sz w:val="24"/>
                <w:lang w:val="it-IT"/>
              </w:rPr>
              <w:t xml:space="preserve">Piano provinciale di sviluppo e </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sz w:val="24"/>
                <w:lang w:val="it-IT"/>
              </w:rPr>
              <w:t>coordinamento territoriale</w:t>
            </w:r>
          </w:p>
        </w:tc>
      </w:tr>
      <w:tr>
        <w:trPr/>
        <w:tc>
          <w:tcPr>
            <w:tcW w:w="5103" w:type="dxa"/>
            <w:tcBorders/>
          </w:tcPr>
          <w:p>
            <w:pPr>
              <w:pStyle w:val="Normal"/>
              <w:widowControl w:val="false"/>
              <w:tabs>
                <w:tab w:val="clear" w:pos="708"/>
                <w:tab w:val="left" w:pos="0" w:leader="none"/>
                <w:tab w:val="left" w:pos="142" w:leader="none"/>
                <w:tab w:val="left" w:pos="3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5</w:t>
            </w:r>
          </w:p>
          <w:p>
            <w:pPr>
              <w:pStyle w:val="Einzug1"/>
              <w:widowControl w:val="false"/>
              <w:spacing w:lineRule="auto" w:line="240" w:before="0" w:after="240"/>
              <w:ind w:left="-142" w:right="-40" w:hanging="0"/>
              <w:jc w:val="center"/>
              <w:rPr>
                <w:i/>
                <w:i/>
              </w:rPr>
            </w:pPr>
            <w:r>
              <w:rPr>
                <w:i/>
              </w:rPr>
              <w:t>Inhalt des Landesentwicklungs- und Raumordnungsplanes</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5</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Contenuto del piano provinciale di sviluppo e coordinamento territoriale</w:t>
            </w:r>
          </w:p>
        </w:tc>
      </w:tr>
      <w:tr>
        <w:trPr/>
        <w:tc>
          <w:tcPr>
            <w:tcW w:w="5103" w:type="dxa"/>
            <w:tcBorders/>
          </w:tcPr>
          <w:p>
            <w:pPr>
              <w:pStyle w:val="Einzug1"/>
              <w:widowControl w:val="false"/>
              <w:spacing w:lineRule="auto" w:line="240" w:before="0" w:after="240"/>
              <w:ind w:left="-142" w:right="-40" w:hanging="0"/>
              <w:rPr/>
            </w:pPr>
            <w:r>
              <w:rPr/>
              <w:tab/>
              <w:t>1. Der Landesentwicklungs- und Raum</w:t>
              <w:softHyphen/>
              <w:t>ordnungsplan hat die übergeordnete, überge</w:t>
              <w:softHyphen/>
              <w:t>meindliche und umfassende Raumordnung zur Entwicklung des Landesgebietes zum Inhal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l piano provinciale di sviluppo e coordinamento territoriale contiene la pianifi</w:t>
              <w:softHyphen/>
              <w:t>cazione di ordine superiore, sovracomunale e riassuntiva per lo sviluppo del territorio provinciale.</w:t>
            </w:r>
          </w:p>
        </w:tc>
      </w:tr>
      <w:tr>
        <w:trPr/>
        <w:tc>
          <w:tcPr>
            <w:tcW w:w="5103" w:type="dxa"/>
            <w:tcBorders/>
          </w:tcPr>
          <w:p>
            <w:pPr>
              <w:pStyle w:val="Einzug1"/>
              <w:widowControl w:val="false"/>
              <w:spacing w:lineRule="auto" w:line="240" w:before="0" w:after="240"/>
              <w:ind w:left="-142" w:right="-40" w:hanging="0"/>
              <w:rPr/>
            </w:pPr>
            <w:r>
              <w:rPr/>
              <w:tab/>
              <w:t>2. Der Plan muß in Grundzügen die Ziele für eine geordnete wirtschaftliche, kulturelle und soziale Entwicklung der Bevölkerung des Landes beinhalt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Nel piano devono essere indicati, nelle linee fondamentali, gli obiettivi per un coor</w:t>
              <w:softHyphen/>
              <w:t>dinato sviluppo economico, culturale e socia</w:t>
              <w:softHyphen/>
              <w:t>le della popolazione nel territorio provinciale.</w:t>
            </w:r>
          </w:p>
        </w:tc>
      </w:tr>
      <w:tr>
        <w:trPr/>
        <w:tc>
          <w:tcPr>
            <w:tcW w:w="5103" w:type="dxa"/>
            <w:tcBorders/>
          </w:tcPr>
          <w:p>
            <w:pPr>
              <w:pStyle w:val="Einzug1"/>
              <w:widowControl w:val="false"/>
              <w:spacing w:lineRule="auto" w:line="240" w:before="0" w:after="240"/>
              <w:ind w:left="-142" w:right="-40" w:hanging="0"/>
              <w:rPr/>
            </w:pPr>
            <w:r>
              <w:rPr/>
              <w:tab/>
              <w:t>3. Der Plan erstreckt sich auf das gesamte Landesgebiet und setzt auf Grund der geographischen und natürlichen, ethnischen, demographischen, sozialen, wirtschaftlichen und kulturellen Gegebenheiten die Grundsätze fest, um auf Gemeinde- und Bezirksebene eine organische Ausrichtung der Raumordnung zu gewährleist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Il piano si estende a tutto il territorio della provincia di Bolzano e, sulla base dei fattori geografici e naturali, etnici, demografici, sociali, economici e culturali, definisce i principi per assicurare un indirizzo coordinato della pianificazione a livello comunale e comprensoriale.</w:t>
            </w:r>
          </w:p>
        </w:tc>
      </w:tr>
      <w:tr>
        <w:trPr/>
        <w:tc>
          <w:tcPr>
            <w:tcW w:w="5103" w:type="dxa"/>
            <w:tcBorders/>
          </w:tcPr>
          <w:p>
            <w:pPr>
              <w:pStyle w:val="Einzug1"/>
              <w:widowControl w:val="false"/>
              <w:spacing w:lineRule="auto" w:line="240" w:before="0" w:after="240"/>
              <w:ind w:left="-142" w:right="-40" w:hanging="0"/>
              <w:rPr/>
            </w:pPr>
            <w:r>
              <w:rPr/>
              <w:tab/>
              <w:t>4. Bei der Festsetzung der wichtigsten Ziele und raumordnerischen Grundsätze  auf Landes-, Bezirks- und Gemeindeebene muß der Plan im Interesse der künftigen Generationen vor allem den Erfordernissen der Ökologie Rechnung tra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Il piano, nel formulare gli obiettivi ed i principi urbanistici più importanti a livello provinciale, comprensoriale e comunale, deve avere particolare rispetto per le esigenze dell'ecologia, nell'interesse delle generazioni future.</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6</w:t>
            </w:r>
          </w:p>
          <w:p>
            <w:pPr>
              <w:pStyle w:val="Einzug1"/>
              <w:widowControl w:val="false"/>
              <w:spacing w:lineRule="auto" w:line="240" w:before="0" w:after="240"/>
              <w:ind w:left="-142" w:right="-40" w:hanging="0"/>
              <w:jc w:val="center"/>
              <w:rPr>
                <w:i/>
                <w:i/>
              </w:rPr>
            </w:pPr>
            <w:r>
              <w:rPr>
                <w:i/>
              </w:rPr>
              <w:t>Bestandteile des Landesentwicklungs- und Raumordnungsplanes</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6</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Elementi del piano provinciale di sviluppo e coordinamento territoriale</w:t>
            </w:r>
          </w:p>
        </w:tc>
      </w:tr>
      <w:tr>
        <w:trPr/>
        <w:tc>
          <w:tcPr>
            <w:tcW w:w="5103" w:type="dxa"/>
            <w:tcBorders/>
          </w:tcPr>
          <w:p>
            <w:pPr>
              <w:pStyle w:val="Normal"/>
              <w:widowControl w:val="false"/>
              <w:tabs>
                <w:tab w:val="clear" w:pos="708"/>
                <w:tab w:val="left" w:pos="0" w:leader="none"/>
                <w:tab w:val="left" w:pos="142" w:leader="none"/>
                <w:tab w:val="left" w:pos="3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both"/>
              <w:rPr>
                <w:sz w:val="24"/>
              </w:rPr>
            </w:pPr>
            <w:r>
              <w:rPr>
                <w:sz w:val="24"/>
              </w:rPr>
              <w:tab/>
              <w:t>1. Bestandteile des Landesentwicklungs- und Raumordnungsplanes sind:</w:t>
            </w:r>
          </w:p>
          <w:p>
            <w:pPr>
              <w:pStyle w:val="Normal"/>
              <w:widowControl w:val="false"/>
              <w:tabs>
                <w:tab w:val="clear" w:pos="708"/>
                <w:tab w:val="left" w:pos="0" w:leader="none"/>
                <w:tab w:val="left" w:pos="142" w:leader="none"/>
                <w:tab w:val="left" w:pos="3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both"/>
              <w:rPr>
                <w:sz w:val="24"/>
              </w:rPr>
            </w:pPr>
            <w:r>
              <w:rPr>
                <w:sz w:val="24"/>
              </w:rPr>
              <w:t>a)</w:t>
              <w:tab/>
              <w:t>der erläuternde Bericht zum Ist-Zustand;</w:t>
            </w:r>
          </w:p>
          <w:p>
            <w:pPr>
              <w:pStyle w:val="Normal"/>
              <w:widowControl w:val="false"/>
              <w:tabs>
                <w:tab w:val="clear" w:pos="708"/>
                <w:tab w:val="left" w:pos="0" w:leader="none"/>
                <w:tab w:val="left" w:pos="142" w:leader="none"/>
                <w:tab w:val="left" w:pos="3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284"/>
              <w:jc w:val="both"/>
              <w:rPr>
                <w:sz w:val="24"/>
              </w:rPr>
            </w:pPr>
            <w:r>
              <w:rPr>
                <w:sz w:val="24"/>
              </w:rPr>
              <w:t>b)</w:t>
              <w:tab/>
              <w:t>die Darlegung der Grundsätze für die geordnete wirtschaftliche, kulturelle und soziale Entwicklung der Bevölkerung des Landes sowie die Darlegung der Grund</w:t>
              <w:softHyphen/>
              <w:t>sätze, um eine organische Ausrichtung der Raumordnung auf Gemeindeebene zu gewährleisten;</w:t>
            </w:r>
          </w:p>
          <w:p>
            <w:pPr>
              <w:pStyle w:val="Normal"/>
              <w:widowControl w:val="false"/>
              <w:tabs>
                <w:tab w:val="clear" w:pos="708"/>
                <w:tab w:val="left" w:pos="0" w:leader="none"/>
                <w:tab w:val="left" w:pos="142" w:leader="none"/>
                <w:tab w:val="left" w:pos="3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both"/>
              <w:rPr>
                <w:sz w:val="24"/>
              </w:rPr>
            </w:pPr>
            <w:r>
              <w:rPr>
                <w:sz w:val="24"/>
              </w:rPr>
              <w:t>c)</w:t>
              <w:tab/>
              <w:t>die Darlegung der Ziele und Maßnahmen;</w:t>
            </w:r>
          </w:p>
          <w:p>
            <w:pPr>
              <w:pStyle w:val="Normal"/>
              <w:widowControl w:val="false"/>
              <w:tabs>
                <w:tab w:val="clear" w:pos="708"/>
                <w:tab w:val="left" w:pos="0" w:leader="none"/>
                <w:tab w:val="left" w:pos="142" w:leader="none"/>
                <w:tab w:val="left" w:pos="3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284"/>
              <w:jc w:val="both"/>
              <w:rPr>
                <w:sz w:val="24"/>
              </w:rPr>
            </w:pPr>
            <w:r>
              <w:rPr>
                <w:sz w:val="24"/>
              </w:rPr>
              <w:t>d)</w:t>
              <w:tab/>
              <w:t>die graphischen Darstellungen, um den Plan lesbar zu machen;</w:t>
            </w:r>
          </w:p>
          <w:p>
            <w:pPr>
              <w:pStyle w:val="Einzug1"/>
              <w:widowControl w:val="false"/>
              <w:spacing w:lineRule="auto" w:line="240" w:before="0" w:after="240"/>
              <w:ind w:left="142" w:right="-40" w:hanging="284"/>
              <w:rPr/>
            </w:pPr>
            <w:r>
              <w:rPr/>
              <w:t>e)</w:t>
              <w:tab/>
              <w:t>die Aufzählung der Sachbereiche, für welche Fachpläne vorgesehen sind.</w:t>
            </w:r>
          </w:p>
        </w:tc>
        <w:tc>
          <w:tcPr>
            <w:tcW w:w="5103" w:type="dxa"/>
            <w:tcBorders/>
          </w:tcPr>
          <w:p>
            <w:pPr>
              <w:pStyle w:val="Normal"/>
              <w:widowControl w:val="false"/>
              <w:tabs>
                <w:tab w:val="clear" w:pos="708"/>
                <w:tab w:val="left" w:pos="0" w:leader="none"/>
                <w:tab w:val="left" w:pos="284" w:leader="none"/>
                <w:tab w:val="left" w:pos="316" w:leader="none"/>
                <w:tab w:val="left" w:pos="1440" w:leader="none"/>
              </w:tabs>
              <w:ind w:right="-182" w:hanging="0"/>
              <w:jc w:val="both"/>
              <w:rPr>
                <w:sz w:val="24"/>
                <w:lang w:val="it-IT"/>
              </w:rPr>
            </w:pPr>
            <w:r>
              <w:rPr>
                <w:sz w:val="24"/>
                <w:lang w:val="it-IT"/>
              </w:rPr>
              <w:tab/>
              <w:t>1. Sono elementi del piano provinciale di sviluppo e coordinamento territoriale:</w:t>
            </w:r>
          </w:p>
          <w:p>
            <w:pPr>
              <w:pStyle w:val="Normal"/>
              <w:widowControl w:val="false"/>
              <w:tabs>
                <w:tab w:val="clear" w:pos="708"/>
                <w:tab w:val="left" w:pos="284" w:leader="none"/>
                <w:tab w:val="left" w:pos="316" w:leader="none"/>
                <w:tab w:val="left" w:pos="1440" w:leader="none"/>
              </w:tabs>
              <w:ind w:left="284" w:right="-182" w:hanging="284"/>
              <w:jc w:val="both"/>
              <w:rPr>
                <w:sz w:val="24"/>
                <w:lang w:val="it-IT"/>
              </w:rPr>
            </w:pPr>
            <w:r>
              <w:rPr>
                <w:sz w:val="24"/>
                <w:lang w:val="it-IT"/>
              </w:rPr>
              <w:t>a)</w:t>
              <w:tab/>
              <w:t>la relazione illustrativa della situazione di fatto;</w:t>
            </w:r>
          </w:p>
          <w:p>
            <w:pPr>
              <w:pStyle w:val="Normal"/>
              <w:widowControl w:val="false"/>
              <w:tabs>
                <w:tab w:val="clear" w:pos="708"/>
                <w:tab w:val="left" w:pos="0" w:leader="none"/>
                <w:tab w:val="left" w:pos="284" w:leader="none"/>
                <w:tab w:val="left" w:pos="316" w:leader="none"/>
                <w:tab w:val="left" w:pos="1440" w:leader="none"/>
              </w:tabs>
              <w:ind w:left="284" w:right="-182" w:hanging="284"/>
              <w:jc w:val="both"/>
              <w:rPr>
                <w:sz w:val="24"/>
                <w:lang w:val="it-IT"/>
              </w:rPr>
            </w:pPr>
            <w:r>
              <w:rPr>
                <w:sz w:val="24"/>
                <w:lang w:val="it-IT"/>
              </w:rPr>
              <w:t>b)</w:t>
              <w:tab/>
              <w:t>la definizione dei principi fondamentali per il coordinato sviluppo economico, culturale e sociale della popolazione nel territorio provinciale, nonché la definizione dei principi per assicurare un indirizzo coordinato della pianificazione a livello comunale;</w:t>
            </w:r>
          </w:p>
          <w:p>
            <w:pPr>
              <w:pStyle w:val="Normal"/>
              <w:widowControl w:val="false"/>
              <w:tabs>
                <w:tab w:val="clear" w:pos="708"/>
                <w:tab w:val="left" w:pos="0" w:leader="none"/>
                <w:tab w:val="left" w:pos="284" w:leader="none"/>
                <w:tab w:val="left" w:pos="316" w:leader="none"/>
                <w:tab w:val="left" w:pos="1440" w:leader="none"/>
              </w:tabs>
              <w:ind w:left="284" w:right="-182" w:hanging="284"/>
              <w:jc w:val="both"/>
              <w:rPr>
                <w:sz w:val="24"/>
                <w:lang w:val="it-IT"/>
              </w:rPr>
            </w:pPr>
            <w:r>
              <w:rPr>
                <w:sz w:val="24"/>
                <w:lang w:val="it-IT"/>
              </w:rPr>
              <w:t>c)</w:t>
              <w:tab/>
              <w:t>la definizione degli obiettivi e delle misure;</w:t>
            </w:r>
          </w:p>
          <w:p>
            <w:pPr>
              <w:pStyle w:val="Normal"/>
              <w:widowControl w:val="false"/>
              <w:tabs>
                <w:tab w:val="clear" w:pos="708"/>
                <w:tab w:val="left" w:pos="0" w:leader="none"/>
                <w:tab w:val="left" w:pos="284" w:leader="none"/>
                <w:tab w:val="left" w:pos="316" w:leader="none"/>
                <w:tab w:val="left" w:pos="1440" w:leader="none"/>
              </w:tabs>
              <w:ind w:left="284" w:right="-182" w:hanging="284"/>
              <w:jc w:val="both"/>
              <w:rPr>
                <w:sz w:val="24"/>
                <w:lang w:val="it-IT"/>
              </w:rPr>
            </w:pPr>
            <w:r>
              <w:rPr>
                <w:sz w:val="24"/>
                <w:lang w:val="it-IT"/>
              </w:rPr>
              <w:t>d)</w:t>
              <w:tab/>
              <w:t>gli allegati grafici utili per evidenziare il piano;</w:t>
            </w:r>
          </w:p>
          <w:p>
            <w:pPr>
              <w:pStyle w:val="BeschlulinkerAbsatz"/>
              <w:widowControl w:val="false"/>
              <w:tabs>
                <w:tab w:val="left" w:pos="284" w:leader="none"/>
                <w:tab w:val="left" w:pos="1728" w:leader="none"/>
              </w:tabs>
              <w:spacing w:lineRule="auto" w:line="240" w:before="0" w:after="240"/>
              <w:ind w:left="284" w:right="-182" w:hanging="284"/>
              <w:rPr>
                <w:rFonts w:ascii="Times New Roman" w:hAnsi="Times New Roman" w:cs="Times New Roman"/>
                <w:sz w:val="24"/>
              </w:rPr>
            </w:pPr>
            <w:r>
              <w:rPr>
                <w:rFonts w:cs="Times New Roman" w:ascii="Times New Roman" w:hAnsi="Times New Roman"/>
                <w:sz w:val="24"/>
                <w:lang w:val="it-IT"/>
              </w:rPr>
              <w:t>e)</w:t>
              <w:tab/>
              <w:t>l'elenco delle materie per le quali sono previsti piani di settore.</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7</w:t>
            </w:r>
          </w:p>
          <w:p>
            <w:pPr>
              <w:pStyle w:val="Einzug1"/>
              <w:widowControl w:val="false"/>
              <w:spacing w:lineRule="auto" w:line="240" w:before="0" w:after="240"/>
              <w:ind w:left="-142" w:right="-40" w:hanging="0"/>
              <w:jc w:val="center"/>
              <w:rPr>
                <w:i/>
                <w:i/>
              </w:rPr>
            </w:pPr>
            <w:r>
              <w:rPr>
                <w:i/>
              </w:rPr>
              <w:t>Veröffentlichung des Landesentwicklungs- und Raumordnungsplanes - Bemerkungen</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7</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Pubblicazione del piano provinciale di sviluppo e coordinamento territoriale - osservazioni</w:t>
            </w:r>
          </w:p>
        </w:tc>
      </w:tr>
      <w:tr>
        <w:trPr/>
        <w:tc>
          <w:tcPr>
            <w:tcW w:w="5103" w:type="dxa"/>
            <w:tcBorders/>
          </w:tcPr>
          <w:p>
            <w:pPr>
              <w:pStyle w:val="Einzug1"/>
              <w:widowControl w:val="false"/>
              <w:spacing w:lineRule="auto" w:line="240" w:before="0" w:after="240"/>
              <w:ind w:left="-142" w:right="-40" w:hanging="0"/>
              <w:rPr/>
            </w:pPr>
            <w:r>
              <w:rPr/>
              <w:tab/>
              <w:t>1. Der in der Landesregierung beschlosse</w:t>
              <w:softHyphen/>
              <w:t>ne Planentwurf wird bei der Landesverwal</w:t>
              <w:softHyphen/>
              <w:t>tung und an den Sitzen der Gemeinden Südtirols hinterlegt und für die Öffentlichkeit zur Einsichtnahme ausgeleg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l progetto del piano, deliberato dalla Giunta provinciale, è depositato ed esposto al pubblico presso l'amministrazione provincia</w:t>
              <w:softHyphen/>
              <w:t>le e nelle sedi dei comuni della provincia.</w:t>
            </w:r>
          </w:p>
        </w:tc>
      </w:tr>
      <w:tr>
        <w:trPr/>
        <w:tc>
          <w:tcPr>
            <w:tcW w:w="5103" w:type="dxa"/>
            <w:tcBorders/>
          </w:tcPr>
          <w:p>
            <w:pPr>
              <w:pStyle w:val="Einzug1"/>
              <w:widowControl w:val="false"/>
              <w:spacing w:lineRule="auto" w:line="240" w:before="0" w:after="240"/>
              <w:ind w:left="-142" w:right="-40" w:hanging="0"/>
              <w:rPr/>
            </w:pPr>
            <w:r>
              <w:rPr/>
              <w:tab/>
              <w:t>2. Der Zeitpunkt, ab dem der Planentwurf ausgelegt ist, wird vorher durch eine im Amtsblatt der Region und in mindestens einer deutschsprachigen und einer italienisch</w:t>
              <w:softHyphen/>
              <w:t>sprachigen Tageszeitung sowie in einer Wochenzeitung veröffentlichten Anzeige bekanntgemacht. Der Planentwurf liegt 30 Tage auf. Innerhalb dieser Frist kann jeder in den Plan Einsicht nehmen. Ebenso können die daran interessierten Körperschaften und Vereinigungen Bemerkungen und Vorschlä</w:t>
              <w:softHyphen/>
              <w:t>ge zur Verbesserung des Planes bei den Gemeinden oder bei der Landesregierung einbrin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a data di esposizione è preventivamen</w:t>
              <w:softHyphen/>
              <w:t>te resa nota mediante avviso pubblicato nel Bollettino Ufficiale della Regione e su almeno due quotidiani, di cui uno in lingua tedesca ed uno in lingua italiana, nonché su un settimanale. Il piano è esposto per 30 giorni, durante i quali chiunque può pren</w:t>
              <w:softHyphen/>
              <w:t>derne visione; nello stesso periodo gli enti e le associazioni interessate possono presentare osservazioni e proposte ai comuni o alla Giunta provinciale, intese a contribuire al perfezionamento del piano.</w:t>
            </w:r>
          </w:p>
        </w:tc>
      </w:tr>
      <w:tr>
        <w:trPr/>
        <w:tc>
          <w:tcPr>
            <w:tcW w:w="5103" w:type="dxa"/>
            <w:tcBorders/>
          </w:tcPr>
          <w:p>
            <w:pPr>
              <w:pStyle w:val="Einzug1"/>
              <w:widowControl w:val="false"/>
              <w:spacing w:lineRule="auto" w:line="240" w:before="0" w:after="240"/>
              <w:ind w:left="-142" w:right="-40" w:hanging="0"/>
              <w:rPr/>
            </w:pPr>
            <w:r>
              <w:rPr/>
              <w:tab/>
              <w:t>3. Innerhalb der darauffolgenden 60 Tage geben die Gemeinden zum Planentwurf ihr begründetes Gutachten ab, wobei sie auf die eingebrachten Bemerkungen und Vorschläge Bedacht nehm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Entro i successivi 60 giorni i comuni esprimono sul progetto del piano il loro parere motivato, tenendo presenti le osservazioni e le proposte a loro presentate.</w:t>
            </w:r>
          </w:p>
        </w:tc>
      </w:tr>
      <w:tr>
        <w:trPr/>
        <w:tc>
          <w:tcPr>
            <w:tcW w:w="5103" w:type="dxa"/>
            <w:tcBorders/>
          </w:tcPr>
          <w:p>
            <w:pPr>
              <w:pStyle w:val="Einzug1"/>
              <w:widowControl w:val="false"/>
              <w:spacing w:lineRule="auto" w:line="240" w:before="0" w:after="240"/>
              <w:ind w:left="-142" w:right="-40" w:hanging="0"/>
              <w:rPr/>
            </w:pPr>
            <w:r>
              <w:rPr/>
              <w:tab/>
              <w:t>4. Die Gemeinden übermitteln der Lan</w:t>
              <w:softHyphen/>
              <w:t>desregierung innerhalb der darauffolgenden 30 Tage ihr Gutachten zum Plan mit den ein</w:t>
              <w:softHyphen/>
              <w:t>gebrachten Bemerkungen und Vorschlägen. Nach Ablauf dieser Frist werden die Gutach</w:t>
              <w:softHyphen/>
              <w:t>ten der Gemeinden nicht mehr berücksichtig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it-IT"/>
              </w:rPr>
              <w:t>4. I comuni trasmettono, entro i successivi 30 giorni, alla Giunta provinciale il loro parere sul piano, corredato delle osservazioni e proposte presentate. Decorsi tali termini si prescinde dai pareri dei comuni.</w:t>
            </w:r>
          </w:p>
        </w:tc>
      </w:tr>
      <w:tr>
        <w:trPr/>
        <w:tc>
          <w:tcPr>
            <w:tcW w:w="5103" w:type="dxa"/>
            <w:tcBorders/>
          </w:tcPr>
          <w:p>
            <w:pPr>
              <w:pStyle w:val="Einzug1"/>
              <w:widowControl w:val="false"/>
              <w:spacing w:lineRule="auto" w:line="240" w:before="0" w:after="240"/>
              <w:ind w:left="-142" w:right="-40" w:hanging="0"/>
              <w:rPr/>
            </w:pPr>
            <w:r>
              <w:rPr/>
              <w:tab/>
              <w:t>5. Gleichzeitig mit der Hinterlegung gemäß Absatz 1 wird der Entwurf des Planes dem Ministerium für öffentliche Arbeiten übermittelt, damit dieses innerhalb der Ausschlußfrist von 120 Tagen die allfällige Stellungnahme im Sinne von Artikel 21 des Dekretes des Präsidenten der Republik vom 22. März 1974, Nr. 381, abgib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it-IT"/>
              </w:rPr>
              <w:t>5. Contemporaneamente al deposito ai sensi del comma 1, il progetto del piano è inviato al Ministero dei lavori pubblici, affinché entro il termine perentorio di 120 giorni formuli le eventuali osservazioni ai sensi dell'articolo 21 del decreto del Presidente della Repubblica 22 marzo 1974, n. 381.</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8</w:t>
            </w:r>
          </w:p>
          <w:p>
            <w:pPr>
              <w:pStyle w:val="Einzug1"/>
              <w:widowControl w:val="false"/>
              <w:spacing w:lineRule="auto" w:line="240" w:before="0" w:after="240"/>
              <w:ind w:left="-142" w:right="-40" w:hanging="0"/>
              <w:jc w:val="center"/>
              <w:rPr>
                <w:i/>
                <w:i/>
              </w:rPr>
            </w:pPr>
            <w:r>
              <w:rPr>
                <w:i/>
              </w:rPr>
              <w:tab/>
              <w:t>Entscheidung über die Stellungnahmen zum Landesentwicklungs- und Raumordnungsplan</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8</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Pronuncia sulle osservazioni al piano provinciale di sviluppo e coordinamento territoriale</w:t>
            </w:r>
          </w:p>
        </w:tc>
      </w:tr>
      <w:tr>
        <w:trPr/>
        <w:tc>
          <w:tcPr>
            <w:tcW w:w="5103" w:type="dxa"/>
            <w:tcBorders/>
          </w:tcPr>
          <w:p>
            <w:pPr>
              <w:pStyle w:val="Einzug1"/>
              <w:widowControl w:val="false"/>
              <w:spacing w:lineRule="auto" w:line="240" w:before="0" w:after="240"/>
              <w:ind w:left="-142" w:right="-40" w:hanging="0"/>
              <w:rPr/>
            </w:pPr>
            <w:r>
              <w:rPr/>
              <w:tab/>
              <w:t>1. Die Landesregierung befindet nach An</w:t>
              <w:softHyphen/>
              <w:t>hören der Landesraumordnungskommission über die Bemerkungen, die Vorschläge und die Gutachten laut Artikel 7 innerhalb von 90 Tagen nach deren Eingang.</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La Giunta provinciale, sentita la commissione urbanistica provinciale, delibera sulle osservazioni, sulle proposte e sui pareri di cui all'articolo 7 entro 90 giorni dalla data in cui sono pervenuti.</w:t>
            </w:r>
          </w:p>
        </w:tc>
      </w:tr>
      <w:tr>
        <w:trPr/>
        <w:tc>
          <w:tcPr>
            <w:tcW w:w="5103" w:type="dxa"/>
            <w:tcBorders/>
          </w:tcPr>
          <w:p>
            <w:pPr>
              <w:pStyle w:val="Einzug1"/>
              <w:widowControl w:val="false"/>
              <w:spacing w:lineRule="auto" w:line="240" w:before="0" w:after="240"/>
              <w:ind w:left="-142" w:right="-40" w:hanging="0"/>
              <w:rPr/>
            </w:pPr>
            <w:r>
              <w:rPr/>
              <w:tab/>
              <w:t>2. Der endgültige Planentwurf und der entsprechende Gesetzentwurf werden an den Landtag weitergeleite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Il progetto definitivo del piano ed il relativo disegno di legge sono trasmessi al Consiglio provinciale..</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9</w:t>
            </w:r>
          </w:p>
          <w:p>
            <w:pPr>
              <w:pStyle w:val="Einzug1"/>
              <w:widowControl w:val="false"/>
              <w:spacing w:lineRule="auto" w:line="240" w:before="0" w:after="240"/>
              <w:ind w:left="-142" w:right="-40" w:hanging="0"/>
              <w:jc w:val="center"/>
              <w:rPr>
                <w:i/>
                <w:i/>
              </w:rPr>
            </w:pPr>
            <w:r>
              <w:rPr>
                <w:i/>
              </w:rPr>
              <w:tab/>
              <w:t>Offenlegung und Wirkungen des Landesentwicklungs- und Raumordnungsplanes</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9</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Pubblicità ed effetti del piano provinciale di sviluppo e coordinamento territoriale</w:t>
            </w:r>
          </w:p>
        </w:tc>
      </w:tr>
      <w:tr>
        <w:trPr/>
        <w:tc>
          <w:tcPr>
            <w:tcW w:w="5103" w:type="dxa"/>
            <w:tcBorders/>
          </w:tcPr>
          <w:p>
            <w:pPr>
              <w:pStyle w:val="Einzug1"/>
              <w:widowControl w:val="false"/>
              <w:spacing w:lineRule="auto" w:line="240" w:before="0" w:after="240"/>
              <w:ind w:left="-142" w:right="-40" w:hanging="0"/>
              <w:rPr/>
            </w:pPr>
            <w:r>
              <w:rPr/>
              <w:tab/>
              <w:t>1. Ein Belegstück des Landesent</w:t>
              <w:softHyphen/>
              <w:t>wicklungs- und Raumordnungsplanes muß in jeder Gemeinde Südtirols zur freien Einsicht der Öffentlichkeit auflie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Un esemplare del piano provinciale di sviluppo e coordinamento territoriale deve essere depositato, a libera visione del pubblico, in ogni comune della provincia.</w:t>
            </w:r>
          </w:p>
        </w:tc>
      </w:tr>
      <w:tr>
        <w:trPr/>
        <w:tc>
          <w:tcPr>
            <w:tcW w:w="5103" w:type="dxa"/>
            <w:tcBorders/>
          </w:tcPr>
          <w:p>
            <w:pPr>
              <w:pStyle w:val="Einzug1"/>
              <w:widowControl w:val="false"/>
              <w:spacing w:lineRule="auto" w:line="240" w:before="0" w:after="240"/>
              <w:ind w:left="-142" w:right="-40" w:hanging="0"/>
              <w:rPr/>
            </w:pPr>
            <w:r>
              <w:rPr/>
              <w:tab/>
              <w:t>2. Alle Körperschaften sind verpflichtet, den Plan einzuhalten und im Rahmen ihrer Zuständigkeit durchzuführen. Die Gemein</w:t>
              <w:softHyphen/>
              <w:t>den dürfen für Arbeiten, die dazu im Widerspruch stehen, keine Baukonzessionen erteil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Tutti gli enti sono obbligati a rispettare il piano provinciale e ad eseguirlo nell'ambito delle rispettive competenze. I comuni non possono rilasciare concessioni edilizie per opere che siano in contrasto con il piano stesso.</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10</w:t>
            </w:r>
          </w:p>
          <w:p>
            <w:pPr>
              <w:pStyle w:val="Einzug1"/>
              <w:widowControl w:val="false"/>
              <w:spacing w:lineRule="auto" w:line="240" w:before="0" w:after="240"/>
              <w:ind w:left="-142" w:right="-40" w:hanging="0"/>
              <w:jc w:val="center"/>
              <w:rPr>
                <w:i/>
                <w:i/>
              </w:rPr>
            </w:pPr>
            <w:r>
              <w:rPr>
                <w:i/>
              </w:rPr>
              <w:t>Periodische Überprüfung des Landesent</w:t>
              <w:softHyphen/>
              <w:t>wicklungs- und Raumordnungsplanes</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10</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Revisione periodica del piano provinciale di sviluppo e coordinamento territoriale</w:t>
            </w:r>
          </w:p>
        </w:tc>
      </w:tr>
      <w:tr>
        <w:trPr/>
        <w:tc>
          <w:tcPr>
            <w:tcW w:w="5103" w:type="dxa"/>
            <w:tcBorders/>
          </w:tcPr>
          <w:p>
            <w:pPr>
              <w:pStyle w:val="Einzug1"/>
              <w:widowControl w:val="false"/>
              <w:spacing w:lineRule="auto" w:line="240" w:before="0" w:after="240"/>
              <w:ind w:left="-142" w:right="-40" w:hanging="0"/>
              <w:rPr/>
            </w:pPr>
            <w:r>
              <w:rPr/>
              <w:tab/>
              <w:t>1. Zehn Jahre nach Inkrafttreten des Lan</w:t>
              <w:softHyphen/>
              <w:t>desentwicklungs- und Raumordnungsplanes schlägt die Landesregierung dem Landtag nach Anhören der Landesraumordnungs</w:t>
              <w:softHyphen/>
              <w:t>kommission und des Ministeriums für öffent</w:t>
              <w:softHyphen/>
              <w:t>liche Arbeiten die Bestätigung des Planes vor oder sie verfährt, falls sie beabsichtigt, ihn neuen Erfordernissen anzupassen, nach den Bestimmungen der Artikel 7, 8 und 9.</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Alla scadenza di un decennio dalla data di entrata in vigore del piano provinciale di sviluppo e coordinamento territoriale, la Giunta provinciale, sentita la commissione urbanistica provinciale ed il Ministero dei lavori pubblici, propone al Consiglio provin</w:t>
              <w:softHyphen/>
              <w:t>ciale la conferma del piano o, qualora intenda adeguarlo a nuove esigenze, procede se</w:t>
              <w:softHyphen/>
              <w:t>condo le disposizioni degli articoli 7, 8 e 9.</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11</w:t>
            </w:r>
          </w:p>
          <w:p>
            <w:pPr>
              <w:pStyle w:val="Einzug1"/>
              <w:widowControl w:val="false"/>
              <w:spacing w:lineRule="auto" w:line="240" w:before="0" w:after="240"/>
              <w:ind w:left="-142" w:right="-40" w:hanging="0"/>
              <w:jc w:val="center"/>
              <w:rPr>
                <w:i/>
                <w:i/>
              </w:rPr>
            </w:pPr>
            <w:r>
              <w:rPr>
                <w:i/>
              </w:rPr>
              <w:t>Fachpläne</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11</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Piani di settore</w:t>
            </w:r>
          </w:p>
        </w:tc>
      </w:tr>
      <w:tr>
        <w:trPr/>
        <w:tc>
          <w:tcPr>
            <w:tcW w:w="5103" w:type="dxa"/>
            <w:tcBorders/>
          </w:tcPr>
          <w:p>
            <w:pPr>
              <w:pStyle w:val="Einzug1"/>
              <w:widowControl w:val="false"/>
              <w:spacing w:lineRule="auto" w:line="240" w:before="0" w:after="240"/>
              <w:ind w:left="-142" w:right="-40" w:hanging="0"/>
              <w:rPr/>
            </w:pPr>
            <w:r>
              <w:rPr/>
              <w:tab/>
              <w:t>1. Die Fachpläne setzen die Ziele, die Grundsätze und die Leitlinien des Landes</w:t>
              <w:softHyphen/>
              <w:t>entwicklungs- und Raumordnungsplanes in konkrete Planungen um; sie können sich auch auf Teilgebiete, allerdings homogener Art, des Landesgebietes erstreck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 piani di settore trasformano in concrete pianificazioni gli obiettivi, i principi e le direttive del piano provinciale di sviluppo e coordinamento territoriale e si possono estendere anche a parti limitate ma omogenee del territorio provinciale.</w:t>
            </w:r>
          </w:p>
        </w:tc>
      </w:tr>
      <w:tr>
        <w:trPr/>
        <w:tc>
          <w:tcPr>
            <w:tcW w:w="5103" w:type="dxa"/>
            <w:tcBorders/>
          </w:tcPr>
          <w:p>
            <w:pPr>
              <w:pStyle w:val="Einzug1"/>
              <w:widowControl w:val="false"/>
              <w:spacing w:lineRule="auto" w:line="240" w:before="0" w:after="240"/>
              <w:ind w:left="-142" w:right="-40" w:hanging="0"/>
              <w:rPr/>
            </w:pPr>
            <w:r>
              <w:rPr/>
              <w:tab/>
              <w:t>2. Die von anderen Landesgesetzen für be</w:t>
              <w:softHyphen/>
              <w:t>stimmte Bereiche vorgesehenen Fachpläne müssen dem Landesentwicklungs- und Raum</w:t>
              <w:softHyphen/>
              <w:t>ordnungsplan angepaßt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I piani di settore previsti da altre leggi provinciali di settore devono adeguarsi al piano provinciale di sviluppo e coordinamento territoriale.</w:t>
            </w:r>
          </w:p>
        </w:tc>
      </w:tr>
      <w:tr>
        <w:trPr/>
        <w:tc>
          <w:tcPr>
            <w:tcW w:w="5103" w:type="dxa"/>
            <w:tcBorders/>
          </w:tcPr>
          <w:p>
            <w:pPr>
              <w:pStyle w:val="Normal"/>
              <w:widowControl w:val="false"/>
              <w:tabs>
                <w:tab w:val="clear" w:pos="708"/>
                <w:tab w:val="left" w:pos="0" w:leader="none"/>
                <w:tab w:val="left" w:pos="142" w:leader="none"/>
                <w:tab w:val="left" w:pos="3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12</w:t>
            </w:r>
          </w:p>
          <w:p>
            <w:pPr>
              <w:pStyle w:val="Einzug1"/>
              <w:widowControl w:val="false"/>
              <w:spacing w:lineRule="auto" w:line="240" w:before="0" w:after="240"/>
              <w:ind w:left="-142" w:right="-40" w:hanging="0"/>
              <w:jc w:val="center"/>
              <w:rPr>
                <w:i/>
                <w:i/>
              </w:rPr>
            </w:pPr>
            <w:r>
              <w:rPr>
                <w:i/>
              </w:rPr>
              <w:t>Veröffentlichung und Genehmigung des Fach</w:t>
              <w:softHyphen/>
              <w:t>planes</w:t>
            </w:r>
          </w:p>
        </w:tc>
        <w:tc>
          <w:tcPr>
            <w:tcW w:w="5103" w:type="dxa"/>
            <w:tcBorders/>
          </w:tcPr>
          <w:p>
            <w:pPr>
              <w:pStyle w:val="Normal"/>
              <w:widowControl w:val="false"/>
              <w:tabs>
                <w:tab w:val="clear" w:pos="708"/>
                <w:tab w:val="left" w:pos="0" w:leader="none"/>
                <w:tab w:val="left" w:pos="284" w:leader="none"/>
                <w:tab w:val="left" w:pos="316" w:leader="none"/>
                <w:tab w:val="left" w:pos="1440" w:leader="none"/>
              </w:tabs>
              <w:ind w:right="-182" w:hanging="0"/>
              <w:jc w:val="center"/>
              <w:rPr>
                <w:i/>
                <w:i/>
                <w:sz w:val="24"/>
                <w:lang w:val="it-IT"/>
              </w:rPr>
            </w:pPr>
            <w:r>
              <w:rPr>
                <w:i/>
                <w:sz w:val="24"/>
                <w:lang w:val="it-IT"/>
              </w:rPr>
              <w:t>Art.  12</w:t>
            </w:r>
          </w:p>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 xml:space="preserve">Pubblicazione ed approvazione </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del piano di settore</w:t>
            </w:r>
          </w:p>
        </w:tc>
      </w:tr>
      <w:tr>
        <w:trPr/>
        <w:tc>
          <w:tcPr>
            <w:tcW w:w="5103" w:type="dxa"/>
            <w:tcBorders/>
          </w:tcPr>
          <w:p>
            <w:pPr>
              <w:pStyle w:val="Einzug1"/>
              <w:widowControl w:val="false"/>
              <w:spacing w:lineRule="auto" w:line="240" w:before="0" w:after="240"/>
              <w:ind w:left="-142" w:right="-40" w:hanging="0"/>
              <w:rPr/>
            </w:pPr>
            <w:r>
              <w:rPr/>
              <w:tab/>
              <w:t>1. Der von der Landesregierung beschlos</w:t>
              <w:softHyphen/>
              <w:t>sene Fachplanentwurf wird bei der Landes</w:t>
              <w:softHyphen/>
              <w:t>verwaltung und am Sitz der gebietsmäßig betroffenen Gemeinden Südtirols hinterlegt und für die Öffentlichkeit zur Einsichtnahme ausgeleg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l progetto del piano di settore deli</w:t>
              <w:softHyphen/>
              <w:t>berato dalla Giunta provinciale è depositato ed esposto al pubblico presso l'amministra</w:t>
              <w:softHyphen/>
              <w:t>zione provinciale e nelle sedi dei comuni della provincia territorialmente interessati</w:t>
            </w:r>
          </w:p>
        </w:tc>
      </w:tr>
      <w:tr>
        <w:trPr/>
        <w:tc>
          <w:tcPr>
            <w:tcW w:w="5103" w:type="dxa"/>
            <w:tcBorders/>
          </w:tcPr>
          <w:p>
            <w:pPr>
              <w:pStyle w:val="Einzug1"/>
              <w:widowControl w:val="false"/>
              <w:spacing w:lineRule="auto" w:line="240" w:before="0" w:after="240"/>
              <w:ind w:left="-142" w:right="-40" w:hanging="0"/>
              <w:rPr/>
            </w:pPr>
            <w:r>
              <w:rPr/>
              <w:tab/>
              <w:t>2. Der Zeitpunkt, ab dem der Fachplan ausgelegt ist, wird vorher durch eine im Amtsblatt der Region und in mindestens einer deutschsprachigen und einer italienisch</w:t>
              <w:softHyphen/>
              <w:t>sprachigen Tageszeitung sowie in einer Wochenzeitung veröffentlichte Anzeige bekanntgemacht. Der Fachplan liegt 30 Tage auf. Innerhalb dieser Frist kann jeder in den Plan und in die Beilagen Einsicht nehmen. Ebenso können die daran interessierten Kör</w:t>
              <w:softHyphen/>
              <w:t>perschaften und Vereinigungen Bemerkun</w:t>
              <w:softHyphen/>
              <w:t>gen und Vorschläge zur Verbesserung des Planes bei den Gemeinden oder bei der Landesregierung einbrin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a data di esposizione è preventivamente resa nota mediante avviso pubblicato nel Bollettino Ufficiale della Regione e su almeno due quotidiani, di cui uno in lingua tedesca ed uno in lingua italia</w:t>
              <w:softHyphen/>
              <w:t>na, nonché su un settimanale. Il piano è esposto per 30 giorni, durante i quali chiunque può prende</w:t>
              <w:softHyphen/>
              <w:t>re visione del piano stesso e degli allegati; nello stesso periodo gli enti e le associazioni interessate possono presentare osservazioni e proposte ai comuni o alla Giunta provinciale tese a contribuire al perfezionamento del piano.</w:t>
            </w:r>
          </w:p>
        </w:tc>
      </w:tr>
      <w:tr>
        <w:trPr/>
        <w:tc>
          <w:tcPr>
            <w:tcW w:w="5103" w:type="dxa"/>
            <w:tcBorders/>
          </w:tcPr>
          <w:p>
            <w:pPr>
              <w:pStyle w:val="Einzug1"/>
              <w:widowControl w:val="false"/>
              <w:spacing w:lineRule="auto" w:line="240" w:before="0" w:after="240"/>
              <w:ind w:left="-142" w:right="-40" w:hanging="0"/>
              <w:rPr/>
            </w:pPr>
            <w:r>
              <w:rPr/>
              <w:tab/>
              <w:t>3. Innerhalb der darauffolgenden 60 Tage geben die gebietsmäßig betroffenen Gemein</w:t>
              <w:softHyphen/>
              <w:t>den ihr begründetes Gutachten zum Planent</w:t>
              <w:softHyphen/>
              <w:t>wurf ab, wobei sie auf die eingebrachten Be</w:t>
              <w:softHyphen/>
              <w:t>merkungen und Vorschläge Bedacht nehmen. Nach Ablauf dieser Frist werden die Gutach</w:t>
              <w:softHyphen/>
              <w:t>ten der Gemeinden nicht mehr berücksichtig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Entro i successivi 60 giorni i comuni territorialmente interessati esprimono sul progetto del piano il loro parere motivato, tenendo presenti le osservazioni e proposte loro presentate. Decorso tale termine, si prescinde dai pareri dei comuni.</w:t>
            </w:r>
          </w:p>
        </w:tc>
      </w:tr>
      <w:tr>
        <w:trPr/>
        <w:tc>
          <w:tcPr>
            <w:tcW w:w="5103" w:type="dxa"/>
            <w:tcBorders/>
          </w:tcPr>
          <w:p>
            <w:pPr>
              <w:pStyle w:val="Einzug1"/>
              <w:widowControl w:val="false"/>
              <w:spacing w:lineRule="auto" w:line="240" w:before="0" w:after="240"/>
              <w:ind w:left="-142" w:right="-40" w:hanging="0"/>
              <w:rPr/>
            </w:pPr>
            <w:r>
              <w:rPr/>
              <w:tab/>
              <w:t>4. Die Gemeinden übermitteln der Landes</w:t>
              <w:softHyphen/>
              <w:t>regierung innerhalb der darauffolgenden 30 Tage ihr etwaiges Gutachten zum Plan mit den eingebrachten Bemerkungen und Vorschlä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I comuni trasmettono quindi entro i successivi 30 giorni alla Giunta provinciale il loro eventuale parere sul piano ed osservazioni e proposte presentate.</w:t>
            </w:r>
          </w:p>
        </w:tc>
      </w:tr>
      <w:tr>
        <w:trPr/>
        <w:tc>
          <w:tcPr>
            <w:tcW w:w="5103" w:type="dxa"/>
            <w:tcBorders/>
          </w:tcPr>
          <w:p>
            <w:pPr>
              <w:pStyle w:val="Einzug1"/>
              <w:widowControl w:val="false"/>
              <w:spacing w:lineRule="auto" w:line="240" w:before="0" w:after="240"/>
              <w:ind w:left="-142" w:right="-40" w:hanging="0"/>
              <w:rPr/>
            </w:pPr>
            <w:r>
              <w:rPr/>
              <w:tab/>
              <w:t>5. Die Landesregierung befindet nach An</w:t>
              <w:softHyphen/>
              <w:t>hören der fachlich zuständigen Beratungsor</w:t>
              <w:softHyphen/>
              <w:t>gane über die Bemerkungen, die Vorschläge und die Gutachten und genehmigt den Pla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5. La Giunta provinciale, sentiti gli organi con</w:t>
              <w:softHyphen/>
              <w:t>sultivi competenti per materia, delibera sulle osser</w:t>
              <w:softHyphen/>
              <w:t>vazioni, sulle proposte e sui pareri, ed approva il piano.</w:t>
            </w:r>
          </w:p>
        </w:tc>
      </w:tr>
      <w:tr>
        <w:trPr/>
        <w:tc>
          <w:tcPr>
            <w:tcW w:w="5103" w:type="dxa"/>
            <w:tcBorders/>
          </w:tcPr>
          <w:p>
            <w:pPr>
              <w:pStyle w:val="Einzug1"/>
              <w:widowControl w:val="false"/>
              <w:spacing w:lineRule="auto" w:line="240" w:before="0" w:after="240"/>
              <w:ind w:left="-142" w:right="-40" w:hanging="0"/>
              <w:rPr/>
            </w:pPr>
            <w:r>
              <w:rPr/>
              <w:tab/>
              <w:t>6. Der Fachplan wird im Amtsblatt der Region veröffentlich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6. Il piano di settore è pubblicato nel Bollettino Ufficiale della Regione.</w:t>
            </w:r>
          </w:p>
        </w:tc>
      </w:tr>
      <w:tr>
        <w:trPr/>
        <w:tc>
          <w:tcPr>
            <w:tcW w:w="5103" w:type="dxa"/>
            <w:tcBorders/>
          </w:tcPr>
          <w:p>
            <w:pPr>
              <w:pStyle w:val="Einzug1"/>
              <w:widowControl w:val="false"/>
              <w:spacing w:lineRule="auto" w:line="240" w:before="0" w:after="240"/>
              <w:ind w:left="-142" w:right="-40" w:hanging="0"/>
              <w:rPr/>
            </w:pPr>
            <w:r>
              <w:rPr/>
              <w:tab/>
              <w:t>7. Zehn Jahre nach Inkrafttreten des Fachplanes bestätigt die Landesregierung nach Anhören der fachlich zuständigen Beratungsorgane den Plan mit Beschluß, oder sie verfährt, falls sie beabsichtigt, ihn neuen Erfordernissen anzupassen, nach den Bestim</w:t>
              <w:softHyphen/>
              <w:t>mungen dieses Artikels und des Artikels 13, immer vorausgesetzt, daß am Landesent</w:t>
              <w:softHyphen/>
              <w:t>wicklungs- und Raumordnungsplan nicht solche Änderungen vorgenommen worden sind, die eine Anpassung erforder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7. Alla scadenza del decennio dall'entrata in vigore del piano di settore, la Giunta provinciale, sentiti gli organi consultivi competenti per materia, delibera la conferma del piano o, qualora intenda adeguarlo a nuove esigenze, procede secondo le disposizioni del presente articolo e  dell’articolo 13, e sempreché non siano intervenute modifiche al piano provinciale di sviluppo e coordinamento territoriale, che ne richiedano l'adeguamento.</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13</w:t>
            </w:r>
          </w:p>
          <w:p>
            <w:pPr>
              <w:pStyle w:val="Einzug1"/>
              <w:widowControl w:val="false"/>
              <w:spacing w:lineRule="auto" w:line="240" w:before="0" w:after="240"/>
              <w:ind w:left="-142" w:right="-40" w:hanging="0"/>
              <w:jc w:val="center"/>
              <w:rPr>
                <w:i/>
                <w:i/>
              </w:rPr>
            </w:pPr>
            <w:r>
              <w:rPr>
                <w:i/>
              </w:rPr>
              <w:t>Offenlegung und Wirkungen des Fachplanes</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13</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Pubblicità ed effetti del piano di settore</w:t>
            </w:r>
          </w:p>
        </w:tc>
      </w:tr>
      <w:tr>
        <w:trPr/>
        <w:tc>
          <w:tcPr>
            <w:tcW w:w="5103" w:type="dxa"/>
            <w:tcBorders/>
          </w:tcPr>
          <w:p>
            <w:pPr>
              <w:pStyle w:val="Einzug1"/>
              <w:widowControl w:val="false"/>
              <w:spacing w:lineRule="auto" w:line="240" w:before="0" w:after="240"/>
              <w:ind w:left="-142" w:right="-40" w:hanging="0"/>
              <w:rPr/>
            </w:pPr>
            <w:r>
              <w:rPr/>
              <w:tab/>
              <w:t>1. Ein Belegstück des von der Landes</w:t>
              <w:softHyphen/>
              <w:t>regierung genehmigten Fachplanes muß in jeder gebietsmäßig betroffenen Gemeinde Südtirols hinterlegt und für die Öffentlichkeit zur Einsichtnahme ausgelegt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Un esemplare del piano di settore approvato dalla Giunta provinciale deve essere depositato, a libera visione del pubblico, in ogni comune della provincia territorialmente interessato.</w:t>
            </w:r>
          </w:p>
        </w:tc>
      </w:tr>
      <w:tr>
        <w:trPr/>
        <w:tc>
          <w:tcPr>
            <w:tcW w:w="5103" w:type="dxa"/>
            <w:tcBorders/>
          </w:tcPr>
          <w:p>
            <w:pPr>
              <w:pStyle w:val="Einzug1"/>
              <w:widowControl w:val="false"/>
              <w:spacing w:lineRule="auto" w:line="240" w:before="0" w:after="240"/>
              <w:ind w:left="-142" w:right="-40" w:hanging="0"/>
              <w:rPr/>
            </w:pPr>
            <w:r>
              <w:rPr/>
              <w:tab/>
              <w:t>2. Alle Körperschaften sind verpflichtet, den Plan einzuhalten und im Rahmen ihrer Zuständigkeit durchzuführen. Die Gemein</w:t>
              <w:softHyphen/>
              <w:t>den haben zu sorgen, daß er eingehalten und durchgeführt wird, und dürfen für Arbeiten, die dazu im Widerspruch stehen, keine Baukonzessionen erteil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Tutti gli enti sono obbligati a rispettarlo e ad eseguirlo nell'ambito delle rispettive competenze. I comuni sono tenuti a farlo rispettare e ad eseguirlo e non possono rilasciare concessioni edilizie per opere che siano in contrasto con il piano.</w:t>
            </w:r>
          </w:p>
        </w:tc>
      </w:tr>
      <w:tr>
        <w:trPr/>
        <w:tc>
          <w:tcPr>
            <w:tcW w:w="5103" w:type="dxa"/>
            <w:tcBorders/>
          </w:tcPr>
          <w:p>
            <w:pPr>
              <w:pStyle w:val="Einzug1"/>
              <w:widowControl w:val="false"/>
              <w:spacing w:lineRule="auto" w:line="240" w:before="0" w:after="240"/>
              <w:ind w:left="-142" w:right="-40" w:hanging="0"/>
              <w:rPr/>
            </w:pPr>
            <w:r>
              <w:rPr/>
              <w:tab/>
              <w:t>3. Die Landesregierung paßt die Bauleitpläne der Gemeinden von Amts wegen dem Fachplan an. Das Zentralamt für Raumordnung sorgt für die Änderungen an den graphischen Beilagen des Bauleitplanes der Gemeinde.</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La Giunta provinciale adegua d'ufficio i piani urbanistici comunali al piano di settore. L'ufficio centrale di urbanistica cura le modifiche agli allegati grafici del piano urbanistico comunale.</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ind w:left="-142" w:right="-40" w:hanging="0"/>
              <w:jc w:val="center"/>
              <w:rPr>
                <w:rFonts w:ascii="Times New Roman" w:hAnsi="Times New Roman" w:cs="Times New Roman"/>
                <w:sz w:val="24"/>
              </w:rPr>
            </w:pPr>
            <w:r>
              <w:rPr>
                <w:rFonts w:cs="Times New Roman"/>
                <w:sz w:val="24"/>
              </w:rPr>
            </w:r>
          </w:p>
        </w:tc>
        <w:tc>
          <w:tcPr>
            <w:tcW w:w="5103" w:type="dxa"/>
            <w:tcBorders/>
          </w:tcPr>
          <w:p>
            <w:pPr>
              <w:pStyle w:val="Normal"/>
              <w:widowControl w:val="false"/>
              <w:tabs>
                <w:tab w:val="clear" w:pos="708"/>
                <w:tab w:val="left" w:pos="284" w:leader="none"/>
                <w:tab w:val="center" w:pos="2324" w:leader="none"/>
              </w:tabs>
              <w:snapToGrid w:val="false"/>
              <w:ind w:right="-182" w:hanging="0"/>
              <w:jc w:val="center"/>
              <w:rPr>
                <w:sz w:val="24"/>
                <w:lang w:val="it-IT"/>
              </w:rPr>
            </w:pPr>
            <w:r>
              <w:rPr>
                <w:sz w:val="24"/>
                <w:lang w:val="it-IT"/>
              </w:rPr>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ind w:left="-142" w:right="-40" w:hanging="0"/>
              <w:jc w:val="center"/>
              <w:rPr>
                <w:sz w:val="24"/>
                <w:lang w:val="it-IT"/>
              </w:rPr>
            </w:pPr>
            <w:r>
              <w:rPr>
                <w:sz w:val="24"/>
                <w:lang w:val="it-IT"/>
              </w:rPr>
            </w:r>
          </w:p>
        </w:tc>
        <w:tc>
          <w:tcPr>
            <w:tcW w:w="5103" w:type="dxa"/>
            <w:tcBorders/>
          </w:tcPr>
          <w:p>
            <w:pPr>
              <w:pStyle w:val="Normal"/>
              <w:widowControl w:val="false"/>
              <w:tabs>
                <w:tab w:val="clear" w:pos="708"/>
                <w:tab w:val="left" w:pos="284" w:leader="none"/>
                <w:tab w:val="center" w:pos="2324" w:leader="none"/>
              </w:tabs>
              <w:snapToGrid w:val="false"/>
              <w:ind w:right="-182" w:hanging="0"/>
              <w:jc w:val="center"/>
              <w:rPr>
                <w:sz w:val="24"/>
                <w:lang w:val="it-IT"/>
              </w:rPr>
            </w:pPr>
            <w:r>
              <w:rPr>
                <w:sz w:val="24"/>
                <w:lang w:val="it-IT"/>
              </w:rPr>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sz w:val="24"/>
              </w:rPr>
            </w:pPr>
            <w:r>
              <w:rPr>
                <w:sz w:val="24"/>
              </w:rPr>
              <w:t>ABSCHNITT   III</w:t>
            </w:r>
          </w:p>
          <w:p>
            <w:pPr>
              <w:pStyle w:val="Einzug1"/>
              <w:widowControl w:val="false"/>
              <w:spacing w:lineRule="auto" w:line="240" w:before="0" w:after="240"/>
              <w:ind w:left="-142" w:right="-40" w:hanging="0"/>
              <w:jc w:val="center"/>
              <w:rPr/>
            </w:pPr>
            <w:r>
              <w:rPr/>
              <w:t>Gemeindebauleitplan</w:t>
            </w:r>
          </w:p>
        </w:tc>
        <w:tc>
          <w:tcPr>
            <w:tcW w:w="5103" w:type="dxa"/>
            <w:tcBorders/>
          </w:tcPr>
          <w:p>
            <w:pPr>
              <w:pStyle w:val="Normal"/>
              <w:widowControl w:val="false"/>
              <w:tabs>
                <w:tab w:val="clear" w:pos="708"/>
                <w:tab w:val="left" w:pos="284" w:leader="none"/>
                <w:tab w:val="center" w:pos="2324" w:leader="none"/>
              </w:tabs>
              <w:ind w:right="-182" w:hanging="0"/>
              <w:jc w:val="center"/>
              <w:rPr>
                <w:sz w:val="24"/>
                <w:lang w:val="it-IT"/>
              </w:rPr>
            </w:pPr>
            <w:r>
              <w:rPr>
                <w:sz w:val="24"/>
                <w:lang w:val="it-IT"/>
              </w:rPr>
              <w:t>CAPO   III</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sz w:val="24"/>
                <w:lang w:val="it-IT"/>
              </w:rPr>
              <w:tab/>
              <w:t>Piano urbanistico comunale</w:t>
            </w:r>
          </w:p>
        </w:tc>
      </w:tr>
      <w:tr>
        <w:trPr/>
        <w:tc>
          <w:tcPr>
            <w:tcW w:w="5103" w:type="dxa"/>
            <w:tcBorders/>
          </w:tcPr>
          <w:p>
            <w:pPr>
              <w:pStyle w:val="Normal"/>
              <w:widowControl w:val="false"/>
              <w:tabs>
                <w:tab w:val="clear" w:pos="708"/>
                <w:tab w:val="left" w:pos="0" w:leader="none"/>
                <w:tab w:val="left" w:pos="142" w:leader="none"/>
                <w:tab w:val="left" w:pos="3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14</w:t>
            </w:r>
          </w:p>
          <w:p>
            <w:pPr>
              <w:pStyle w:val="Einzug1"/>
              <w:widowControl w:val="false"/>
              <w:spacing w:lineRule="auto" w:line="240" w:before="0" w:after="240"/>
              <w:ind w:left="-142" w:right="-40" w:hanging="0"/>
              <w:jc w:val="center"/>
              <w:rPr>
                <w:i/>
                <w:i/>
              </w:rPr>
            </w:pPr>
            <w:r>
              <w:rPr>
                <w:i/>
              </w:rPr>
              <w:t>Gemeindebauleitplan und Mitarbeit bei der Erstellung</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14</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Piano urbanistico comunale e collaborazione per la sua formazione</w:t>
            </w:r>
          </w:p>
        </w:tc>
      </w:tr>
      <w:tr>
        <w:trPr/>
        <w:tc>
          <w:tcPr>
            <w:tcW w:w="5103" w:type="dxa"/>
            <w:tcBorders/>
          </w:tcPr>
          <w:p>
            <w:pPr>
              <w:pStyle w:val="Einzug1"/>
              <w:widowControl w:val="false"/>
              <w:spacing w:lineRule="auto" w:line="240" w:before="0" w:after="240"/>
              <w:ind w:left="-142" w:right="-40" w:hanging="0"/>
              <w:rPr/>
            </w:pPr>
            <w:r>
              <w:rPr/>
              <w:tab/>
              <w:t>1. Jede Gemeinde Südtirols ist zur Erstel</w:t>
              <w:softHyphen/>
              <w:t>lung des Gemeindebauleitplanes verpflichte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Ogni comune della provincia è obbliga</w:t>
              <w:softHyphen/>
              <w:t>to a formare il piano urbanistico  comunale.</w:t>
            </w:r>
          </w:p>
        </w:tc>
      </w:tr>
      <w:tr>
        <w:trPr/>
        <w:tc>
          <w:tcPr>
            <w:tcW w:w="5103" w:type="dxa"/>
            <w:tcBorders/>
          </w:tcPr>
          <w:p>
            <w:pPr>
              <w:pStyle w:val="Einzug1"/>
              <w:widowControl w:val="false"/>
              <w:spacing w:lineRule="auto" w:line="240" w:before="0" w:after="240"/>
              <w:ind w:left="-142" w:right="-40" w:hanging="0"/>
              <w:rPr/>
            </w:pPr>
            <w:r>
              <w:rPr/>
              <w:tab/>
              <w:t>2. Der Beschluß des Gemeinderates über die Erstellung eines Bauleitplanes ist den staatlichen Ämtern in Südtirol, sowie der Region und dem Land zuzustell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a deliberazione del Consiglio comu</w:t>
              <w:softHyphen/>
              <w:t>nale di formulare il piano urbanistico comu</w:t>
              <w:softHyphen/>
              <w:t>nale deve essere notificata agli uffici statali, operanti a qualunque titolo nell'ambito del territorio, alla Regione ed alla Provincia.</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15</w:t>
            </w:r>
          </w:p>
          <w:p>
            <w:pPr>
              <w:pStyle w:val="Einzug1"/>
              <w:widowControl w:val="false"/>
              <w:spacing w:lineRule="auto" w:line="240" w:before="0" w:after="240"/>
              <w:ind w:left="-142" w:right="-40" w:hanging="0"/>
              <w:jc w:val="center"/>
              <w:rPr>
                <w:i/>
                <w:i/>
              </w:rPr>
            </w:pPr>
            <w:r>
              <w:rPr>
                <w:i/>
              </w:rPr>
              <w:t>Inhalt des Bauleitplanes</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15</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Contenuto del piano urbanistico comunale</w:t>
            </w:r>
          </w:p>
        </w:tc>
      </w:tr>
      <w:tr>
        <w:trPr/>
        <w:tc>
          <w:tcPr>
            <w:tcW w:w="5103" w:type="dxa"/>
            <w:tcBorders/>
          </w:tcPr>
          <w:p>
            <w:pPr>
              <w:pStyle w:val="Normal"/>
              <w:widowControl w:val="false"/>
              <w:tabs>
                <w:tab w:val="clear" w:pos="708"/>
                <w:tab w:val="left" w:pos="0" w:leader="none"/>
                <w:tab w:val="left" w:pos="142" w:leader="none"/>
                <w:tab w:val="left" w:pos="3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both"/>
              <w:rPr>
                <w:sz w:val="24"/>
              </w:rPr>
            </w:pPr>
            <w:r>
              <w:rPr>
                <w:sz w:val="24"/>
              </w:rPr>
              <w:tab/>
              <w:t>1. Die Bauleitpläne der Gemeinde haben sich auf die Gesamtheit des Gemeinde</w:t>
              <w:softHyphen/>
              <w:t>gebietes zu beziehen und im wesentlichen zu behandeln:</w:t>
            </w:r>
          </w:p>
          <w:p>
            <w:pPr>
              <w:pStyle w:val="Normal"/>
              <w:widowControl w:val="false"/>
              <w:tabs>
                <w:tab w:val="clear" w:pos="708"/>
                <w:tab w:val="left" w:pos="0" w:leader="none"/>
                <w:tab w:val="left" w:pos="142" w:leader="none"/>
                <w:tab w:val="left" w:pos="3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284"/>
              <w:jc w:val="both"/>
              <w:rPr>
                <w:sz w:val="24"/>
              </w:rPr>
            </w:pPr>
            <w:r>
              <w:rPr>
                <w:sz w:val="24"/>
              </w:rPr>
              <w:t>a)</w:t>
              <w:tab/>
              <w:t>die Netze der hauptsächlichen Verkehrs</w:t>
              <w:softHyphen/>
              <w:t>verbindungen mit den zu Parkplätzen und anderen Verkehrseinrichtungen be</w:t>
              <w:softHyphen/>
              <w:t>stimmten Flächen einschließlich der Ver</w:t>
              <w:softHyphen/>
              <w:t>legung bestehender Straßen, um damit im Hinblick auf die vernunftgemäße Anord</w:t>
              <w:softHyphen/>
              <w:t>nung und die organische Entwicklung der Siedlung den jetzigen und den künftigen Erfordernissen des Verkehrs, der für die Gegend typischen Wirtschaftsform, der Hygiene, den Erfordernissen der Formschönheit des Ortsbildes und der höchstmöglichen Erschließung der Naturschönheiten Genüge zu leisten;</w:t>
            </w:r>
          </w:p>
          <w:p>
            <w:pPr>
              <w:pStyle w:val="Normal"/>
              <w:widowControl w:val="false"/>
              <w:tabs>
                <w:tab w:val="clear" w:pos="708"/>
                <w:tab w:val="left" w:pos="0" w:leader="none"/>
                <w:tab w:val="left" w:pos="142" w:leader="none"/>
                <w:tab w:val="left" w:pos="3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284"/>
              <w:jc w:val="both"/>
              <w:rPr>
                <w:sz w:val="24"/>
              </w:rPr>
            </w:pPr>
            <w:r>
              <w:rPr>
                <w:sz w:val="24"/>
              </w:rPr>
              <w:t>b)</w:t>
              <w:tab/>
              <w:t>die Abgrenzung und die Bestimmung der einzelnen Flächen hinsichtlich ihrer Funktion mit den eingehenden Vorschrif</w:t>
              <w:softHyphen/>
              <w:t>ten (Wohnbauauffüllzone, Wohnbauer</w:t>
              <w:softHyphen/>
              <w:t>weiterungszone, landwirtschaftliche Wohnsiedlung, private Grünfläche, Ge</w:t>
              <w:softHyphen/>
              <w:t>werbeerweiterungsgebiet, Gewerbeauffüll</w:t>
              <w:softHyphen/>
              <w:t>gebiet, Zonen für Schotterverarbeitung, Zonen für Abstellplätze für Last</w:t>
              <w:softHyphen/>
              <w:t>kraftwagen und Baumaschinen, Zonen für touristische Einrichtung, Beherbergung, Restauration, Zonen für Diskotheken, Zonen für öffentliche Einrichtungen, Mili</w:t>
              <w:softHyphen/>
              <w:t>tärzonen, Eisenbahngebiete, öffentliches Grün, Kinderspielplätze, Verkehrsflächen, primäre Infrastrukturen, sekundäre Infrastrukturen, Banngebiete und beson</w:t>
              <w:softHyphen/>
              <w:t>dere Bindungen, Skipisten, Aufstiegsan</w:t>
              <w:softHyphen/>
              <w:t>lagen usw.) mit Bestimmungen hinsichtlich der Bebauungsvorschriften (Baumassendichte, überbaute Fläche, höchste Höhe, Abstände, Bautypen usw.);</w:t>
            </w:r>
          </w:p>
          <w:p>
            <w:pPr>
              <w:pStyle w:val="Normal"/>
              <w:widowControl w:val="false"/>
              <w:tabs>
                <w:tab w:val="clear" w:pos="708"/>
                <w:tab w:val="left" w:pos="0" w:leader="none"/>
                <w:tab w:val="left" w:pos="142" w:leader="none"/>
                <w:tab w:val="left" w:pos="3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284"/>
              <w:jc w:val="both"/>
              <w:rPr>
                <w:sz w:val="24"/>
              </w:rPr>
            </w:pPr>
            <w:r>
              <w:rPr>
                <w:sz w:val="24"/>
              </w:rPr>
              <w:t>c)</w:t>
              <w:tab/>
              <w:t>die für Bauwerke und Anlagen von öffentlichem Belang vorbehaltenen Flächen und solche, die für den Gemein</w:t>
              <w:softHyphen/>
              <w:t>gebrauch bestimmt sind, besonderen Bin</w:t>
              <w:softHyphen/>
              <w:t>dungen unterworfen oder mit besonderen Dienstbarkeiten belastet sind, oder schließlich solche, die zur Erschließung von Naturschönheiten erforderlich sind;</w:t>
            </w:r>
          </w:p>
          <w:p>
            <w:pPr>
              <w:pStyle w:val="Normal"/>
              <w:widowControl w:val="false"/>
              <w:tabs>
                <w:tab w:val="clear" w:pos="708"/>
                <w:tab w:val="left" w:pos="0" w:leader="none"/>
                <w:tab w:val="left" w:pos="142" w:leader="none"/>
                <w:tab w:val="left" w:pos="3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284"/>
              <w:jc w:val="both"/>
              <w:rPr>
                <w:sz w:val="24"/>
              </w:rPr>
            </w:pPr>
            <w:r>
              <w:rPr>
                <w:sz w:val="24"/>
              </w:rPr>
              <w:t>d)</w:t>
              <w:tab/>
              <w:t>die Tiefe der Schutzstreifen für die öffentlichen Bauten, die zur Erfüllung ihrer Zweckbestimmung oder für die voraussichtlichen künftigen Erfordernisse nötig sind;</w:t>
            </w:r>
          </w:p>
          <w:p>
            <w:pPr>
              <w:pStyle w:val="Einzug1"/>
              <w:widowControl w:val="false"/>
              <w:spacing w:lineRule="auto" w:line="240" w:before="0" w:after="240"/>
              <w:ind w:left="142" w:right="-40" w:hanging="284"/>
              <w:rPr/>
            </w:pPr>
            <w:r>
              <w:rPr/>
              <w:t>e)</w:t>
              <w:tab/>
              <w:t>die hauptsächlichsten städtischen Dienste (Kanalisierung, Wasserleitungen, Energie</w:t>
              <w:softHyphen/>
              <w:t>versorgung usw.).</w:t>
            </w:r>
          </w:p>
        </w:tc>
        <w:tc>
          <w:tcPr>
            <w:tcW w:w="5103" w:type="dxa"/>
            <w:tcBorders/>
          </w:tcPr>
          <w:p>
            <w:pPr>
              <w:pStyle w:val="Normal"/>
              <w:widowControl w:val="false"/>
              <w:tabs>
                <w:tab w:val="clear" w:pos="708"/>
                <w:tab w:val="left" w:pos="0" w:leader="none"/>
                <w:tab w:val="left" w:pos="284" w:leader="none"/>
                <w:tab w:val="left" w:pos="316" w:leader="none"/>
                <w:tab w:val="left" w:pos="1440" w:leader="none"/>
              </w:tabs>
              <w:ind w:right="-182" w:hanging="0"/>
              <w:jc w:val="both"/>
              <w:rPr>
                <w:sz w:val="24"/>
                <w:lang w:val="it-IT"/>
              </w:rPr>
            </w:pPr>
            <w:r>
              <w:rPr>
                <w:sz w:val="24"/>
                <w:lang w:val="it-IT"/>
              </w:rPr>
              <w:tab/>
              <w:t>1. I piani urbanistici comunali devono riferirsi alla totalità del territorio comunale e considerare essenzialmente:</w:t>
            </w:r>
          </w:p>
          <w:p>
            <w:pPr>
              <w:pStyle w:val="Normal"/>
              <w:widowControl w:val="false"/>
              <w:tabs>
                <w:tab w:val="clear" w:pos="708"/>
                <w:tab w:val="left" w:pos="284" w:leader="none"/>
                <w:tab w:val="left" w:pos="316" w:leader="none"/>
                <w:tab w:val="left" w:pos="1440" w:leader="none"/>
              </w:tabs>
              <w:ind w:left="284" w:right="-182" w:hanging="284"/>
              <w:jc w:val="both"/>
              <w:rPr>
                <w:sz w:val="24"/>
                <w:lang w:val="it-IT"/>
              </w:rPr>
            </w:pPr>
            <w:r>
              <w:rPr>
                <w:sz w:val="24"/>
                <w:lang w:val="it-IT"/>
              </w:rPr>
              <w:t>a)</w:t>
              <w:tab/>
              <w:t>le reti delle principali vie di comunicazione con gli spazi destinati a parcheggi ed alle altre attrezzature viarie, comprese le modificazioni delle strade esistenti, in modo da soddisfare le attuali e le future esigenze del traffico, della economia tipica della zona, dell'igiene, del pubblico decoro e della massima valorizzazione delle bellezze naturali, in vista della razionale sistemazione e dell'organico sviluppo dell'abitato;</w:t>
            </w:r>
          </w:p>
          <w:p>
            <w:pPr>
              <w:pStyle w:val="Normal"/>
              <w:widowControl w:val="false"/>
              <w:tabs>
                <w:tab w:val="clear" w:pos="708"/>
                <w:tab w:val="left" w:pos="0" w:leader="none"/>
                <w:tab w:val="left" w:pos="284" w:leader="none"/>
                <w:tab w:val="left" w:pos="316" w:leader="none"/>
                <w:tab w:val="left" w:pos="1440" w:leader="none"/>
              </w:tabs>
              <w:ind w:left="284" w:right="-182" w:hanging="284"/>
              <w:jc w:val="both"/>
              <w:rPr>
                <w:sz w:val="24"/>
                <w:lang w:val="it-IT"/>
              </w:rPr>
            </w:pPr>
            <w:r>
              <w:rPr>
                <w:sz w:val="24"/>
                <w:lang w:val="it-IT"/>
              </w:rPr>
              <w:t>b)</w:t>
              <w:tab/>
              <w:t>la delimitazione e la definizione funzio</w:t>
              <w:softHyphen/>
              <w:t>nale delle singole zone con le prescrizioni specifiche (zona residenziale di completa</w:t>
              <w:softHyphen/>
              <w:t>mento, zona residenziale di espansione, zona residenziale rurale, zona di verde pri</w:t>
              <w:softHyphen/>
              <w:t>vato, zona di espansione per insediamenti produttivi, zona di completamento per insediamenti produttivi, zone destinate alla lavorazione di ghiaia, zone per parcheggi di autocarri e di macchine edili, zona per impianti turistici alloggiativi, zona per impianti turistici ristorativi, zone destinate all’accoglimento di discoteche, zone per attrezzature collettive, zone militari, zone ferroviarie, zone di verde pubblico, parco giochi per bambini, aree per la viabilità, infrastrutture primarie, infrastrutture secondarie, aree di rispetto e vincoli particolari, piste da sci, impianti di risalita, ecc.) con la normativa relativa agli indici di edificazione (densità edilizia, rapporto di copertura, altezza massima, distanze, tipi edilizi, ecc.);</w:t>
            </w:r>
          </w:p>
          <w:p>
            <w:pPr>
              <w:pStyle w:val="Normal"/>
              <w:widowControl w:val="false"/>
              <w:tabs>
                <w:tab w:val="clear" w:pos="708"/>
                <w:tab w:val="left" w:pos="0" w:leader="none"/>
                <w:tab w:val="left" w:pos="284" w:leader="none"/>
                <w:tab w:val="left" w:pos="316" w:leader="none"/>
                <w:tab w:val="left" w:pos="1440" w:leader="none"/>
              </w:tabs>
              <w:ind w:left="284" w:right="-182" w:hanging="284"/>
              <w:jc w:val="both"/>
              <w:rPr>
                <w:sz w:val="24"/>
                <w:lang w:val="it-IT"/>
              </w:rPr>
            </w:pPr>
            <w:r>
              <w:rPr>
                <w:sz w:val="24"/>
                <w:lang w:val="it-IT"/>
              </w:rPr>
              <w:t>c)</w:t>
              <w:tab/>
              <w:t xml:space="preserve">le aree riservate ad opere e impianti di interesse pubblico e quelle destinate a formare spazi di uso pubblico o sottoposti a speciali vincoli o a particolari servitù, o, infine, necessarie alla valorizzazione delle bellezze naturali; </w:t>
            </w:r>
          </w:p>
          <w:p>
            <w:pPr>
              <w:pStyle w:val="Normal"/>
              <w:widowControl w:val="false"/>
              <w:tabs>
                <w:tab w:val="clear" w:pos="708"/>
                <w:tab w:val="left" w:pos="0" w:leader="none"/>
                <w:tab w:val="left" w:pos="284" w:leader="none"/>
                <w:tab w:val="left" w:pos="316" w:leader="none"/>
                <w:tab w:val="left" w:pos="1440" w:leader="none"/>
              </w:tabs>
              <w:ind w:left="284" w:right="-182" w:hanging="284"/>
              <w:jc w:val="both"/>
              <w:rPr>
                <w:sz w:val="24"/>
                <w:lang w:val="it-IT"/>
              </w:rPr>
            </w:pPr>
            <w:r>
              <w:rPr>
                <w:sz w:val="24"/>
                <w:lang w:val="it-IT"/>
              </w:rPr>
              <w:t>d)</w:t>
              <w:tab/>
              <w:t>l'ampiezza della zona di rispetto delle opere pubbliche necessarie ad integrare la finalità delle opere stesse o a soddisfare prevedibili esigenze future;</w:t>
            </w:r>
          </w:p>
          <w:p>
            <w:pPr>
              <w:pStyle w:val="BeschlulinkerAbsatz"/>
              <w:widowControl w:val="false"/>
              <w:tabs>
                <w:tab w:val="left" w:pos="284" w:leader="none"/>
                <w:tab w:val="left" w:pos="1728" w:leader="none"/>
              </w:tabs>
              <w:spacing w:lineRule="auto" w:line="240" w:before="0" w:after="240"/>
              <w:ind w:left="284" w:right="-182" w:hanging="284"/>
              <w:rPr>
                <w:rFonts w:ascii="Times New Roman" w:hAnsi="Times New Roman" w:cs="Times New Roman"/>
                <w:sz w:val="24"/>
              </w:rPr>
            </w:pPr>
            <w:r>
              <w:rPr>
                <w:rFonts w:cs="Times New Roman" w:ascii="Times New Roman" w:hAnsi="Times New Roman"/>
                <w:sz w:val="24"/>
                <w:lang w:val="it-IT"/>
              </w:rPr>
              <w:t>e)</w:t>
              <w:tab/>
              <w:t>i principali servizi urbani (fognature, acquedotti, distribuzione di energia elettrica, ecc.).</w:t>
            </w:r>
          </w:p>
        </w:tc>
      </w:tr>
      <w:tr>
        <w:trPr/>
        <w:tc>
          <w:tcPr>
            <w:tcW w:w="5103" w:type="dxa"/>
            <w:tcBorders/>
          </w:tcPr>
          <w:p>
            <w:pPr>
              <w:pStyle w:val="Einzug1"/>
              <w:widowControl w:val="false"/>
              <w:spacing w:lineRule="auto" w:line="240" w:before="0" w:after="240"/>
              <w:ind w:left="-142" w:right="-40" w:hanging="0"/>
              <w:rPr/>
            </w:pPr>
            <w:r>
              <w:rPr/>
              <w:tab/>
              <w:t>2. Bei der Aufgabenstellung für den Plan müssen die Leitgedanken für die Ent</w:t>
              <w:softHyphen/>
              <w:t>wicklung der Siedlung, die Lage und die geo</w:t>
              <w:softHyphen/>
              <w:t>logischen Merkmale des Bodens, die mikro</w:t>
              <w:softHyphen/>
              <w:t>klimatischen Verhältnisse, die Merkmale der örtlich vorherrschenden wirtschaftlichen Tä</w:t>
              <w:softHyphen/>
              <w:t>tigkeiten, sowie die soziale Topographie des Siedlungszentrums besonders erforscht wer</w:t>
              <w:softHyphen/>
              <w:t>den, um die bestmöglichen Wohn-, Lebens- und Arbeitsbedingungen zu schaff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Nella impostazione del piano devono essere oggetto di particolare studio le direttrici di sviluppo dell'abitato, la giacitura e le caratteristiche geologiche del suolo, le condizioni microclimatiche, le caratteristiche delle attività economiche locali prevalenti, nonché la topografia sociale del centro urbano, in modo da assicurare le migliori condizioni di abitabilità, di vita e di lavoro.</w:t>
            </w:r>
          </w:p>
        </w:tc>
      </w:tr>
      <w:tr>
        <w:trPr/>
        <w:tc>
          <w:tcPr>
            <w:tcW w:w="5103" w:type="dxa"/>
            <w:tcBorders/>
          </w:tcPr>
          <w:p>
            <w:pPr>
              <w:pStyle w:val="Einzug1"/>
              <w:widowControl w:val="false"/>
              <w:spacing w:lineRule="auto" w:line="240" w:before="0" w:after="240"/>
              <w:ind w:left="-142" w:right="-40" w:hanging="0"/>
              <w:rPr/>
            </w:pPr>
            <w:r>
              <w:rPr/>
              <w:tab/>
              <w:t>3. Bei der Ausweisung von Flächen, die in den urbanistischen Leitplänen für neue Niederlassungen vorgesehen werden, müssen der Bodenschutz, die Wasserreserven, die rationelle Bodennutzung sowie die Erhaltung oder Bindung der Produktionseinheiten und der Landschaftsschutz Berücksichtigung fin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Nella delimitazione territoriale dei futuri insediamenti da prevedere negli strumenti urbanistici dovrà tenersi conto delle esigenze della difesa del suolo e delle riserve idriche, del razionale sfruttamento del suolo e della conservazione o ricosti</w:t>
              <w:softHyphen/>
              <w:t>tuzione delle unità produttive, nonché della tutela del paesaggio.</w:t>
            </w:r>
          </w:p>
        </w:tc>
      </w:tr>
      <w:tr>
        <w:trPr/>
        <w:tc>
          <w:tcPr>
            <w:tcW w:w="5103" w:type="dxa"/>
            <w:tcBorders/>
          </w:tcPr>
          <w:p>
            <w:pPr>
              <w:pStyle w:val="Einzug1"/>
              <w:widowControl w:val="false"/>
              <w:spacing w:lineRule="auto" w:line="240" w:before="0" w:after="240"/>
              <w:ind w:left="-142" w:right="-40" w:hanging="0"/>
              <w:rPr/>
            </w:pPr>
            <w:r>
              <w:rPr/>
              <w:tab/>
              <w:t>4. Damit die für Bauten und Anlagen von öffentlichem Belang vorbehaltenen Flächen rationell genutzt werden können, wird die Möglichkeit eingeräumt, zehn Prozent der Baumasse - das Ausmaß hängt von den jeweiligen örtlichen Erfordernissen ab - dem Detailhandel und/oder privaten Dienst</w:t>
              <w:softHyphen/>
              <w:t>leistungsbetrieben vorzubehalten. Bei erwie</w:t>
              <w:softHyphen/>
              <w:t>sener Notwendigkeit kann der Prozent</w:t>
              <w:softHyphen/>
              <w:t>satz der Baumasse, der Dienstleistungs</w:t>
              <w:softHyphen/>
              <w:t>betrieben vorbehalten ist, auf höchstens 15 Prozent angehoben werden. Voraussetzung ist, daß die Landesregierung nach Anhören der Landesraumordnungskommission die Erlaub</w:t>
              <w:softHyphen/>
              <w:t>nis dazu gibt. Die Widmungen und die Bin</w:t>
              <w:softHyphen/>
              <w:t>dungen der für Anlagen und Dienste staat</w:t>
              <w:softHyphen/>
              <w:t>licher oder regionaler Verwaltungen erforder</w:t>
              <w:softHyphen/>
              <w:t>lichen Flächen werden nach Anhören der be</w:t>
              <w:softHyphen/>
              <w:t>troffenen Verwaltung in die Pläne eingefüg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Ai fini di un razionale sfruttamento delle aree destinate ad opere e impianti di interesse pubblico il dieci per cento della volumetria può essere destinato ad attività commerciale al dettaglio e/o terzia</w:t>
              <w:softHyphen/>
              <w:t>ria di iniziativa privata in relazione al fabbisogno locale. In caso di comprovata necessità la percen</w:t>
              <w:softHyphen/>
              <w:t>tuale della volumetria da destinarsi alle attività terziarie può essere aumentata fino al 15 per cento previo nullaosta della Giunta provinciale, sentita la commissione urbanistica provinciale. Le destina</w:t>
              <w:softHyphen/>
              <w:t>zioni ed i vincoli relativi ad aree occorrenti ad impianti e servizi dipendenti da amministrazioni statali o regionali sono inseriti nei piani, sentita l'amministrazione interessata.</w:t>
            </w:r>
          </w:p>
        </w:tc>
      </w:tr>
      <w:tr>
        <w:trPr/>
        <w:tc>
          <w:tcPr>
            <w:tcW w:w="5103" w:type="dxa"/>
            <w:tcBorders/>
          </w:tcPr>
          <w:p>
            <w:pPr>
              <w:pStyle w:val="Einzug1"/>
              <w:widowControl w:val="false"/>
              <w:spacing w:lineRule="auto" w:line="240" w:before="0" w:after="240"/>
              <w:ind w:left="-142" w:right="-40" w:hanging="0"/>
              <w:rPr/>
            </w:pPr>
            <w:r>
              <w:rPr/>
              <w:tab/>
              <w:t>5. Zur Koordinierung der Raumordnung mit den Erfordernissen des Umweltschutzes muß den Anträgen auf Änderung oder Überarbeitung der Gemeindebauleitpläne, welche den Standort von Bauten und Anlagen betreffen, die der ordentlichen UVP unterliegen, ein kurzer erläuternder Bericht über die wichtigsten Elemente der Umwelt</w:t>
              <w:softHyphen/>
              <w:t>verträglichkeit beigelegt werden. In diesem Fall werden die in Artikel 20 dieses Gesetzes angegebenen Fristen bis zur Ausstellung eines Gutachtens seitens des UVP-Beirates über diesen Bericht, welcher innerhalb des Verfallstermins von 30 Tagen zu erstellen ist, ausgesetzt. Aus der Ausweisung der UVP-pflichtigen Anlagen im Bauleitplan entsteht noch kein Rechtsanspruch zur Verwirklichung dieser Anla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5. Al fine di coordinare la pianificazione urbani</w:t>
              <w:softHyphen/>
              <w:t>stica con le esigenze della tutela dell’ambiente, le richieste di varianti o di rielaborazioni di piani ur</w:t>
              <w:softHyphen/>
              <w:t>banistici comunali riguardanti la localizzazione di opere o impianti soggetti alla VIA ordinaria devo</w:t>
              <w:softHyphen/>
              <w:t>no essere accompagnate da una relazione somma</w:t>
              <w:softHyphen/>
              <w:t>ria illustrativa dei principali elementi di impatto ambientale. In tal caso i termini di cui all’articolo 20 della presente legge sono sospesi fino alla ema</w:t>
              <w:softHyphen/>
              <w:t>nazione di un parere da parte del comitato VIA su tale relazione da emanarsi entro il termine perentorio di 30 giorni. L’indicazione nel piano urbanistico delle opere soggette alla VIA non comporta alcun diritto alla loro realizzazione.</w:t>
            </w:r>
          </w:p>
        </w:tc>
      </w:tr>
      <w:tr>
        <w:trPr/>
        <w:tc>
          <w:tcPr>
            <w:tcW w:w="5103" w:type="dxa"/>
            <w:tcBorders/>
          </w:tcPr>
          <w:p>
            <w:pPr>
              <w:pStyle w:val="Einzug1"/>
              <w:widowControl w:val="false"/>
              <w:spacing w:lineRule="auto" w:line="240" w:before="0" w:after="240"/>
              <w:ind w:left="-142" w:right="-40" w:hanging="0"/>
              <w:rPr/>
            </w:pPr>
            <w:r>
              <w:rPr/>
              <w:tab/>
              <w:t>6. Um die Siedlungsentwicklung konse</w:t>
              <w:softHyphen/>
              <w:t>quent am öffentlichen Verkehr zu orientieren, muß den Anträgen auf Änderung oder Über</w:t>
              <w:softHyphen/>
              <w:t>arbeitung der Gemeindebauleitpläne, welche Wohnbauzonen, Gewerbegebiete usw. betref</w:t>
              <w:softHyphen/>
              <w:t>fen, ein erläuternder Bericht über das Vor</w:t>
              <w:softHyphen/>
              <w:t>handensein oder die mögliche Errichtung eines leistungsfähigen öffentlichen Verkehrs</w:t>
              <w:softHyphen/>
              <w:t>mittels in fußläufiger Entfernung beigelegt werden, wobei die größtmögliche Wirtschaft</w:t>
              <w:softHyphen/>
              <w:t>lichkeit dieser Einrichtung zu beachten is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6. Al fine di un coerente orientamento al trasporto pubblico dello sviluppo degli insediamenti, alle richieste di modifica o di rielaborazione dei piani urbanistici comunali, che riguardino zone residenziali, produttive ecc., deve essere allegata una relazione illustrativa sulla presenza di un efficace servizio di trasporto pubblico raggiungibile a piedi o sulla possibilità di una sua istituzione, garantendo, per quanto possibile, la redditività di tale servizio.</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16</w:t>
            </w:r>
          </w:p>
          <w:p>
            <w:pPr>
              <w:pStyle w:val="Einzug1"/>
              <w:widowControl w:val="false"/>
              <w:spacing w:lineRule="auto" w:line="240" w:before="0" w:after="240"/>
              <w:ind w:left="-142" w:right="-40" w:hanging="0"/>
              <w:jc w:val="center"/>
              <w:rPr>
                <w:i/>
                <w:i/>
              </w:rPr>
            </w:pPr>
            <w:r>
              <w:rPr>
                <w:i/>
              </w:rPr>
              <w:t>Flächen für Bauwerke und Anlagen von allgemeinem und sozialem Belang</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16</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Aree per opere ed impianti di interesse colletti</w:t>
              <w:softHyphen/>
              <w:t>vo e sociale</w:t>
            </w:r>
          </w:p>
        </w:tc>
      </w:tr>
      <w:tr>
        <w:trPr/>
        <w:tc>
          <w:tcPr>
            <w:tcW w:w="5103" w:type="dxa"/>
            <w:tcBorders/>
          </w:tcPr>
          <w:p>
            <w:pPr>
              <w:pStyle w:val="Einzug1"/>
              <w:widowControl w:val="false"/>
              <w:spacing w:lineRule="auto" w:line="240" w:before="0" w:after="240"/>
              <w:ind w:left="-142" w:right="-40" w:hanging="0"/>
              <w:rPr/>
            </w:pPr>
            <w:r>
              <w:rPr/>
              <w:tab/>
              <w:t>1. Teile der Flächen, welche Bauwerken und Anlagen von öffentlichem Belang vorbe</w:t>
              <w:softHyphen/>
              <w:t>halten sind, können von den Gemeinden für Bauwerke und Anlagen von allgemeinem und sozialem Belang abgegrenzt werden, und die Verwirklichung und Verwaltung der letztgenannten kann im öffentlichen Interesse privaten Eigentümern anvertraut werden. Die genaue Beschreibung der einzelnen Anlagen, ihre Baumasse und die Bestimmung für den Gemeingebrauch müssen im Bauleitplan fest</w:t>
              <w:softHyphen/>
              <w:t>gelegt werden. Der private Eigentümer kann beantragen, daß ihm die Verwirklichung und Verwaltung der Anlage anvertraut werde. Die Übertragung an Private erfolgt mit dem Flä</w:t>
              <w:softHyphen/>
              <w:t>chenzuweisungsbeschluß. Die von Privaten erstellte Anlage ist für den Gemeingebrauch bestimmt, und zwar auch gegen Bezahlung und unter Beachtung der Pflichten und Rechte, die mittels Konvention in Form einer öffentlichen Urkunde festzulegen und im Grundbuch anzumerken sind. In der Konven</w:t>
              <w:softHyphen/>
              <w:t>tion müssen die Verpflichtungen angegeben werden, bei deren Mißachtung von seiten des Berechtigten die Anlage samt dem Grund</w:t>
              <w:softHyphen/>
              <w:t>stück nach dem nachstehend aufgezeigten Verfahren der Gemeinde übereignet wird.</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Nell'ambito delle aree riservate ad opere e impianti di interesse pubblico i comuni possono delimitare parti di esse da destinare ad opere e impianti di interesse collettivo e sociale, la cui realizzazione e gestione nell'interesse collettivo possono essere affidate ai privati proprietari. La specificazione del singolo impianto, la sua cubatura e la destinazione ad uso pubblico sono da stabilirsi nel piano urbanistico comunale. Il privato proprietario può chiedere che gli venga affidata la realizzazione e la gestione dell'impianto. L'affidamento al privato proprietario viene fatto con delibera di assegnazione dell'area. L' impianto realizzato dal privato è destinato ad uso pubblico, anche verso corrispettivo ed in osservanza degli obblighi e diritti fissati con convenzione stipulata in forma di atto pubblico da annotare nel libro fondiario. Nella convenzione devono essere indicati gli obblighi, la cui inosservanza da parte del titolare determina da parte del comune l'acquisizione dell'impianto assie</w:t>
              <w:softHyphen/>
              <w:t>me all'area secondo la seguente procedura.</w:t>
            </w:r>
          </w:p>
        </w:tc>
      </w:tr>
      <w:tr>
        <w:trPr/>
        <w:tc>
          <w:tcPr>
            <w:tcW w:w="5103" w:type="dxa"/>
            <w:tcBorders/>
          </w:tcPr>
          <w:p>
            <w:pPr>
              <w:pStyle w:val="Einzug1"/>
              <w:widowControl w:val="false"/>
              <w:spacing w:lineRule="auto" w:line="240" w:before="0" w:after="240"/>
              <w:ind w:left="-142" w:right="-40" w:hanging="0"/>
              <w:rPr/>
            </w:pPr>
            <w:r>
              <w:rPr/>
              <w:tab/>
              <w:t>2. Die Umstände, die zur Übereignung führen, müssen von der Gemeinde dem Eigentümer der Anlage mit eingeschriebe</w:t>
              <w:softHyphen/>
              <w:t>nem Brief mit Rückschein vorgehalten werden, und zwar mit dem Hinweis auf die Möglichkeit, innerhalb von 30 Tagen belegte Einwände vorzubrin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I fatti che danno luogo all'acquisizione devono essere contestati dal comune al proprietario dell'impianto con lettera raccomandata con ricevu</w:t>
              <w:softHyphen/>
              <w:t>ta di ritorno con l'invito a presentare entro 30 gior</w:t>
              <w:softHyphen/>
              <w:t>ni controdeduzioni documentate.</w:t>
            </w:r>
          </w:p>
        </w:tc>
      </w:tr>
      <w:tr>
        <w:trPr/>
        <w:tc>
          <w:tcPr>
            <w:tcW w:w="5103" w:type="dxa"/>
            <w:tcBorders/>
          </w:tcPr>
          <w:p>
            <w:pPr>
              <w:pStyle w:val="Einzug1"/>
              <w:widowControl w:val="false"/>
              <w:spacing w:lineRule="auto" w:line="240" w:before="0" w:after="240"/>
              <w:ind w:left="-142" w:right="-40" w:hanging="0"/>
              <w:rPr/>
            </w:pPr>
            <w:r>
              <w:rPr/>
              <w:tab/>
              <w:t>3. Nach Ablauf der im vorigen Absatz genannten Frist erklärt der Gemeinderat den Verfall der Zuweisung und beschließt die unentgeltliche Übereignung der Anlage samt der von ihr besetzten Fläche in das unver</w:t>
              <w:softHyphen/>
              <w:t>äußerliche Vermögen der Gemeinde, die sie für den Gemeingebrauch bestimmt. Der Beschluß ist der Titel für die Eintragung des Eigentumsrechtes ins Grundbuch zugunsten der Gemeinde.</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Decorso il termine di cui al comma prece</w:t>
              <w:softHyphen/>
              <w:t>dente il consiglio comunale dichiara la revoca del</w:t>
              <w:softHyphen/>
              <w:t>l'assegnazione e delibera l'acquisizione dell'impian</w:t>
              <w:softHyphen/>
              <w:t>to, con l'area su cui insiste, al patrimonio indispo</w:t>
              <w:softHyphen/>
              <w:t>nibile del comune, che lo utilizza ai fini pubblici. La delibera è titolo per l'intavolazione del diritto di proprietà a favore del comune.</w:t>
            </w:r>
          </w:p>
        </w:tc>
      </w:tr>
      <w:tr>
        <w:trPr/>
        <w:tc>
          <w:tcPr>
            <w:tcW w:w="5103" w:type="dxa"/>
            <w:tcBorders/>
          </w:tcPr>
          <w:p>
            <w:pPr>
              <w:pStyle w:val="Einzug1"/>
              <w:widowControl w:val="false"/>
              <w:spacing w:lineRule="auto" w:line="240" w:before="0" w:after="240"/>
              <w:ind w:left="-142" w:right="-40" w:hanging="0"/>
              <w:rPr/>
            </w:pPr>
            <w:r>
              <w:rPr/>
              <w:tab/>
              <w:t>4. Der Eigentümer der Anlage hat Anrecht auf eine Entschädigung, die sich aus der Summe der Enteignungsentschädigung für die Fläche gemäß Artikel 8 des Landes</w:t>
              <w:softHyphen/>
              <w:t xml:space="preserve">gesetzes vom 15. April 1991, Nr. 10, in geltender Fassung, und der Ausgabe für die Errichtung der Anlage ergibt; von dieser werden 50 Prozent als Sanktion für die Mißachtung der Verpflichtungen abgezogen. </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Al proprietario dell'impianto viene corrispo</w:t>
              <w:softHyphen/>
              <w:t>sta un'indennità costituita dalla somma dell'indenni</w:t>
              <w:softHyphen/>
              <w:t>tà per l'area determinata ai sensi dell'articolo 8 della legge provinciale 15 aprile 1991, n. 10, e successive modifiche, e della spesa sostenuta per la realizzazione dell'impianto, dalla quale viene detratto il 50 per cento a titolo di sanzione per la violazione degli obblighi.</w:t>
            </w:r>
          </w:p>
        </w:tc>
      </w:tr>
      <w:tr>
        <w:trPr/>
        <w:tc>
          <w:tcPr>
            <w:tcW w:w="5103" w:type="dxa"/>
            <w:tcBorders/>
          </w:tcPr>
          <w:p>
            <w:pPr>
              <w:pStyle w:val="Einzug1"/>
              <w:widowControl w:val="false"/>
              <w:spacing w:lineRule="auto" w:line="240" w:before="0" w:after="240"/>
              <w:ind w:left="-142" w:right="-40" w:hanging="0"/>
              <w:rPr/>
            </w:pPr>
            <w:r>
              <w:rPr/>
              <w:tab/>
              <w:t>5. Die Bestimmungen laut Absätzen 1, 2, 3 und 4 können auch auf öffentliche Parkplätze an</w:t>
              <w:softHyphen/>
              <w:t>gewandt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5. Le disposizioni dei commi 1, 2, 3 e 4 posso</w:t>
              <w:softHyphen/>
              <w:t>no essere applicate anche per i parcheggi pubblici.</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17</w:t>
            </w:r>
          </w:p>
          <w:p>
            <w:pPr>
              <w:pStyle w:val="Einzug1"/>
              <w:widowControl w:val="false"/>
              <w:spacing w:lineRule="auto" w:line="240" w:before="0" w:after="240"/>
              <w:ind w:left="-142" w:right="-40" w:hanging="0"/>
              <w:jc w:val="center"/>
              <w:rPr>
                <w:i/>
                <w:i/>
              </w:rPr>
            </w:pPr>
            <w:r>
              <w:rPr>
                <w:i/>
              </w:rPr>
              <w:t>Bestandteile zum Plan</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17</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Allegati al piano</w:t>
            </w:r>
          </w:p>
        </w:tc>
      </w:tr>
      <w:tr>
        <w:trPr/>
        <w:tc>
          <w:tcPr>
            <w:tcW w:w="5103" w:type="dxa"/>
            <w:tcBorders/>
          </w:tcPr>
          <w:p>
            <w:pPr>
              <w:pStyle w:val="Normal"/>
              <w:widowControl w:val="false"/>
              <w:tabs>
                <w:tab w:val="clear" w:pos="708"/>
                <w:tab w:val="left" w:pos="0" w:leader="none"/>
                <w:tab w:val="left" w:pos="142" w:leader="none"/>
                <w:tab w:val="left" w:pos="3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both"/>
              <w:rPr>
                <w:sz w:val="24"/>
              </w:rPr>
            </w:pPr>
            <w:r>
              <w:rPr>
                <w:sz w:val="24"/>
              </w:rPr>
              <w:tab/>
              <w:t>1. Bestandteile des Planes sind:</w:t>
            </w:r>
          </w:p>
          <w:p>
            <w:pPr>
              <w:pStyle w:val="Normal"/>
              <w:widowControl w:val="false"/>
              <w:tabs>
                <w:tab w:val="clear" w:pos="708"/>
                <w:tab w:val="left" w:pos="0" w:leader="none"/>
                <w:tab w:val="left" w:pos="142" w:leader="none"/>
                <w:tab w:val="left" w:pos="3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284"/>
              <w:jc w:val="both"/>
              <w:rPr>
                <w:sz w:val="24"/>
              </w:rPr>
            </w:pPr>
            <w:r>
              <w:rPr>
                <w:sz w:val="24"/>
              </w:rPr>
              <w:t>a)</w:t>
              <w:tab/>
              <w:t>der erläuternde Bericht mit Beschreibung der geltenden Vereinbarungen zwischen Privaten oder Körperschaften und der Gemeinde, auch wenn diese nur Bauwerke betreffen;</w:t>
            </w:r>
          </w:p>
          <w:p>
            <w:pPr>
              <w:pStyle w:val="Normal"/>
              <w:widowControl w:val="false"/>
              <w:tabs>
                <w:tab w:val="clear" w:pos="708"/>
                <w:tab w:val="left" w:pos="0" w:leader="none"/>
                <w:tab w:val="left" w:pos="142" w:leader="none"/>
                <w:tab w:val="left" w:pos="3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284"/>
              <w:jc w:val="both"/>
              <w:rPr>
                <w:sz w:val="24"/>
              </w:rPr>
            </w:pPr>
            <w:r>
              <w:rPr>
                <w:sz w:val="24"/>
              </w:rPr>
              <w:t>b)</w:t>
              <w:tab/>
              <w:t>der Verkehrsplan mit Quotenangabe im Rahmen des Straßennetzes eines Gebietsbereiches;</w:t>
            </w:r>
          </w:p>
          <w:p>
            <w:pPr>
              <w:pStyle w:val="Normal"/>
              <w:widowControl w:val="false"/>
              <w:tabs>
                <w:tab w:val="clear" w:pos="708"/>
                <w:tab w:val="left" w:pos="0" w:leader="none"/>
                <w:tab w:val="left" w:pos="142" w:leader="none"/>
                <w:tab w:val="left" w:pos="3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both"/>
              <w:rPr>
                <w:sz w:val="24"/>
              </w:rPr>
            </w:pPr>
            <w:r>
              <w:rPr>
                <w:sz w:val="24"/>
              </w:rPr>
              <w:t>c)</w:t>
              <w:tab/>
              <w:t>der Flächenwidmungsplan;</w:t>
            </w:r>
          </w:p>
          <w:p>
            <w:pPr>
              <w:pStyle w:val="Normal"/>
              <w:widowControl w:val="false"/>
              <w:tabs>
                <w:tab w:val="clear" w:pos="708"/>
                <w:tab w:val="left" w:pos="0" w:leader="none"/>
                <w:tab w:val="left" w:pos="142" w:leader="none"/>
                <w:tab w:val="left" w:pos="3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both"/>
              <w:rPr>
                <w:sz w:val="24"/>
              </w:rPr>
            </w:pPr>
            <w:r>
              <w:rPr>
                <w:sz w:val="24"/>
              </w:rPr>
              <w:t>d)</w:t>
              <w:tab/>
              <w:t>die Durchführungsverordnung zum Plan;</w:t>
            </w:r>
          </w:p>
          <w:p>
            <w:pPr>
              <w:pStyle w:val="Normal"/>
              <w:widowControl w:val="false"/>
              <w:tabs>
                <w:tab w:val="clear" w:pos="708"/>
                <w:tab w:val="left" w:pos="0" w:leader="none"/>
                <w:tab w:val="left" w:pos="142" w:leader="none"/>
                <w:tab w:val="left" w:pos="3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284"/>
              <w:jc w:val="both"/>
              <w:rPr>
                <w:sz w:val="24"/>
              </w:rPr>
            </w:pPr>
            <w:r>
              <w:rPr>
                <w:sz w:val="24"/>
              </w:rPr>
              <w:t>e)</w:t>
              <w:tab/>
              <w:t>die Katasterpläne, auf denen die Er</w:t>
              <w:softHyphen/>
              <w:t>weiterungszonen, die Zonen für Produktionsanlagen und die Flächen für Bauwerke und Anlagen von öffentlichem Belang festgehalten sind, sowie das Verzeichnis der im Grundbuch eingetragenen betroffenen Eigentümer;</w:t>
            </w:r>
          </w:p>
          <w:p>
            <w:pPr>
              <w:pStyle w:val="Einzug1"/>
              <w:widowControl w:val="false"/>
              <w:spacing w:lineRule="auto" w:line="240" w:before="0" w:after="240"/>
              <w:ind w:left="142" w:right="-40" w:hanging="284"/>
              <w:rPr/>
            </w:pPr>
            <w:r>
              <w:rPr/>
              <w:t>f)</w:t>
              <w:tab/>
              <w:t>das Programm zur Verwirklichung des Planes mit der zeitlichen Reihenfolge für die Durchführung der vom Plan vorgesehenen Bauten.</w:t>
            </w:r>
          </w:p>
        </w:tc>
        <w:tc>
          <w:tcPr>
            <w:tcW w:w="5103" w:type="dxa"/>
            <w:tcBorders/>
          </w:tcPr>
          <w:p>
            <w:pPr>
              <w:pStyle w:val="Normal"/>
              <w:widowControl w:val="false"/>
              <w:tabs>
                <w:tab w:val="clear" w:pos="708"/>
                <w:tab w:val="left" w:pos="0" w:leader="none"/>
                <w:tab w:val="left" w:pos="284" w:leader="none"/>
                <w:tab w:val="left" w:pos="316" w:leader="none"/>
                <w:tab w:val="left" w:pos="1440" w:leader="none"/>
              </w:tabs>
              <w:ind w:right="-182" w:hanging="0"/>
              <w:jc w:val="both"/>
              <w:rPr>
                <w:sz w:val="24"/>
                <w:lang w:val="it-IT"/>
              </w:rPr>
            </w:pPr>
            <w:r>
              <w:rPr>
                <w:sz w:val="24"/>
                <w:lang w:val="it-IT"/>
              </w:rPr>
              <w:tab/>
              <w:t>1. Sono elementi del piano:</w:t>
            </w:r>
          </w:p>
          <w:p>
            <w:pPr>
              <w:pStyle w:val="Normal"/>
              <w:widowControl w:val="false"/>
              <w:tabs>
                <w:tab w:val="clear" w:pos="708"/>
                <w:tab w:val="left" w:pos="284" w:leader="none"/>
                <w:tab w:val="left" w:pos="316" w:leader="none"/>
                <w:tab w:val="left" w:pos="1440" w:leader="none"/>
              </w:tabs>
              <w:ind w:left="284" w:right="-182" w:hanging="284"/>
              <w:jc w:val="both"/>
              <w:rPr>
                <w:sz w:val="24"/>
                <w:lang w:val="it-IT"/>
              </w:rPr>
            </w:pPr>
            <w:r>
              <w:rPr>
                <w:sz w:val="24"/>
                <w:lang w:val="it-IT"/>
              </w:rPr>
              <w:t>a)</w:t>
              <w:tab/>
              <w:t>la relazione illustrativa contenente anche la illustrazione delle convenzioni in vigore tra privati od enti ed il comune, anche se riguardanti soltanto realizzazioni edilizie;</w:t>
            </w:r>
          </w:p>
          <w:p>
            <w:pPr>
              <w:pStyle w:val="Normal"/>
              <w:widowControl w:val="false"/>
              <w:tabs>
                <w:tab w:val="clear" w:pos="708"/>
                <w:tab w:val="left" w:pos="284" w:leader="none"/>
                <w:tab w:val="left" w:pos="316" w:leader="none"/>
                <w:tab w:val="left" w:pos="1440" w:leader="none"/>
              </w:tabs>
              <w:ind w:left="284" w:right="-182" w:hanging="284"/>
              <w:jc w:val="both"/>
              <w:rPr>
                <w:sz w:val="24"/>
                <w:lang w:val="it-IT"/>
              </w:rPr>
            </w:pPr>
            <w:r>
              <w:rPr>
                <w:sz w:val="24"/>
                <w:lang w:val="it-IT"/>
              </w:rPr>
              <w:t>b)</w:t>
              <w:tab/>
              <w:t>il piano della viabilità su pianta quotata, inquadrato nella rete viaria di un ambito territoriale;</w:t>
            </w:r>
          </w:p>
          <w:p>
            <w:pPr>
              <w:pStyle w:val="Normal"/>
              <w:widowControl w:val="false"/>
              <w:tabs>
                <w:tab w:val="clear" w:pos="708"/>
                <w:tab w:val="left" w:pos="0" w:leader="none"/>
                <w:tab w:val="left" w:pos="284" w:leader="none"/>
                <w:tab w:val="left" w:pos="316" w:leader="none"/>
                <w:tab w:val="left" w:pos="1440" w:leader="none"/>
              </w:tabs>
              <w:ind w:right="-182" w:hanging="0"/>
              <w:jc w:val="both"/>
              <w:rPr>
                <w:sz w:val="24"/>
                <w:lang w:val="it-IT"/>
              </w:rPr>
            </w:pPr>
            <w:r>
              <w:rPr>
                <w:sz w:val="24"/>
                <w:lang w:val="it-IT"/>
              </w:rPr>
              <w:t>c)</w:t>
              <w:tab/>
              <w:t>il piano di zonizzazione;</w:t>
            </w:r>
          </w:p>
          <w:p>
            <w:pPr>
              <w:pStyle w:val="Normal"/>
              <w:widowControl w:val="false"/>
              <w:tabs>
                <w:tab w:val="clear" w:pos="708"/>
                <w:tab w:val="left" w:pos="284" w:leader="none"/>
                <w:tab w:val="left" w:pos="316" w:leader="none"/>
                <w:tab w:val="left" w:pos="1440" w:leader="none"/>
              </w:tabs>
              <w:ind w:left="284" w:right="-182" w:hanging="284"/>
              <w:jc w:val="both"/>
              <w:rPr>
                <w:sz w:val="24"/>
                <w:lang w:val="it-IT"/>
              </w:rPr>
            </w:pPr>
            <w:r>
              <w:rPr>
                <w:sz w:val="24"/>
                <w:lang w:val="it-IT"/>
              </w:rPr>
              <w:t>d)</w:t>
              <w:tab/>
              <w:t>il regolamento contenente le norme relative all'attuazione del piano;</w:t>
            </w:r>
          </w:p>
          <w:p>
            <w:pPr>
              <w:pStyle w:val="Normal"/>
              <w:widowControl w:val="false"/>
              <w:tabs>
                <w:tab w:val="clear" w:pos="708"/>
                <w:tab w:val="left" w:pos="284" w:leader="none"/>
                <w:tab w:val="left" w:pos="316" w:leader="none"/>
                <w:tab w:val="left" w:pos="1440" w:leader="none"/>
              </w:tabs>
              <w:ind w:left="284" w:right="-182" w:hanging="284"/>
              <w:jc w:val="both"/>
              <w:rPr>
                <w:sz w:val="24"/>
                <w:lang w:val="it-IT"/>
              </w:rPr>
            </w:pPr>
            <w:r>
              <w:rPr>
                <w:sz w:val="24"/>
                <w:lang w:val="it-IT"/>
              </w:rPr>
              <w:t>e)</w:t>
              <w:tab/>
              <w:t>le mappe catastali sulle quali sono individuate le zone di espansione, le zone per insediamenti produttivi e le aree riservate a opere e impianti di interesse pubblico, nonché l'elenco dei pro</w:t>
              <w:softHyphen/>
              <w:t>prietari interessati iscritti nei libri fondiari;</w:t>
            </w:r>
          </w:p>
          <w:p>
            <w:pPr>
              <w:pStyle w:val="BeschlulinkerAbsatz"/>
              <w:widowControl w:val="false"/>
              <w:tabs>
                <w:tab w:val="left" w:pos="284" w:leader="none"/>
                <w:tab w:val="left" w:pos="1728" w:leader="none"/>
              </w:tabs>
              <w:spacing w:lineRule="auto" w:line="240" w:before="0" w:after="240"/>
              <w:ind w:left="284" w:right="-182" w:hanging="284"/>
              <w:rPr>
                <w:rFonts w:ascii="Times New Roman" w:hAnsi="Times New Roman" w:cs="Times New Roman"/>
                <w:sz w:val="24"/>
              </w:rPr>
            </w:pPr>
            <w:r>
              <w:rPr>
                <w:rFonts w:cs="Times New Roman" w:ascii="Times New Roman" w:hAnsi="Times New Roman"/>
                <w:sz w:val="24"/>
                <w:lang w:val="it-IT"/>
              </w:rPr>
              <w:t>f)</w:t>
              <w:tab/>
              <w:t>il programma per l'attuazione del piano con l'ordine di precedenza stabilito per l'esecuzione delle opere preveduto dal medesimo.</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18</w:t>
            </w:r>
          </w:p>
          <w:p>
            <w:pPr>
              <w:pStyle w:val="Einzug1"/>
              <w:widowControl w:val="false"/>
              <w:spacing w:lineRule="auto" w:line="240" w:before="0" w:after="240"/>
              <w:ind w:left="-142" w:right="-40" w:hanging="0"/>
              <w:jc w:val="center"/>
              <w:rPr>
                <w:i/>
                <w:i/>
              </w:rPr>
            </w:pPr>
            <w:r>
              <w:rPr>
                <w:i/>
              </w:rPr>
              <w:t>Gültigkeit des Bauleitplanes</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18</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Efficacia del piano urbanistico comunale</w:t>
            </w:r>
          </w:p>
        </w:tc>
      </w:tr>
      <w:tr>
        <w:trPr/>
        <w:tc>
          <w:tcPr>
            <w:tcW w:w="5103" w:type="dxa"/>
            <w:tcBorders/>
          </w:tcPr>
          <w:p>
            <w:pPr>
              <w:pStyle w:val="Einzug1"/>
              <w:widowControl w:val="false"/>
              <w:spacing w:lineRule="auto" w:line="240" w:before="0" w:after="240"/>
              <w:ind w:left="-142" w:right="-40" w:hanging="0"/>
              <w:rPr/>
            </w:pPr>
            <w:r>
              <w:rPr/>
              <w:tab/>
              <w:t>1. Der Bauleitplan gilt für unbestimmte Zei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l piano urbanistico comunale ha efficacia a tempo indeterminato.</w:t>
            </w:r>
          </w:p>
        </w:tc>
      </w:tr>
      <w:tr>
        <w:trPr/>
        <w:tc>
          <w:tcPr>
            <w:tcW w:w="5103" w:type="dxa"/>
            <w:tcBorders/>
          </w:tcPr>
          <w:p>
            <w:pPr>
              <w:pStyle w:val="Einzug1"/>
              <w:widowControl w:val="false"/>
              <w:spacing w:lineRule="auto" w:line="240" w:before="0" w:after="240"/>
              <w:ind w:left="-142" w:right="-40" w:hanging="0"/>
              <w:rPr/>
            </w:pPr>
            <w:r>
              <w:rPr/>
              <w:tab/>
              <w:t>2. Sind die Flächen auf Grund der Bestim</w:t>
              <w:softHyphen/>
              <w:t>mungen des Bauleitplanes der Gemeinde, des Durchführungsplanes und des Wiederge</w:t>
              <w:softHyphen/>
              <w:t>winnungsplanes Beschränkungen wegen allfälliger späterer Enteignung oder solchen Beschränkungen unterworfen, auf Grund welcher sie nicht verbaut werden dürfen, so sind sie als gemeinnützig zu erklären. Die Bestimmungen verlieren ihre Wirkung und die entsprechenden Flächen gelten als landwirtschaftliches Grün, wenn die zuständigen Körperschaften diese Flächen nicht innerhalb von zehn Jahren nach der Geneh</w:t>
              <w:softHyphen/>
              <w:t>migung des Bauleitplanes oder einer Änderung desselben erwerb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e indicazioni del piano urbanistico comuna</w:t>
              <w:softHyphen/>
              <w:t>le, del piano di attuazione e del piano di recupero nella parte in cui incidono su aree determinate e assoggettano le aree stesse a vincoli preordinati all'espropriazione o vincoli che determinano l'inedi</w:t>
              <w:softHyphen/>
              <w:t>ficabilità, comportano dichiarazione di pubblica utilità. Le indicazioni perdono ogni efficacia e le relative aree sono considerate verde agricolo qua</w:t>
              <w:softHyphen/>
              <w:t>lora, entro dieci anni dalla data di approvazione del piano urbanistico comunale o di variante allo stes</w:t>
              <w:softHyphen/>
              <w:t>so, gli enti competenti non abbiano provveduto all'acquisizione delle aree stesse.</w:t>
            </w:r>
          </w:p>
        </w:tc>
      </w:tr>
      <w:tr>
        <w:trPr/>
        <w:tc>
          <w:tcPr>
            <w:tcW w:w="5103" w:type="dxa"/>
            <w:tcBorders/>
          </w:tcPr>
          <w:p>
            <w:pPr>
              <w:pStyle w:val="Einzug1"/>
              <w:widowControl w:val="false"/>
              <w:spacing w:lineRule="auto" w:line="240" w:before="0" w:after="240"/>
              <w:ind w:left="-142" w:right="-40" w:hanging="0"/>
              <w:rPr/>
            </w:pPr>
            <w:r>
              <w:rPr/>
              <w:tab/>
              <w:t>3. Nach Ablauf von zehn Jahren ab Inkrafttreten des Gemeindebauleitplanes hat der Gemeinderat mit Beschluß den Plan zu bestätigen oder, falls er ihn an die neuen Gegebenheiten anpassen will, zu überarbei</w:t>
              <w:softHyphen/>
              <w:t>ten. Was die Flächen betrifft, welche wegen voraussichtlicher Enteignung Beschrän</w:t>
              <w:softHyphen/>
              <w:t>kungen unterworfen sind, muß die Gemeinde bei der Bestätigung des Planes die Notwendigkeit dieser Flächen nachweisen. Einsprüche können nur gegen die Änderungen erhoben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Alla scadenza del decennio dall'entrata in vigore del piano urbanistico comunale il consiglio comunale conferma con delibera il piano o, qualora intenda adeguarlo a nuove esigenze, procede alla rielaborazione. In relazione alle aree assoggettate a vincoli preordinati all'esproprio, il comune, con</w:t>
              <w:softHyphen/>
              <w:t>fermando il piano, è tenuto a motivare la necessità delle aree stesse. Le osservazioni sono ammesse soltanto per le variazioni.</w:t>
            </w:r>
          </w:p>
        </w:tc>
      </w:tr>
      <w:tr>
        <w:trPr/>
        <w:tc>
          <w:tcPr>
            <w:tcW w:w="5103" w:type="dxa"/>
            <w:tcBorders/>
          </w:tcPr>
          <w:p>
            <w:pPr>
              <w:pStyle w:val="Einzug1"/>
              <w:widowControl w:val="false"/>
              <w:spacing w:lineRule="auto" w:line="240" w:before="0" w:after="240"/>
              <w:ind w:left="-142" w:right="-40" w:hanging="0"/>
              <w:rPr/>
            </w:pPr>
            <w:r>
              <w:rPr/>
              <w:tab/>
              <w:t>4. Erfordern neue Gegebenheiten eine Ände</w:t>
              <w:softHyphen/>
              <w:t>rung der Ausrichtung und der wesentlichen Merkmale des Bauleitplanes, muß die Gemeinde unter Beachtung der Vorschriften dieses Artikels den Plan überarbeiten. Einsprüche können nur gegen die Änderungen erhoben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Qualora nuove esigenze comportino un mutamento dei criteri d’impostazione e delle caratteristiche essenziali del piano, il comune procede alla rielaborazione secondo le disposizioni del presente articolo. Le osservazioni sono ammesse soltanto per le modifiche apportate.</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19</w:t>
            </w:r>
          </w:p>
          <w:p>
            <w:pPr>
              <w:pStyle w:val="Einzug1"/>
              <w:widowControl w:val="false"/>
              <w:spacing w:lineRule="auto" w:line="240" w:before="0" w:after="240"/>
              <w:ind w:left="-142" w:right="-40" w:hanging="0"/>
              <w:jc w:val="center"/>
              <w:rPr>
                <w:i/>
                <w:i/>
              </w:rPr>
            </w:pPr>
            <w:r>
              <w:rPr>
                <w:i/>
              </w:rPr>
              <w:t>Verfahren für die Genehmigung des Bauleit</w:t>
              <w:softHyphen/>
              <w:t>planes der Gemeinde</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19</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Procedimento per l'approvazione del piano ur</w:t>
              <w:softHyphen/>
              <w:t>banistico comunale</w:t>
            </w:r>
          </w:p>
        </w:tc>
      </w:tr>
      <w:tr>
        <w:trPr/>
        <w:tc>
          <w:tcPr>
            <w:tcW w:w="5103" w:type="dxa"/>
            <w:tcBorders/>
          </w:tcPr>
          <w:p>
            <w:pPr>
              <w:pStyle w:val="Einzug1"/>
              <w:widowControl w:val="false"/>
              <w:spacing w:lineRule="auto" w:line="240" w:before="0" w:after="240"/>
              <w:ind w:left="-142" w:right="-40" w:hanging="0"/>
              <w:rPr/>
            </w:pPr>
            <w:r>
              <w:rPr/>
              <w:tab/>
              <w:t>1. Bevor der Bürgermeister den Gemein</w:t>
              <w:softHyphen/>
              <w:t>debauleitplan zur Beschlußfassung vorlegt, hat er rechtzeitig die örtlichen Vertreter der Gewerkschaften einzuladen, um ihnen die Ausrichtung und die wesentlichen Merkmale des Planes mitzuteilen und ihr Gutachten einzuhol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l sindaco, prima di sottoporre il piano urbanistico comunale per l'adozione, convoca tempestivamente i rappresentanti locali delle organizzazioni sindacali per informarli sui criteri di impostazione e sulle caratteristiche essenziali del piano e per sentire il loro parere.</w:t>
            </w:r>
          </w:p>
        </w:tc>
      </w:tr>
      <w:tr>
        <w:trPr/>
        <w:tc>
          <w:tcPr>
            <w:tcW w:w="5103" w:type="dxa"/>
            <w:tcBorders/>
          </w:tcPr>
          <w:p>
            <w:pPr>
              <w:pStyle w:val="Einzug1"/>
              <w:widowControl w:val="false"/>
              <w:spacing w:lineRule="auto" w:line="240" w:before="0" w:after="240"/>
              <w:ind w:left="-142" w:right="-40" w:hanging="0"/>
              <w:rPr/>
            </w:pPr>
            <w:r>
              <w:rPr/>
              <w:tab/>
              <w:t>2. Bei der Ausweisung von neuen Wohn- oder Gewerbegebieten und von neuen Flächen für gemeinnützige Bauten und Anlagen hat der Bürgermeister auch das Gutachten der örtlichen Höfekommission einzuholen, die zu diesem Zweck durch einen Beamten der Landesverwaltung, der in einem Bezirksamt für Land- oder Forstwirtschaft Dienst leistet, ergänzt wird; im Gutachten muß angegeben werden, ob die Richtlinien für eine rationelle Bodennutzung und für die Erhaltung und Wiedererrichtung von Produktionseinheiten im Sinne von Artikel 15  Absatz 3 und die anderen in diesem Gesetz und im Wohnbaureformgesetz enthaltenen Richtlinien befolgt worden sind.</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In caso di individuazione di nuove zone per insediamenti residenziali o produttivi e di nuove aree per opere e impianti di interesse pubblico il sindaco deve sentire al riguardo anche il parere della commissione locale per i masi chiusi, integrata da un funzionario dell'Amministrazione provinciale addetto ad un’ufficio distrettuale dell'agricoltura o delle foreste, per un parere sull'osservanza delle direttive concernenti il razionale sfruttamento del suolo e la conservazione o ricostituzione delle unità produttive di cui al comma 3 dell'articolo 15, in armonia con l'osservanza delle altre direttive indicate nella presente legge e nella legge di riforma dell'edilizia abitativa.</w:t>
            </w:r>
          </w:p>
        </w:tc>
      </w:tr>
      <w:tr>
        <w:trPr/>
        <w:tc>
          <w:tcPr>
            <w:tcW w:w="5103" w:type="dxa"/>
            <w:tcBorders/>
          </w:tcPr>
          <w:p>
            <w:pPr>
              <w:pStyle w:val="Einzug1"/>
              <w:widowControl w:val="false"/>
              <w:spacing w:lineRule="auto" w:line="240" w:before="0" w:after="240"/>
              <w:ind w:left="-142" w:right="-40" w:hanging="0"/>
              <w:rPr/>
            </w:pPr>
            <w:r>
              <w:rPr/>
              <w:tab/>
              <w:t>3. Die in den vorhergehenden Absätzen vorgesehenen Gutachten müssen innerhalb von 30 Tagen abgegeben werden. Nach Ablauf dieser  Frist gilt das Gutachten als positiv.</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I pareri di cui ai commi precedenti devono essere espressi entro 30 giorni. Trascorso tale termine il parere si ritiene positivo.</w:t>
            </w:r>
          </w:p>
        </w:tc>
      </w:tr>
      <w:tr>
        <w:trPr/>
        <w:tc>
          <w:tcPr>
            <w:tcW w:w="5103" w:type="dxa"/>
            <w:tcBorders/>
          </w:tcPr>
          <w:p>
            <w:pPr>
              <w:pStyle w:val="Einzug1"/>
              <w:widowControl w:val="false"/>
              <w:spacing w:lineRule="auto" w:line="240" w:before="0" w:after="240"/>
              <w:ind w:left="-142" w:right="-40" w:hanging="0"/>
              <w:rPr/>
            </w:pPr>
            <w:r>
              <w:rPr/>
              <w:tab/>
              <w:t>4. Der Entwurf des Bauleitplanes der Gemeinde ist vom Gemeinderat mit Beschluß zu genehmigen, im Sekretariat der Gemeinde zu hinterlegen und für die Dauer von 30 aufeinanderfolgenden Tagen der Öffentlich</w:t>
              <w:softHyphen/>
              <w:t>keit zur Verfügung zu stellen; während dieser Zeit kann jeder in den Entwurf Einsicht nehmen und der Gemeinde Einwände und Vorschläge vorbrin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Il progetto di piano urbanistico comu</w:t>
              <w:softHyphen/>
              <w:t>nale è deliberato dal consiglio comunale e quindi depositato nella segreteria del comune ed esposto al pubblico per la durata di 30 giorni consecutivi, durante i quali chiunque ha la facoltà di prendere visione e di presentare osservazioni e proposte al comune.</w:t>
            </w:r>
          </w:p>
        </w:tc>
      </w:tr>
      <w:tr>
        <w:trPr/>
        <w:tc>
          <w:tcPr>
            <w:tcW w:w="5103" w:type="dxa"/>
            <w:tcBorders/>
          </w:tcPr>
          <w:p>
            <w:pPr>
              <w:pStyle w:val="Einzug1"/>
              <w:widowControl w:val="false"/>
              <w:spacing w:lineRule="auto" w:line="240" w:before="0" w:after="240"/>
              <w:ind w:left="-142" w:right="-40" w:hanging="0"/>
              <w:rPr/>
            </w:pPr>
            <w:r>
              <w:rPr/>
              <w:tab/>
              <w:t>5. Bevor der Entwurf des Bauleitplanes bei der Gemeinde hinterlegt und zur Einsicht</w:t>
              <w:softHyphen/>
              <w:t>nahme durch die Öffentlichkeit aufgelegt wird, hat der Bürgermeister den Eigentümern der Flächen, die zu neuen Wohn- oder Ge</w:t>
              <w:softHyphen/>
              <w:t>werbegebieten oder für gemeinnützige Bau</w:t>
              <w:softHyphen/>
              <w:t>ten oder Anlagen zweckbestimmt sind, diese Zweckbestimmung mitzuteilen. Die Mittei</w:t>
              <w:softHyphen/>
              <w:t>lungspflicht beschränkt sich auf die zu die</w:t>
              <w:softHyphen/>
              <w:t>sem Zeitpunkt im Grundbuch eingetragenen betroffenen Eigentümer, deren Anschriften in den Gemeindeakten aufscheinen. Bei Mitei</w:t>
              <w:softHyphen/>
              <w:t>gentum kann die Mitteilung des Bürgermei</w:t>
              <w:softHyphen/>
              <w:t>sters dem beauftragten Verwalter geschickt werden. Die Mitteilungen an die Eigentümer können durch die Post geschickt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5. Prima del deposito del progetto del piano urbanistico comunale e la relativa esposizione al pubblico il sindaco deve comunicare ai proprietari di nuove zone per insediamenti edilizi o produttivi o di nuove aree per opere ed impianti di interesse pubblico la nuova destinazione. Tale obbligo di comunicazione è limitato ai proprietari iscritti in quel momento nel libro fondiario ed i cui indirizzi risultano dagli atti del comune. In caso di proprietà in comune la comunicazione del sindaco può essere indirizzata all'amministratore incaricato. Le co</w:t>
              <w:softHyphen/>
              <w:t>municazioni ai proprietari possono essere effettua</w:t>
              <w:softHyphen/>
              <w:t>te tramite il servizio postale.</w:t>
            </w:r>
          </w:p>
        </w:tc>
      </w:tr>
      <w:tr>
        <w:trPr/>
        <w:tc>
          <w:tcPr>
            <w:tcW w:w="5103" w:type="dxa"/>
            <w:tcBorders/>
          </w:tcPr>
          <w:p>
            <w:pPr>
              <w:pStyle w:val="Einzug1"/>
              <w:widowControl w:val="false"/>
              <w:spacing w:lineRule="auto" w:line="240" w:before="0" w:after="240"/>
              <w:ind w:left="-142" w:right="-40" w:hanging="0"/>
              <w:rPr/>
            </w:pPr>
            <w:r>
              <w:rPr/>
              <w:tab/>
              <w:t>6. Der Umstand, daß der Entwurf hinter</w:t>
              <w:softHyphen/>
              <w:t>legt wurde, ist der Öffentlichkeit im voraus durch Bekanntmachung an der Amtstafel der Gemeinde, in zwei Tageszeitungen und in einer Wochenzeitung mitzuteilen. Der 30tägige Zeitraum der Hinterlegung läuft vom Tag nach der Bekanntmachung an der Amtstafel beziehungsweise vom Tag nach der letzten Bekanntmachung in den Tages</w:t>
              <w:softHyphen/>
              <w:t>zeitungen und in der Wochenzeitung a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6. Del deposito è data preventiva notizia al pubblico con avviso all'albo comunale, su due giornali quotidiani ed un settimanale. I 30 giorni di pubblicazione decorrono dal giorno successivo all'avviso all'albo comunale, rispettivamente dal giorno successivo a quello dell'ultima pubblicazio</w:t>
              <w:softHyphen/>
              <w:t>ne sui giornali quotidiani e sul settimanale.</w:t>
            </w:r>
          </w:p>
        </w:tc>
      </w:tr>
      <w:tr>
        <w:trPr/>
        <w:tc>
          <w:tcPr>
            <w:tcW w:w="5103" w:type="dxa"/>
            <w:tcBorders/>
          </w:tcPr>
          <w:p>
            <w:pPr>
              <w:pStyle w:val="Einzug1"/>
              <w:widowControl w:val="false"/>
              <w:spacing w:lineRule="auto" w:line="240" w:before="0" w:after="240"/>
              <w:ind w:left="-142" w:right="-40" w:hanging="0"/>
              <w:rPr/>
            </w:pPr>
            <w:r>
              <w:rPr/>
              <w:tab/>
              <w:t>7. Der Entwurf des Bauleitplanes der in Artikel 22 Absatz 1 des D.P.R. vom 22. März 1974, Nr. 381, angegebenen Gemeinden muß auch dem regionalen Vertreter der Militärbehörde zugeleitet werden, welcher innerhalb von 90 Tagen das im genannten Artikel 22 Absatz 2  vorgesehene Gutachten zu übermitteln ha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7. Il progetto del piano urbanistico comunale per i comuni elencati nel primo comma dell'articolo 22 del decreto del Presi</w:t>
              <w:softHyphen/>
              <w:t>dente della Repubblica 22 marzo 1974, n. 381, deve essere trasmesso anche al rappre</w:t>
              <w:softHyphen/>
              <w:t>sentante regionale dell'autorità militare, il quale entro 90 giorni comunica il parere di cui al comma 2 dell'articolo 22 citato.</w:t>
            </w:r>
          </w:p>
        </w:tc>
      </w:tr>
      <w:tr>
        <w:trPr/>
        <w:tc>
          <w:tcPr>
            <w:tcW w:w="5103" w:type="dxa"/>
            <w:tcBorders/>
          </w:tcPr>
          <w:p>
            <w:pPr>
              <w:pStyle w:val="Einzug1"/>
              <w:widowControl w:val="false"/>
              <w:spacing w:lineRule="auto" w:line="240" w:before="0" w:after="240"/>
              <w:ind w:left="-142" w:right="-40" w:hanging="0"/>
              <w:rPr/>
            </w:pPr>
            <w:r>
              <w:rPr/>
              <w:tab/>
              <w:t>8. Der Bürgermeister hat dafür zu sorgen, daß der Entwurf des Planes zusammen mit den diesbezüglichen Einwänden und Vorschlägen sowie den allfälligen Schlußanträgen des Gemeinderates der Landesverwaltung übermittelt wird.</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8. Il progetto di piano, con le osservazioni e le proposte e le eventuali conclusioni del Consiglio comunale sul medesimo deve essere tramesso a cura del sindaco all'amministrazione provinciale.</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sz w:val="24"/>
              </w:rPr>
            </w:pPr>
            <w:r>
              <w:rPr>
                <w:i/>
                <w:sz w:val="24"/>
              </w:rPr>
              <w:t>Art.  20</w:t>
            </w:r>
          </w:p>
          <w:p>
            <w:pPr>
              <w:pStyle w:val="Einzug1"/>
              <w:widowControl w:val="false"/>
              <w:spacing w:lineRule="auto" w:line="240" w:before="0" w:after="240"/>
              <w:ind w:left="-142" w:right="-40" w:hanging="0"/>
              <w:jc w:val="center"/>
              <w:rPr>
                <w:i/>
                <w:i/>
              </w:rPr>
            </w:pPr>
            <w:r>
              <w:rPr>
                <w:i/>
              </w:rPr>
              <w:t>Genehmigung des Bauleitplanes der Gemeinde durch die Landesregierung</w:t>
            </w:r>
          </w:p>
        </w:tc>
        <w:tc>
          <w:tcPr>
            <w:tcW w:w="5103" w:type="dxa"/>
            <w:tcBorders/>
          </w:tcPr>
          <w:p>
            <w:pPr>
              <w:pStyle w:val="Normal"/>
              <w:widowControl w:val="false"/>
              <w:tabs>
                <w:tab w:val="clear" w:pos="708"/>
                <w:tab w:val="left" w:pos="284" w:leader="none"/>
                <w:tab w:val="center" w:pos="2324" w:leader="none"/>
              </w:tabs>
              <w:ind w:right="-182" w:hanging="0"/>
              <w:jc w:val="center"/>
              <w:rPr>
                <w:sz w:val="24"/>
                <w:lang w:val="it-IT"/>
              </w:rPr>
            </w:pPr>
            <w:r>
              <w:rPr>
                <w:i/>
                <w:sz w:val="24"/>
                <w:lang w:val="it-IT"/>
              </w:rPr>
              <w:t>Art.  20</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Approvazione del piano urbanistico comunale da parte della Giunta provinciale</w:t>
            </w:r>
          </w:p>
        </w:tc>
      </w:tr>
      <w:tr>
        <w:trPr/>
        <w:tc>
          <w:tcPr>
            <w:tcW w:w="5103" w:type="dxa"/>
            <w:tcBorders/>
          </w:tcPr>
          <w:p>
            <w:pPr>
              <w:pStyle w:val="Einzug1"/>
              <w:widowControl w:val="false"/>
              <w:spacing w:lineRule="auto" w:line="240" w:before="0" w:after="0"/>
              <w:ind w:left="-142" w:right="-40" w:hanging="0"/>
              <w:rPr/>
            </w:pPr>
            <w:r>
              <w:rPr/>
              <w:tab/>
              <w:t>1. Innerhalb von 120 Tagen nach Erhalt des Bauleitplanes der Gemeinde hat die Landesregierung - nach Einholen eines Gut</w:t>
              <w:softHyphen/>
              <w:t>achtens der Landesraumordnungskommission - folgende Entscheidungen zu treffen:</w:t>
            </w:r>
          </w:p>
        </w:tc>
        <w:tc>
          <w:tcPr>
            <w:tcW w:w="5103" w:type="dxa"/>
            <w:tcBorders/>
          </w:tcPr>
          <w:p>
            <w:pPr>
              <w:pStyle w:val="BeschlulinkerAbsatz"/>
              <w:widowControl w:val="false"/>
              <w:tabs>
                <w:tab w:val="left" w:pos="284" w:leader="none"/>
                <w:tab w:val="left" w:pos="1728" w:leader="none"/>
              </w:tabs>
              <w:spacing w:lineRule="auto" w:line="240" w:before="0" w:after="0"/>
              <w:ind w:left="0" w:right="-181" w:hanging="0"/>
              <w:rPr>
                <w:rFonts w:ascii="Times New Roman" w:hAnsi="Times New Roman" w:cs="Times New Roman"/>
                <w:sz w:val="24"/>
              </w:rPr>
            </w:pPr>
            <w:r>
              <w:rPr>
                <w:rFonts w:cs="Times New Roman" w:ascii="Times New Roman" w:hAnsi="Times New Roman"/>
                <w:sz w:val="24"/>
                <w:lang w:val="it-IT"/>
              </w:rPr>
              <w:tab/>
              <w:t>1. La Giunta provinciale, entro 120 giorni dal ricevimento del piano urbanistico, sentito il parere della commissione urbanistica provinciale, prende le seguenti determinazioni:</w:t>
            </w:r>
          </w:p>
        </w:tc>
      </w:tr>
      <w:tr>
        <w:trPr/>
        <w:tc>
          <w:tcPr>
            <w:tcW w:w="5103" w:type="dxa"/>
            <w:tcBorders/>
          </w:tcPr>
          <w:p>
            <w:pPr>
              <w:pStyle w:val="Einzug1"/>
              <w:widowControl w:val="false"/>
              <w:spacing w:lineRule="auto" w:line="240" w:before="0" w:after="0"/>
              <w:ind w:left="142" w:right="-40" w:hanging="284"/>
              <w:rPr/>
            </w:pPr>
            <w:r>
              <w:rPr/>
              <w:t>A)</w:t>
              <w:tab/>
              <w:t>Ist sie mit der Ausrichtung und den we</w:t>
              <w:softHyphen/>
              <w:t>sentlichen Merkmalen des Bauleitplanes einverstanden, hat sie</w:t>
            </w:r>
          </w:p>
        </w:tc>
        <w:tc>
          <w:tcPr>
            <w:tcW w:w="5103" w:type="dxa"/>
            <w:tcBorders/>
          </w:tcPr>
          <w:p>
            <w:pPr>
              <w:pStyle w:val="BeschlulinkerAbsatz"/>
              <w:widowControl w:val="false"/>
              <w:tabs>
                <w:tab w:val="left" w:pos="284" w:leader="none"/>
                <w:tab w:val="left" w:pos="1728" w:leader="none"/>
              </w:tabs>
              <w:spacing w:lineRule="auto" w:line="240" w:before="0" w:after="0"/>
              <w:ind w:left="284" w:right="-181" w:hanging="284"/>
              <w:rPr>
                <w:rFonts w:ascii="Times New Roman" w:hAnsi="Times New Roman" w:cs="Times New Roman"/>
                <w:sz w:val="24"/>
              </w:rPr>
            </w:pPr>
            <w:r>
              <w:rPr>
                <w:rFonts w:cs="Times New Roman" w:ascii="Times New Roman" w:hAnsi="Times New Roman"/>
                <w:sz w:val="24"/>
                <w:lang w:val="it-IT"/>
              </w:rPr>
              <w:t>A)</w:t>
              <w:tab/>
              <w:t>Quando condivide il piano adottato nei criteri informatori e nelle caratteristiche essenziali:</w:t>
            </w:r>
          </w:p>
        </w:tc>
      </w:tr>
      <w:tr>
        <w:trPr/>
        <w:tc>
          <w:tcPr>
            <w:tcW w:w="5103" w:type="dxa"/>
            <w:tcBorders/>
          </w:tcPr>
          <w:p>
            <w:pPr>
              <w:pStyle w:val="Einzug1"/>
              <w:widowControl w:val="false"/>
              <w:spacing w:lineRule="auto" w:line="240" w:before="0" w:after="0"/>
              <w:ind w:left="142" w:right="-40" w:hanging="284"/>
              <w:rPr/>
            </w:pPr>
            <w:r>
              <w:rPr/>
              <w:t>1)</w:t>
              <w:tab/>
              <w:t>den Bauleitplan der Gemeinde zu genehmigen oder</w:t>
            </w:r>
          </w:p>
        </w:tc>
        <w:tc>
          <w:tcPr>
            <w:tcW w:w="5103" w:type="dxa"/>
            <w:tcBorders/>
          </w:tcPr>
          <w:p>
            <w:pPr>
              <w:pStyle w:val="BeschlulinkerAbsatz"/>
              <w:widowControl w:val="false"/>
              <w:tabs>
                <w:tab w:val="left" w:pos="284" w:leader="none"/>
                <w:tab w:val="left" w:pos="1728" w:leader="none"/>
              </w:tabs>
              <w:spacing w:lineRule="auto" w:line="240" w:before="0" w:after="0"/>
              <w:ind w:left="284" w:right="-181" w:hanging="284"/>
              <w:rPr>
                <w:rFonts w:ascii="Times New Roman" w:hAnsi="Times New Roman" w:cs="Times New Roman"/>
                <w:sz w:val="24"/>
              </w:rPr>
            </w:pPr>
            <w:r>
              <w:rPr>
                <w:rFonts w:cs="Times New Roman" w:ascii="Times New Roman" w:hAnsi="Times New Roman"/>
                <w:sz w:val="24"/>
                <w:lang w:val="it-IT"/>
              </w:rPr>
              <w:t>1)</w:t>
              <w:tab/>
              <w:t>approva il piano urbanistico comunale o</w:t>
            </w:r>
          </w:p>
        </w:tc>
      </w:tr>
      <w:tr>
        <w:trPr/>
        <w:tc>
          <w:tcPr>
            <w:tcW w:w="5103" w:type="dxa"/>
            <w:tcBorders/>
          </w:tcPr>
          <w:p>
            <w:pPr>
              <w:pStyle w:val="Normal"/>
              <w:widowControl w:val="false"/>
              <w:tabs>
                <w:tab w:val="clear" w:pos="708"/>
                <w:tab w:val="left" w:pos="0" w:leader="none"/>
                <w:tab w:val="left" w:pos="142" w:leader="none"/>
                <w:tab w:val="left" w:pos="3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284"/>
              <w:jc w:val="both"/>
              <w:rPr>
                <w:sz w:val="24"/>
              </w:rPr>
            </w:pPr>
            <w:r>
              <w:rPr>
                <w:sz w:val="24"/>
              </w:rPr>
              <w:t>2)</w:t>
              <w:tab/>
              <w:t>den Bauleitplan der Gemeinde nach Anbringen der Änderungen zu genehmigen, die erforderlich sind für</w:t>
            </w:r>
          </w:p>
          <w:p>
            <w:pPr>
              <w:pStyle w:val="Normal"/>
              <w:widowControl w:val="false"/>
              <w:tabs>
                <w:tab w:val="clear" w:pos="708"/>
                <w:tab w:val="left" w:pos="0" w:leader="none"/>
                <w:tab w:val="left" w:pos="142" w:leader="none"/>
                <w:tab w:val="left" w:pos="316"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284"/>
              <w:jc w:val="both"/>
              <w:rPr>
                <w:sz w:val="24"/>
              </w:rPr>
            </w:pPr>
            <w:r>
              <w:rPr>
                <w:sz w:val="24"/>
              </w:rPr>
              <w:t>a)</w:t>
              <w:tab/>
              <w:t>die Einhaltung der einschlägigen Bestim</w:t>
              <w:softHyphen/>
              <w:t>mungen sowie der Zielsetzungen des Landesentwicklungs- und Raumordnungs</w:t>
              <w:softHyphen/>
              <w:t>planes,</w:t>
            </w:r>
          </w:p>
          <w:p>
            <w:pPr>
              <w:pStyle w:val="Normal"/>
              <w:widowControl w:val="false"/>
              <w:tabs>
                <w:tab w:val="clear" w:pos="708"/>
                <w:tab w:val="left" w:pos="0" w:leader="none"/>
                <w:tab w:val="left" w:pos="142" w:leader="none"/>
                <w:tab w:val="left" w:pos="316"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284"/>
              <w:jc w:val="both"/>
              <w:rPr>
                <w:sz w:val="24"/>
              </w:rPr>
            </w:pPr>
            <w:r>
              <w:rPr>
                <w:sz w:val="24"/>
              </w:rPr>
              <w:t>b)</w:t>
              <w:tab/>
              <w:t>die rationelle und koordinierte Eingliede</w:t>
              <w:softHyphen/>
              <w:t>rung der Einrichtungen, Bauten und An</w:t>
              <w:softHyphen/>
              <w:t xml:space="preserve">lagen, über die der Staat, das Land und die Bezirksgemeinschaften verfügen können, </w:t>
            </w:r>
          </w:p>
          <w:p>
            <w:pPr>
              <w:pStyle w:val="Normal"/>
              <w:widowControl w:val="false"/>
              <w:tabs>
                <w:tab w:val="clear" w:pos="708"/>
                <w:tab w:val="left" w:pos="0" w:leader="none"/>
                <w:tab w:val="left" w:pos="142" w:leader="none"/>
                <w:tab w:val="left" w:pos="316"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both"/>
              <w:rPr>
                <w:sz w:val="24"/>
              </w:rPr>
            </w:pPr>
            <w:r>
              <w:rPr>
                <w:sz w:val="24"/>
              </w:rPr>
              <w:t>c)</w:t>
              <w:tab/>
              <w:t>den Landschaftsschutz,</w:t>
            </w:r>
          </w:p>
          <w:p>
            <w:pPr>
              <w:pStyle w:val="Einzug1"/>
              <w:widowControl w:val="false"/>
              <w:spacing w:lineRule="auto" w:line="240" w:before="0" w:after="0"/>
              <w:ind w:left="142" w:right="-40" w:hanging="284"/>
              <w:rPr/>
            </w:pPr>
            <w:r>
              <w:rPr/>
              <w:t>d)</w:t>
              <w:tab/>
              <w:t>den Schutz der Bauwerke wegen ge</w:t>
              <w:softHyphen/>
              <w:t>schichtlicher oder archäologischer Bedeu</w:t>
              <w:softHyphen/>
              <w:t>tung oder aus Gründen der Denkmal</w:t>
              <w:softHyphen/>
              <w:t>pflege, des Ensembleschutzes oder des Umweltschutzes.</w:t>
            </w:r>
          </w:p>
        </w:tc>
        <w:tc>
          <w:tcPr>
            <w:tcW w:w="5103" w:type="dxa"/>
            <w:tcBorders/>
          </w:tcPr>
          <w:p>
            <w:pPr>
              <w:pStyle w:val="Normal"/>
              <w:widowControl w:val="false"/>
              <w:tabs>
                <w:tab w:val="clear" w:pos="708"/>
                <w:tab w:val="left" w:pos="284" w:leader="none"/>
                <w:tab w:val="left" w:pos="316" w:leader="none"/>
                <w:tab w:val="left" w:pos="1440" w:leader="none"/>
              </w:tabs>
              <w:ind w:left="284" w:right="-182" w:hanging="284"/>
              <w:jc w:val="both"/>
              <w:rPr>
                <w:sz w:val="24"/>
                <w:lang w:val="it-IT"/>
              </w:rPr>
            </w:pPr>
            <w:r>
              <w:rPr>
                <w:sz w:val="24"/>
                <w:lang w:val="it-IT"/>
              </w:rPr>
              <w:t>2)</w:t>
              <w:tab/>
              <w:t>approva il piano urbanistico comunale, introducendo direttamente le modifiche d'ufficio necessarie per assicurare:</w:t>
            </w:r>
          </w:p>
          <w:p>
            <w:pPr>
              <w:pStyle w:val="Normal"/>
              <w:widowControl w:val="false"/>
              <w:tabs>
                <w:tab w:val="clear" w:pos="708"/>
                <w:tab w:val="left" w:pos="0" w:leader="none"/>
                <w:tab w:val="left" w:pos="284" w:leader="none"/>
                <w:tab w:val="left" w:pos="316" w:leader="none"/>
                <w:tab w:val="left" w:pos="600" w:leader="none"/>
                <w:tab w:val="left" w:pos="2160" w:leader="none"/>
              </w:tabs>
              <w:ind w:left="284" w:right="-182" w:hanging="284"/>
              <w:jc w:val="both"/>
              <w:rPr>
                <w:sz w:val="24"/>
                <w:lang w:val="it-IT"/>
              </w:rPr>
            </w:pPr>
            <w:r>
              <w:rPr>
                <w:sz w:val="24"/>
                <w:lang w:val="it-IT"/>
              </w:rPr>
              <w:t>a)</w:t>
              <w:tab/>
              <w:t>il rispetto delle disposizioni della normativa vigente, nonché delle previsioni del piano provinciale di sviluppo e coordinamento territoriale,</w:t>
            </w:r>
          </w:p>
          <w:p>
            <w:pPr>
              <w:pStyle w:val="Normal"/>
              <w:widowControl w:val="false"/>
              <w:tabs>
                <w:tab w:val="clear" w:pos="708"/>
                <w:tab w:val="left" w:pos="0" w:leader="none"/>
                <w:tab w:val="left" w:pos="284" w:leader="none"/>
                <w:tab w:val="left" w:pos="316" w:leader="none"/>
                <w:tab w:val="left" w:pos="600" w:leader="none"/>
                <w:tab w:val="left" w:pos="2160" w:leader="none"/>
              </w:tabs>
              <w:ind w:left="284" w:right="-182" w:hanging="284"/>
              <w:jc w:val="both"/>
              <w:rPr>
                <w:sz w:val="24"/>
                <w:lang w:val="it-IT"/>
              </w:rPr>
            </w:pPr>
            <w:r>
              <w:rPr>
                <w:sz w:val="24"/>
                <w:lang w:val="it-IT"/>
              </w:rPr>
              <w:t>b)</w:t>
              <w:tab/>
              <w:t>la razionale e coordinata sistemazione dei servizi, delle opere e degli impianti di inte</w:t>
              <w:softHyphen/>
              <w:t>resse statale, provinciale e comprensoriale;</w:t>
            </w:r>
          </w:p>
          <w:p>
            <w:pPr>
              <w:pStyle w:val="Normal"/>
              <w:widowControl w:val="false"/>
              <w:tabs>
                <w:tab w:val="clear" w:pos="708"/>
                <w:tab w:val="left" w:pos="0" w:leader="none"/>
                <w:tab w:val="left" w:pos="284" w:leader="none"/>
                <w:tab w:val="left" w:pos="316" w:leader="none"/>
                <w:tab w:val="left" w:pos="600" w:leader="none"/>
                <w:tab w:val="left" w:pos="2160" w:leader="none"/>
              </w:tabs>
              <w:ind w:right="-182" w:hanging="0"/>
              <w:jc w:val="both"/>
              <w:rPr>
                <w:sz w:val="24"/>
                <w:lang w:val="it-IT"/>
              </w:rPr>
            </w:pPr>
            <w:r>
              <w:rPr>
                <w:sz w:val="24"/>
                <w:lang w:val="it-IT"/>
              </w:rPr>
              <w:t>c)</w:t>
              <w:tab/>
              <w:t>la tutela del paesaggio;</w:t>
            </w:r>
          </w:p>
          <w:p>
            <w:pPr>
              <w:pStyle w:val="BeschlulinkerAbsatz"/>
              <w:widowControl w:val="false"/>
              <w:tabs>
                <w:tab w:val="left" w:pos="284" w:leader="none"/>
                <w:tab w:val="left" w:pos="1728" w:leader="none"/>
              </w:tabs>
              <w:spacing w:lineRule="auto" w:line="240" w:before="0" w:after="0"/>
              <w:ind w:left="284" w:right="-181" w:hanging="284"/>
              <w:rPr>
                <w:rFonts w:ascii="Times New Roman" w:hAnsi="Times New Roman" w:cs="Times New Roman"/>
                <w:sz w:val="24"/>
              </w:rPr>
            </w:pPr>
            <w:r>
              <w:rPr>
                <w:rFonts w:cs="Times New Roman" w:ascii="Times New Roman" w:hAnsi="Times New Roman"/>
                <w:sz w:val="24"/>
                <w:lang w:val="it-IT"/>
              </w:rPr>
              <w:t>d)</w:t>
              <w:tab/>
              <w:t>la tutela dei complessi storici, monumentali, ambientali, archeologici e dell’insieme.</w:t>
            </w:r>
          </w:p>
        </w:tc>
      </w:tr>
      <w:tr>
        <w:trPr/>
        <w:tc>
          <w:tcPr>
            <w:tcW w:w="5103" w:type="dxa"/>
            <w:tcBorders/>
          </w:tcPr>
          <w:p>
            <w:pPr>
              <w:pStyle w:val="Einzug1"/>
              <w:widowControl w:val="false"/>
              <w:spacing w:lineRule="auto" w:line="240" w:before="0" w:after="240"/>
              <w:ind w:left="142" w:right="-40" w:hanging="284"/>
              <w:rPr/>
            </w:pPr>
            <w:r>
              <w:rPr/>
              <w:t>3)</w:t>
              <w:tab/>
              <w:t>der Gemeinde andere als die unter Ziffer 2 genannten Änderungen vorzuschlagen. Die Gemeinde kann der Landesverwaltung innerhalb der Verfallsfrist von 60 Tagen ab Erhalt der Änderungsvorschläge ihre Gegenäußerungen zukommen lassen; innerhalb einer weiteren Verfallsfrist von 30 Tagen hat die Landesregierung den Bauleitplan der Gemeinde zu genehmigen und die nötigen Änderungen anzubringen.</w:t>
            </w:r>
          </w:p>
        </w:tc>
        <w:tc>
          <w:tcPr>
            <w:tcW w:w="5103" w:type="dxa"/>
            <w:tcBorders/>
          </w:tcPr>
          <w:p>
            <w:pPr>
              <w:pStyle w:val="BeschlulinkerAbsatz"/>
              <w:widowControl w:val="false"/>
              <w:tabs>
                <w:tab w:val="left" w:pos="284" w:leader="none"/>
                <w:tab w:val="left" w:pos="1728" w:leader="none"/>
              </w:tabs>
              <w:spacing w:lineRule="auto" w:line="240" w:before="0" w:after="240"/>
              <w:ind w:left="284" w:right="-182" w:hanging="284"/>
              <w:rPr>
                <w:rFonts w:ascii="Times New Roman" w:hAnsi="Times New Roman" w:cs="Times New Roman"/>
                <w:sz w:val="24"/>
              </w:rPr>
            </w:pPr>
            <w:r>
              <w:rPr>
                <w:rFonts w:cs="Times New Roman" w:ascii="Times New Roman" w:hAnsi="Times New Roman"/>
                <w:sz w:val="24"/>
                <w:lang w:val="it-IT"/>
              </w:rPr>
              <w:t>3)</w:t>
              <w:tab/>
              <w:t>propone modifiche, diverse da quelle pre</w:t>
              <w:softHyphen/>
              <w:t>viste al precedente numero 2), al comune, il quale entro il termine perentorio di 60 giorni dal ricevimento delle proposte di modifica può fare pervenire le sue controdeduzioni all'amministrazione provinciale; entro il termine perentorio di 30 giorni la Giunta provinciale approva il piano urbanistico comunale, introducendo le modifiche ritenute opportune.</w:t>
            </w:r>
          </w:p>
        </w:tc>
      </w:tr>
      <w:tr>
        <w:trPr/>
        <w:tc>
          <w:tcPr>
            <w:tcW w:w="5103" w:type="dxa"/>
            <w:tcBorders/>
          </w:tcPr>
          <w:p>
            <w:pPr>
              <w:pStyle w:val="Einzug1"/>
              <w:widowControl w:val="false"/>
              <w:spacing w:lineRule="auto" w:line="240" w:before="0" w:after="240"/>
              <w:ind w:left="142" w:right="-40" w:hanging="284"/>
              <w:rPr/>
            </w:pPr>
            <w:r>
              <w:rPr/>
              <w:t>B)</w:t>
              <w:tab/>
              <w:t>Ist sie mit der Ausrichtung und den wesentlichen Merkmalen des Bauleit</w:t>
              <w:softHyphen/>
              <w:t>planes der Gemeinde nicht einverstanden, hat sie diesen der Gemeinde zur Überar</w:t>
              <w:softHyphen/>
              <w:t>beitung zurückzustellen. In diesem Fall muß die Gemeinde innerhalb der Verfalls</w:t>
              <w:softHyphen/>
              <w:t>frist von 180 Tagen einen neuen Bauleit</w:t>
              <w:softHyphen/>
              <w:t>plan mit Beschluß genehmigen; tut sie dies nicht, hat die Landesregierung von Amts wegen vorzugehen.</w:t>
            </w:r>
          </w:p>
        </w:tc>
        <w:tc>
          <w:tcPr>
            <w:tcW w:w="5103" w:type="dxa"/>
            <w:tcBorders/>
          </w:tcPr>
          <w:p>
            <w:pPr>
              <w:pStyle w:val="BeschlulinkerAbsatz"/>
              <w:widowControl w:val="false"/>
              <w:tabs>
                <w:tab w:val="left" w:pos="284" w:leader="none"/>
                <w:tab w:val="left" w:pos="1728" w:leader="none"/>
              </w:tabs>
              <w:spacing w:lineRule="auto" w:line="240" w:before="0" w:after="240"/>
              <w:ind w:left="284" w:right="-182" w:hanging="284"/>
              <w:rPr/>
            </w:pPr>
            <w:r>
              <w:rPr>
                <w:rFonts w:cs="Times New Roman" w:ascii="Times New Roman" w:hAnsi="Times New Roman"/>
                <w:sz w:val="24"/>
                <w:lang w:val="it-IT"/>
              </w:rPr>
              <w:t>B)</w:t>
              <w:tab/>
              <w:t>Quando non condivide i criteri informatori o le caratteristiche essenziali dello stesso, restituisce il piano urbanistico comunale al comune per la conseguente rielaborazione. In tal caso il comu</w:t>
              <w:softHyphen/>
              <w:t>ne deve, entro il termine perentorio di 180 gior</w:t>
              <w:softHyphen/>
              <w:t>ni, adottare il nuovo piano urbanistico comuna</w:t>
              <w:softHyphen/>
              <w:t>le; in caso d'inerzia del comune, la Giunta p</w:t>
            </w:r>
            <w:r>
              <w:rPr>
                <w:rFonts w:cs="Times New Roman" w:ascii="Times New Roman" w:hAnsi="Times New Roman"/>
                <w:sz w:val="24"/>
              </w:rPr>
              <w:t>ro</w:t>
              <w:softHyphen/>
              <w:t>vinciale provvede d'ufficio.</w:t>
            </w:r>
          </w:p>
        </w:tc>
      </w:tr>
      <w:tr>
        <w:trPr/>
        <w:tc>
          <w:tcPr>
            <w:tcW w:w="5103" w:type="dxa"/>
            <w:tcBorders/>
          </w:tcPr>
          <w:p>
            <w:pPr>
              <w:pStyle w:val="Einzug1"/>
              <w:widowControl w:val="false"/>
              <w:spacing w:lineRule="auto" w:line="240" w:before="0" w:after="240"/>
              <w:ind w:left="-142" w:right="-40" w:hanging="0"/>
              <w:rPr/>
            </w:pPr>
            <w:r>
              <w:rPr/>
              <w:tab/>
              <w:t>2. Der Genehmigungs- oder Rückver</w:t>
              <w:softHyphen/>
              <w:t>weisungsbeschluß oder der Beschluß mit den Änderungsvorschlägen der Landesregierung ist mit den Bestandteilen des Bauleitplanes innerhalb von 60 Tagen ab Beschlußdatum der Gemeinde zu</w:t>
              <w:softHyphen/>
              <w:t>zustellen. Um die Termine einhalten zu können, kann die Landesregierung, wenn nötig, Freiberufler beauftragen, damit sie die Änderungen an den grafischen Bestandteilen anbringen; im Sinne von Artikel 56 des Landesgesetzes vom 26. April 1980, Nr. 8, kann ein bevollmächtigter Beamter ernannt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a delibera della Giunta provinciale di appro</w:t>
              <w:softHyphen/>
              <w:t>vazione, di proposta di modifiche o di restituzione viene notificata, corredata dagli elementi del piano urbanistico comunale, al comune entro 60 giorni dalla data della delibera stessa. Per rispettare i termini la Giunta provinciale può incaricare, ove necessario, liberi professionisti per apportare le modifiche agli allegati grafici e ai sensi dell'articolo 56 della legge provinciale 26 aprile 1980, n. 8, può essere nominato un funzionario delegato.</w:t>
            </w:r>
          </w:p>
        </w:tc>
      </w:tr>
      <w:tr>
        <w:trPr/>
        <w:tc>
          <w:tcPr>
            <w:tcW w:w="5103" w:type="dxa"/>
            <w:tcBorders/>
          </w:tcPr>
          <w:p>
            <w:pPr>
              <w:pStyle w:val="Einzug1"/>
              <w:widowControl w:val="false"/>
              <w:spacing w:lineRule="auto" w:line="240" w:before="0" w:after="240"/>
              <w:ind w:left="-142" w:right="-40" w:hanging="0"/>
              <w:rPr/>
            </w:pPr>
            <w:r>
              <w:rPr/>
              <w:tab/>
              <w:t>3. Wird die Landesregierung nicht inner</w:t>
              <w:softHyphen/>
              <w:t>halb der in den vorhergehenden Absätzen festgesetzten Fristen tätig, kann die Gemein</w:t>
              <w:softHyphen/>
              <w:t>de den beschlossenen Bauleitplan durchfüh</w:t>
              <w:softHyphen/>
              <w:t>ren und den Beschluß, mit dem sie den Bau</w:t>
              <w:softHyphen/>
              <w:t>leitplan genehmigt hat, zusammen mit den Durchführungsbestimmungen und dem Durchführungsprogramm auf Kosten des Landes im Amtsblatt der Region veröffentli</w:t>
              <w:softHyphen/>
              <w:t>chen lass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Quando la Giunta provinciale non provvede entro i termini di cui ai commi precedenti, il comune può dare esecuzione al piano urbanistico comunale adottato, ordinando a spese della Provincia la pubblicazione nel Bollettino Ufficiale della Regione della delibera di adozione con le norme di attuazione e il programma di attuazione adottati.</w:t>
            </w:r>
          </w:p>
        </w:tc>
      </w:tr>
      <w:tr>
        <w:trPr/>
        <w:tc>
          <w:tcPr>
            <w:tcW w:w="5103" w:type="dxa"/>
            <w:tcBorders/>
          </w:tcPr>
          <w:p>
            <w:pPr>
              <w:pStyle w:val="Einzug1"/>
              <w:widowControl w:val="false"/>
              <w:spacing w:lineRule="auto" w:line="240" w:before="0" w:after="240"/>
              <w:ind w:left="-142" w:right="-40" w:hanging="0"/>
              <w:rPr/>
            </w:pPr>
            <w:r>
              <w:rPr/>
              <w:tab/>
              <w:t>4. Der Genehmigungsbeschluß der Lan</w:t>
              <w:softHyphen/>
              <w:t>desregierung ist mit den Durchführungsbe</w:t>
              <w:softHyphen/>
              <w:t>stimmungen und dem Durchführungspro</w:t>
              <w:softHyphen/>
              <w:t>gramm zum Bauleitplan der Gemeinde im Amtsblatt der Region zu veröffentlich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La delibera d'approvazione della Giunta pro</w:t>
              <w:softHyphen/>
              <w:t>vinciale è pubblicata con le norme ed il programma d'attuazione del piano urbanistico comunale nel Bollettino Ufficiale della Regione.</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21</w:t>
            </w:r>
          </w:p>
          <w:p>
            <w:pPr>
              <w:pStyle w:val="Einzug1"/>
              <w:widowControl w:val="false"/>
              <w:spacing w:lineRule="auto" w:line="240" w:before="0" w:after="240"/>
              <w:ind w:left="-142" w:right="-40" w:hanging="0"/>
              <w:jc w:val="center"/>
              <w:rPr>
                <w:i/>
                <w:i/>
              </w:rPr>
            </w:pPr>
            <w:r>
              <w:rPr>
                <w:i/>
              </w:rPr>
              <w:t>Änderungen des Bauleitplanes der Gemeinde</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21</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Varianti al piano urbanistico comunale</w:t>
            </w:r>
          </w:p>
        </w:tc>
      </w:tr>
      <w:tr>
        <w:trPr/>
        <w:tc>
          <w:tcPr>
            <w:tcW w:w="5103" w:type="dxa"/>
            <w:tcBorders/>
          </w:tcPr>
          <w:p>
            <w:pPr>
              <w:pStyle w:val="Einzug1"/>
              <w:widowControl w:val="false"/>
              <w:spacing w:lineRule="auto" w:line="240" w:before="0" w:after="240"/>
              <w:ind w:left="-142" w:right="-40" w:hanging="0"/>
              <w:rPr/>
            </w:pPr>
            <w:r>
              <w:rPr/>
              <w:tab/>
              <w:t>1. Für die Änderung des Bauleitplanes der Gemeinde ist das für die Erstellung des Pla</w:t>
              <w:softHyphen/>
              <w:t>nes vorgeschriebene Verfahren einzuhalten. Die Gemeinde hat die Änderungen nur dann in zwei Tageszeitungen und in einer Wochenzeitung zu veröffentlichen, wenn neue Erweiterungszonen, Gewerbegebiete oder gemeinnützige Flächen ausgewiesen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Per l'adozione di varianti al piano urbanistico comunale si applica lo stesso procedimento prescritto per la formazione del piano. Alla pubblicazione su due giornali quotidiani e su un settimanale il comune provvede soltanto in caso di individua</w:t>
              <w:softHyphen/>
              <w:t>zione di nuove zone di espansione, di zone per insediamenti produttivi o aree riservate ad opere di interesse collettivo.</w:t>
            </w:r>
          </w:p>
        </w:tc>
      </w:tr>
      <w:tr>
        <w:trPr/>
        <w:tc>
          <w:tcPr>
            <w:tcW w:w="5103" w:type="dxa"/>
            <w:tcBorders/>
          </w:tcPr>
          <w:p>
            <w:pPr>
              <w:pStyle w:val="Einzug1"/>
              <w:widowControl w:val="false"/>
              <w:spacing w:lineRule="auto" w:line="240" w:before="0" w:after="240"/>
              <w:ind w:left="-142" w:right="-40" w:hanging="0"/>
              <w:rPr/>
            </w:pPr>
            <w:r>
              <w:rPr/>
              <w:tab/>
              <w:t>2. Die Landesregierung kann die Änderungen im Sinne von Artikel 20 Absatz 1 Buchstabe A) Ziffer 2) von sich aus vornehm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e modifiche di cui al punto 2) della lettera A) del comma 1 dell'articolo 20 possono essere apportate dalla Giunta provinciale di propria iniziativa.</w:t>
            </w:r>
          </w:p>
        </w:tc>
      </w:tr>
      <w:tr>
        <w:trPr/>
        <w:tc>
          <w:tcPr>
            <w:tcW w:w="5103" w:type="dxa"/>
            <w:tcBorders/>
          </w:tcPr>
          <w:p>
            <w:pPr>
              <w:pStyle w:val="Einzug1"/>
              <w:widowControl w:val="false"/>
              <w:spacing w:lineRule="auto" w:line="240" w:before="0" w:after="240"/>
              <w:ind w:left="-142" w:right="-40" w:hanging="0"/>
              <w:rPr/>
            </w:pPr>
            <w:r>
              <w:rPr/>
              <w:tab/>
              <w:t>3. Was die gegebenenfalls erforderlichen Durchführungspläne für Flächen betrifft, die für Einrichtungen, Bauwerke oder Anlagen im Sinne von Artikel 20 Absatz 1 Buchstabe A) Ziffer 2 Buchstabe b) bestimmt sind, sind die Bestimmungen über Gewerbegebiete von Landesinteresse laut Abschnitt V dieses Gesetzes  anzuwen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Per i piani di attuazione, ove occorrano delle zone destinate a servizi, opere e impianti di cui alla lettera b) del punto 2 della lettera A del comma 1 dell'articolo 20, vale quanto disposto in ordine alle zone per insediamenti produttivi di interesse pro</w:t>
              <w:softHyphen/>
              <w:t>vinciale secondo il Capo V della presente legge.</w:t>
            </w:r>
          </w:p>
        </w:tc>
      </w:tr>
      <w:tr>
        <w:trPr/>
        <w:tc>
          <w:tcPr>
            <w:tcW w:w="5103" w:type="dxa"/>
            <w:tcBorders/>
          </w:tcPr>
          <w:p>
            <w:pPr>
              <w:pStyle w:val="Einzug1"/>
              <w:widowControl w:val="false"/>
              <w:spacing w:lineRule="auto" w:line="240" w:before="0" w:after="240"/>
              <w:ind w:left="-142" w:right="-40" w:hanging="0"/>
              <w:rPr/>
            </w:pPr>
            <w:r>
              <w:rPr/>
              <w:tab/>
              <w:t>4. Was das Verfahren für die Genehmi</w:t>
              <w:softHyphen/>
              <w:t>gung der Änderung der verschiedenen Bestandteile des Bauleitplanes betrifft, die im Absatz 2 angeführt sind, ist Artikel 7 Absätze 1, 2 und 3 anzuwenden; die erwähnten Absätze sind, was die Auflegung zur Ein</w:t>
              <w:softHyphen/>
              <w:t>sichtnahme durch die Öffentlichkeit angeht, auf die Landesverwaltung sowie auf die betroffenen Gemeinden zu bezieh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pPr>
            <w:r>
              <w:rPr>
                <w:rFonts w:cs="Times New Roman" w:ascii="Times New Roman" w:hAnsi="Times New Roman"/>
                <w:sz w:val="24"/>
                <w:lang w:val="it-IT"/>
              </w:rPr>
              <w:tab/>
              <w:t>4. Al procedimento di approvazione delle proposte di modifica di cui al precedente  comma 2, riferite  ai diversi elementi del piano urbanistico comunale, si applicano i commi 1, 2 e 3 dell'articolo 7 riferiti, per quanto concerne l'esposizione al pubblico, all'amministrazione pr</w:t>
            </w:r>
            <w:r>
              <w:rPr>
                <w:rFonts w:cs="Times New Roman" w:ascii="Times New Roman" w:hAnsi="Times New Roman"/>
                <w:sz w:val="24"/>
              </w:rPr>
              <w:t>ovinciale nonché ai comuni.</w:t>
            </w:r>
          </w:p>
        </w:tc>
      </w:tr>
      <w:tr>
        <w:trPr/>
        <w:tc>
          <w:tcPr>
            <w:tcW w:w="5103" w:type="dxa"/>
            <w:tcBorders/>
          </w:tcPr>
          <w:p>
            <w:pPr>
              <w:pStyle w:val="Einzug1"/>
              <w:widowControl w:val="false"/>
              <w:spacing w:lineRule="auto" w:line="240" w:before="0" w:after="240"/>
              <w:ind w:left="-142" w:right="-40" w:hanging="0"/>
              <w:rPr/>
            </w:pPr>
            <w:r>
              <w:rPr/>
              <w:tab/>
              <w:t>5. Nach Ablauf der Frist von insgesamt 60 Tagen im Sinne von Artikel 7 Absätze 1, 2 und 3 hat die Landesregierung - nach An</w:t>
              <w:softHyphen/>
              <w:t>hören der Landesraumordnungskommission - mit Beschluß endgültig zu entschei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5. Decorso il termine complessivo di 60 giorni di cui ai commi 1, 2 e 3 dell'articolo 7 la Giunta provinciale delibera in via definitiva, sentita la commissione urbanistica provinciale.</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22</w:t>
            </w:r>
          </w:p>
          <w:p>
            <w:pPr>
              <w:pStyle w:val="Einzug1"/>
              <w:widowControl w:val="false"/>
              <w:spacing w:lineRule="auto" w:line="240" w:before="0" w:after="240"/>
              <w:ind w:left="-142" w:right="-40" w:hanging="0"/>
              <w:jc w:val="center"/>
              <w:rPr>
                <w:i/>
                <w:i/>
              </w:rPr>
            </w:pPr>
            <w:r>
              <w:rPr>
                <w:i/>
              </w:rPr>
              <w:t>Zwischengemeindliche Bauleitpläne</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22</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Piani urbanistici intercomunali</w:t>
            </w:r>
          </w:p>
        </w:tc>
      </w:tr>
      <w:tr>
        <w:trPr/>
        <w:tc>
          <w:tcPr>
            <w:tcW w:w="5103" w:type="dxa"/>
            <w:tcBorders/>
          </w:tcPr>
          <w:p>
            <w:pPr>
              <w:pStyle w:val="Einzug1"/>
              <w:widowControl w:val="false"/>
              <w:spacing w:lineRule="auto" w:line="240" w:before="0" w:after="240"/>
              <w:ind w:left="-142" w:right="-40" w:hanging="0"/>
              <w:rPr/>
            </w:pPr>
            <w:r>
              <w:rPr/>
              <w:tab/>
              <w:t>1. Die Landesregierung kann auf Ver</w:t>
              <w:softHyphen/>
              <w:t>langen einer oder mehrerer Gemeinden oder aus eigenem nach Anhören der Landesraum</w:t>
              <w:softHyphen/>
              <w:t>ordnungskommission die Erstellung eines zwischengemeindlichen Bauleitplanes verfü</w:t>
              <w:softHyphen/>
              <w:t>gen, der das Gebiet zweier oder mehrerer Gemeinden gemäß den Bestimmungen dieses Gesetzes umfaß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La Giunta provinciale, su richiesta di uno o più comuni o di propria iniziativa, può disporre, sentita la commissione urbanistica provinciale, la formazione di un piano urbanistico intercomunale comprendente il territorio di due o più comuni secondo le norme della presente legge.</w:t>
            </w:r>
          </w:p>
        </w:tc>
      </w:tr>
      <w:tr>
        <w:trPr/>
        <w:tc>
          <w:tcPr>
            <w:tcW w:w="5103" w:type="dxa"/>
            <w:tcBorders/>
          </w:tcPr>
          <w:p>
            <w:pPr>
              <w:pStyle w:val="Einzug1"/>
              <w:widowControl w:val="false"/>
              <w:spacing w:lineRule="auto" w:line="240" w:before="0" w:after="240"/>
              <w:ind w:left="-142" w:right="-40" w:hanging="0"/>
              <w:rPr/>
            </w:pPr>
            <w:r>
              <w:rPr/>
              <w:tab/>
              <w:t>2. Mit dem Beschluß, der die Erstellung des zwischengemeindlichen Planes verfügt, bestimmt die Landesregierung auch, ob sie ihn unmittelbar erstellt oder welche von den beteiligten Gemeinden den Plan auszu</w:t>
              <w:softHyphen/>
              <w:t>arbeiten hat und teilt die diesbezügliche Ausgabe zwischen den Gemeinden auf.</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Con la deliberazione che dispone la forma</w:t>
              <w:softHyphen/>
              <w:t>zione del piano intercomunale, la Giunta provinciale determina se provvedere direttamente o quale dei comuni interessati deve provvedere alla redazione del piano e la ripartizione della spesa relativa tra i comuni.</w:t>
            </w:r>
          </w:p>
        </w:tc>
      </w:tr>
      <w:tr>
        <w:trPr/>
        <w:tc>
          <w:tcPr>
            <w:tcW w:w="5103" w:type="dxa"/>
            <w:tcBorders/>
          </w:tcPr>
          <w:p>
            <w:pPr>
              <w:pStyle w:val="Einzug1"/>
              <w:widowControl w:val="false"/>
              <w:spacing w:lineRule="auto" w:line="240" w:before="0" w:after="240"/>
              <w:ind w:left="-142" w:right="-40" w:hanging="0"/>
              <w:rPr/>
            </w:pPr>
            <w:r>
              <w:rPr/>
              <w:tab/>
              <w:t>3. Für die Genehmigung eines zwischen</w:t>
              <w:softHyphen/>
              <w:t>gemeindlichen Bauleitplanes findet das für die Bauleitpläne der Gemeinden vorgesehene Verfahren Anwendung, so daß jeder Gemeinderat über den in seine Zuständigkeit fallenden Teil beschließ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Per l'approvazione del piano urbanistico intercomunale si applica la procedura prevista per i piani urbanistici comunali di modo che ogni consiglio comunale delibera la parte di sua competenza.</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23</w:t>
            </w:r>
          </w:p>
          <w:p>
            <w:pPr>
              <w:pStyle w:val="Einzug1"/>
              <w:widowControl w:val="false"/>
              <w:spacing w:lineRule="auto" w:line="240" w:before="0" w:after="240"/>
              <w:ind w:left="-142" w:right="-40" w:hanging="0"/>
              <w:jc w:val="center"/>
              <w:rPr>
                <w:i/>
                <w:i/>
              </w:rPr>
            </w:pPr>
            <w:r>
              <w:rPr>
                <w:i/>
              </w:rPr>
              <w:t>Ersatzvornahme der Landesregierung</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23</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Sostituzione della Giunta provinciale</w:t>
            </w:r>
          </w:p>
        </w:tc>
      </w:tr>
      <w:tr>
        <w:trPr/>
        <w:tc>
          <w:tcPr>
            <w:tcW w:w="5103" w:type="dxa"/>
            <w:tcBorders/>
          </w:tcPr>
          <w:p>
            <w:pPr>
              <w:pStyle w:val="Einzug1"/>
              <w:widowControl w:val="false"/>
              <w:spacing w:lineRule="auto" w:line="240" w:before="0" w:after="240"/>
              <w:ind w:left="-142" w:right="-40" w:hanging="0"/>
              <w:rPr/>
            </w:pPr>
            <w:r>
              <w:rPr/>
              <w:tab/>
              <w:t>1. Nach Ablauf eines in den vorhergehen</w:t>
              <w:softHyphen/>
              <w:t>den Artikeln der Gemeinde vorgeschriebenen Termins für die Erstellung und Annahme des Bauleitplanes beruft der Landeshauptmann, vorbehaltlich einer einmaligen Verlängerung des Termins um höchstens sechs Monate, die von der Landesregierung auf begründeten Antrag der Gemeinde gewährt werden kann, den Gemeinderat ein, damit er innerhalb des Termins von 30 Tagen die vorgeschriebenen Maßnahmen trifft. Nach Ablauf dieses Termins ernennt die Landesregierung einen Kommissär zur Namhaftmachung der Projektanten oder zur Annahme des Bauleitplanes der Gemeinde oder für die weiteren Maßnahmen zur Einreichung des Planes an die Landesregierung.</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Trascorso uno dei termini assegnati al comune dagli articoli precedenti per la formazione ed adozione del piano urbanistico, il Presidente della Giunta provinciale, salvo il caso di una sola proro</w:t>
              <w:softHyphen/>
              <w:t>ga da parte della Giunta non superiore ad un semestre concessa su richiesta motivata del comune, convoca il consiglio comunale per gli adempimenti relativi da adottarsi entro il termine di 30 giorni. Trascorso quest'ultimo la Giunta provinciale nomina un commissario per la designazione dei proget</w:t>
              <w:softHyphen/>
              <w:t>tisti, ovvero per l'adozione del piano urbanistico comunale o per gli ulteriori adempimenti necessari per la presentazione del piano alla Giunta provinciale.</w:t>
            </w:r>
          </w:p>
        </w:tc>
      </w:tr>
      <w:tr>
        <w:trPr/>
        <w:tc>
          <w:tcPr>
            <w:tcW w:w="5103" w:type="dxa"/>
            <w:tcBorders/>
          </w:tcPr>
          <w:p>
            <w:pPr>
              <w:pStyle w:val="Einzug1"/>
              <w:widowControl w:val="false"/>
              <w:spacing w:lineRule="auto" w:line="240" w:before="0" w:after="240"/>
              <w:ind w:left="-142" w:right="-40" w:hanging="0"/>
              <w:rPr/>
            </w:pPr>
            <w:r>
              <w:rPr/>
              <w:tab/>
              <w:t>2. Wenn der Plan von Amts wegen erstellt oder überarbeitet wird, so veranlaßt die Landesregierung die Eintragung von Amts wegen in den Gemeindehaushalt jenes Teiles der entsprechenden Auslagen, die zu Lasten der Gemeinde geh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Nel caso di compilazione o di rielaborazione d'ufficio del piano, la Giunta provinciale promuove l’iscrizione d'ufficio della parte della relativa spesa a carico del comune nel bilancio comunale.</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24</w:t>
            </w:r>
          </w:p>
          <w:p>
            <w:pPr>
              <w:pStyle w:val="Einzug1"/>
              <w:widowControl w:val="false"/>
              <w:spacing w:lineRule="auto" w:line="240" w:before="0" w:after="240"/>
              <w:ind w:left="-142" w:right="-40" w:hanging="0"/>
              <w:jc w:val="center"/>
              <w:rPr>
                <w:i/>
                <w:i/>
              </w:rPr>
            </w:pPr>
            <w:r>
              <w:rPr>
                <w:i/>
              </w:rPr>
              <w:t>Mehrjährige Durchführungsprogramme</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24</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Programmi pluriennali di attuazione</w:t>
            </w:r>
          </w:p>
        </w:tc>
      </w:tr>
      <w:tr>
        <w:trPr/>
        <w:tc>
          <w:tcPr>
            <w:tcW w:w="5103" w:type="dxa"/>
            <w:tcBorders/>
          </w:tcPr>
          <w:p>
            <w:pPr>
              <w:pStyle w:val="Einzug1"/>
              <w:widowControl w:val="false"/>
              <w:spacing w:lineRule="auto" w:line="240" w:before="0" w:after="240"/>
              <w:ind w:left="-142" w:right="-40" w:hanging="0"/>
              <w:rPr/>
            </w:pPr>
            <w:r>
              <w:rPr/>
              <w:tab/>
              <w:t>1. Die Durchführung des Bauleitplanes der Gemeinde erfolgt auf Grund von Durch</w:t>
              <w:softHyphen/>
              <w:t>führungsprogrammen, welche die Flächen und die Zonen oder Teile davon - ein</w:t>
              <w:softHyphen/>
              <w:t>schließlich der Auffüllzonen und Sanierungs</w:t>
              <w:softHyphen/>
              <w:t>zonen - bestimmen, in denen, auch durch Bildung von Baubezirken, die Festsetzungen der genannten Pläne und die entsprechenden Erschließungen verwirklicht werden müss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L'attuazione del piano urbanistico comunale avviene sulla base di programmi di attuazione che determinano le aree e le zone o parti di esse - com</w:t>
              <w:softHyphen/>
              <w:t>prese le aree di completamento e le zone di risana</w:t>
              <w:softHyphen/>
              <w:t>mento - nelle quali debbano realizzarsi, anche a mezzo di comparti, le previsioni di detti strumenti e le relative urbanizzazioni.</w:t>
            </w:r>
          </w:p>
        </w:tc>
      </w:tr>
      <w:tr>
        <w:trPr/>
        <w:tc>
          <w:tcPr>
            <w:tcW w:w="5103" w:type="dxa"/>
            <w:tcBorders/>
          </w:tcPr>
          <w:p>
            <w:pPr>
              <w:pStyle w:val="Einzug1"/>
              <w:widowControl w:val="false"/>
              <w:spacing w:lineRule="auto" w:line="240" w:before="0" w:after="240"/>
              <w:ind w:left="-142" w:right="-40" w:hanging="0"/>
              <w:rPr/>
            </w:pPr>
            <w:r>
              <w:rPr/>
              <w:tab/>
              <w:t>2. In bezug auf Anzahl und auf Größe der Flächen sowie auf den voraussichtlichen Anfall von Konzessionsanträgen müssen die Zeiträume für die Verwirklichung der Durch</w:t>
              <w:softHyphen/>
              <w:t>führungsprogramme, welche nicht kürzer als drei und nicht länger als neun Jahre sein dürfen, so festgesetzt werden, daß die fortschreitende geordnete Nutzung der im Berechnungsjahrzehnt zur Verfügung stehenden Flächen sichergestellt wird.</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In relazione al numero ed all'estensione delle aree, nonché al prevedibile andamento delle istanze di concessione, i periodi di tempo per la realizza</w:t>
              <w:softHyphen/>
              <w:t>zione dei programmi di attuazione devono essere stabiliti in modo da assicurare il progressivo ordi</w:t>
              <w:softHyphen/>
              <w:t>nato utilizzo delle aree a disposizione nel decennio di calcolo in misura non inferiore a tre e non supe</w:t>
              <w:softHyphen/>
              <w:t>riore a nove anni.</w:t>
            </w:r>
          </w:p>
        </w:tc>
      </w:tr>
      <w:tr>
        <w:trPr/>
        <w:tc>
          <w:tcPr>
            <w:tcW w:w="5103" w:type="dxa"/>
            <w:tcBorders/>
          </w:tcPr>
          <w:p>
            <w:pPr>
              <w:pStyle w:val="Einzug1"/>
              <w:widowControl w:val="false"/>
              <w:spacing w:lineRule="auto" w:line="240" w:before="0" w:after="240"/>
              <w:ind w:left="-142" w:right="-40" w:hanging="0"/>
              <w:rPr/>
            </w:pPr>
            <w:r>
              <w:rPr/>
              <w:tab/>
              <w:t>3. Die Konzession gemäß Artikel 66 wird nur für Flächen erteilt, die in die Durchführungsprogramme aufgenommen sind; außerhalb derselben wird sie für Arbeiten und Maßnahmen, die in Artikel 76 dieses Gesetzes vorgesehen sind, erteil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La concessione di cui all'articolo 66 è data solo per le aree incluse nei programmi di attuazione e, al di fuori di esse, per le opere e gli interventi previsti dall'articolo 76 della presente legge.</w:t>
            </w:r>
          </w:p>
        </w:tc>
      </w:tr>
      <w:tr>
        <w:trPr/>
        <w:tc>
          <w:tcPr>
            <w:tcW w:w="5103" w:type="dxa"/>
            <w:tcBorders/>
          </w:tcPr>
          <w:p>
            <w:pPr>
              <w:pStyle w:val="Einzug1"/>
              <w:widowControl w:val="false"/>
              <w:spacing w:lineRule="auto" w:line="240" w:before="0" w:after="240"/>
              <w:ind w:left="-142" w:right="-40" w:hanging="0"/>
              <w:rPr/>
            </w:pPr>
            <w:r>
              <w:rPr/>
              <w:tab/>
              <w:t>4. Bis zur Genehmigung der Durchfüh</w:t>
              <w:softHyphen/>
              <w:t>rungsprogramme wird, abgesehen von den im vorhergehenden Absatz vorgesehenen Fällen, die Baukonzession nur für Flächen erteilt, die mit Erschließungsanlagen ausgestattet sind oder zu deren Verwirklichung sich die Konzessionsinhaber verpflichtet hab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Fino all'approvazione dei programmi di attuazione, al di fuori dei casi previsti nel precedente comma, la concessione è data soltanto su aree dotate di opere di urbanizzazione o per le quali esista l'impegno dei concessionari a realizzarle.</w:t>
            </w:r>
          </w:p>
        </w:tc>
      </w:tr>
      <w:tr>
        <w:trPr/>
        <w:tc>
          <w:tcPr>
            <w:tcW w:w="5103" w:type="dxa"/>
            <w:tcBorders/>
          </w:tcPr>
          <w:p>
            <w:pPr>
              <w:pStyle w:val="Einzug1"/>
              <w:widowControl w:val="false"/>
              <w:spacing w:lineRule="auto" w:line="240" w:before="0" w:after="240"/>
              <w:ind w:left="-142" w:right="-40" w:hanging="0"/>
              <w:rPr/>
            </w:pPr>
            <w:r>
              <w:rPr/>
              <w:tab/>
              <w:t>5. Nach Ablauf der in den mehrjährigen Durchführungsprogrammen angegebenen Fristen wird Artikel 43 angewand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5. Decorsi i tempi indicati dai programmi pluriennali di attuazione si applicano le disposizioni del successivo articolo 43.</w:t>
            </w:r>
          </w:p>
        </w:tc>
      </w:tr>
      <w:tr>
        <w:trPr/>
        <w:tc>
          <w:tcPr>
            <w:tcW w:w="5103" w:type="dxa"/>
            <w:tcBorders/>
          </w:tcPr>
          <w:p>
            <w:pPr>
              <w:pStyle w:val="Einzug1"/>
              <w:widowControl w:val="false"/>
              <w:spacing w:lineRule="auto" w:line="240" w:before="0" w:after="240"/>
              <w:ind w:left="-142" w:right="-40" w:hanging="0"/>
              <w:rPr/>
            </w:pPr>
            <w:r>
              <w:rPr/>
              <w:tab/>
              <w:t>6. Was die Erweiterungszonen und Zonen für Produktionsanlagen angeht, muß die Gemeinde den Durchführungsplan innerhalb eines Jahres nach Beginn der laut vorher</w:t>
              <w:softHyphen/>
              <w:t>gehenden Absätzen für die Verwirklichung des mehrjährigen Durchführungsprogrammes festgelegten Frist umsetz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6. Per le zone di espansione e per quelle desti</w:t>
              <w:softHyphen/>
              <w:t>nate ad insediamenti produttivi il comune deve adottare il piano di attuazione entro un anno dall'inizio del periodo di realizzazione stabilito nel programma pluriennale di attuazione previsto dai pre</w:t>
              <w:softHyphen/>
              <w:t>cedenti commi.</w:t>
            </w:r>
          </w:p>
        </w:tc>
      </w:tr>
      <w:tr>
        <w:trPr/>
        <w:tc>
          <w:tcPr>
            <w:tcW w:w="5103" w:type="dxa"/>
            <w:tcBorders/>
          </w:tcPr>
          <w:p>
            <w:pPr>
              <w:pStyle w:val="Einzug1"/>
              <w:widowControl w:val="false"/>
              <w:spacing w:lineRule="auto" w:line="240" w:before="0" w:after="240"/>
              <w:ind w:left="-142" w:right="-40" w:hanging="0"/>
              <w:rPr/>
            </w:pPr>
            <w:r>
              <w:rPr/>
              <w:tab/>
              <w:t>7. Was Zonen für Produktionsanlagen angeht, muß die Gemeinde das Enteignungs</w:t>
              <w:softHyphen/>
              <w:t>verfahren innerhalb von 60 Tagen nach Genehmigung des Durchführungsplanes einleit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7. Per le zone per insediamenti produttivi il comune deve avviare la procedura di esproprio entro 60 giorni dall'approvazione del piano di attuazione</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ind w:left="-142" w:right="-40" w:hanging="0"/>
              <w:jc w:val="center"/>
              <w:rPr>
                <w:rFonts w:ascii="Times New Roman" w:hAnsi="Times New Roman" w:cs="Times New Roman"/>
                <w:i/>
                <w:i/>
                <w:sz w:val="24"/>
              </w:rPr>
            </w:pPr>
            <w:r>
              <w:rPr>
                <w:rFonts w:cs="Times New Roman"/>
                <w:i/>
                <w:sz w:val="24"/>
              </w:rPr>
            </w:r>
          </w:p>
        </w:tc>
        <w:tc>
          <w:tcPr>
            <w:tcW w:w="5103" w:type="dxa"/>
            <w:tcBorders/>
          </w:tcPr>
          <w:p>
            <w:pPr>
              <w:pStyle w:val="Normal"/>
              <w:widowControl w:val="false"/>
              <w:tabs>
                <w:tab w:val="clear" w:pos="708"/>
                <w:tab w:val="left" w:pos="284" w:leader="none"/>
                <w:tab w:val="center" w:pos="2324" w:leader="none"/>
              </w:tabs>
              <w:snapToGrid w:val="false"/>
              <w:ind w:right="-182" w:hanging="0"/>
              <w:jc w:val="center"/>
              <w:rPr>
                <w:i/>
                <w:i/>
                <w:sz w:val="24"/>
                <w:lang w:val="it-IT"/>
              </w:rPr>
            </w:pPr>
            <w:r>
              <w:rPr>
                <w:i/>
                <w:sz w:val="24"/>
                <w:lang w:val="it-IT"/>
              </w:rPr>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25</w:t>
            </w:r>
          </w:p>
          <w:p>
            <w:pPr>
              <w:pStyle w:val="Einzug1"/>
              <w:widowControl w:val="false"/>
              <w:spacing w:lineRule="auto" w:line="240" w:before="0" w:after="240"/>
              <w:ind w:left="-142" w:right="-40" w:hanging="0"/>
              <w:jc w:val="center"/>
              <w:rPr>
                <w:i/>
                <w:i/>
              </w:rPr>
            </w:pPr>
            <w:r>
              <w:rPr>
                <w:i/>
              </w:rPr>
              <w:t>Ensembleschutz</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25</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Tutela degli insiemi</w:t>
            </w:r>
          </w:p>
        </w:tc>
      </w:tr>
      <w:tr>
        <w:trPr/>
        <w:tc>
          <w:tcPr>
            <w:tcW w:w="5103" w:type="dxa"/>
            <w:tcBorders/>
          </w:tcPr>
          <w:p>
            <w:pPr>
              <w:pStyle w:val="Einzug1"/>
              <w:widowControl w:val="false"/>
              <w:spacing w:lineRule="auto" w:line="240" w:before="0" w:after="240"/>
              <w:ind w:left="-142" w:right="-40" w:hanging="0"/>
              <w:rPr/>
            </w:pPr>
            <w:r>
              <w:rPr/>
              <w:tab/>
              <w:t>1. Gesamtanlagen (Ensemble), insbeson</w:t>
              <w:softHyphen/>
              <w:t>dere Straßen, Platz und Ortsbilder, sowie Parkanlagen, einschließlich der mit solchen Gesamtanlagen verbundenen Pflanzen, Frei- und Wasserflächen, an deren Erhaltung aus wissenschaflichen, künstlerischen oder hei</w:t>
              <w:softHyphen/>
              <w:t>matgeschichtlichen Gründen ein besonderes öffentliches Interesse besteht, können im Bauleitplan oder in den Durchführungsplänen unter besonderen Schutz gestellt werden, sofern sie nicht bereits durch Sondergesetze geschützt sind.</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nsiemi di elementi (Ensemble), in particolare vedute di strade, piazze e parti edificate come pure i parchi e giardini, compresi i singoli elementi di tali impianti costituiti dal verde, da spazi liberi e specchi d’acqua, possono essere sottoposti nel piano urbanistico o nei piani di attuazione a parti</w:t>
              <w:softHyphen/>
              <w:t>colare tutela, se il loro mantenimento è dettato da motivi di ordine scientifico, artistico o di cultura locale e qualora non siano tutelati da leggi speciali.</w:t>
            </w:r>
          </w:p>
        </w:tc>
      </w:tr>
      <w:tr>
        <w:trPr/>
        <w:tc>
          <w:tcPr>
            <w:tcW w:w="5103" w:type="dxa"/>
            <w:tcBorders/>
          </w:tcPr>
          <w:p>
            <w:pPr>
              <w:pStyle w:val="Einzug1"/>
              <w:widowControl w:val="false"/>
              <w:spacing w:lineRule="auto" w:line="240" w:before="0" w:after="240"/>
              <w:ind w:left="-142" w:right="-40" w:hanging="0"/>
              <w:rPr/>
            </w:pPr>
            <w:r>
              <w:rPr/>
              <w:tab/>
              <w:t>2. Veränderungen an dem geschützten Bild der Gesamtanlage bedürfen der Genehmigung durch den Bürgermeister. Die Genehmigung kann nur dann erteilt werden, wenn die Veränderung das Bild der Gesamt</w:t>
              <w:softHyphen/>
              <w:t>anlage nur unerheblich oder vorübergehend beeinträchtigen würde, oder wenn vor</w:t>
              <w:softHyphen/>
              <w:t>wiegende Gründe des Gemeinwohls unaus</w:t>
              <w:softHyphen/>
              <w:t>weichliche Berücksichtigung verlan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Modifiche al quadro d’insieme del complesso tutelato sono soggette ad approvazione da parte del sindaco. Tale approvazione è possibile solo qualora le modifiche vengano ad incidere in modo non sostanziale o temporaneo nel quadro d’insieme o nel caso in cui motivi inderogabili di interesse comune richiedano di tenerne conto.</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26</w:t>
            </w:r>
          </w:p>
          <w:p>
            <w:pPr>
              <w:pStyle w:val="Einzug1"/>
              <w:widowControl w:val="false"/>
              <w:spacing w:lineRule="auto" w:line="240" w:before="0" w:after="240"/>
              <w:ind w:left="-142" w:right="-40" w:hanging="0"/>
              <w:jc w:val="center"/>
              <w:rPr>
                <w:i/>
                <w:i/>
              </w:rPr>
            </w:pPr>
            <w:r>
              <w:rPr>
                <w:i/>
              </w:rPr>
              <w:t>Gewährung von Beiträgen oder Beihilfen</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26</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Concessione di contributi o sussidi</w:t>
            </w:r>
          </w:p>
        </w:tc>
      </w:tr>
      <w:tr>
        <w:trPr/>
        <w:tc>
          <w:tcPr>
            <w:tcW w:w="5103" w:type="dxa"/>
            <w:tcBorders/>
          </w:tcPr>
          <w:p>
            <w:pPr>
              <w:pStyle w:val="Einzug1"/>
              <w:widowControl w:val="false"/>
              <w:spacing w:lineRule="auto" w:line="240" w:before="0" w:after="240"/>
              <w:ind w:left="-142" w:right="-40" w:hanging="0"/>
              <w:rPr/>
            </w:pPr>
            <w:r>
              <w:rPr/>
              <w:tab/>
              <w:t>1. Die Landesverwaltung fördert den En</w:t>
              <w:softHyphen/>
              <w:t>sembleschutz auch durch die Gewährung von Beiträgen oder Beihilfen an Privatpersonen oder öffentliche Körperschaften. Die daraus erwachsenden Ausgaben werden mit nachfol</w:t>
              <w:softHyphen/>
              <w:t>gender Gesetzesmaßnahme ermächtig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pPr>
            <w:r>
              <w:rPr>
                <w:rFonts w:cs="Times New Roman" w:ascii="Times New Roman" w:hAnsi="Times New Roman"/>
                <w:sz w:val="24"/>
                <w:lang w:val="it-IT"/>
              </w:rPr>
              <w:tab/>
              <w:t>1. L’Amministrazione provinciale promuove iniziative a tutela degli insiemi mediante contributi o sussidi a persone private o a enti pubblici. La relativa spesa sarà autorizzata con success</w:t>
            </w:r>
            <w:r>
              <w:rPr>
                <w:rFonts w:cs="Times New Roman" w:ascii="Times New Roman" w:hAnsi="Times New Roman"/>
                <w:sz w:val="24"/>
              </w:rPr>
              <w:t>ivo prov</w:t>
              <w:softHyphen/>
              <w:t>vedimento legislativo.</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27</w:t>
            </w:r>
          </w:p>
          <w:p>
            <w:pPr>
              <w:pStyle w:val="Einzug1"/>
              <w:widowControl w:val="false"/>
              <w:spacing w:lineRule="auto" w:line="240" w:before="0" w:after="240"/>
              <w:ind w:left="-142" w:right="-40" w:hanging="0"/>
              <w:jc w:val="center"/>
              <w:rPr>
                <w:i/>
                <w:i/>
              </w:rPr>
            </w:pPr>
            <w:r>
              <w:rPr>
                <w:i/>
              </w:rPr>
              <w:t>Pflichten der Konventionierung</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27</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Obblighi di convenzionamento</w:t>
            </w:r>
          </w:p>
        </w:tc>
      </w:tr>
      <w:tr>
        <w:trPr/>
        <w:tc>
          <w:tcPr>
            <w:tcW w:w="5103" w:type="dxa"/>
            <w:tcBorders/>
          </w:tcPr>
          <w:p>
            <w:pPr>
              <w:pStyle w:val="Einzug1"/>
              <w:widowControl w:val="false"/>
              <w:spacing w:lineRule="auto" w:line="240" w:before="0" w:after="240"/>
              <w:ind w:left="-142" w:right="-40" w:hanging="0"/>
              <w:rPr/>
            </w:pPr>
            <w:r>
              <w:rPr/>
              <w:tab/>
              <w:t>1. In Wohnbauzonen - mit Ausnahme sol</w:t>
              <w:softHyphen/>
              <w:t>cher, die auf die Enteignung zu Gunsten des geförderten Wohnbaus in dem von Artikel 37 vorgesehenen Ausmaß ausgerichtet sind - müssen 60 Prozent der neuen Baumasse zum Bau von Wohnungen, die keine Luxuswoh</w:t>
              <w:softHyphen/>
              <w:t>nungen sind, verwendet werden. Die Hälfte dieser Wohnungen muß eine Nutzfläche von mindestens 65 m² hab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Nelle zone con funzione residenziale, escluse le aree preordinate all'espropriazione per l'edilizia abitativa agevolata nei limiti di cui all'articolo 37, la nuova cubatura deve essere destinata nella misura del 60 per cento alla costruzione di alloggi non aventi le caratteristiche di lusso. La metà di tali alloggi deve avere una superficie utile non inferiore a 65 m².</w:t>
            </w:r>
          </w:p>
        </w:tc>
      </w:tr>
      <w:tr>
        <w:trPr/>
        <w:tc>
          <w:tcPr>
            <w:tcW w:w="5103" w:type="dxa"/>
            <w:tcBorders/>
          </w:tcPr>
          <w:p>
            <w:pPr>
              <w:pStyle w:val="Einzug1"/>
              <w:widowControl w:val="false"/>
              <w:spacing w:lineRule="auto" w:line="240" w:before="0" w:after="240"/>
              <w:ind w:left="-142" w:right="-40" w:hanging="0"/>
              <w:rPr/>
            </w:pPr>
            <w:r>
              <w:rPr/>
              <w:tab/>
              <w:t>2. Diese Wohnungen müssen zu den Be</w:t>
              <w:softHyphen/>
              <w:t>dingungen gemäß Artikel 79 vermietet oder verkauft werden und sind gemäß demselben Artikel von der Baukostenabgabe befrei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Tali alloggi devono essere affittati o venduti alle condizioni di cui all'articolo 79 e fruiscono dell'esonero dal contributo sul costo di costruzione di cui allo stesso articolo.</w:t>
            </w:r>
          </w:p>
        </w:tc>
      </w:tr>
      <w:tr>
        <w:trPr/>
        <w:tc>
          <w:tcPr>
            <w:tcW w:w="5103" w:type="dxa"/>
            <w:tcBorders/>
          </w:tcPr>
          <w:p>
            <w:pPr>
              <w:pStyle w:val="Einzug1"/>
              <w:widowControl w:val="false"/>
              <w:spacing w:lineRule="auto" w:line="240" w:before="0" w:after="0"/>
              <w:ind w:left="-142" w:right="-40" w:hanging="0"/>
              <w:rPr/>
            </w:pPr>
            <w:r>
              <w:rPr/>
              <w:tab/>
              <w:t>3. Von der Baumasse werden 60 Prozent nicht reserviert:</w:t>
            </w:r>
          </w:p>
        </w:tc>
        <w:tc>
          <w:tcPr>
            <w:tcW w:w="5103" w:type="dxa"/>
            <w:tcBorders/>
          </w:tcPr>
          <w:p>
            <w:pPr>
              <w:pStyle w:val="BeschlulinkerAbsatz"/>
              <w:widowControl w:val="false"/>
              <w:tabs>
                <w:tab w:val="left" w:pos="284" w:leader="none"/>
                <w:tab w:val="left" w:pos="1728" w:leader="none"/>
              </w:tabs>
              <w:spacing w:lineRule="auto" w:line="240" w:before="0" w:after="0"/>
              <w:ind w:left="0" w:right="-181" w:hanging="0"/>
              <w:rPr>
                <w:rFonts w:ascii="Times New Roman" w:hAnsi="Times New Roman" w:cs="Times New Roman"/>
                <w:sz w:val="24"/>
              </w:rPr>
            </w:pPr>
            <w:r>
              <w:rPr>
                <w:rFonts w:cs="Times New Roman" w:ascii="Times New Roman" w:hAnsi="Times New Roman"/>
                <w:sz w:val="24"/>
                <w:lang w:val="it-IT"/>
              </w:rPr>
              <w:tab/>
              <w:t>3. La riserva del 60 per cento non si applica:</w:t>
            </w:r>
          </w:p>
        </w:tc>
      </w:tr>
      <w:tr>
        <w:trPr/>
        <w:tc>
          <w:tcPr>
            <w:tcW w:w="5103" w:type="dxa"/>
            <w:tcBorders/>
          </w:tcPr>
          <w:p>
            <w:pPr>
              <w:pStyle w:val="Normal"/>
              <w:widowControl w:val="false"/>
              <w:tabs>
                <w:tab w:val="clear" w:pos="708"/>
                <w:tab w:val="left" w:pos="0" w:leader="none"/>
                <w:tab w:val="left" w:pos="142" w:leader="none"/>
                <w:tab w:val="left" w:pos="316"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284"/>
              <w:jc w:val="both"/>
              <w:rPr>
                <w:sz w:val="24"/>
              </w:rPr>
            </w:pPr>
            <w:r>
              <w:rPr>
                <w:sz w:val="24"/>
              </w:rPr>
              <w:t>a)</w:t>
              <w:tab/>
              <w:t>wenn nach Abzug von 1000 m³ für den Bau der Wohnung zum ständigen Eigen</w:t>
              <w:softHyphen/>
              <w:t>bedarf durch Familien, die in der Gemein</w:t>
              <w:softHyphen/>
              <w:t>de den meldeamtlichen Wohnsitz oder den ständigen Arbeitsplatz haben, die verblei</w:t>
              <w:softHyphen/>
              <w:t>bende, auf dem Baugrundstück zulässige Baumasse nicht mehr als 250 m³ beträgt;</w:t>
            </w:r>
          </w:p>
          <w:p>
            <w:pPr>
              <w:pStyle w:val="Normal"/>
              <w:widowControl w:val="false"/>
              <w:tabs>
                <w:tab w:val="clear" w:pos="708"/>
                <w:tab w:val="left" w:pos="0" w:leader="none"/>
                <w:tab w:val="left" w:pos="142" w:leader="none"/>
                <w:tab w:val="left" w:pos="316"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284"/>
              <w:jc w:val="both"/>
              <w:rPr>
                <w:sz w:val="24"/>
              </w:rPr>
            </w:pPr>
            <w:r>
              <w:rPr>
                <w:sz w:val="24"/>
              </w:rPr>
              <w:t>b)</w:t>
              <w:tab/>
              <w:t>wenn die neue Kubatur zur rationellen Er</w:t>
              <w:softHyphen/>
              <w:t>weiterung eines bestehenden Produktions- oder Dienstleistungsbetriebes bestimmt ist;</w:t>
            </w:r>
          </w:p>
          <w:p>
            <w:pPr>
              <w:pStyle w:val="Normal"/>
              <w:widowControl w:val="false"/>
              <w:tabs>
                <w:tab w:val="clear" w:pos="708"/>
                <w:tab w:val="left" w:pos="0" w:leader="none"/>
                <w:tab w:val="left" w:pos="142" w:leader="none"/>
                <w:tab w:val="left" w:pos="316"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284"/>
              <w:jc w:val="both"/>
              <w:rPr>
                <w:sz w:val="24"/>
              </w:rPr>
            </w:pPr>
            <w:r>
              <w:rPr>
                <w:sz w:val="24"/>
              </w:rPr>
              <w:t>c)</w:t>
              <w:tab/>
              <w:t>wenn die neue Baumasse, die auf dem ein</w:t>
              <w:softHyphen/>
              <w:t>zelnen zusammenhängenden Baugrund</w:t>
              <w:softHyphen/>
              <w:t>stück oder Baubezirk errichtet werden kann, weniger als 30 Prozent der bestehenden Baumasse ausmacht;</w:t>
            </w:r>
          </w:p>
          <w:p>
            <w:pPr>
              <w:pStyle w:val="Einzug1"/>
              <w:widowControl w:val="false"/>
              <w:spacing w:lineRule="auto" w:line="240" w:before="0" w:after="240"/>
              <w:ind w:left="142" w:right="-40" w:hanging="284"/>
              <w:rPr/>
            </w:pPr>
            <w:r>
              <w:rPr/>
              <w:t>d)</w:t>
              <w:tab/>
              <w:t>wenn es sich um die Erweiterung der eigenen Wohnung im Ausmaß von höchstens 250 m³ handelt.</w:t>
            </w:r>
          </w:p>
        </w:tc>
        <w:tc>
          <w:tcPr>
            <w:tcW w:w="5103" w:type="dxa"/>
            <w:tcBorders/>
          </w:tcPr>
          <w:p>
            <w:pPr>
              <w:pStyle w:val="Normal"/>
              <w:widowControl w:val="false"/>
              <w:tabs>
                <w:tab w:val="clear" w:pos="708"/>
                <w:tab w:val="left" w:pos="284" w:leader="none"/>
                <w:tab w:val="left" w:pos="316" w:leader="none"/>
                <w:tab w:val="left" w:pos="600" w:leader="none"/>
                <w:tab w:val="left" w:pos="2160" w:leader="none"/>
              </w:tabs>
              <w:ind w:left="284" w:right="-182" w:hanging="284"/>
              <w:jc w:val="both"/>
              <w:rPr>
                <w:sz w:val="24"/>
                <w:lang w:val="it-IT"/>
              </w:rPr>
            </w:pPr>
            <w:r>
              <w:rPr>
                <w:sz w:val="24"/>
                <w:lang w:val="it-IT"/>
              </w:rPr>
              <w:t>a)</w:t>
              <w:tab/>
              <w:t>se dopo la detrazione di 1000 m³ per la costruzione della propria abitazione stabile da parte di famiglie aventi nel comune la residenza ana</w:t>
              <w:softHyphen/>
              <w:t>grafica o il posto di lavoro stabile, la cubatura restante realizzabile nel lotto non supera 250 m³;</w:t>
            </w:r>
          </w:p>
          <w:p>
            <w:pPr>
              <w:pStyle w:val="Normal"/>
              <w:widowControl w:val="false"/>
              <w:tabs>
                <w:tab w:val="clear" w:pos="708"/>
                <w:tab w:val="left" w:pos="0" w:leader="none"/>
                <w:tab w:val="left" w:pos="284" w:leader="none"/>
                <w:tab w:val="left" w:pos="316" w:leader="none"/>
                <w:tab w:val="left" w:pos="600" w:leader="none"/>
                <w:tab w:val="left" w:pos="2160" w:leader="none"/>
              </w:tabs>
              <w:ind w:left="284" w:right="-182" w:hanging="284"/>
              <w:jc w:val="both"/>
              <w:rPr>
                <w:sz w:val="24"/>
                <w:lang w:val="it-IT"/>
              </w:rPr>
            </w:pPr>
            <w:r>
              <w:rPr>
                <w:sz w:val="24"/>
                <w:lang w:val="it-IT"/>
              </w:rPr>
              <w:t>b)</w:t>
              <w:tab/>
              <w:t>se la nuova cubatura è destinata all'ampliamen</w:t>
              <w:softHyphen/>
              <w:t>to razionale di una esistente azienda produttiva o di prestazione di servizi;</w:t>
            </w:r>
          </w:p>
          <w:p>
            <w:pPr>
              <w:pStyle w:val="Normal"/>
              <w:widowControl w:val="false"/>
              <w:tabs>
                <w:tab w:val="clear" w:pos="708"/>
                <w:tab w:val="left" w:pos="0" w:leader="none"/>
                <w:tab w:val="left" w:pos="284" w:leader="none"/>
                <w:tab w:val="left" w:pos="316" w:leader="none"/>
                <w:tab w:val="left" w:pos="600" w:leader="none"/>
                <w:tab w:val="left" w:pos="2160" w:leader="none"/>
              </w:tabs>
              <w:ind w:left="284" w:right="-182" w:hanging="284"/>
              <w:jc w:val="both"/>
              <w:rPr>
                <w:sz w:val="24"/>
                <w:lang w:val="it-IT"/>
              </w:rPr>
            </w:pPr>
            <w:r>
              <w:rPr>
                <w:sz w:val="24"/>
                <w:lang w:val="it-IT"/>
              </w:rPr>
              <w:t>c)</w:t>
              <w:tab/>
              <w:t>se la nuova cubatura realizzabile sul singolo lotto continuo o comparto edificatorio risulti inferiore al 30 per cento della cubatura esisten</w:t>
              <w:softHyphen/>
              <w:t>te;</w:t>
            </w:r>
          </w:p>
          <w:p>
            <w:pPr>
              <w:pStyle w:val="BeschlulinkerAbsatz"/>
              <w:widowControl w:val="false"/>
              <w:tabs>
                <w:tab w:val="left" w:pos="284" w:leader="none"/>
                <w:tab w:val="left" w:pos="1728" w:leader="none"/>
              </w:tabs>
              <w:spacing w:lineRule="auto" w:line="240" w:before="0" w:after="240"/>
              <w:ind w:left="284" w:right="-182" w:hanging="284"/>
              <w:rPr>
                <w:rFonts w:ascii="Times New Roman" w:hAnsi="Times New Roman" w:cs="Times New Roman"/>
                <w:sz w:val="24"/>
              </w:rPr>
            </w:pPr>
            <w:r>
              <w:rPr>
                <w:rFonts w:cs="Times New Roman" w:ascii="Times New Roman" w:hAnsi="Times New Roman"/>
                <w:sz w:val="24"/>
                <w:lang w:val="it-IT"/>
              </w:rPr>
              <w:t>d)</w:t>
              <w:tab/>
              <w:t>per l'ampliamento della propria abitazione nella misura massima di 250 m³.</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28</w:t>
            </w:r>
          </w:p>
          <w:p>
            <w:pPr>
              <w:pStyle w:val="Einzug1"/>
              <w:widowControl w:val="false"/>
              <w:spacing w:lineRule="auto" w:line="240" w:before="0" w:after="240"/>
              <w:ind w:left="-142" w:right="-40" w:hanging="0"/>
              <w:jc w:val="center"/>
              <w:rPr>
                <w:i/>
                <w:i/>
              </w:rPr>
            </w:pPr>
            <w:r>
              <w:rPr>
                <w:i/>
              </w:rPr>
              <w:t>Sicherung des Wohnungsbestandes</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28</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Salvaguardia del patrimonio abitativo</w:t>
            </w:r>
          </w:p>
        </w:tc>
      </w:tr>
      <w:tr>
        <w:trPr/>
        <w:tc>
          <w:tcPr>
            <w:tcW w:w="5103" w:type="dxa"/>
            <w:tcBorders/>
          </w:tcPr>
          <w:p>
            <w:pPr>
              <w:pStyle w:val="Einzug1"/>
              <w:widowControl w:val="false"/>
              <w:spacing w:lineRule="auto" w:line="240" w:before="0" w:after="240"/>
              <w:ind w:left="-142" w:right="-40" w:hanging="0"/>
              <w:rPr/>
            </w:pPr>
            <w:r>
              <w:rPr/>
              <w:tab/>
              <w:t>1. Die Baumasse von bestehenden Ge</w:t>
              <w:softHyphen/>
              <w:t>bäuden, die bereits zu Wohnungszwecken bestimmt ist, darf nicht unter 60 Prozent der Baumasse des gesamten Gebäudes herab</w:t>
              <w:softHyphen/>
              <w:t>gesetzt werden. Diese Bestimmung findet im Falle der rationellen Erweiterung bestehender Produktions- und Dienstleistungsbetriebe nicht Anwendung.</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La cubatura di edifici esistenti già destinata ad abitazione non può essere ridotta sotto il limite del 60 per cento della cubatura dell'intero edificio. Tale disposizione non si applica in caso di ampliamento razionale di  aziende produttive o di prestazione di servizi esistenti.</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29</w:t>
            </w:r>
          </w:p>
          <w:p>
            <w:pPr>
              <w:pStyle w:val="Einzug1"/>
              <w:widowControl w:val="false"/>
              <w:spacing w:lineRule="auto" w:line="240" w:before="0" w:after="240"/>
              <w:ind w:left="-142" w:right="-40" w:hanging="0"/>
              <w:jc w:val="center"/>
              <w:rPr>
                <w:i/>
                <w:i/>
              </w:rPr>
            </w:pPr>
            <w:r>
              <w:rPr>
                <w:i/>
              </w:rPr>
              <w:t>Sicherung der Fremdenverkehrsfunktion</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29</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Salvaguar</w:t>
            </w:r>
            <w:r>
              <w:rPr>
                <w:rFonts w:cs="Times New Roman" w:ascii="Times New Roman" w:hAnsi="Times New Roman"/>
                <w:sz w:val="24"/>
                <w:lang w:val="it-IT"/>
              </w:rPr>
              <w:t>dia della ricettività turistica</w:t>
            </w:r>
          </w:p>
        </w:tc>
      </w:tr>
      <w:tr>
        <w:trPr/>
        <w:tc>
          <w:tcPr>
            <w:tcW w:w="5103" w:type="dxa"/>
            <w:tcBorders/>
          </w:tcPr>
          <w:p>
            <w:pPr>
              <w:pStyle w:val="Einzug1"/>
              <w:widowControl w:val="false"/>
              <w:spacing w:lineRule="auto" w:line="240" w:before="0" w:after="240"/>
              <w:ind w:left="-142" w:right="-40" w:hanging="0"/>
              <w:rPr/>
            </w:pPr>
            <w:r>
              <w:rPr/>
              <w:tab/>
              <w:t>1. Um die Fremdenverkehrsfunktion Südtirols zu gewährleisten, dürfen die Ge</w:t>
              <w:softHyphen/>
              <w:t>bäude bestehender Beherbergungsbetriebe keiner anderen Zweckbestimmung zugeführt werden. Das Verbot der Änderung der Zweckbestimmung gilt nicht für den Fall, daß die Baumasse des Gebäudes in konventionierte Wohnungen laut Artikel 79 umgewandelt wird und/oder für den Dienstleistungssektor zweckbestimmt und, in den Wohnbauzonen, für den Detailhandel verwendet wird. Das Verbot der Änderung der Zweckbestimmung gilt auch nicht bei Beherbergungsbetrieben mit maximal 20 ge</w:t>
              <w:softHyphen/>
              <w:t>meldeten Betten, wenn bei nachgewiesenem Wohnbedarf der Familie ein Teil für die private Vermietung von Gästezimmern und Fe</w:t>
              <w:softHyphen/>
              <w:t>rienwohnungen im Rahmen des Artikels 1 Absatz 1 des Landesgesetzes vom 11. Mai 1995, Nr. 12, sowie für die Tätigkeit des Urlaubs auf dem Bauernhof laut geltender Gesetzgebung genutzt und die restlichen Räume in konventionierte Wohnungen umgewandelt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Al fine di salvaguardare la ricettività turistica nel territorio provinciale gli edifici sede di esercizi ricettivi esistenti non possono essere destinati ad uso diverso. Il divieto di cambiamento della desti</w:t>
              <w:softHyphen/>
              <w:t>nazione d'uso non opera qualora la cubatura dell'e</w:t>
              <w:softHyphen/>
              <w:t>dificio venga trasformata in alloggi convenzionati ai sensi dell'articolo 79 e/o venga destinata ad atti</w:t>
              <w:softHyphen/>
              <w:t>vità di prestazione di servizi e, nelle zone residen</w:t>
              <w:softHyphen/>
              <w:t>ziali, al commercio al dettaglio. Il divieto della modifica della destinazione d’uso non vale neanche per esercizi ricettivi con un massimo di 20 posti letto dichiarati, se in caso di comprovata necessità abitativa per la famiglia una parte viene destinata all’affitto di camere a forestieri ed appartamenti per ferie entro i limiti del comma 1 dell’articolo 1 della legge provinciale dell’11 maggio 1995, n. 12,  nonché all’attività dell’agriturismo secondo la legislazione vigente e gli altri vani vengono trasformati in alloggi convenzionati.</w:t>
            </w:r>
          </w:p>
        </w:tc>
      </w:tr>
      <w:tr>
        <w:trPr/>
        <w:tc>
          <w:tcPr>
            <w:tcW w:w="5103" w:type="dxa"/>
            <w:tcBorders/>
          </w:tcPr>
          <w:p>
            <w:pPr>
              <w:pStyle w:val="Einzug1"/>
              <w:widowControl w:val="false"/>
              <w:spacing w:lineRule="auto" w:line="240" w:before="0" w:after="240"/>
              <w:ind w:left="-142" w:right="-40" w:hanging="0"/>
              <w:rPr/>
            </w:pPr>
            <w:r>
              <w:rPr/>
              <w:tab/>
              <w:t>2. Als Beherbergungsbetriebe gelten die in den Artikeln 5 und 6 des Landesgesetzes vom 14. Dezember 1988, Nr. 58, angeführten Betriebe.</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Sono considerati esercizi ricettivi quelli di cui agli articoli 5 e 6 della legge provinciale 14 dicembre 1988, n. 58.</w:t>
            </w:r>
          </w:p>
        </w:tc>
      </w:tr>
      <w:tr>
        <w:trPr/>
        <w:tc>
          <w:tcPr>
            <w:tcW w:w="5103" w:type="dxa"/>
            <w:tcBorders/>
          </w:tcPr>
          <w:p>
            <w:pPr>
              <w:pStyle w:val="Einzug1"/>
              <w:widowControl w:val="false"/>
              <w:spacing w:lineRule="auto" w:line="240" w:before="0" w:after="240"/>
              <w:ind w:left="-142" w:right="-40" w:hanging="0"/>
              <w:rPr/>
            </w:pPr>
            <w:r>
              <w:rPr/>
              <w:tab/>
              <w:t>3. Für die in Bauzonen bestehenden Beherbergungs-, Speise- und Schankbetriebe kann mit Durchführungsverordnung zu diesem Gesetz die qualitative Erweiterung vorgesehen werden, wenn es zu diesem Zweck notwendig ist, von den im Bauleitplan der Gemeinde festgesetzten Bebauungsricht</w:t>
              <w:softHyphen/>
              <w:t>linien abzuweich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Nel regolamento di esecuzione della presente legge può essere previsto l'ampliamento qualitativo di esercizi ricettivi e di somministrazione di pasti e bevande esistenti in zone edificabili per i quali a tale scopo è necessario derogare agli indici di edificazione stabiliti dal piano urbanistico comunale.</w:t>
            </w:r>
          </w:p>
        </w:tc>
      </w:tr>
      <w:tr>
        <w:trPr/>
        <w:tc>
          <w:tcPr>
            <w:tcW w:w="5103" w:type="dxa"/>
            <w:tcBorders/>
          </w:tcPr>
          <w:p>
            <w:pPr>
              <w:pStyle w:val="Einzug1"/>
              <w:widowControl w:val="false"/>
              <w:spacing w:lineRule="auto" w:line="240" w:before="0" w:after="240"/>
              <w:ind w:left="-142" w:right="-40" w:hanging="0"/>
              <w:rPr/>
            </w:pPr>
            <w:r>
              <w:rPr/>
              <w:tab/>
              <w:t>4. Die Baukonzession für die qualitative Erweiterung von Beherbergungsbetrieben im Sinne von Absatz 3 wird nach Vorlage einer einseitigen Verpflichtungserklärung erteilt, mit der der Bürgermeister ermächtigt wird, im Grundbuch die Bindung anzumerken, daß das Gebäude als Beherbergungsbetrieb bestimmt ist. Die Bindung hat eine Dauer von 20 Jahren. Nach Ablauf dieser Frist stellt der Bürgermeister die Unbedenklichkeitser</w:t>
              <w:softHyphen/>
              <w:t>klärung für die Löschung der Bindung im Grundbuch aus. Falls die Zweckbindung bereits nach zehn Jahren in dem Sinne abge</w:t>
              <w:softHyphen/>
              <w:t>löst wird, daß der Betrieb in konventionierte Wohnungen umgewidmet wird, so gilt die Konventionierungspflicht für 30 Jahre.</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La concessione edilizia per l'ampliamento qualitativo di esercizi ricettivi ai sensi del comma 3 è condizionata alla presentazione di un atto d'obbligo unilaterale con il quale il sindaco viene autorizzato ad annotare nel libro fondiario il vincolo che la costruzione è destinata ad esercizio ricetti</w:t>
              <w:softHyphen/>
              <w:t>vo. Il vincolo ha durata ventennale. Decorso tale termine il sindaco rilascia il nulla osta per la cancellazione del vincolo nel libro fondiario. Qualora al vincolo di destinazione già dopo dieci anni subentri la trasformazione dell’esercizio in alloggi convenzionati, l’obbligo di convenzionamento ha una durata trentennale.</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30</w:t>
            </w:r>
          </w:p>
          <w:p>
            <w:pPr>
              <w:pStyle w:val="Einzug1"/>
              <w:widowControl w:val="false"/>
              <w:spacing w:lineRule="auto" w:line="240" w:before="0" w:after="240"/>
              <w:ind w:left="-142" w:right="-40" w:hanging="0"/>
              <w:jc w:val="center"/>
              <w:rPr>
                <w:i/>
                <w:i/>
              </w:rPr>
            </w:pPr>
            <w:r>
              <w:rPr>
                <w:i/>
              </w:rPr>
              <w:t>Vorschriften für die Durchführungspläne</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30</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Prescrizioni di piani di attuazione</w:t>
            </w:r>
          </w:p>
        </w:tc>
      </w:tr>
      <w:tr>
        <w:trPr/>
        <w:tc>
          <w:tcPr>
            <w:tcW w:w="5103" w:type="dxa"/>
            <w:tcBorders/>
          </w:tcPr>
          <w:p>
            <w:pPr>
              <w:pStyle w:val="Einzug1"/>
              <w:widowControl w:val="false"/>
              <w:spacing w:lineRule="auto" w:line="240" w:before="0" w:after="240"/>
              <w:ind w:left="-142" w:right="-40" w:hanging="0"/>
              <w:rPr/>
            </w:pPr>
            <w:r>
              <w:rPr/>
              <w:tab/>
              <w:t>1. Im Bauleitplan der Gemeinde kann auch für Zonen, die nicht als Erweiterungs</w:t>
              <w:softHyphen/>
              <w:t>zonen gemäß Artikel 36 ausgewiesen sind, ein Durchführungsplan mit dem Inhalt gemäß Artikel 38, jedoch ohne Aufteilung in Flächen für den geförderten und für den freien Wohnbau vorgeschrieben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Nel piano urbanistico comunale può essere prescritto un piano di attuazione avente il contenuto di cui all'articolo 38 anche per zone diverse da quelle di espansione di cui all'articolo 36, esclusa la suddivisione in aree per l'edilizia abitativa agevolata ed in aree residenziali.</w:t>
            </w:r>
          </w:p>
        </w:tc>
      </w:tr>
      <w:tr>
        <w:trPr/>
        <w:tc>
          <w:tcPr>
            <w:tcW w:w="5103" w:type="dxa"/>
            <w:tcBorders/>
          </w:tcPr>
          <w:p>
            <w:pPr>
              <w:pStyle w:val="Einzug1"/>
              <w:widowControl w:val="false"/>
              <w:spacing w:lineRule="auto" w:line="240" w:before="0" w:after="240"/>
              <w:ind w:left="-142" w:right="-40" w:hanging="0"/>
              <w:rPr/>
            </w:pPr>
            <w:r>
              <w:rPr/>
              <w:tab/>
              <w:t>2. Für die im Absatz 1 erwähnten Zonen muß der Bauleitplan die Zweckbestimmung und die Baumassendichte festlegen. Die Fest</w:t>
              <w:softHyphen/>
              <w:t>setzung der übrigen Vorschreibungen und insbesondere die Verteilung der Baumasse auf die einzelnen Grundstücke kann dem Durchführungsplan vorbehalten bleib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Per le zone di cui al comma 1 il piano urbani</w:t>
              <w:softHyphen/>
              <w:t>stico deve stabilire la destinazione e la densità edilizia. La determinazione delle ulteriori prescrizioni e in particolare la distribuzione della cubatura edilizia sui singoli fondi può essere demandata al piano di attuazione.</w:t>
            </w:r>
          </w:p>
        </w:tc>
      </w:tr>
      <w:tr>
        <w:trPr/>
        <w:tc>
          <w:tcPr>
            <w:tcW w:w="5103" w:type="dxa"/>
            <w:tcBorders/>
          </w:tcPr>
          <w:p>
            <w:pPr>
              <w:pStyle w:val="Einzug1"/>
              <w:widowControl w:val="false"/>
              <w:spacing w:lineRule="auto" w:line="240" w:before="0" w:after="240"/>
              <w:ind w:left="-142" w:right="-40" w:hanging="0"/>
              <w:rPr/>
            </w:pPr>
            <w:r>
              <w:rPr/>
              <w:tab/>
              <w:t>3. Für die Genehmigung der Durchfüh</w:t>
              <w:softHyphen/>
              <w:t>rungspläne im Sinne dieses Artikels findet das im Artikel 55 vorgesehene Verfahren Anwendung.</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All'approvazione dei piani di attuazione di cui al presente articolo si applica il procedimento previsto dall'articolo 55.</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31</w:t>
            </w:r>
          </w:p>
          <w:p>
            <w:pPr>
              <w:pStyle w:val="Einzug1"/>
              <w:widowControl w:val="false"/>
              <w:spacing w:lineRule="auto" w:line="240" w:before="0" w:after="240"/>
              <w:ind w:left="-142" w:right="-40" w:hanging="0"/>
              <w:jc w:val="center"/>
              <w:rPr>
                <w:i/>
                <w:i/>
              </w:rPr>
            </w:pPr>
            <w:r>
              <w:rPr>
                <w:i/>
              </w:rPr>
              <w:t>Verwaltungsgemeinschaften zwischen Nachbargemeinden</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31</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Consorzi tra comuni limitrofi</w:t>
            </w:r>
          </w:p>
        </w:tc>
      </w:tr>
      <w:tr>
        <w:trPr/>
        <w:tc>
          <w:tcPr>
            <w:tcW w:w="5103" w:type="dxa"/>
            <w:tcBorders/>
          </w:tcPr>
          <w:p>
            <w:pPr>
              <w:pStyle w:val="Einzug1"/>
              <w:widowControl w:val="false"/>
              <w:spacing w:lineRule="auto" w:line="240" w:before="0" w:after="240"/>
              <w:ind w:left="-142" w:right="-40" w:hanging="0"/>
              <w:rPr/>
            </w:pPr>
            <w:r>
              <w:rPr/>
              <w:tab/>
              <w:t>1. Mehrere Nachbargemeinden können sich zur Erstellung eines Durchführungs</w:t>
              <w:softHyphen/>
              <w:t>planes für Erweiterungszonen oder Zonen für produktive Ansiedlungen im Sinne dieses Gesetzes zusammenschließ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Più comuni limitrofi possono costituirsi in consorzio per la formazione di un piano di attuazione di zona di espansione e di aree per insediamenti produttivi ai sensi della presente legge.</w:t>
            </w:r>
          </w:p>
        </w:tc>
      </w:tr>
      <w:tr>
        <w:trPr/>
        <w:tc>
          <w:tcPr>
            <w:tcW w:w="5103" w:type="dxa"/>
            <w:tcBorders/>
          </w:tcPr>
          <w:p>
            <w:pPr>
              <w:pStyle w:val="Einzug1"/>
              <w:widowControl w:val="false"/>
              <w:spacing w:lineRule="auto" w:line="240" w:before="0" w:after="240"/>
              <w:ind w:left="-142" w:right="-40" w:hanging="0"/>
              <w:rPr/>
            </w:pPr>
            <w:r>
              <w:rPr/>
              <w:tab/>
              <w:t>2. Die Landesregierung kann, auf Antrag einer der interessierten Gemeinden, die Bil</w:t>
              <w:softHyphen/>
              <w:t>dung von Pflichtgemeinschaften zwischen Nachbargemeinden zwecks Erstellung gemeinsamer Durchführungspläne verfü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a Giunta provinciale può disporre, a richie</w:t>
              <w:softHyphen/>
              <w:t>sta di una delle amministrazioni comunali interessate, la costituzione di consorzi obbligatori tra comuni limitrofi per la formazione di piani consortili.</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sz w:val="24"/>
              </w:rPr>
            </w:pPr>
            <w:r>
              <w:rPr>
                <w:i/>
                <w:sz w:val="24"/>
              </w:rPr>
              <w:t>Art.  32</w:t>
            </w:r>
          </w:p>
          <w:p>
            <w:pPr>
              <w:pStyle w:val="Einzug1"/>
              <w:widowControl w:val="false"/>
              <w:spacing w:lineRule="auto" w:line="240" w:before="0" w:after="240"/>
              <w:ind w:left="-142" w:right="-40" w:hanging="0"/>
              <w:jc w:val="center"/>
              <w:rPr>
                <w:i/>
                <w:i/>
              </w:rPr>
            </w:pPr>
            <w:r>
              <w:rPr>
                <w:i/>
              </w:rPr>
              <w:t>Vollstreckbarkeit der Durchführungspläne</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32</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Esecutività dei piani di attuazione</w:t>
            </w:r>
          </w:p>
        </w:tc>
      </w:tr>
      <w:tr>
        <w:trPr/>
        <w:tc>
          <w:tcPr>
            <w:tcW w:w="5103" w:type="dxa"/>
            <w:tcBorders/>
          </w:tcPr>
          <w:p>
            <w:pPr>
              <w:pStyle w:val="Einzug1"/>
              <w:widowControl w:val="false"/>
              <w:spacing w:lineRule="auto" w:line="240" w:before="0" w:after="240"/>
              <w:ind w:left="-142" w:right="-40" w:hanging="0"/>
              <w:rPr/>
            </w:pPr>
            <w:r>
              <w:rPr/>
              <w:tab/>
              <w:t>1. Die Durchführungspläne für die Erwei</w:t>
              <w:softHyphen/>
              <w:t>terungszonen gemäß Landesgesetz vom 20. August 1972, Nr. 15, und die Wiederge</w:t>
              <w:softHyphen/>
              <w:t>winnungspläne sowie sämtliche anderen Durchführungspläne werden nach Ablauf von 90 Tagen nach Vorlage bei der Landesver</w:t>
              <w:softHyphen/>
              <w:t>waltung vollstreckbar, sofern die Landesre</w:t>
              <w:softHyphen/>
              <w:t>gierung nicht ihre Genehmigung, Rückver</w:t>
              <w:softHyphen/>
              <w:t>weisung oder Ablehnung der Gemeinde mitgeteilt hat. Nach Ablauf dieses Termins ergreift der Landeshauptmann die Maßnah</w:t>
              <w:softHyphen/>
              <w:t>men gemäß  Artikel 39 Absätze 5, 6 und 7.</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 piani di attuazione delle zone di espansione di cui alla legge provinciale 20 agosto 1972, n. 15, ed i piani di recupero, nonché tutti gli altri piani di attuazione, diventano esecutivi trascorsi 90 giorni dalla loro presentazione alla amministrazione pro</w:t>
              <w:softHyphen/>
              <w:t>vinciale senza che la Giunta provinciale abbia notificato al comune la propria delibe</w:t>
              <w:softHyphen/>
              <w:t>razione di approvazione, di rinvio o di riget</w:t>
              <w:softHyphen/>
              <w:t>to. Decorso tale termine il Presidente della Giunta provinciale provvede agli adempi</w:t>
              <w:softHyphen/>
              <w:t>menti di cui all'articolo 39, commi 5, 6 e 7.</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33</w:t>
            </w:r>
          </w:p>
          <w:p>
            <w:pPr>
              <w:pStyle w:val="Einzug1"/>
              <w:widowControl w:val="false"/>
              <w:spacing w:lineRule="auto" w:line="240" w:before="0" w:after="240"/>
              <w:ind w:left="-142" w:right="-40" w:hanging="0"/>
              <w:jc w:val="center"/>
              <w:rPr>
                <w:i/>
                <w:i/>
              </w:rPr>
            </w:pPr>
            <w:r>
              <w:rPr>
                <w:i/>
              </w:rPr>
              <w:t>Einschluß der abzubrechenden oder umbaube</w:t>
              <w:softHyphen/>
              <w:t>dürftigen Gebäude</w:t>
            </w:r>
          </w:p>
        </w:tc>
        <w:tc>
          <w:tcPr>
            <w:tcW w:w="5103" w:type="dxa"/>
            <w:tcBorders/>
          </w:tcPr>
          <w:p>
            <w:pPr>
              <w:pStyle w:val="Normal"/>
              <w:widowControl w:val="false"/>
              <w:tabs>
                <w:tab w:val="clear" w:pos="708"/>
                <w:tab w:val="left" w:pos="284" w:leader="none"/>
                <w:tab w:val="center" w:pos="2324" w:leader="none"/>
              </w:tabs>
              <w:ind w:right="-182" w:hanging="0"/>
              <w:jc w:val="center"/>
              <w:rPr>
                <w:i/>
                <w:i/>
                <w:sz w:val="24"/>
                <w:lang w:val="it-IT"/>
              </w:rPr>
            </w:pPr>
            <w:r>
              <w:rPr>
                <w:i/>
                <w:sz w:val="24"/>
                <w:lang w:val="it-IT"/>
              </w:rPr>
              <w:t>Art.  33</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Inclusione di edifici da demolire o trasformare</w:t>
            </w:r>
          </w:p>
        </w:tc>
      </w:tr>
      <w:tr>
        <w:trPr/>
        <w:tc>
          <w:tcPr>
            <w:tcW w:w="5103" w:type="dxa"/>
            <w:tcBorders/>
          </w:tcPr>
          <w:p>
            <w:pPr>
              <w:pStyle w:val="Einzug1"/>
              <w:widowControl w:val="false"/>
              <w:spacing w:lineRule="auto" w:line="240" w:before="0" w:after="240"/>
              <w:ind w:left="-142" w:right="-40" w:hanging="0"/>
              <w:rPr/>
            </w:pPr>
            <w:r>
              <w:rPr/>
              <w:tab/>
              <w:t>1. In die Durchführungspläne für Er</w:t>
              <w:softHyphen/>
              <w:t>weiterungszonen und in jene für produktive Ansiedlungen können auch die Gründe miteinbezogen werden, auf welchen Gebäude bestehen, deren Abbruch oder Umbau aus hygienisch-sanitären Gründen erforderlich oder zur Durchführung des Planes für notwendig erachtet wird.</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Nei piani di attuazione di zone di espansione e nei piani di aree per insediamenti produttivi possono essere comprese anche le aree sulle quali insistono immobili la cui demolizione o trasforma</w:t>
              <w:softHyphen/>
              <w:t>zione sia richiesta da ragioni igienico-sanitarie ovvero sia ritenuta necessaria per la realizzazione del piano.</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0"/>
              <w:jc w:val="center"/>
              <w:rPr>
                <w:i/>
                <w:i/>
                <w:sz w:val="24"/>
              </w:rPr>
            </w:pPr>
            <w:r>
              <w:rPr>
                <w:i/>
                <w:sz w:val="24"/>
              </w:rPr>
              <w:t>Art.  34</w:t>
            </w:r>
          </w:p>
          <w:p>
            <w:pPr>
              <w:pStyle w:val="Einzug1"/>
              <w:widowControl w:val="false"/>
              <w:spacing w:lineRule="auto" w:line="240" w:before="0" w:after="240"/>
              <w:ind w:left="-142" w:right="-40" w:hanging="0"/>
              <w:jc w:val="center"/>
              <w:rPr>
                <w:i/>
                <w:i/>
              </w:rPr>
            </w:pPr>
            <w:r>
              <w:rPr>
                <w:i/>
              </w:rPr>
              <w:t>Durchführungspläne für Kleinzonen und unwesentliche Änderungen des Durchführungsplanes</w:t>
            </w:r>
          </w:p>
        </w:tc>
        <w:tc>
          <w:tcPr>
            <w:tcW w:w="5103" w:type="dxa"/>
            <w:tcBorders/>
          </w:tcPr>
          <w:p>
            <w:pPr>
              <w:pStyle w:val="Normal"/>
              <w:widowControl w:val="false"/>
              <w:tabs>
                <w:tab w:val="clear" w:pos="708"/>
                <w:tab w:val="left" w:pos="0" w:leader="none"/>
                <w:tab w:val="left" w:pos="284" w:leader="none"/>
                <w:tab w:val="left" w:pos="316" w:leader="none"/>
                <w:tab w:val="left" w:pos="600" w:leader="none"/>
                <w:tab w:val="left" w:pos="2160" w:leader="none"/>
              </w:tabs>
              <w:ind w:right="-182" w:hanging="0"/>
              <w:jc w:val="center"/>
              <w:rPr>
                <w:i/>
                <w:i/>
                <w:sz w:val="24"/>
                <w:lang w:val="it-IT"/>
              </w:rPr>
            </w:pPr>
            <w:r>
              <w:rPr>
                <w:i/>
                <w:sz w:val="24"/>
                <w:lang w:val="it-IT"/>
              </w:rPr>
              <w:t>Art.  34</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Piani di attuazione per piccole zone e varianti non sostanziali al piano di attuazione</w:t>
            </w:r>
          </w:p>
        </w:tc>
      </w:tr>
      <w:tr>
        <w:trPr/>
        <w:tc>
          <w:tcPr>
            <w:tcW w:w="5103" w:type="dxa"/>
            <w:tcBorders/>
          </w:tcPr>
          <w:p>
            <w:pPr>
              <w:pStyle w:val="Einzug1"/>
              <w:widowControl w:val="false"/>
              <w:spacing w:lineRule="auto" w:line="240" w:before="0" w:after="240"/>
              <w:ind w:left="-142" w:right="-40" w:hanging="0"/>
              <w:rPr/>
            </w:pPr>
            <w:r>
              <w:rPr/>
              <w:tab/>
              <w:t>1. Durchführungspläne für Zonen mit einem Ausmaß bis zu 5000 m² werden mit Beschluß des Gemeinderates, nach Anhören des Gutachtens der Gemeindebaukommis</w:t>
              <w:softHyphen/>
              <w:t>sion, genehmigt. Der Bürgermeister kann aus rechtlichen und raumordnerischen Gründen  den Durchführungsplanentwurf an die Landesraumordnungskommission zur Be</w:t>
              <w:softHyphen/>
              <w:t>gutachtung weiterleit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Piani di attuazione per zone con una estensione fino a 5000 m² vengono approvati con delibera del Consiglio comunale, sentito il parere della commissione edilizia comunale. Il sindaco può trasmettere per motivi di legittimità o urbanistici il progetto di piano di attuazione alla commissione urbanistica provinciale per un parere.</w:t>
            </w:r>
          </w:p>
        </w:tc>
      </w:tr>
      <w:tr>
        <w:trPr/>
        <w:tc>
          <w:tcPr>
            <w:tcW w:w="5103" w:type="dxa"/>
            <w:tcBorders/>
          </w:tcPr>
          <w:p>
            <w:pPr>
              <w:pStyle w:val="Einzug1"/>
              <w:widowControl w:val="false"/>
              <w:spacing w:lineRule="auto" w:line="240" w:before="0" w:after="240"/>
              <w:ind w:left="-142" w:right="-40" w:hanging="0"/>
              <w:rPr/>
            </w:pPr>
            <w:r>
              <w:rPr/>
              <w:tab/>
              <w:t>2. Änderungen des Durchführungsplanes, die sich nicht auf das Gesamtausmaß auswir</w:t>
              <w:softHyphen/>
              <w:t>ken und keine Änderungen weder der Bau</w:t>
              <w:softHyphen/>
              <w:t>dichte noch der für öffentliche Zwecke be</w:t>
              <w:softHyphen/>
              <w:t>stimmten Flächen zu Folge haben, sowie sol</w:t>
              <w:softHyphen/>
              <w:t>che, mit welchen von den Durchführungsbe</w:t>
              <w:softHyphen/>
              <w:t>stimmungen zum Bauleitplan der Gemeinde nicht abgewichen wird, werden mit Beschluß des Gemeindeausschusses, nach Anhören des Gutachtens der Gemeindebaukommission, genehmigt. Eine Abschrift des Beschlusses samt den Unterlagen wird der Abteilung Raumordnung des Landes übermittel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e varianti al piano di attuazione che non incidono sul dimensionamento globale e non comportano modifiche agli indici di densità e alle dotazioni di spazi pubblici o modifiche con le quali non viene derogato dalle norme di attuazione al piano urbanistico comunale, sono approvate con delibera della Giunta comunale, sentita la commissione edilizia comunale. Copia della delibera con gli allegati viene trasmessa alla Ripartizione urbanistica della Provincia.</w:t>
            </w:r>
          </w:p>
        </w:tc>
      </w:tr>
      <w:tr>
        <w:trPr/>
        <w:tc>
          <w:tcPr>
            <w:tcW w:w="5103" w:type="dxa"/>
            <w:tcBorders/>
          </w:tcPr>
          <w:p>
            <w:pPr>
              <w:pStyle w:val="Normal"/>
              <w:widowControl w:val="false"/>
              <w:tabs>
                <w:tab w:val="clear" w:pos="708"/>
                <w:tab w:val="left" w:pos="0" w:leader="none"/>
                <w:tab w:val="left" w:pos="142" w:leader="none"/>
                <w:tab w:val="left" w:pos="316"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ind w:right="-40" w:hanging="0"/>
              <w:jc w:val="center"/>
              <w:rPr>
                <w:rFonts w:ascii="Times New Roman" w:hAnsi="Times New Roman" w:cs="Times New Roman"/>
                <w:sz w:val="24"/>
              </w:rPr>
            </w:pPr>
            <w:r>
              <w:rPr>
                <w:rFonts w:cs="Times New Roman"/>
                <w:sz w:val="24"/>
              </w:rPr>
            </w:r>
          </w:p>
        </w:tc>
        <w:tc>
          <w:tcPr>
            <w:tcW w:w="5103" w:type="dxa"/>
            <w:tcBorders/>
          </w:tcPr>
          <w:p>
            <w:pPr>
              <w:pStyle w:val="Normal"/>
              <w:widowControl w:val="false"/>
              <w:tabs>
                <w:tab w:val="clear" w:pos="708"/>
                <w:tab w:val="center" w:pos="2324" w:leader="none"/>
              </w:tabs>
              <w:snapToGrid w:val="false"/>
              <w:jc w:val="center"/>
              <w:rPr>
                <w:sz w:val="24"/>
                <w:lang w:val="it-IT"/>
              </w:rPr>
            </w:pPr>
            <w:r>
              <w:rPr>
                <w:sz w:val="24"/>
                <w:lang w:val="it-IT"/>
              </w:rPr>
            </w:r>
          </w:p>
        </w:tc>
      </w:tr>
      <w:tr>
        <w:trPr/>
        <w:tc>
          <w:tcPr>
            <w:tcW w:w="5103" w:type="dxa"/>
            <w:tcBorders/>
          </w:tcPr>
          <w:p>
            <w:pPr>
              <w:pStyle w:val="Normal"/>
              <w:widowControl w:val="false"/>
              <w:tabs>
                <w:tab w:val="clear" w:pos="708"/>
                <w:tab w:val="left" w:pos="0" w:leader="none"/>
                <w:tab w:val="left" w:pos="142" w:leader="none"/>
                <w:tab w:val="left" w:pos="316"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ind w:right="-40" w:hanging="0"/>
              <w:jc w:val="center"/>
              <w:rPr>
                <w:sz w:val="24"/>
                <w:lang w:val="it-IT"/>
              </w:rPr>
            </w:pPr>
            <w:r>
              <w:rPr>
                <w:sz w:val="24"/>
                <w:lang w:val="it-IT"/>
              </w:rPr>
            </w:r>
          </w:p>
        </w:tc>
        <w:tc>
          <w:tcPr>
            <w:tcW w:w="5103" w:type="dxa"/>
            <w:tcBorders/>
          </w:tcPr>
          <w:p>
            <w:pPr>
              <w:pStyle w:val="Normal"/>
              <w:widowControl w:val="false"/>
              <w:tabs>
                <w:tab w:val="clear" w:pos="708"/>
                <w:tab w:val="center" w:pos="2324" w:leader="none"/>
              </w:tabs>
              <w:snapToGrid w:val="false"/>
              <w:jc w:val="center"/>
              <w:rPr>
                <w:sz w:val="24"/>
                <w:lang w:val="it-IT"/>
              </w:rPr>
            </w:pPr>
            <w:r>
              <w:rPr>
                <w:sz w:val="24"/>
                <w:lang w:val="it-IT"/>
              </w:rPr>
            </w:r>
          </w:p>
        </w:tc>
      </w:tr>
      <w:tr>
        <w:trPr/>
        <w:tc>
          <w:tcPr>
            <w:tcW w:w="5103" w:type="dxa"/>
            <w:tcBorders/>
          </w:tcPr>
          <w:p>
            <w:pPr>
              <w:pStyle w:val="Normal"/>
              <w:widowControl w:val="false"/>
              <w:tabs>
                <w:tab w:val="clear" w:pos="708"/>
                <w:tab w:val="left" w:pos="0" w:leader="none"/>
                <w:tab w:val="left" w:pos="142" w:leader="none"/>
                <w:tab w:val="left" w:pos="316"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40" w:hanging="0"/>
              <w:jc w:val="center"/>
              <w:rPr>
                <w:sz w:val="24"/>
              </w:rPr>
            </w:pPr>
            <w:r>
              <w:rPr>
                <w:sz w:val="24"/>
              </w:rPr>
              <w:t>ABSCHNITT  IV</w:t>
            </w:r>
          </w:p>
          <w:p>
            <w:pPr>
              <w:pStyle w:val="Einzug1"/>
              <w:widowControl w:val="false"/>
              <w:spacing w:lineRule="auto" w:line="240" w:before="0" w:after="240"/>
              <w:ind w:left="-142" w:right="-40" w:hanging="0"/>
              <w:jc w:val="center"/>
              <w:rPr/>
            </w:pPr>
            <w:r>
              <w:rPr/>
              <w:t>Erweiterungszonen für den Wohnbau</w:t>
            </w:r>
          </w:p>
        </w:tc>
        <w:tc>
          <w:tcPr>
            <w:tcW w:w="5103" w:type="dxa"/>
            <w:tcBorders/>
          </w:tcPr>
          <w:p>
            <w:pPr>
              <w:pStyle w:val="Normal"/>
              <w:widowControl w:val="false"/>
              <w:tabs>
                <w:tab w:val="clear" w:pos="708"/>
                <w:tab w:val="center" w:pos="2324" w:leader="none"/>
              </w:tabs>
              <w:jc w:val="center"/>
              <w:rPr>
                <w:sz w:val="24"/>
                <w:lang w:val="it-IT"/>
              </w:rPr>
            </w:pPr>
            <w:r>
              <w:rPr>
                <w:sz w:val="24"/>
                <w:lang w:val="it-IT"/>
              </w:rPr>
              <w:t>CAPO   IV</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sz w:val="24"/>
                <w:lang w:val="it-IT"/>
              </w:rPr>
              <w:t>Zone di espansione per l’edilizia residenziale</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40" w:hanging="0"/>
              <w:jc w:val="center"/>
              <w:rPr>
                <w:i/>
                <w:i/>
                <w:sz w:val="24"/>
              </w:rPr>
            </w:pPr>
            <w:r>
              <w:rPr>
                <w:i/>
                <w:sz w:val="24"/>
              </w:rPr>
              <w:t>Art. 35</w:t>
            </w:r>
          </w:p>
          <w:p>
            <w:pPr>
              <w:pStyle w:val="Einzug1"/>
              <w:widowControl w:val="false"/>
              <w:spacing w:lineRule="auto" w:line="240" w:before="0" w:after="240"/>
              <w:ind w:left="-142" w:right="-40" w:hanging="0"/>
              <w:jc w:val="center"/>
              <w:rPr>
                <w:i/>
                <w:i/>
              </w:rPr>
            </w:pPr>
            <w:r>
              <w:rPr>
                <w:i/>
              </w:rPr>
              <w:t>Ausmaß der Erweiterungszonen</w:t>
            </w:r>
          </w:p>
        </w:tc>
        <w:tc>
          <w:tcPr>
            <w:tcW w:w="5103" w:type="dxa"/>
            <w:tcBorders/>
          </w:tcPr>
          <w:p>
            <w:pPr>
              <w:pStyle w:val="Normal"/>
              <w:widowControl w:val="false"/>
              <w:tabs>
                <w:tab w:val="clear" w:pos="708"/>
                <w:tab w:val="center" w:pos="2324" w:leader="none"/>
              </w:tabs>
              <w:jc w:val="center"/>
              <w:rPr>
                <w:i/>
                <w:i/>
                <w:sz w:val="24"/>
                <w:lang w:val="it-IT"/>
              </w:rPr>
            </w:pPr>
            <w:r>
              <w:rPr>
                <w:i/>
                <w:sz w:val="24"/>
                <w:lang w:val="it-IT"/>
              </w:rPr>
              <w:t>Art.  35</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Dimensione delle zone di espansione</w:t>
            </w:r>
          </w:p>
        </w:tc>
      </w:tr>
      <w:tr>
        <w:trPr/>
        <w:tc>
          <w:tcPr>
            <w:tcW w:w="5103" w:type="dxa"/>
            <w:tcBorders/>
          </w:tcPr>
          <w:p>
            <w:pPr>
              <w:pStyle w:val="Einzug1"/>
              <w:widowControl w:val="false"/>
              <w:spacing w:lineRule="auto" w:line="240" w:before="0" w:after="240"/>
              <w:ind w:left="-142" w:right="-40" w:hanging="0"/>
              <w:rPr/>
            </w:pPr>
            <w:r>
              <w:rPr/>
              <w:tab/>
              <w:t>1. In den Bauleitplänen müssen die Erwei</w:t>
              <w:softHyphen/>
              <w:t>terungszonen nach dem Wohnbaubedarf bemessen werden, welcher für ein Jahrzehnt aufgrund der Entwicklung der ansässigen Bevölkerung und unter Einhaltung der Richt</w:t>
              <w:softHyphen/>
              <w:t>linien des Landesentwicklungs- und Raum</w:t>
              <w:softHyphen/>
              <w:t>ordnungsplanes, vorausberechnet wird. In den einzelnen Zonen darf die Baudichte nicht weniger als 1,30 m³ je m² des Baulandes betragen, und der Nutzungskoeffizient muß 0,8 der für jede einzelne Zone vorgese</w:t>
              <w:softHyphen/>
              <w:t>henen höchstzulässigen Baudichte erreich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Nei piani urbanistici le zone di espansione devono essere dimensionate sul fabbisogno residenziale, calcolato per un decennio in base allo sviluppo della popolazione residente ed osservando le determinazioni del piano provinciale di sviluppo e coordinamento territoriale. Nelle singole zone la densità fondiaria non può essere inferiore ad 1,30 m³/m² ed il coefficiente di utilizzo deve raggiunge</w:t>
              <w:softHyphen/>
              <w:t>re lo 0,8 della densità fondiaria massima prevista per la singola zona.</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40" w:hanging="0"/>
              <w:jc w:val="center"/>
              <w:rPr>
                <w:i/>
                <w:i/>
                <w:sz w:val="24"/>
              </w:rPr>
            </w:pPr>
            <w:r>
              <w:rPr>
                <w:i/>
                <w:sz w:val="24"/>
              </w:rPr>
              <w:t>Art.  36</w:t>
            </w:r>
          </w:p>
          <w:p>
            <w:pPr>
              <w:pStyle w:val="Einzug1"/>
              <w:widowControl w:val="false"/>
              <w:spacing w:lineRule="auto" w:line="240" w:before="0" w:after="240"/>
              <w:ind w:left="-142" w:right="-40" w:hanging="0"/>
              <w:jc w:val="center"/>
              <w:rPr>
                <w:i/>
                <w:i/>
              </w:rPr>
            </w:pPr>
            <w:r>
              <w:rPr>
                <w:i/>
              </w:rPr>
              <w:t>Begriffsbestimmung der Erweiterungszonen</w:t>
            </w:r>
          </w:p>
        </w:tc>
        <w:tc>
          <w:tcPr>
            <w:tcW w:w="5103" w:type="dxa"/>
            <w:tcBorders/>
          </w:tcPr>
          <w:p>
            <w:pPr>
              <w:pStyle w:val="Normal"/>
              <w:widowControl w:val="false"/>
              <w:tabs>
                <w:tab w:val="clear" w:pos="708"/>
                <w:tab w:val="center" w:pos="2324" w:leader="none"/>
              </w:tabs>
              <w:jc w:val="center"/>
              <w:rPr>
                <w:i/>
                <w:i/>
                <w:sz w:val="24"/>
                <w:lang w:val="it-IT"/>
              </w:rPr>
            </w:pPr>
            <w:r>
              <w:rPr>
                <w:i/>
                <w:sz w:val="24"/>
                <w:lang w:val="it-IT"/>
              </w:rPr>
              <w:t>Art.  36</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Definizione delle zone di espansione</w:t>
            </w:r>
          </w:p>
        </w:tc>
      </w:tr>
      <w:tr>
        <w:trPr/>
        <w:tc>
          <w:tcPr>
            <w:tcW w:w="5103" w:type="dxa"/>
            <w:tcBorders/>
          </w:tcPr>
          <w:p>
            <w:pPr>
              <w:pStyle w:val="Einzug1"/>
              <w:widowControl w:val="false"/>
              <w:spacing w:lineRule="auto" w:line="240" w:before="0" w:after="240"/>
              <w:ind w:left="-142" w:right="-40" w:hanging="0"/>
              <w:rPr/>
            </w:pPr>
            <w:r>
              <w:rPr/>
              <w:tab/>
              <w:t>1. Als Erweiterungszone im Sinne dieses Gesetzes gelten die Zonen, welche bereits aufgrund in Kraft befindlicher Bauleitpläne Durchführungsplänen unterworfen sind, sowie jegliche Fläche, die ab Inkrafttreten dieses Gesetzes im Bauleitplan für den Wohnbau abgegrenzt wird.</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Sono considerate zone di espansione agli effetti della presente legge le zone già soggette a piani di attuazione in base ai piani urbanistici vigenti e qualsiasi area che verrà destinata a scopo residenziale a partire dal</w:t>
              <w:softHyphen/>
              <w:t>l'entrata in vigore della presente legge e che dovrà essere delimitata nel piano urbanistico.</w:t>
            </w:r>
          </w:p>
        </w:tc>
      </w:tr>
      <w:tr>
        <w:trPr/>
        <w:tc>
          <w:tcPr>
            <w:tcW w:w="5103" w:type="dxa"/>
            <w:tcBorders/>
          </w:tcPr>
          <w:p>
            <w:pPr>
              <w:pStyle w:val="Einzug1"/>
              <w:widowControl w:val="false"/>
              <w:spacing w:lineRule="auto" w:line="240" w:before="0" w:after="240"/>
              <w:ind w:left="-142" w:right="-40" w:hanging="0"/>
              <w:rPr/>
            </w:pPr>
            <w:r>
              <w:rPr/>
              <w:tab/>
              <w:t>2. Die aufgrund der geltenden Bauleit</w:t>
              <w:softHyphen/>
              <w:t>pläne nicht an Durchführungspläne gebunde</w:t>
              <w:softHyphen/>
              <w:t>nen Wohnbauzonen unterliegen diesem Ge</w:t>
              <w:softHyphen/>
              <w:t>setz, sofern die überbaubare Fläche, welche durch Flächen mit anderer Widmung oder Wohnbauflächen mit anderer städtebaulicher Regelung abgegrenzt wird, nicht mindestens zur Hälfte genutzt ist. Die Abgrenzung und Erklärung zu Erweiterungszonen dieser Flä</w:t>
              <w:softHyphen/>
              <w:t>chen erfolgt im Zuge des in Artikel 24 vor</w:t>
              <w:softHyphen/>
              <w:t>gesehenen mehrjährigen Durchführungspro</w:t>
              <w:softHyphen/>
              <w:t>grammes.</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e aree non soggette a piano di attuazione in base ai piani urbanistici vigenti vengono assoggettate alla disciplina della presente legge, qualora l'indice di copertura, riferito ad aree residenziali omogenee delimitate da aree aventi altra destinazione o da aree residenziali con diversa disciplina urbanistica, non risulti sfruttato almeno per il 50 per cento. La delimitazione o dichiarazione di tali aree a zona di espansione è effettuata con il programma pluriennale di attuazione di cui all'articolo 24.</w:t>
            </w:r>
          </w:p>
        </w:tc>
      </w:tr>
      <w:tr>
        <w:trPr/>
        <w:tc>
          <w:tcPr>
            <w:tcW w:w="5103" w:type="dxa"/>
            <w:tcBorders/>
          </w:tcPr>
          <w:p>
            <w:pPr>
              <w:pStyle w:val="Einzug1"/>
              <w:widowControl w:val="false"/>
              <w:spacing w:lineRule="auto" w:line="240" w:before="0" w:after="240"/>
              <w:ind w:left="-142" w:right="-40" w:hanging="0"/>
              <w:rPr/>
            </w:pPr>
            <w:r>
              <w:rPr/>
              <w:tab/>
              <w:t>3. Bei der Genehmigung oder Überarbei</w:t>
              <w:softHyphen/>
              <w:t>tung des Bauleitplanes einer Gemeinde kön</w:t>
              <w:softHyphen/>
              <w:t>nen die geschlossene Ortschaft, welche nach Artikel 125 abgegrenzt wurde, sowie jene Zonen, welche in Anwendung des Absatzes 2 nicht zu Erweiterungszonen erklärt wurden, nicht mehr als solche ausgewiesen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In sede di prima approvazione o di rielaborazione del piano urbanistico comunale non possono essere dichiarate zone di espansione il centro abitato - già delimitato a norma dell'articolo 125 - e le zone non già dichiarate tali in applicazione del  comma 2.</w:t>
            </w:r>
          </w:p>
        </w:tc>
      </w:tr>
      <w:tr>
        <w:trPr/>
        <w:tc>
          <w:tcPr>
            <w:tcW w:w="5103" w:type="dxa"/>
            <w:tcBorders/>
          </w:tcPr>
          <w:p>
            <w:pPr>
              <w:pStyle w:val="Einzug1"/>
              <w:widowControl w:val="false"/>
              <w:spacing w:lineRule="auto" w:line="240" w:before="0" w:after="240"/>
              <w:ind w:left="-142" w:right="-40" w:hanging="0"/>
              <w:rPr/>
            </w:pPr>
            <w:r>
              <w:rPr/>
              <w:tab/>
              <w:t>4. Zonen, welche nach Inkrafttreten des Landesgesetzes vom 20. August 1972, Nr. 15, für den Wohnbau ausgewiesen wurden, gelten nicht als Erweiterungszonen, und folglich ist die Aufteilung gemäß Absatz 1 des Artikels 37 nicht vorgeschrieben, wenn die Baudichte der Zonen zu 70 Prozent ausgeschöpft is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Le zone destinate a scopo residenziale a partire dall'entrata in vigore della legge provinciale 20 agosto 1972, n.15, non sono considerate zone di espansione e quindi non è prescritto il riparto di cui al comma 1 dell'articolo 37, qualora la densità edilizia attribuita alla zona risulti sfruttata al 70 per cento.</w:t>
            </w:r>
          </w:p>
        </w:tc>
      </w:tr>
      <w:tr>
        <w:trPr/>
        <w:tc>
          <w:tcPr>
            <w:tcW w:w="5103" w:type="dxa"/>
            <w:tcBorders/>
          </w:tcPr>
          <w:p>
            <w:pPr>
              <w:pStyle w:val="Einzug1"/>
              <w:widowControl w:val="false"/>
              <w:spacing w:lineRule="auto" w:line="240" w:before="0" w:after="240"/>
              <w:ind w:left="-142" w:right="-40" w:hanging="0"/>
              <w:rPr/>
            </w:pPr>
            <w:r>
              <w:rPr/>
              <w:tab/>
              <w:t>5. Die Abgrenzung und Erklärung der neuen Flächen zu Erweiterungszonen erfolgt im Bauleitplan der Gemeinde.</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5. La delimitazione e dichiarazione delle nuove aree a zona di espansione è effettuata nel piano urbanistico comunale.</w:t>
            </w:r>
          </w:p>
        </w:tc>
      </w:tr>
      <w:tr>
        <w:trPr/>
        <w:tc>
          <w:tcPr>
            <w:tcW w:w="5103" w:type="dxa"/>
            <w:tcBorders/>
          </w:tcPr>
          <w:p>
            <w:pPr>
              <w:pStyle w:val="Normal"/>
              <w:widowControl w:val="false"/>
              <w:tabs>
                <w:tab w:val="clear" w:pos="708"/>
                <w:tab w:val="left" w:pos="142" w:leader="none"/>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40" w:hanging="0"/>
              <w:jc w:val="center"/>
              <w:rPr>
                <w:i/>
                <w:i/>
                <w:sz w:val="24"/>
              </w:rPr>
            </w:pPr>
            <w:r>
              <w:rPr>
                <w:i/>
                <w:sz w:val="24"/>
              </w:rPr>
              <w:t>Art.  37</w:t>
            </w:r>
          </w:p>
          <w:p>
            <w:pPr>
              <w:pStyle w:val="Einzug1"/>
              <w:widowControl w:val="false"/>
              <w:spacing w:lineRule="auto" w:line="240" w:before="0" w:after="240"/>
              <w:ind w:left="-142" w:right="-40" w:hanging="0"/>
              <w:jc w:val="center"/>
              <w:rPr>
                <w:i/>
                <w:i/>
              </w:rPr>
            </w:pPr>
            <w:r>
              <w:rPr>
                <w:i/>
              </w:rPr>
              <w:t>Durchführungspläne für die Erweiterungszonen</w:t>
            </w:r>
          </w:p>
        </w:tc>
        <w:tc>
          <w:tcPr>
            <w:tcW w:w="5103" w:type="dxa"/>
            <w:tcBorders/>
          </w:tcPr>
          <w:p>
            <w:pPr>
              <w:pStyle w:val="Normal"/>
              <w:widowControl w:val="false"/>
              <w:tabs>
                <w:tab w:val="clear" w:pos="708"/>
                <w:tab w:val="center" w:pos="2324" w:leader="none"/>
              </w:tabs>
              <w:jc w:val="center"/>
              <w:rPr>
                <w:i/>
                <w:i/>
                <w:sz w:val="24"/>
                <w:lang w:val="it-IT"/>
              </w:rPr>
            </w:pPr>
            <w:r>
              <w:rPr>
                <w:i/>
                <w:sz w:val="24"/>
                <w:lang w:val="it-IT"/>
              </w:rPr>
              <w:t>Art.  37</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Piano di attuazione della zona di espansione</w:t>
            </w:r>
          </w:p>
        </w:tc>
      </w:tr>
      <w:tr>
        <w:trPr/>
        <w:tc>
          <w:tcPr>
            <w:tcW w:w="5103" w:type="dxa"/>
            <w:tcBorders/>
          </w:tcPr>
          <w:p>
            <w:pPr>
              <w:pStyle w:val="Einzug1"/>
              <w:widowControl w:val="false"/>
              <w:spacing w:lineRule="auto" w:line="240" w:before="0" w:after="240"/>
              <w:ind w:left="-142" w:right="-40" w:hanging="0"/>
              <w:rPr/>
            </w:pPr>
            <w:r>
              <w:rPr/>
              <w:tab/>
              <w:t>1. Für die Erweiterungszonen ist vor Aus</w:t>
              <w:softHyphen/>
              <w:t>stellung von Baukonzessionen ein Durchfüh</w:t>
              <w:softHyphen/>
              <w:t>rungsplan zu erstellen. Im Rahmen dieses Planes sind 60 Prozent beziehungsweise 55 Prozent der Baumasse dem geförderten Wohnungsbau zu widmen, je nachdem, ob der Durchführungsplan im Sinne von Artikel 41 von Amts wegen durch die Gemeinde oder im Sinne des Absatzes 1 von Artikel 39 auf Initiative der Eigentümer erstellt wird. Das neue Verhältnis der Aufteilung kommt für jene Erweiterungszonen nicht zur Anwen</w:t>
              <w:softHyphen/>
              <w:t>dung, für die bei Inkrafttreten dieses Gesetzes ein ordnungsgemäßer Durchführungsplan bei der Gemeinde vorgelegt wurde.</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Per le zone di espansione deve essere predisposto, prima del rilascio di concessioni edilizie, un piano di attuazione. Nell'ambito di tale piano il 60 per cento rispettivamente il 55 per cento della volumetria deve essere destinato all'edilizia abitativa agevolata a seconda che il piano di attuazione venga predisposto d'ufficio dal comune ai sensi dell'articolo 41 rispettivamente di iniziativa dei proprietari ai sensi del comma 1 dell'articolo 39. Il nuovo rapporto di riparti</w:t>
              <w:softHyphen/>
              <w:t>zione non trova applicazione per quelle zone di espansione per le quali è stato presentato al comune all'entrata in vigore della presente legge un regolare piano di attuazione.</w:t>
            </w:r>
          </w:p>
        </w:tc>
      </w:tr>
      <w:tr>
        <w:trPr/>
        <w:tc>
          <w:tcPr>
            <w:tcW w:w="5103" w:type="dxa"/>
            <w:tcBorders/>
          </w:tcPr>
          <w:p>
            <w:pPr>
              <w:pStyle w:val="Einzug1"/>
              <w:widowControl w:val="false"/>
              <w:spacing w:lineRule="auto" w:line="240" w:before="0" w:after="240"/>
              <w:ind w:left="-142" w:right="-40" w:hanging="0"/>
              <w:rPr/>
            </w:pPr>
            <w:r>
              <w:rPr/>
              <w:tab/>
              <w:t>2. Nicht in Rechnung gestellt wird der vorhandene Baubestand, auch wenn dessen Abbruch im Durchführungsplan vorgesehen ist, bezogen auf jenes Flächenausmaß für die Aufteilung im Sinne des vorhergehenden Absatzes, welches in Anwendung des der Zone eingeräumten Baumassenindexes und des in Artikel 35 vorgesehenen Nutzungs</w:t>
              <w:softHyphen/>
              <w:t>koeffizienten für die Errichtung der Bau</w:t>
              <w:softHyphen/>
              <w:t>masse erforderlich ist. Vor Genehmigung des Durchführungsplanes können Baukonzes</w:t>
              <w:softHyphen/>
              <w:t>sionen für Arbeiten zur Konsolidierung, Restaurierung oder zum Abbruch und Wiederaufbau bestehender Gebäude erlassen werden, einschließlich der Erweiterung; diese ist auf der durch den vorhandenen Baube</w:t>
              <w:softHyphen/>
              <w:t>stand gebundenen Fläche bis zum Erreichen des der Zone eingeräumten Baumassenin</w:t>
              <w:softHyphen/>
              <w:t>dexes zulässig. Die durch den vorhandenen Baubestand gebundene Fläche wird, nach Anhören der Baukommission der Gemeinde, mit Beschluß des Gemeindeausschusses fest</w:t>
              <w:softHyphen/>
              <w:t>gelegt, welcher nach der Gesetzmäßigkeits</w:t>
              <w:softHyphen/>
              <w:t>kontrolle durch die Landesregierung im Sinne der Gemeindeordnung, nach Anhören des Landesamtes für Raumordnung, rechtskräftig wird.</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a volumetria preesistente, anche se destinata a demolizione nel piano di attuazione, non viene considerata al fine del riparto di cui al comma precedente nell'estensione di terreno necessario per la realizzazione della volumetria secondo l'indice di densità attribuito alla zona applicando il coefficiente di utilizzo cui all'articolo 35. Prima dell'approvazione del piano di attuazione possono essere rilasciate concessioni edilizie per lavori di consolida</w:t>
              <w:softHyphen/>
              <w:t>mento, di restauro o di demolizione e ricostruzione di edifici esistenti compreso l'ampliamento fino a raggiungere lo sfruttamento totale sull'area vincolata dalla volumetria preesistente dell'indice di densità attribuito alla zona. L'area vincolata dalla volumetria preesistente è determinata, sentita la commissione edilizia comunale, con deliberazione della Giunta comunale, che diventa esecutiva dopo il controllo di legittimità da parte della Giunta pro</w:t>
              <w:softHyphen/>
              <w:t>vinciale ai sensi dell’ordinamento dei Comuni, sentito l’ufficio urbanistico provinciale.</w:t>
            </w:r>
          </w:p>
        </w:tc>
      </w:tr>
      <w:tr>
        <w:trPr/>
        <w:tc>
          <w:tcPr>
            <w:tcW w:w="5103" w:type="dxa"/>
            <w:tcBorders/>
          </w:tcPr>
          <w:p>
            <w:pPr>
              <w:pStyle w:val="Einzug1"/>
              <w:widowControl w:val="false"/>
              <w:spacing w:lineRule="auto" w:line="240" w:before="0" w:after="240"/>
              <w:ind w:left="-142" w:right="-40" w:hanging="0"/>
              <w:rPr/>
            </w:pPr>
            <w:r>
              <w:rPr/>
              <w:tab/>
              <w:t>3. Umfaßt eine Erweiterungszone Grund</w:t>
              <w:softHyphen/>
              <w:t>stücke, die Eigentum der Gemeinde oder einer anderen öffentlichen Körperschaft oder von Wohnbaugenossenschaften sind, die ihrerseits über ein begünstigtes Darlehen verfügen, so ist die entsprechende Baumasse zur Gänze dem geförderten Wohnbau und/oder sekundären Erschließungsanlagen vorzubehalten. Wenn die Größe der Zone es erfordert, können 15 Prozent der obge</w:t>
              <w:softHyphen/>
              <w:t>nannten Baumasse im Verhältnis zu den Erfordernissen der Zone für terziäre Tätigkeiten bestimmt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Se in una zona di espansione sono comprese aree di proprietà del comune o di altro ente pubblico o di cooperative edilizie fruenti di mutuo agevolato, la rispettiva volumetria deve essere destinata interamente all'edilizia abitativa agevolata e/o ad opere di urbanizzazione secondaria. Qualora l'e</w:t>
              <w:softHyphen/>
              <w:t>stensione della zona lo esiga, una quota fino al 15 per cento della suddetta volumetria può essere destinata ad attività terziarie in relazione al fabbisogno della zona.</w:t>
            </w:r>
          </w:p>
        </w:tc>
      </w:tr>
      <w:tr>
        <w:trPr/>
        <w:tc>
          <w:tcPr>
            <w:tcW w:w="5103" w:type="dxa"/>
            <w:tcBorders/>
          </w:tcPr>
          <w:p>
            <w:pPr>
              <w:pStyle w:val="Einzug1"/>
              <w:widowControl w:val="false"/>
              <w:spacing w:lineRule="auto" w:line="240" w:before="0" w:after="240"/>
              <w:ind w:left="-142" w:right="-40" w:hanging="0"/>
              <w:rPr/>
            </w:pPr>
            <w:r>
              <w:rPr/>
              <w:tab/>
              <w:t>4. Wenn eine Erweiterungszone aus</w:t>
              <w:softHyphen/>
              <w:t>schließlich Eigentum eines oder mehrerer öffentlicher Körperschaften ist und wenn in der Gemeinde auf Grund der mehrjährigen Durchführungsprogramme zum Bauleitplan der Gemeinde für den nicht geförderten Wohnungsbau keine Flächen zur Verfügung stehen, ist die Gemeinde ermächtigt, einen Teil der Fläche der Erweiterungszone bis zum Ausmaß von 40 Prozent für den privaten Wohnungsbau zu bestimmen, wobei derselbe der im Artikel 79 vorgesehenen Regelung unterlieg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Se una zona di espansione è proprietà esclusiva di uno o più enti pubblici e se nel comune in base al programma pluriennale di attuazione del piano urbanistico comunale non sono disponibili aree per l'edilizia abitativa non agevolata, il comune è autorizzato a destinare una quota fino al 40 per cento dell'area della zona di espansione all'edilizia residenziale privata, nella quale gli interventi di edilizia abitativa sono soggetti al regime dell'edilizia convenzionata di cui all'articolo 79.</w:t>
            </w:r>
          </w:p>
        </w:tc>
      </w:tr>
      <w:tr>
        <w:trPr/>
        <w:tc>
          <w:tcPr>
            <w:tcW w:w="5103" w:type="dxa"/>
            <w:tcBorders/>
          </w:tcPr>
          <w:p>
            <w:pPr>
              <w:pStyle w:val="Einzug1"/>
              <w:widowControl w:val="false"/>
              <w:spacing w:lineRule="auto" w:line="240" w:before="0" w:after="0"/>
              <w:ind w:left="-142" w:right="-40" w:hanging="0"/>
              <w:rPr/>
            </w:pPr>
            <w:r>
              <w:rPr/>
              <w:tab/>
              <w:t>5. Bei der Genehmigung des Durchfüh</w:t>
              <w:softHyphen/>
              <w:t>rungsplanes können, um die Durchführung desselben zu erleichtern, folgende Abänderungen am Bauleitplan der Gemeinde vorgenommen werden:</w:t>
            </w:r>
          </w:p>
        </w:tc>
        <w:tc>
          <w:tcPr>
            <w:tcW w:w="5103" w:type="dxa"/>
            <w:tcBorders/>
          </w:tcPr>
          <w:p>
            <w:pPr>
              <w:pStyle w:val="BeschlulinkerAbsatz"/>
              <w:widowControl w:val="false"/>
              <w:tabs>
                <w:tab w:val="left" w:pos="284" w:leader="none"/>
                <w:tab w:val="left" w:pos="1728" w:leader="none"/>
              </w:tabs>
              <w:spacing w:lineRule="auto" w:line="240" w:before="0" w:after="0"/>
              <w:ind w:left="0" w:right="-181" w:hanging="0"/>
              <w:rPr>
                <w:rFonts w:ascii="Times New Roman" w:hAnsi="Times New Roman" w:cs="Times New Roman"/>
                <w:sz w:val="24"/>
              </w:rPr>
            </w:pPr>
            <w:r>
              <w:rPr>
                <w:rFonts w:cs="Times New Roman" w:ascii="Times New Roman" w:hAnsi="Times New Roman"/>
                <w:sz w:val="24"/>
                <w:lang w:val="it-IT"/>
              </w:rPr>
              <w:tab/>
              <w:t>5. In sede di approvazione del piano di attuazione possono essere apportate, per facilitare l'attuazione del piano, modifiche al piano urbanistico comunale concernenti:</w:t>
            </w:r>
          </w:p>
        </w:tc>
      </w:tr>
      <w:tr>
        <w:trPr/>
        <w:tc>
          <w:tcPr>
            <w:tcW w:w="5103" w:type="dxa"/>
            <w:tcBorders/>
          </w:tcPr>
          <w:p>
            <w:pPr>
              <w:pStyle w:val="Normal"/>
              <w:widowControl w:val="false"/>
              <w:tabs>
                <w:tab w:val="clear" w:pos="708"/>
                <w:tab w:val="left" w:pos="316"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right="-40" w:hanging="284"/>
              <w:jc w:val="both"/>
              <w:rPr>
                <w:sz w:val="24"/>
              </w:rPr>
            </w:pPr>
            <w:r>
              <w:rPr>
                <w:sz w:val="24"/>
              </w:rPr>
              <w:t>a)</w:t>
              <w:tab/>
              <w:t>die Abgrenzung der Erweiterungszone, um die Eigentumsgrenzen zu berücksichti</w:t>
              <w:softHyphen/>
              <w:t>gen oder um Flächen auszuschließen, die wegen ihrer Beschaffenheit nicht für die rationelle Nutzung zu Wohnzwecken geeignet sind;</w:t>
            </w:r>
          </w:p>
          <w:p>
            <w:pPr>
              <w:pStyle w:val="Einzug1"/>
              <w:widowControl w:val="false"/>
              <w:spacing w:lineRule="auto" w:line="240" w:before="0" w:after="240"/>
              <w:ind w:left="142" w:right="-40" w:hanging="284"/>
              <w:rPr/>
            </w:pPr>
            <w:r>
              <w:rPr/>
              <w:t>b)</w:t>
              <w:tab/>
              <w:t>die Ausklammerung von Parzellen oder Teilen davon aus der Erweiterungszone, welche für die Aufteilung zwischen dem geförderten Wohnbau im Sinne dieses Gesetzes und dem anderen Wohnbau nicht geeignet sind, weil ihre Fläche kleiner als das Mindestbaulos ist, das zur Errichtung von zwei Wohnungen erforderlich ist.</w:t>
            </w:r>
          </w:p>
        </w:tc>
        <w:tc>
          <w:tcPr>
            <w:tcW w:w="5103" w:type="dxa"/>
            <w:tcBorders/>
          </w:tcPr>
          <w:p>
            <w:pPr>
              <w:pStyle w:val="Normal"/>
              <w:widowControl w:val="false"/>
              <w:tabs>
                <w:tab w:val="clear" w:pos="708"/>
                <w:tab w:val="left" w:pos="316" w:leader="none"/>
                <w:tab w:val="left" w:pos="600" w:leader="none"/>
                <w:tab w:val="left" w:pos="2160" w:leader="none"/>
              </w:tabs>
              <w:ind w:left="284" w:hanging="284"/>
              <w:jc w:val="both"/>
              <w:rPr>
                <w:sz w:val="24"/>
                <w:lang w:val="it-IT"/>
              </w:rPr>
            </w:pPr>
            <w:r>
              <w:rPr>
                <w:sz w:val="24"/>
                <w:lang w:val="it-IT"/>
              </w:rPr>
              <w:t>a)</w:t>
              <w:tab/>
              <w:t>la delimitazione della zona di espansione per rispettare i confini di proprietà o per eliminare aree che per la loro conformazione non sono suscettibili di razionale utilizzazione a scopo residenziale;</w:t>
            </w:r>
          </w:p>
          <w:p>
            <w:pPr>
              <w:pStyle w:val="BeschlulinkerAbsatz"/>
              <w:widowControl w:val="false"/>
              <w:tabs>
                <w:tab w:val="left" w:pos="284" w:leader="none"/>
                <w:tab w:val="left" w:pos="1728" w:leader="none"/>
              </w:tabs>
              <w:spacing w:lineRule="auto" w:line="240" w:before="0" w:after="240"/>
              <w:ind w:left="284" w:right="-182" w:hanging="284"/>
              <w:rPr>
                <w:rFonts w:ascii="Times New Roman" w:hAnsi="Times New Roman" w:cs="Times New Roman"/>
                <w:sz w:val="24"/>
              </w:rPr>
            </w:pPr>
            <w:r>
              <w:rPr>
                <w:rFonts w:cs="Times New Roman" w:ascii="Times New Roman" w:hAnsi="Times New Roman"/>
                <w:sz w:val="24"/>
                <w:lang w:val="it-IT"/>
              </w:rPr>
              <w:t>b)</w:t>
              <w:tab/>
              <w:t>l'esclusione dalla zona di espansione di particelle o di parti di esse non suscettibili di ripartizione tra edilizia abitativa agevolata ai sensi della presente legge e l'edilizia residenziale, perché la loro area è inferiore al lotto minimo necessario per la realizzazione di due abitazioni.</w:t>
            </w:r>
          </w:p>
        </w:tc>
      </w:tr>
      <w:tr>
        <w:trPr/>
        <w:tc>
          <w:tcPr>
            <w:tcW w:w="5103" w:type="dxa"/>
            <w:tcBorders/>
          </w:tcPr>
          <w:p>
            <w:pPr>
              <w:pStyle w:val="Einzug1"/>
              <w:widowControl w:val="false"/>
              <w:spacing w:lineRule="auto" w:line="240" w:before="0" w:after="240"/>
              <w:ind w:left="-142" w:right="-40" w:hanging="0"/>
              <w:rPr/>
            </w:pPr>
            <w:r>
              <w:rPr/>
              <w:tab/>
              <w:t>6. Für die im Sinne des vorhergehenden Absatzes ausgeklammerten Flächen muß die städtebauliche Widmung angegeben werden, wobei jede bauliche Nutzung ausgeschlossen bleibt. Das Amt für Raumordnung besorgt die Abänderungen an den graphischen Beilagen des Bauleitplanes der Gemeinde, welche sich aus Buchstabe a) des vor</w:t>
              <w:softHyphen/>
              <w:t>hergehenden Absatzes ergeb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6. Per le aree escluse ai sensi del comma precedente deve essere indicata la destina</w:t>
              <w:softHyphen/>
              <w:t>zione urbanistica, rimanendo escluso ogni sfruttamento edilizio. L'ufficio urbanistico cura le modifiche agli allegati grafici del piano urbanistico comunale derivanti dalla lettera a) del precedente comma.</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38</w:t>
            </w:r>
          </w:p>
          <w:p>
            <w:pPr>
              <w:pStyle w:val="Einzug1"/>
              <w:widowControl w:val="false"/>
              <w:spacing w:lineRule="auto" w:line="240" w:before="0" w:after="240"/>
              <w:ind w:left="-142" w:right="-40" w:hanging="0"/>
              <w:jc w:val="center"/>
              <w:rPr>
                <w:i/>
                <w:i/>
              </w:rPr>
            </w:pPr>
            <w:r>
              <w:rPr>
                <w:i/>
              </w:rPr>
              <w:t>Inhalt des Durchführungsplanes</w:t>
            </w:r>
          </w:p>
        </w:tc>
        <w:tc>
          <w:tcPr>
            <w:tcW w:w="5103" w:type="dxa"/>
            <w:tcBorders/>
          </w:tcPr>
          <w:p>
            <w:pPr>
              <w:pStyle w:val="Normal"/>
              <w:widowControl w:val="false"/>
              <w:tabs>
                <w:tab w:val="clear" w:pos="708"/>
                <w:tab w:val="center" w:pos="2324" w:leader="none"/>
              </w:tabs>
              <w:jc w:val="center"/>
              <w:rPr>
                <w:i/>
                <w:i/>
                <w:sz w:val="24"/>
                <w:lang w:val="it-IT"/>
              </w:rPr>
            </w:pPr>
            <w:r>
              <w:rPr>
                <w:i/>
                <w:sz w:val="24"/>
                <w:lang w:val="it-IT"/>
              </w:rPr>
              <w:t>Art.  38</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Contenuto del piano di attuazione</w:t>
            </w:r>
          </w:p>
        </w:tc>
      </w:tr>
      <w:tr>
        <w:trPr/>
        <w:tc>
          <w:tcPr>
            <w:tcW w:w="5103" w:type="dxa"/>
            <w:tcBorders/>
          </w:tcPr>
          <w:p>
            <w:pPr>
              <w:pStyle w:val="Einzug1"/>
              <w:widowControl w:val="false"/>
              <w:spacing w:lineRule="auto" w:line="240" w:before="0" w:after="240"/>
              <w:ind w:left="-142" w:right="-40" w:hanging="0"/>
              <w:rPr/>
            </w:pPr>
            <w:r>
              <w:rPr/>
              <w:tab/>
              <w:t>1. Der Durchführungsplan umfaßt die gesamte Erweiterungszone und hat die im Bauleitplan festgesetzte Widmung und Bau</w:t>
              <w:softHyphen/>
              <w:t>massendichte einzuhalten; er kann - unbe</w:t>
              <w:softHyphen/>
              <w:t>schadet besonderer Vorschriften für einzelne Erweiterungszonen - von den anderen im Bauleitplan enthaltenen Vorschriften für die Zone abweichen. Die Abstände der Gebäude von der Grenze der Erweiterungszone dürfen nicht weniger als die Hälfte der Höhe der Gebäude betragen. Diese Bestimmung gilt nicht, wenn der Eigentümer des benachbarten Grundstückes das Bauen an der Grenze der Erweiterungszone erlaubt. Die Abstände von den außerhalb der Erweiterungszone be</w:t>
              <w:softHyphen/>
              <w:t>stehenden Gebäuden dürfen nicht geringer sein als die Höhe des höchsten Gebäudes, es sei denn, es wird angebaut. Für Bauten an öffentlichen Straßen und Plätzen werden die Abstände von der Zonengrenze bzw. von den gegenüberliegenden Gebäuden oder die Bauflucht im Durchführungsplan festgesetz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l piano di attuazione comprendente l'intera zona di espansione deve rispettare la destinazione della zona e la densità edilizia stabilita nel piano urbanistico comunale. Esso può derogare, salvo prescrizioni particolari per singole zone, dalle altre prescrizioni per la zona contenute nel piano urbanistico comunale. Le distanze degli edifici dai confini della zona non devono essere inferiori alla metà dell'altezza delle costruzioni periferiche, salvo che il proprietario dell'attigua area consenta la costruzione sul confine della zona stessa. Le distanze dagli edifici esistenti al di fuori della zona non possono essere inferiori all'altezza dell'edificio più alto, salvo costruzioni in aderenza. Per costruzioni in fregio a strade o piazze pubbliche le distanze dal confine di zona e dagli edifici prospicienti o l'allinea</w:t>
              <w:softHyphen/>
              <w:t>mento sono stabiliti nel piano di attuazio</w:t>
              <w:softHyphen/>
              <w:t>ne.</w:t>
            </w:r>
          </w:p>
        </w:tc>
      </w:tr>
      <w:tr>
        <w:trPr/>
        <w:tc>
          <w:tcPr>
            <w:tcW w:w="5103" w:type="dxa"/>
            <w:tcBorders/>
          </w:tcPr>
          <w:p>
            <w:pPr>
              <w:pStyle w:val="Einzug1"/>
              <w:widowControl w:val="false"/>
              <w:spacing w:lineRule="auto" w:line="240" w:before="0" w:after="0"/>
              <w:ind w:left="-142" w:right="-40" w:hanging="0"/>
              <w:rPr/>
            </w:pPr>
            <w:r>
              <w:rPr/>
              <w:tab/>
              <w:t>2. Der Durchführungsplan muß enthalten:</w:t>
            </w:r>
          </w:p>
        </w:tc>
        <w:tc>
          <w:tcPr>
            <w:tcW w:w="5103" w:type="dxa"/>
            <w:tcBorders/>
          </w:tcPr>
          <w:p>
            <w:pPr>
              <w:pStyle w:val="BeschlulinkerAbsatz"/>
              <w:widowControl w:val="false"/>
              <w:tabs>
                <w:tab w:val="left" w:pos="284" w:leader="none"/>
                <w:tab w:val="left" w:pos="1728" w:leader="none"/>
              </w:tabs>
              <w:spacing w:lineRule="auto" w:line="240" w:before="0" w:after="0"/>
              <w:ind w:left="0" w:right="-181" w:hanging="0"/>
              <w:rPr/>
            </w:pPr>
            <w:r>
              <w:rPr>
                <w:rFonts w:cs="Times New Roman" w:ascii="Times New Roman" w:hAnsi="Times New Roman"/>
                <w:sz w:val="24"/>
                <w:lang w:val="it-IT"/>
              </w:rPr>
              <w:tab/>
              <w:t>2. Il pian</w:t>
            </w:r>
            <w:r>
              <w:rPr>
                <w:rFonts w:cs="Times New Roman" w:ascii="Times New Roman" w:hAnsi="Times New Roman"/>
                <w:sz w:val="24"/>
              </w:rPr>
              <w:t>o di attuazione deve contenere:</w:t>
            </w:r>
          </w:p>
        </w:tc>
      </w:tr>
      <w:tr>
        <w:trPr/>
        <w:tc>
          <w:tcPr>
            <w:tcW w:w="5103" w:type="dxa"/>
            <w:tcBorders/>
          </w:tcPr>
          <w:p>
            <w:pPr>
              <w:pStyle w:val="Normal"/>
              <w:widowControl w:val="false"/>
              <w:tabs>
                <w:tab w:val="clear" w:pos="708"/>
                <w:tab w:val="left" w:pos="284" w:leader="none"/>
                <w:tab w:val="left" w:pos="316"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284"/>
              <w:jc w:val="both"/>
              <w:rPr>
                <w:sz w:val="24"/>
              </w:rPr>
            </w:pPr>
            <w:r>
              <w:rPr>
                <w:sz w:val="24"/>
              </w:rPr>
              <w:t>1)</w:t>
              <w:tab/>
              <w:t>eine Darstellung im Maßstab von nicht weni</w:t>
              <w:softHyphen/>
              <w:t>ger als 1:500 und zwar:</w:t>
            </w:r>
          </w:p>
        </w:tc>
        <w:tc>
          <w:tcPr>
            <w:tcW w:w="5103" w:type="dxa"/>
            <w:tcBorders/>
          </w:tcPr>
          <w:p>
            <w:pPr>
              <w:pStyle w:val="BeschlulinkerAbsatz"/>
              <w:widowControl w:val="false"/>
              <w:tabs>
                <w:tab w:val="left" w:pos="284" w:leader="none"/>
                <w:tab w:val="left" w:pos="1728" w:leader="none"/>
              </w:tabs>
              <w:spacing w:lineRule="auto" w:line="240" w:before="0" w:after="0"/>
              <w:ind w:left="0" w:right="-181" w:hanging="0"/>
              <w:rPr/>
            </w:pPr>
            <w:r>
              <w:rPr>
                <w:rFonts w:cs="Times New Roman" w:ascii="Times New Roman" w:hAnsi="Times New Roman"/>
                <w:sz w:val="24"/>
                <w:lang w:val="it-IT"/>
              </w:rPr>
              <w:t>1)</w:t>
              <w:tab/>
              <w:t xml:space="preserve">la rappresentazione </w:t>
            </w:r>
            <w:r>
              <w:rPr>
                <w:rFonts w:cs="Times New Roman" w:ascii="Times New Roman" w:hAnsi="Times New Roman"/>
                <w:sz w:val="24"/>
              </w:rPr>
              <w:t>in scala non inferiore a 1:500:</w:t>
            </w:r>
          </w:p>
        </w:tc>
      </w:tr>
      <w:tr>
        <w:trPr/>
        <w:tc>
          <w:tcPr>
            <w:tcW w:w="5103" w:type="dxa"/>
            <w:tcBorders/>
          </w:tcPr>
          <w:p>
            <w:pPr>
              <w:pStyle w:val="Normal"/>
              <w:widowControl w:val="false"/>
              <w:tabs>
                <w:tab w:val="clear" w:pos="708"/>
                <w:tab w:val="left" w:pos="284" w:leader="none"/>
                <w:tab w:val="left" w:pos="316"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284"/>
              <w:jc w:val="both"/>
              <w:rPr>
                <w:sz w:val="24"/>
              </w:rPr>
            </w:pPr>
            <w:r>
              <w:rPr>
                <w:sz w:val="24"/>
              </w:rPr>
              <w:t>a)</w:t>
              <w:tab/>
              <w:t>des Ist-Standes unter Angabe der Zonen</w:t>
              <w:softHyphen/>
              <w:t>grenze, der bisherigen Nutzung, der räumlichen Massenverteilung der innerhalb der Zone bestehenden und der umliegenden Gebäude;</w:t>
            </w:r>
          </w:p>
          <w:p>
            <w:pPr>
              <w:pStyle w:val="Normal"/>
              <w:widowControl w:val="false"/>
              <w:tabs>
                <w:tab w:val="clear" w:pos="708"/>
                <w:tab w:val="left" w:pos="0" w:leader="none"/>
                <w:tab w:val="left" w:pos="316"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t>b)</w:t>
              <w:tab/>
              <w:t>des Planes mit Angabe:</w:t>
            </w:r>
          </w:p>
          <w:p>
            <w:pPr>
              <w:pStyle w:val="Einzug1"/>
              <w:widowControl w:val="false"/>
              <w:spacing w:lineRule="auto" w:line="240" w:before="0" w:after="0"/>
              <w:ind w:left="142" w:right="-40" w:hanging="284"/>
              <w:rPr/>
            </w:pPr>
            <w:r>
              <w:rPr/>
              <w:tab/>
              <w:t>der wichtigsten Höhenmaße, der primären Erschließungsanlagen, der Anschlüsse an die außerhalb der Zone bestehenden Ver</w:t>
              <w:softHyphen/>
              <w:t>sorgungsanlagen, der Aufteilung der Flä</w:t>
              <w:softHyphen/>
              <w:t>che zwischen gefördertem und sonstigem Wohnbau, der Erschließung und der Nutzung der Flächen, der räumlichen und Massenverteilung sowie der Zweckbe</w:t>
              <w:softHyphen/>
              <w:t>stimmung der bestehenden und der vorgesehenen Gebäude;</w:t>
            </w:r>
          </w:p>
        </w:tc>
        <w:tc>
          <w:tcPr>
            <w:tcW w:w="5103" w:type="dxa"/>
            <w:tcBorders/>
          </w:tcPr>
          <w:p>
            <w:pPr>
              <w:pStyle w:val="Normal"/>
              <w:widowControl w:val="false"/>
              <w:tabs>
                <w:tab w:val="clear" w:pos="708"/>
                <w:tab w:val="left" w:pos="316" w:leader="none"/>
                <w:tab w:val="left" w:pos="600" w:leader="none"/>
                <w:tab w:val="left" w:pos="2160" w:leader="none"/>
              </w:tabs>
              <w:ind w:left="284" w:hanging="284"/>
              <w:jc w:val="both"/>
              <w:rPr>
                <w:sz w:val="24"/>
                <w:lang w:val="it-IT"/>
              </w:rPr>
            </w:pPr>
            <w:r>
              <w:rPr>
                <w:sz w:val="24"/>
                <w:lang w:val="it-IT"/>
              </w:rPr>
              <w:t>a)</w:t>
              <w:tab/>
              <w:t>della situazione preesistente comprendente: la delimitazione della zona, l'utilizzazione preesistente, la planivolumetria degli edifici esistenti all'interno della zona e di quelli cir</w:t>
              <w:softHyphen/>
              <w:t>costanti la zona;</w:t>
            </w:r>
          </w:p>
          <w:p>
            <w:pPr>
              <w:pStyle w:val="Normal"/>
              <w:widowControl w:val="false"/>
              <w:tabs>
                <w:tab w:val="clear" w:pos="708"/>
                <w:tab w:val="left" w:pos="0" w:leader="none"/>
                <w:tab w:val="left" w:pos="316" w:leader="none"/>
                <w:tab w:val="left" w:pos="600" w:leader="none"/>
                <w:tab w:val="left" w:pos="2160" w:leader="none"/>
              </w:tabs>
              <w:jc w:val="both"/>
              <w:rPr>
                <w:sz w:val="24"/>
                <w:lang w:val="it-IT"/>
              </w:rPr>
            </w:pPr>
            <w:r>
              <w:rPr>
                <w:sz w:val="24"/>
                <w:lang w:val="it-IT"/>
              </w:rPr>
              <w:t>b)</w:t>
              <w:tab/>
              <w:t>del piano comprendente:</w:t>
            </w:r>
          </w:p>
          <w:p>
            <w:pPr>
              <w:pStyle w:val="BeschlulinkerAbsatz"/>
              <w:widowControl w:val="false"/>
              <w:tabs>
                <w:tab w:val="left" w:pos="284" w:leader="none"/>
                <w:tab w:val="left" w:pos="1728" w:leader="none"/>
              </w:tabs>
              <w:spacing w:lineRule="auto" w:line="240" w:before="0" w:after="0"/>
              <w:ind w:left="284" w:right="-181" w:hanging="284"/>
              <w:rPr>
                <w:rFonts w:ascii="Times New Roman" w:hAnsi="Times New Roman" w:cs="Times New Roman"/>
                <w:sz w:val="24"/>
              </w:rPr>
            </w:pPr>
            <w:r>
              <w:rPr>
                <w:rFonts w:cs="Times New Roman" w:ascii="Times New Roman" w:hAnsi="Times New Roman"/>
                <w:sz w:val="24"/>
                <w:lang w:val="it-IT"/>
              </w:rPr>
              <w:tab/>
              <w:t>i principali dati altimetrici, le opere di urbanizzazione primaria, gli allacciamenti alle opere esistenti al di fuori della zona, la suddivisione in aree per l'edilizia abitativa agevolata ed in aree residenziali, la sistemazione ed utilizzazione delle aree, la planivolumetria e la destinazione d'uso degli edifici esistenti e di quelli previsti;</w:t>
            </w:r>
          </w:p>
        </w:tc>
      </w:tr>
      <w:tr>
        <w:trPr/>
        <w:tc>
          <w:tcPr>
            <w:tcW w:w="5103" w:type="dxa"/>
            <w:tcBorders/>
          </w:tcPr>
          <w:p>
            <w:pPr>
              <w:pStyle w:val="Einzug1"/>
              <w:widowControl w:val="false"/>
              <w:spacing w:lineRule="auto" w:line="240" w:before="0" w:after="0"/>
              <w:ind w:left="142" w:right="-40" w:hanging="284"/>
              <w:rPr/>
            </w:pPr>
            <w:r>
              <w:rPr/>
              <w:t>2)</w:t>
              <w:tab/>
              <w:t>eine Beschreibung des Plankonzeptes mit detaillierten Angaben der vorhandenen oder zu erstellenden primären und sekundären Erschließungsanlagen sowie der Angaben der annähernden Kosten der zu erstellenden Anlagen;</w:t>
            </w:r>
          </w:p>
        </w:tc>
        <w:tc>
          <w:tcPr>
            <w:tcW w:w="5103" w:type="dxa"/>
            <w:tcBorders/>
          </w:tcPr>
          <w:p>
            <w:pPr>
              <w:pStyle w:val="BeschlulinkerAbsatz"/>
              <w:widowControl w:val="false"/>
              <w:tabs>
                <w:tab w:val="left" w:pos="284" w:leader="none"/>
                <w:tab w:val="left" w:pos="1728" w:leader="none"/>
              </w:tabs>
              <w:spacing w:lineRule="auto" w:line="240" w:before="0" w:after="0"/>
              <w:ind w:left="284" w:right="-181" w:hanging="284"/>
              <w:rPr>
                <w:rFonts w:ascii="Times New Roman" w:hAnsi="Times New Roman" w:cs="Times New Roman"/>
                <w:sz w:val="24"/>
              </w:rPr>
            </w:pPr>
            <w:r>
              <w:rPr>
                <w:rFonts w:cs="Times New Roman" w:ascii="Times New Roman" w:hAnsi="Times New Roman"/>
                <w:sz w:val="24"/>
                <w:lang w:val="it-IT"/>
              </w:rPr>
              <w:t>2)</w:t>
              <w:tab/>
              <w:t>la relazione illustrante l'impostazione del piano con indicazioni dettagliate delle opere di urbanizzazione primaria e secondaria esistenti o da realizzare, nonché con l'indicazione di massima della spesa relativa alle opere da realizzare;</w:t>
            </w:r>
          </w:p>
        </w:tc>
      </w:tr>
      <w:tr>
        <w:trPr/>
        <w:tc>
          <w:tcPr>
            <w:tcW w:w="5103" w:type="dxa"/>
            <w:tcBorders/>
          </w:tcPr>
          <w:p>
            <w:pPr>
              <w:pStyle w:val="Einzug1"/>
              <w:widowControl w:val="false"/>
              <w:spacing w:lineRule="auto" w:line="240" w:before="0" w:after="0"/>
              <w:ind w:left="142" w:right="-40" w:hanging="284"/>
              <w:rPr/>
            </w:pPr>
            <w:r>
              <w:rPr/>
              <w:t>3)</w:t>
              <w:tab/>
              <w:t>den Katasterstand, belegt mit den ent</w:t>
              <w:softHyphen/>
              <w:t>sprechenden Besitzbögen und Grund</w:t>
              <w:softHyphen/>
              <w:t>buchauszügen;</w:t>
            </w:r>
          </w:p>
        </w:tc>
        <w:tc>
          <w:tcPr>
            <w:tcW w:w="5103" w:type="dxa"/>
            <w:tcBorders/>
          </w:tcPr>
          <w:p>
            <w:pPr>
              <w:pStyle w:val="BeschlulinkerAbsatz"/>
              <w:widowControl w:val="false"/>
              <w:tabs>
                <w:tab w:val="left" w:pos="284" w:leader="none"/>
                <w:tab w:val="left" w:pos="1728" w:leader="none"/>
              </w:tabs>
              <w:spacing w:lineRule="auto" w:line="240" w:before="0" w:after="0"/>
              <w:ind w:left="284" w:right="-181" w:hanging="284"/>
              <w:rPr>
                <w:rFonts w:ascii="Times New Roman" w:hAnsi="Times New Roman" w:cs="Times New Roman"/>
                <w:sz w:val="24"/>
              </w:rPr>
            </w:pPr>
            <w:r>
              <w:rPr>
                <w:rFonts w:cs="Times New Roman" w:ascii="Times New Roman" w:hAnsi="Times New Roman"/>
                <w:sz w:val="24"/>
                <w:lang w:val="it-IT"/>
              </w:rPr>
              <w:t>3)</w:t>
              <w:tab/>
              <w:t>la situazione catastale, documentata dai relativi fogli di possesso ed estratti tavolari;</w:t>
            </w:r>
          </w:p>
        </w:tc>
      </w:tr>
      <w:tr>
        <w:trPr/>
        <w:tc>
          <w:tcPr>
            <w:tcW w:w="5103" w:type="dxa"/>
            <w:tcBorders/>
          </w:tcPr>
          <w:p>
            <w:pPr>
              <w:pStyle w:val="Einzug1"/>
              <w:widowControl w:val="false"/>
              <w:spacing w:lineRule="auto" w:line="240" w:before="0" w:after="0"/>
              <w:ind w:left="142" w:right="-40" w:hanging="284"/>
              <w:rPr/>
            </w:pPr>
            <w:r>
              <w:rPr/>
              <w:t>4)</w:t>
              <w:tab/>
              <w:t>Durchführungsbestimmungen;</w:t>
            </w:r>
          </w:p>
        </w:tc>
        <w:tc>
          <w:tcPr>
            <w:tcW w:w="5103" w:type="dxa"/>
            <w:tcBorders/>
          </w:tcPr>
          <w:p>
            <w:pPr>
              <w:pStyle w:val="BeschlulinkerAbsatz"/>
              <w:widowControl w:val="false"/>
              <w:tabs>
                <w:tab w:val="left" w:pos="284" w:leader="none"/>
                <w:tab w:val="left" w:pos="1728" w:leader="none"/>
              </w:tabs>
              <w:spacing w:lineRule="auto" w:line="240" w:before="0" w:after="0"/>
              <w:ind w:left="284" w:right="-181" w:hanging="284"/>
              <w:rPr>
                <w:rFonts w:ascii="Times New Roman" w:hAnsi="Times New Roman" w:cs="Times New Roman"/>
                <w:sz w:val="24"/>
              </w:rPr>
            </w:pPr>
            <w:r>
              <w:rPr>
                <w:rFonts w:cs="Times New Roman" w:ascii="Times New Roman" w:hAnsi="Times New Roman"/>
                <w:sz w:val="24"/>
                <w:lang w:val="it-IT"/>
              </w:rPr>
              <w:t>4)</w:t>
              <w:tab/>
              <w:t>le norme di attuazione;</w:t>
            </w:r>
          </w:p>
        </w:tc>
      </w:tr>
      <w:tr>
        <w:trPr/>
        <w:tc>
          <w:tcPr>
            <w:tcW w:w="5103" w:type="dxa"/>
            <w:tcBorders/>
          </w:tcPr>
          <w:p>
            <w:pPr>
              <w:pStyle w:val="Einzug1"/>
              <w:widowControl w:val="false"/>
              <w:spacing w:lineRule="auto" w:line="240" w:before="0" w:after="240"/>
              <w:ind w:left="142" w:right="-40" w:hanging="284"/>
              <w:rPr/>
            </w:pPr>
            <w:r>
              <w:rPr/>
              <w:t>5)</w:t>
              <w:tab/>
              <w:t>ein Modell im Maßstab von nicht weniger als 1:500.</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5)</w:t>
              <w:tab/>
              <w:t>il modello in scala non inferiore a 1:500.</w:t>
            </w:r>
          </w:p>
        </w:tc>
      </w:tr>
      <w:tr>
        <w:trPr/>
        <w:tc>
          <w:tcPr>
            <w:tcW w:w="5103" w:type="dxa"/>
            <w:tcBorders/>
          </w:tcPr>
          <w:p>
            <w:pPr>
              <w:pStyle w:val="Einzug1"/>
              <w:widowControl w:val="false"/>
              <w:spacing w:lineRule="auto" w:line="240" w:before="0" w:after="240"/>
              <w:ind w:left="-142" w:right="-40" w:hanging="0"/>
              <w:rPr/>
            </w:pPr>
            <w:r>
              <w:rPr/>
              <w:tab/>
              <w:t>3. Für die Zonen mit einer Baudichte bis zu 1,50 m³ je m² ist die Darstellung der Flächen - und Massenverteilung der Gebäude nicht erforderlich, ebensowenig das Modell.</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Per le zone con densità fondiaria fino a 1,50 m³/m² non è richiesta la rappresenta</w:t>
              <w:softHyphen/>
              <w:t>zione planivolumetrica degli edifici né il modello.</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39</w:t>
            </w:r>
          </w:p>
          <w:p>
            <w:pPr>
              <w:pStyle w:val="Einzug1"/>
              <w:widowControl w:val="false"/>
              <w:spacing w:lineRule="auto" w:line="240" w:before="0" w:after="240"/>
              <w:ind w:left="-142" w:right="-40" w:hanging="0"/>
              <w:jc w:val="center"/>
              <w:rPr>
                <w:i/>
                <w:i/>
              </w:rPr>
            </w:pPr>
            <w:r>
              <w:rPr>
                <w:i/>
              </w:rPr>
              <w:t>Initiative der Eigentümer und Errichtung der Miteigentumsgemeinschaft</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39</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Iniziativa dei proprietari e costituzione della comunione</w:t>
            </w:r>
          </w:p>
        </w:tc>
      </w:tr>
      <w:tr>
        <w:trPr/>
        <w:tc>
          <w:tcPr>
            <w:tcW w:w="5103" w:type="dxa"/>
            <w:tcBorders/>
          </w:tcPr>
          <w:p>
            <w:pPr>
              <w:pStyle w:val="Einzug1"/>
              <w:widowControl w:val="false"/>
              <w:spacing w:lineRule="auto" w:line="240" w:before="0" w:after="240"/>
              <w:ind w:left="-142" w:right="-40" w:hanging="0"/>
              <w:rPr/>
            </w:pPr>
            <w:r>
              <w:rPr/>
              <w:tab/>
              <w:t>1. Der Entwurf des Durchführungsplanes, der durch die privaten Eigentümer erstellt wurde, ist der Gemeinde vorzulegen und wird vom Bürgermeister nach vorheriger Beschlußfassung durch den Gemeinderat an die Landesverwaltung weitergeleitet. Eine private Initiative ist dann zulässig, wenn sich die Eigentümer von 3/4 der Fläche der Erweiterungszone beteili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pPr>
            <w:r>
              <w:rPr>
                <w:rFonts w:cs="Times New Roman" w:ascii="Times New Roman" w:hAnsi="Times New Roman"/>
                <w:sz w:val="24"/>
                <w:lang w:val="it-IT"/>
              </w:rPr>
              <w:tab/>
              <w:t>1. Il progetto di piani di attuazione di iniziativa privata deve essere presentato al comune e viene inviato dal sindaco, previa deliberazione del Consiglio comunale, all'amministrazione provinciale. L'iniziativa privata è ammessa quando vi concorrono i proprietari di tre quarti dell'area compresa nella zo</w:t>
            </w:r>
            <w:r>
              <w:rPr>
                <w:rFonts w:cs="Times New Roman" w:ascii="Times New Roman" w:hAnsi="Times New Roman"/>
                <w:sz w:val="24"/>
              </w:rPr>
              <w:t>na di espansione.</w:t>
            </w:r>
          </w:p>
        </w:tc>
      </w:tr>
      <w:tr>
        <w:trPr/>
        <w:tc>
          <w:tcPr>
            <w:tcW w:w="5103" w:type="dxa"/>
            <w:tcBorders/>
          </w:tcPr>
          <w:p>
            <w:pPr>
              <w:pStyle w:val="Einzug1"/>
              <w:widowControl w:val="false"/>
              <w:spacing w:lineRule="auto" w:line="240" w:before="0" w:after="240"/>
              <w:ind w:left="-142" w:right="-40" w:hanging="0"/>
              <w:rPr/>
            </w:pPr>
            <w:r>
              <w:rPr/>
              <w:tab/>
              <w:t>2. Die Eigentümer müssen einen Entwurf für die Bildung der Miteigentumsgemein</w:t>
              <w:softHyphen/>
              <w:t>schaft und/oder für die materielle Teilung der Grundstücke sowie die Sondervollmacht für einen gemeinsamen Vertreter im Verfahren beile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I proprietari devono allegare uno schema per la costituzione della comunione e/o per la divisione materiale dei terreni, nonché la procura speciale ad un comune rappresentante nel procedimento.</w:t>
            </w:r>
          </w:p>
        </w:tc>
      </w:tr>
      <w:tr>
        <w:trPr/>
        <w:tc>
          <w:tcPr>
            <w:tcW w:w="5103" w:type="dxa"/>
            <w:tcBorders/>
          </w:tcPr>
          <w:p>
            <w:pPr>
              <w:pStyle w:val="Einzug1"/>
              <w:widowControl w:val="false"/>
              <w:spacing w:lineRule="auto" w:line="240" w:before="0" w:after="240"/>
              <w:ind w:left="-142" w:right="-40" w:hanging="0"/>
              <w:rPr/>
            </w:pPr>
            <w:r>
              <w:rPr/>
              <w:tab/>
              <w:t>3. Im Falle der Genehmigung kann die Landesregierung die Änderungen vor</w:t>
              <w:softHyphen/>
              <w:t>nehmen, die notwendig sind, um eine befrie</w:t>
              <w:softHyphen/>
              <w:t>digende siedlungsplanerische Nutzung der Zone sowie die Einhaltung der Gesetzes- und Durchführungsbestimmungen zu gewährleist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pPr>
            <w:r>
              <w:rPr>
                <w:rFonts w:cs="Times New Roman" w:ascii="Times New Roman" w:hAnsi="Times New Roman"/>
                <w:sz w:val="24"/>
                <w:lang w:val="it-IT"/>
              </w:rPr>
              <w:tab/>
              <w:t>3. In caso di approvazione la Giunta provinciale può apportare le modifiche necessarie per assicurare una soddisfacente utilizzazione urbanistica della zona nonché l'osservanza delle n</w:t>
            </w:r>
            <w:r>
              <w:rPr>
                <w:rFonts w:cs="Times New Roman" w:ascii="Times New Roman" w:hAnsi="Times New Roman"/>
                <w:sz w:val="24"/>
              </w:rPr>
              <w:t>orme di legge e di regolamento.</w:t>
            </w:r>
          </w:p>
        </w:tc>
      </w:tr>
      <w:tr>
        <w:trPr/>
        <w:tc>
          <w:tcPr>
            <w:tcW w:w="5103" w:type="dxa"/>
            <w:tcBorders/>
          </w:tcPr>
          <w:p>
            <w:pPr>
              <w:pStyle w:val="Einzug1"/>
              <w:widowControl w:val="false"/>
              <w:spacing w:lineRule="auto" w:line="240" w:before="0" w:after="240"/>
              <w:ind w:left="-142" w:right="-40" w:hanging="0"/>
              <w:rPr/>
            </w:pPr>
            <w:r>
              <w:rPr/>
              <w:tab/>
              <w:t>4. Der genehmigte Plan wird der Gemein</w:t>
              <w:softHyphen/>
              <w:t>de und dem Bevollmächtigten der Grundei</w:t>
              <w:softHyphen/>
              <w:t>gentümer zugestellt, welcher hinsichtlich allfällig angebrachter Änderungen binnen 30 Tagen der Landesverwaltung einen abge</w:t>
              <w:softHyphen/>
              <w:t>änderten und von den Eigentümern genehmigten Entwurf für die Bildung der Miteigentumsgemeinschaft und/oder für die materielle Teilung unterbreiten kan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Il piano approvato è notificato al comune, nonché al rappresentante dei pro</w:t>
              <w:softHyphen/>
              <w:t>prietari, il quale, per quanto riguarda le modi</w:t>
              <w:softHyphen/>
              <w:t>fiche eventualmente apportate, può, entro 30 giorni, presentare all'amministrazione provinciale uno schema modificato per la costituzione della comunione e/o per la divisione materiale dei terreni e approvato dai proprietari.</w:t>
            </w:r>
          </w:p>
        </w:tc>
      </w:tr>
      <w:tr>
        <w:trPr/>
        <w:tc>
          <w:tcPr>
            <w:tcW w:w="5103" w:type="dxa"/>
            <w:tcBorders/>
          </w:tcPr>
          <w:p>
            <w:pPr>
              <w:pStyle w:val="Einzug1"/>
              <w:widowControl w:val="false"/>
              <w:spacing w:lineRule="auto" w:line="240" w:before="0" w:after="240"/>
              <w:ind w:left="-142" w:right="-40" w:hanging="0"/>
              <w:rPr/>
            </w:pPr>
            <w:r>
              <w:rPr/>
              <w:tab/>
              <w:t>5. Der Landeshauptmann verfügt die Bil</w:t>
              <w:softHyphen/>
              <w:t>dung der Miteigentumsgemeinschaft und/ oder die materielle Teilung der Grundstücke, die im Grundbuch eingetragen sind, wobei gleichzeitig zu Lasten der Parzellen, die vom Durchführungsplan für den geförderten Wohnbau vorgesehen sind, die Zweckbin</w:t>
              <w:softHyphen/>
              <w:t>dung angemerkt wird, daß die Grundstücke der Enteignung zum genannten Zweck unterlie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5. Il Presidente della Giunta provinciale decreta la costituzione della comunione e/o la divisione materiale dei terreni, le quali devono essere intavolate nel libro fondiario, con contemporanea annotazione del vincolo di destinazione a terreno soggetto all'esproprio per uso di edilizia abitativa agevo</w:t>
              <w:softHyphen/>
              <w:t>lata a carico delle particelle previste dal piano di attuazione a tale scopo.</w:t>
            </w:r>
          </w:p>
        </w:tc>
      </w:tr>
      <w:tr>
        <w:trPr/>
        <w:tc>
          <w:tcPr>
            <w:tcW w:w="5103" w:type="dxa"/>
            <w:tcBorders/>
          </w:tcPr>
          <w:p>
            <w:pPr>
              <w:pStyle w:val="Einzug1"/>
              <w:widowControl w:val="false"/>
              <w:spacing w:lineRule="auto" w:line="240" w:before="0" w:after="240"/>
              <w:ind w:left="-142" w:right="-40" w:hanging="0"/>
              <w:rPr/>
            </w:pPr>
            <w:r>
              <w:rPr/>
              <w:tab/>
              <w:t>6. Kraft dieser Anmerkung können die Enteignungsentschädigungen im Sinne von Artikel 8 des Landesgesetzes vom 15. April 1991, Nr. 10, in geltender Fassung, vor der grundbücherlichen Übertragung der Liegen</w:t>
              <w:softHyphen/>
              <w:t>schaften ausbezahlt werden. Die Löschung dieser Anmerkung erfolgt gleichzeitig mit der grundbücherlichen Durchführung des Enteignungsdekretes.</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6. In virtù di tale annotazione possono essere liquidate le indennità di esproprio ai sensi dell'articolo 8 della legge provinciale 15 aprile 1991, n. 10, e successive modifiche, prima del trasferimento tavolare dell'immo</w:t>
              <w:softHyphen/>
              <w:t>bile. Tale annotazione sarà cancellata contestualmente alla pertrattazione tavolare del decreto di esproprio.</w:t>
            </w:r>
          </w:p>
        </w:tc>
      </w:tr>
      <w:tr>
        <w:trPr/>
        <w:tc>
          <w:tcPr>
            <w:tcW w:w="5103" w:type="dxa"/>
            <w:tcBorders/>
          </w:tcPr>
          <w:p>
            <w:pPr>
              <w:pStyle w:val="Einzug1"/>
              <w:widowControl w:val="false"/>
              <w:spacing w:lineRule="auto" w:line="240" w:before="0" w:after="240"/>
              <w:ind w:left="-142" w:right="-40" w:hanging="0"/>
              <w:rPr/>
            </w:pPr>
            <w:r>
              <w:rPr/>
              <w:tab/>
              <w:t>7. Die Miteigentumsanteile werden im Verhältnis zur Ausdehnung der einzelnen im Plan enthaltenen Grundflächen bestimmt. Die dinglichen Nutzungsrechte und die Hypo</w:t>
              <w:softHyphen/>
              <w:t>theken, welche die einzelnen Grundstücke belasten, werden auf die Miteigentumsanteile und/oder auf die zugewiesenen Grundstücke übertragen. Die Grunddienstbarkeiten werden im Sinne des Artikel 1032 des Bürgerlichen Gesetzbuches entsprechend den Erforder</w:t>
              <w:softHyphen/>
              <w:t>nissen der baulichen Nutzung gelöscht, beibehalten oder bestell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7. Le quote di comproprietà sono determinate in proporzione all'estensione delle singole aree comprese nel piano. I diritti reali di godimento e le ipoteche gravanti i singoli terreni sono trasferiti sulle quote di comproprietà e/o sui terreni assegna</w:t>
              <w:softHyphen/>
              <w:t>ti. Le servitù prediali sono estinte, conservate o costituite ai sensi dell'articolo 1032 del Codice Civile in relazione alle esigenze della sistemazione edilizia.</w:t>
            </w:r>
          </w:p>
        </w:tc>
      </w:tr>
      <w:tr>
        <w:trPr/>
        <w:tc>
          <w:tcPr>
            <w:tcW w:w="5103" w:type="dxa"/>
            <w:tcBorders/>
          </w:tcPr>
          <w:p>
            <w:pPr>
              <w:pStyle w:val="Einzug1"/>
              <w:widowControl w:val="false"/>
              <w:spacing w:lineRule="auto" w:line="240" w:before="0" w:after="240"/>
              <w:ind w:left="-142" w:right="-40" w:hanging="0"/>
              <w:rPr/>
            </w:pPr>
            <w:r>
              <w:rPr/>
              <w:tab/>
              <w:t>8. Die Grundstücke, die unter die Bestim</w:t>
              <w:softHyphen/>
              <w:t>mungen dieses Artikels und des Artikels 41 fallen, unterliegen nicht den Bestimmungen über die geschlossenen Höfe und auch nicht jenen über die Gemeinnutzungsrechte; daher können sie ohne weitere verwaltungs</w:t>
              <w:softHyphen/>
              <w:t>technische Maßnahmen aus den jeweiligen geschlossenen Höfen ausgegliedert werden oder es verfällt die Bindung als Gemein</w:t>
              <w:softHyphen/>
              <w:t>nutzungsobjekt kraft der von diesem Artikel und dem Artikel 41 vorgesehenen Dekrete.</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8. I terreni soggetti alle norme di cui al presente articolo e all’articolo 41 non sono sottoposti alle norme sui masi chiusi rispettivamente sugli usi civici; pertanto gli stessi possono essere escorporati dai rispettivi masi senza ulteriori provvedimenti amministrativi rispettivamente il vincolo di uso civico decade in virtù dei decreti previsti dal pre</w:t>
              <w:softHyphen/>
              <w:t>sente articolo e dall’articolo 41.</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40</w:t>
            </w:r>
          </w:p>
          <w:p>
            <w:pPr>
              <w:pStyle w:val="Einzug1"/>
              <w:widowControl w:val="false"/>
              <w:spacing w:lineRule="auto" w:line="240" w:before="0" w:after="240"/>
              <w:ind w:left="-142" w:right="-40" w:hanging="0"/>
              <w:jc w:val="center"/>
              <w:rPr>
                <w:i/>
                <w:i/>
              </w:rPr>
            </w:pPr>
            <w:r>
              <w:rPr>
                <w:i/>
              </w:rPr>
              <w:t>Vereinbarungen mit den Eigentümern</w:t>
            </w:r>
          </w:p>
        </w:tc>
        <w:tc>
          <w:tcPr>
            <w:tcW w:w="5103" w:type="dxa"/>
            <w:tcBorders/>
          </w:tcPr>
          <w:p>
            <w:pPr>
              <w:pStyle w:val="Normal"/>
              <w:widowControl w:val="false"/>
              <w:tabs>
                <w:tab w:val="clear" w:pos="708"/>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40</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Convenzione con i proprietari</w:t>
            </w:r>
          </w:p>
        </w:tc>
      </w:tr>
      <w:tr>
        <w:trPr/>
        <w:tc>
          <w:tcPr>
            <w:tcW w:w="5103" w:type="dxa"/>
            <w:tcBorders/>
          </w:tcPr>
          <w:p>
            <w:pPr>
              <w:pStyle w:val="Einzug1"/>
              <w:widowControl w:val="false"/>
              <w:spacing w:lineRule="auto" w:line="240" w:before="0" w:after="240"/>
              <w:ind w:left="-142" w:right="-40" w:hanging="0"/>
              <w:rPr/>
            </w:pPr>
            <w:r>
              <w:rPr/>
              <w:tab/>
              <w:t>1. Nach Abwicklung des in Artikel 39 be</w:t>
              <w:softHyphen/>
              <w:t>schriebenen Verfahrens wird die Enteignung der Flächen für den geförderten Wohnbau und für die primären Erschließungsanlagen vorgenommen. Von der Enteignungsentschä</w:t>
              <w:softHyphen/>
              <w:t>digung, die den einzelnen Miteigentümern der Erweiterungszone zusteht, wird ein Be</w:t>
              <w:softHyphen/>
              <w:t>trag abgezogen, der jenem Anteil an den Flä</w:t>
              <w:softHyphen/>
              <w:t>chen für die primären Erschließungsanlagen entspricht, der zu Lasten der Baugrundstücke des freien Wohnbaues ist und laut Artikel 66 Absatz 5 unentgeltlich an die Gemeinde abgetreten werden muß.</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Dopo gli adempimenti di cui all'articolo 39 si procede all'esproprio delle aree destinate all'edilizia abitativa agevolata ed alle opere di urbanizzazione primaria. Dall'indennità di esproprio spettante ai singoli comproprietari della zona di espansio</w:t>
              <w:softHyphen/>
              <w:t>ne viene detratto un importo corrispondente alla quota parte delle aree destinate alle opere di urba</w:t>
              <w:softHyphen/>
              <w:t>nizzazione primaria a carico dei lotti destinati all'edilizia residenziale privata e che ai sensi dell'artico</w:t>
              <w:softHyphen/>
              <w:t>lo 66, comma 5, deve essere ceduta gratuitamente al comune.</w:t>
            </w:r>
          </w:p>
        </w:tc>
      </w:tr>
      <w:tr>
        <w:trPr/>
        <w:tc>
          <w:tcPr>
            <w:tcW w:w="5103" w:type="dxa"/>
            <w:tcBorders/>
          </w:tcPr>
          <w:p>
            <w:pPr>
              <w:pStyle w:val="Einzug1"/>
              <w:widowControl w:val="false"/>
              <w:spacing w:lineRule="auto" w:line="240" w:before="0" w:after="0"/>
              <w:ind w:left="-142" w:right="-40" w:hanging="0"/>
              <w:rPr/>
            </w:pPr>
            <w:r>
              <w:rPr/>
              <w:tab/>
              <w:t>2. Vor der Erteilung einzelner Baukon</w:t>
              <w:softHyphen/>
              <w:t>zessionen auf den Flächen für den freien Wohnbau schließt die Gemeinde mit den Eigentümern der jeweiligen Baugrundstücke eine Vereinbarung ab, worin folgendes vorzusehen ist:</w:t>
            </w:r>
          </w:p>
        </w:tc>
        <w:tc>
          <w:tcPr>
            <w:tcW w:w="5103" w:type="dxa"/>
            <w:tcBorders/>
          </w:tcPr>
          <w:p>
            <w:pPr>
              <w:pStyle w:val="BeschlulinkerAbsatz"/>
              <w:widowControl w:val="false"/>
              <w:tabs>
                <w:tab w:val="left" w:pos="284" w:leader="none"/>
                <w:tab w:val="left" w:pos="1728" w:leader="none"/>
              </w:tabs>
              <w:spacing w:lineRule="auto" w:line="240" w:before="0" w:after="0"/>
              <w:ind w:left="0" w:right="-181" w:hanging="0"/>
              <w:rPr>
                <w:rFonts w:ascii="Times New Roman" w:hAnsi="Times New Roman" w:cs="Times New Roman"/>
                <w:sz w:val="24"/>
              </w:rPr>
            </w:pPr>
            <w:r>
              <w:rPr>
                <w:rFonts w:cs="Times New Roman" w:ascii="Times New Roman" w:hAnsi="Times New Roman"/>
                <w:sz w:val="24"/>
                <w:lang w:val="it-IT"/>
              </w:rPr>
              <w:tab/>
              <w:t>2. Prima del rilascio di concessioni edilizie singole per le aree destinate all'edilizia residenziale privata il comune stipula una convenzione con i proprietari delle relative aree che preveda:</w:t>
            </w:r>
          </w:p>
        </w:tc>
      </w:tr>
      <w:tr>
        <w:trPr/>
        <w:tc>
          <w:tcPr>
            <w:tcW w:w="5103" w:type="dxa"/>
            <w:tcBorders/>
          </w:tcPr>
          <w:p>
            <w:pPr>
              <w:pStyle w:val="Normal"/>
              <w:widowControl w:val="false"/>
              <w:tabs>
                <w:tab w:val="clear" w:pos="708"/>
                <w:tab w:val="left" w:pos="142"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a)</w:t>
              <w:tab/>
              <w:t>die Übernahme seitens des Eigentümers der Lasten für die Ausarbeitung des Durchführungsplanes und für den Bau der primären Erschließungsanlagen, eines Anteiles jener Arbeiten, die notwendig sind, um die Zone an die außerhalb derselben liegenden Versorgungsanlagen anzuschließen, sowie des Bei</w:t>
              <w:softHyphen/>
              <w:t>trages für die sekundäre Erschließung; die Be</w:t>
              <w:softHyphen/>
              <w:t>lastungen werden im Verhältnis zu der gemäß Durchführungsplan zulässigen Baumasse festgesetzt;</w:t>
            </w:r>
          </w:p>
          <w:p>
            <w:pPr>
              <w:pStyle w:val="Einzug1"/>
              <w:widowControl w:val="false"/>
              <w:spacing w:lineRule="auto" w:line="240" w:before="0" w:after="240"/>
              <w:ind w:left="142" w:right="-40" w:hanging="284"/>
              <w:rPr/>
            </w:pPr>
            <w:r>
              <w:rPr/>
              <w:t>b)</w:t>
              <w:tab/>
              <w:t>die Fristen, innerhalb welcher die Bauten - in Übereinstimmung mit den im mehrjährigen Durchführungsprogramm laut Artikel 24 angegebenen Zeiträumen - errichtet werden müssen.</w:t>
            </w:r>
          </w:p>
        </w:tc>
        <w:tc>
          <w:tcPr>
            <w:tcW w:w="5103" w:type="dxa"/>
            <w:tcBorders/>
          </w:tcPr>
          <w:p>
            <w:pPr>
              <w:pStyle w:val="Normal"/>
              <w:widowControl w:val="false"/>
              <w:tabs>
                <w:tab w:val="clear" w:pos="708"/>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a)</w:t>
              <w:tab/>
              <w:t>l'assunzione a carico del proprietario degli oneri relativi all'elaborazione del piano di attuazione ed alla realizzazione delle opere di urbanizzazione primaria, di una quota parte di quelle opere che siano necessarie per allacciare la zona alle opere esistenti al di fuori della zona, nonché del contributo per l'urbanizza</w:t>
              <w:softHyphen/>
              <w:t>zione secondaria; gli oneri sono determinati in proporzione alla volumetria ammessa in base al piano di attuazione;</w:t>
            </w:r>
          </w:p>
          <w:p>
            <w:pPr>
              <w:pStyle w:val="BeschlulinkerAbsatz"/>
              <w:widowControl w:val="false"/>
              <w:tabs>
                <w:tab w:val="left" w:pos="284" w:leader="none"/>
                <w:tab w:val="left" w:pos="1728" w:leader="none"/>
              </w:tabs>
              <w:spacing w:lineRule="auto" w:line="240" w:before="0" w:after="240"/>
              <w:ind w:left="284" w:right="-182" w:hanging="284"/>
              <w:rPr>
                <w:rFonts w:ascii="Times New Roman" w:hAnsi="Times New Roman" w:cs="Times New Roman"/>
                <w:sz w:val="24"/>
              </w:rPr>
            </w:pPr>
            <w:r>
              <w:rPr>
                <w:rFonts w:cs="Times New Roman" w:ascii="Times New Roman" w:hAnsi="Times New Roman"/>
                <w:sz w:val="24"/>
                <w:lang w:val="it-IT"/>
              </w:rPr>
              <w:t>b)</w:t>
              <w:tab/>
              <w:t>i termini entro i quali le costruzioni devono essere realizzate in osservanza dei periodi di tempo previsti dal programma pluriennale di attuazione di cui all'articolo 24.</w:t>
            </w:r>
          </w:p>
        </w:tc>
      </w:tr>
      <w:tr>
        <w:trPr/>
        <w:tc>
          <w:tcPr>
            <w:tcW w:w="5103" w:type="dxa"/>
            <w:tcBorders/>
          </w:tcPr>
          <w:p>
            <w:pPr>
              <w:pStyle w:val="Einzug1"/>
              <w:widowControl w:val="false"/>
              <w:spacing w:lineRule="auto" w:line="240" w:before="0" w:after="240"/>
              <w:ind w:left="-142" w:right="-40" w:hanging="0"/>
              <w:rPr/>
            </w:pPr>
            <w:r>
              <w:rPr/>
              <w:tab/>
              <w:t>3. Die Belastung für die Arbeiten, die notwendig sind, um die Zone an die außerhalb derselben liegenden Anlagen anzuschließen, muß den für die Arbeiten genehmigten Kosten entsprechen und darf, bezogen auf die laut Durchführungsplan zu</w:t>
              <w:softHyphen/>
              <w:t>lässige Baumasse, nicht weniger als ein Prozent und nicht mehr als drei Prozent der Baukosten gemäß Artikel 75 betra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L'onere per le opere che siano necessarie ad allacciare la zona alle opere esistenti al di fuori della stessa è pari al costo approvato delle opere stesse e comunque non inferiore all'uno per cento e non superiore al tre per cento del costo di costruzione di cui all'articolo 75, riferito alla volumetria ammessa in base al piano di attuazione.</w:t>
            </w:r>
          </w:p>
        </w:tc>
      </w:tr>
      <w:tr>
        <w:trPr/>
        <w:tc>
          <w:tcPr>
            <w:tcW w:w="5103" w:type="dxa"/>
            <w:tcBorders/>
          </w:tcPr>
          <w:p>
            <w:pPr>
              <w:pStyle w:val="Einzug1"/>
              <w:widowControl w:val="false"/>
              <w:spacing w:lineRule="auto" w:line="240" w:before="0" w:after="240"/>
              <w:ind w:left="-142" w:right="-40" w:hanging="0"/>
              <w:rPr/>
            </w:pPr>
            <w:r>
              <w:rPr/>
              <w:tab/>
              <w:t>4. Die Vereinbarung kann durch eine einseitige Verpflichtungserklärung ersetzt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La convenzione può essere sostituita da un atto d'obbligo unilateral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41</w:t>
            </w:r>
          </w:p>
          <w:p>
            <w:pPr>
              <w:pStyle w:val="Einzug1"/>
              <w:widowControl w:val="false"/>
              <w:spacing w:lineRule="auto" w:line="240" w:before="0" w:after="240"/>
              <w:ind w:left="-142" w:right="-40" w:hanging="0"/>
              <w:jc w:val="center"/>
              <w:rPr>
                <w:i/>
                <w:i/>
              </w:rPr>
            </w:pPr>
            <w:r>
              <w:rPr>
                <w:i/>
              </w:rPr>
              <w:t>Verfahren von Amts wege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41</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Procedimento d'ufficio</w:t>
            </w:r>
          </w:p>
        </w:tc>
      </w:tr>
      <w:tr>
        <w:trPr/>
        <w:tc>
          <w:tcPr>
            <w:tcW w:w="5103" w:type="dxa"/>
            <w:tcBorders/>
          </w:tcPr>
          <w:p>
            <w:pPr>
              <w:pStyle w:val="Einzug1"/>
              <w:widowControl w:val="false"/>
              <w:spacing w:lineRule="auto" w:line="240" w:before="0" w:after="240"/>
              <w:ind w:left="-142" w:right="-40" w:hanging="0"/>
              <w:rPr/>
            </w:pPr>
            <w:r>
              <w:rPr/>
              <w:tab/>
              <w:t>1. Nach Ablauf der Fristen, die den Eigen</w:t>
              <w:softHyphen/>
              <w:t>tümern im mehrjährigen Durchführungspro</w:t>
              <w:softHyphen/>
              <w:t>gramm gemäß Artikel 24 gesetzt sind, sorgt der Gemeinderat von Amts wegen für die Erstellung des Durchführungsplanes und der Vorlage für die Bestellung der Miteigentums</w:t>
              <w:softHyphen/>
              <w:t>gemeinschaft und/oder die materielle Teilung der Grundstücke. Der entsprechende, rechts</w:t>
              <w:softHyphen/>
              <w:t>kräftig gewordene Beschluß wird den Eigen</w:t>
              <w:softHyphen/>
              <w:t>tümern zugestellt. Der Plan wird vom Gemeinderat genehmigt und an die Landes</w:t>
              <w:softHyphen/>
              <w:t>verwaltung weitergeleite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Decorsi i termini assegnati ai proprietari nel programma pluriennale di attuazione di cui all'articolo 24, il Consiglio comunale delibera di provvedere d'ufficio al piano di attuazione compreso lo schema per la costituzione della comunione e/o per la divisione materiale dei terreni; la delibera divenuta esecutiva è notificata ai proprietari. Il piano è approvato dal Consiglio comunale e quindi inviato all'amministrazione provinciale.</w:t>
            </w:r>
          </w:p>
        </w:tc>
      </w:tr>
      <w:tr>
        <w:trPr/>
        <w:tc>
          <w:tcPr>
            <w:tcW w:w="5103" w:type="dxa"/>
            <w:tcBorders/>
          </w:tcPr>
          <w:p>
            <w:pPr>
              <w:pStyle w:val="Einzug1"/>
              <w:widowControl w:val="false"/>
              <w:spacing w:lineRule="auto" w:line="240" w:before="0" w:after="240"/>
              <w:ind w:left="-142" w:right="-40" w:hanging="0"/>
              <w:rPr/>
            </w:pPr>
            <w:r>
              <w:rPr/>
              <w:tab/>
              <w:t>2. Die Landesverwaltung verfährt mit dem Plan gemäß den Absätzen 3, 4, 5, 6 und 7 des Artikels 39, soweit anwendbar.</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amministrazione provinciale provvede sul piano ai sensi dei commi 3, 4, 5, 6 e 7 dell'articolo 39, in quanto applicabili.</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sz w:val="24"/>
              </w:rPr>
            </w:pPr>
            <w:r>
              <w:rPr>
                <w:i/>
                <w:sz w:val="24"/>
              </w:rPr>
              <w:t>Art.  42</w:t>
            </w:r>
          </w:p>
          <w:p>
            <w:pPr>
              <w:pStyle w:val="Einzug1"/>
              <w:widowControl w:val="false"/>
              <w:spacing w:lineRule="auto" w:line="240" w:before="0" w:after="240"/>
              <w:ind w:left="-142" w:right="-40" w:hanging="0"/>
              <w:jc w:val="center"/>
              <w:rPr>
                <w:i/>
                <w:i/>
              </w:rPr>
            </w:pPr>
            <w:r>
              <w:rPr>
                <w:i/>
              </w:rPr>
              <w:t>Rechtswirkungen der Zustellung des Dekretes über die Miteigentumsgemeinschaft</w:t>
            </w:r>
          </w:p>
        </w:tc>
        <w:tc>
          <w:tcPr>
            <w:tcW w:w="5103" w:type="dxa"/>
            <w:tcBorders/>
          </w:tcPr>
          <w:p>
            <w:pPr>
              <w:pStyle w:val="Normal"/>
              <w:widowControl w:val="false"/>
              <w:tabs>
                <w:tab w:val="clear" w:pos="708"/>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sz w:val="24"/>
                <w:lang w:val="it-IT"/>
              </w:rPr>
            </w:pPr>
            <w:r>
              <w:rPr>
                <w:i/>
                <w:sz w:val="24"/>
                <w:lang w:val="it-IT"/>
              </w:rPr>
              <w:t>Art.  42</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Effetti giuridici della notificazione del decreto della comunione dei terreni</w:t>
            </w:r>
          </w:p>
        </w:tc>
      </w:tr>
      <w:tr>
        <w:trPr/>
        <w:tc>
          <w:tcPr>
            <w:tcW w:w="5103" w:type="dxa"/>
            <w:tcBorders/>
          </w:tcPr>
          <w:p>
            <w:pPr>
              <w:pStyle w:val="Einzug1"/>
              <w:widowControl w:val="false"/>
              <w:spacing w:lineRule="auto" w:line="240" w:before="0" w:after="240"/>
              <w:ind w:left="-142" w:right="-40" w:hanging="0"/>
              <w:rPr/>
            </w:pPr>
            <w:r>
              <w:rPr/>
              <w:tab/>
              <w:t>1. Die Zustellung des Dekretes über die Bildung der Miteigentumsgemeinschaft und/oder über die materielle Teilung der Grundstücke, gemäß Artikel 39 Absätze 5, 6 und 7 an die Eigentümer ersetzt das in den Absätzen 1 und 2 des Artikels 8 des Landes</w:t>
              <w:softHyphen/>
              <w:t>gesetzes vom 15. April 1991, Nr. 10, in geltender Fassung, vorgesehene Verfahren und stellt einen Antrag auf Enteignung der dem geförderten Wohnbau vorbehaltenen Flächen zu Gunsten der Gemeinde oder jener dar, welchen die Grundstücke im Sinne der Artikel 26 und 29 des Landesgesetzes 20. August 1972, Nr. 15, zugewiesen wu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La notificazione ai proprietari del decreto di costituzione della comunione e/o divisione mate</w:t>
              <w:softHyphen/>
              <w:t>riale dei terreni di cui ai commi 5, 6 e 7 dell'articolo 39 sostituisce il procedimento di cui ai commi 1 e 2 dell'arti</w:t>
              <w:softHyphen/>
              <w:t>colo 8 della legge provinciale 15 apri</w:t>
              <w:softHyphen/>
              <w:t>le 1991, n. 10, e successive modifiche, ed equivale alla richiesta di esproprio delle aree riservate all'edilizia abitativa agevolata a favore del comune o degli assegnatari dei terreni ai sensi degli articoli 26 e 29 della legge provinciale 20 agosto 1972, n. 15.</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43</w:t>
            </w:r>
          </w:p>
          <w:p>
            <w:pPr>
              <w:pStyle w:val="Einzug1"/>
              <w:widowControl w:val="false"/>
              <w:spacing w:lineRule="auto" w:line="240" w:before="0" w:after="240"/>
              <w:ind w:left="-142" w:right="-40" w:hanging="0"/>
              <w:jc w:val="center"/>
              <w:rPr>
                <w:i/>
                <w:i/>
              </w:rPr>
            </w:pPr>
            <w:r>
              <w:rPr>
                <w:i/>
              </w:rPr>
              <w:t>Erwerb der nicht verbauten Flächen durch die Gemeinde</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43</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Acquisizione delle aree non edificate da parte del comune</w:t>
            </w:r>
          </w:p>
        </w:tc>
      </w:tr>
      <w:tr>
        <w:trPr/>
        <w:tc>
          <w:tcPr>
            <w:tcW w:w="5103" w:type="dxa"/>
            <w:tcBorders/>
          </w:tcPr>
          <w:p>
            <w:pPr>
              <w:pStyle w:val="Einzug1"/>
              <w:widowControl w:val="false"/>
              <w:spacing w:lineRule="auto" w:line="240" w:before="0" w:after="240"/>
              <w:ind w:left="-142" w:right="-40" w:hanging="0"/>
              <w:rPr/>
            </w:pPr>
            <w:r>
              <w:rPr/>
              <w:tab/>
              <w:t>1. Sind die im mehrjährigen Durchfüh</w:t>
              <w:softHyphen/>
              <w:t>rungsprogramm angegebenen Zeiträume verstrichen, ohne daß die Eigentümer der für den privaten Wohnbau bestimmten Flächen bei der Gemeinde ein Konzessionsansuchen eingebracht haben, enteignet die Gemeinde die unverbauten Flächen, wobei jedoch zuerst nachgewiesen werden muß, daß keine weiteren Flächen für den geförderten Wohn</w:t>
              <w:softHyphen/>
              <w:t>bau zur Verfügung stehen. Die Enteignungs</w:t>
              <w:softHyphen/>
              <w:t>entschädigung wird im Sinne des Artikels 8 des Landesgesetzes vom  15. April 1991, Nr. 10 bestimm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Decorsi i periodi di tempo stabiliti nel pro</w:t>
              <w:softHyphen/>
              <w:t>gramma pluriennale di attuazione senza che i pro</w:t>
              <w:softHyphen/>
              <w:t>prietari delle aree destinate all'edilizia residenziale privata abbiano presentato al comune la domanda di concessione, il comune, accertato che non sono disponibili altre aree per l'edilizia abitativa agevolata, procede all'esproprio delle aree non edificate. L'indennità di esproprio è determinata in base all'articolo 8 della legge provinciale 15 aprile 1991, n. 10.</w:t>
            </w:r>
          </w:p>
        </w:tc>
      </w:tr>
      <w:tr>
        <w:trPr/>
        <w:tc>
          <w:tcPr>
            <w:tcW w:w="5103" w:type="dxa"/>
            <w:tcBorders/>
          </w:tcPr>
          <w:p>
            <w:pPr>
              <w:pStyle w:val="Einzug1"/>
              <w:widowControl w:val="false"/>
              <w:spacing w:lineRule="auto" w:line="240" w:before="0" w:after="240"/>
              <w:ind w:left="-142" w:right="-40" w:hanging="0"/>
              <w:rPr/>
            </w:pPr>
            <w:r>
              <w:rPr/>
              <w:tab/>
              <w:t>2. Die im Sinne des vorhergehenden Absatzes enteigneten Flächen müssen für den geförderten Wohnbau verwendet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lang w:val="it-IT"/>
              </w:rPr>
            </w:pPr>
            <w:r>
              <w:rPr>
                <w:rFonts w:cs="Times New Roman" w:ascii="Times New Roman" w:hAnsi="Times New Roman"/>
                <w:sz w:val="24"/>
                <w:lang w:val="it-IT"/>
              </w:rPr>
              <w:tab/>
              <w:t>2. Le aree espropriate ai sensi del comma precedente devono essere destinate all'edilizia abitativa agevolata.</w:t>
            </w:r>
          </w:p>
        </w:tc>
      </w:tr>
      <w:tr>
        <w:trPr/>
        <w:tc>
          <w:tcPr>
            <w:tcW w:w="5103" w:type="dxa"/>
            <w:tcBorders/>
          </w:tcPr>
          <w:p>
            <w:pPr>
              <w:pStyle w:val="Einzug1"/>
              <w:widowControl w:val="false"/>
              <w:spacing w:lineRule="auto" w:line="240" w:before="0" w:after="240"/>
              <w:ind w:left="-142" w:right="-40" w:hanging="0"/>
              <w:rPr/>
            </w:pPr>
            <w:r>
              <w:rPr/>
              <w:tab/>
              <w:t>3. Auf Antrag der Eigentümer kann die Enteignung von Flächen für den freien Wohnbau auch vor Ablauf der im mehrjährigen Durchführungsprogramm vorgesehenen Frist erfol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Su richiesta dei proprietari l'esproprio di aree destinate all'edilizia privata può essere effettuato anche prima del decorso del termine previsto dal programma pluriennale di attuazion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jc w:val="center"/>
              <w:rPr>
                <w:rFonts w:ascii="Times New Roman" w:hAnsi="Times New Roman" w:cs="Times New Roman"/>
                <w:sz w:val="24"/>
              </w:rPr>
            </w:pPr>
            <w:r>
              <w:rPr>
                <w:rFonts w:cs="Times New Roman"/>
                <w:sz w:val="24"/>
              </w:rPr>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napToGrid w:val="false"/>
              <w:jc w:val="center"/>
              <w:rPr>
                <w:sz w:val="24"/>
                <w:lang w:val="it-IT"/>
              </w:rPr>
            </w:pPr>
            <w:r>
              <w:rPr>
                <w:sz w:val="24"/>
                <w:lang w:val="it-IT"/>
              </w:rPr>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jc w:val="center"/>
              <w:rPr>
                <w:sz w:val="24"/>
                <w:lang w:val="it-IT"/>
              </w:rPr>
            </w:pPr>
            <w:r>
              <w:rPr>
                <w:sz w:val="24"/>
                <w:lang w:val="it-IT"/>
              </w:rPr>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napToGrid w:val="false"/>
              <w:jc w:val="center"/>
              <w:rPr>
                <w:sz w:val="24"/>
                <w:lang w:val="it-IT"/>
              </w:rPr>
            </w:pPr>
            <w:r>
              <w:rPr>
                <w:sz w:val="24"/>
                <w:lang w:val="it-IT"/>
              </w:rPr>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sz w:val="24"/>
              </w:rPr>
            </w:pPr>
            <w:r>
              <w:rPr>
                <w:sz w:val="24"/>
              </w:rPr>
              <w:t>ABSCHNITT   V</w:t>
            </w:r>
          </w:p>
          <w:p>
            <w:pPr>
              <w:pStyle w:val="Einzug1"/>
              <w:widowControl w:val="false"/>
              <w:spacing w:lineRule="auto" w:line="240" w:before="0" w:after="240"/>
              <w:ind w:left="-142" w:right="-40" w:hanging="0"/>
              <w:jc w:val="center"/>
              <w:rPr/>
            </w:pPr>
            <w:r>
              <w:rPr/>
              <w:t>Gewerbegebiete</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sz w:val="24"/>
                <w:lang w:val="it-IT"/>
              </w:rPr>
            </w:pPr>
            <w:r>
              <w:rPr>
                <w:sz w:val="24"/>
                <w:lang w:val="it-IT"/>
              </w:rPr>
              <w:t>CAPO   V</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sz w:val="24"/>
                <w:lang w:val="it-IT"/>
              </w:rPr>
              <w:t>Zone per insediamenti produttivi</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44</w:t>
            </w:r>
          </w:p>
          <w:p>
            <w:pPr>
              <w:pStyle w:val="Einzug1"/>
              <w:widowControl w:val="false"/>
              <w:spacing w:lineRule="auto" w:line="240" w:before="0" w:after="240"/>
              <w:ind w:left="-142" w:right="-40" w:hanging="0"/>
              <w:jc w:val="center"/>
              <w:rPr>
                <w:i/>
                <w:i/>
              </w:rPr>
            </w:pPr>
            <w:r>
              <w:rPr>
                <w:i/>
              </w:rPr>
              <w:t>Gewerbegebiete</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44</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Zone per insediamenti produttivi</w:t>
            </w:r>
          </w:p>
        </w:tc>
      </w:tr>
      <w:tr>
        <w:trPr/>
        <w:tc>
          <w:tcPr>
            <w:tcW w:w="5103" w:type="dxa"/>
            <w:tcBorders/>
          </w:tcPr>
          <w:p>
            <w:pPr>
              <w:pStyle w:val="Einzug1"/>
              <w:widowControl w:val="false"/>
              <w:spacing w:lineRule="auto" w:line="240" w:before="0" w:after="240"/>
              <w:ind w:left="-142" w:right="-40" w:hanging="0"/>
              <w:rPr/>
            </w:pPr>
            <w:r>
              <w:rPr/>
              <w:tab/>
              <w:t>1. Das Ausmaß der Gewerbegebiete wird in den Bauleitplänen der Gemeinden in Übereinstimmung mit den Vorschriften des Landesentwicklungs- und Raumordnungs</w:t>
              <w:softHyphen/>
              <w:t>planes sowie mit den Umweltschutzvor</w:t>
              <w:softHyphen/>
              <w:t>schriften bestimmt. Die Festlegung der Gewerbegebiete von Landesinteresse erfolgt mit Beschluß der Landesregierung.</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Le zone per insediamenti produttivi sono dimensionate nei piani urbanistici comunali in conformità alle prescrizioni del piano provinciale di sviluppo e di coordina</w:t>
              <w:softHyphen/>
              <w:t>mento territoriale nonché alle prescrizioni per la tutela dell'ambiente. La definizione delle zone produttive di interesse provinciale è effettuata con delibera della Giunta provinciale.</w:t>
            </w:r>
          </w:p>
        </w:tc>
      </w:tr>
      <w:tr>
        <w:trPr/>
        <w:tc>
          <w:tcPr>
            <w:tcW w:w="5103" w:type="dxa"/>
            <w:tcBorders/>
          </w:tcPr>
          <w:p>
            <w:pPr>
              <w:pStyle w:val="Einzug1"/>
              <w:widowControl w:val="false"/>
              <w:spacing w:lineRule="auto" w:line="240" w:before="0" w:after="240"/>
              <w:ind w:left="-142" w:right="-40" w:hanging="0"/>
              <w:rPr/>
            </w:pPr>
            <w:r>
              <w:rPr/>
              <w:tab/>
              <w:t>2. Als Gewerbeauffüllgebiete gelten jene Gewerbegebiete, die bei Inkrafttreten des Landesgesetzes vom 23. Juni 1992, Nr. 21, bereits zu 75 Prozent von Betrieben genutzt sind. Zur Durchführung dieser Bestimmung gelten jene Flächen als genutzt, für die vor diesem Datum eine Baugenehmigung aus</w:t>
              <w:softHyphen/>
              <w:t>gestellt und sofern mit den Bauarbeiten vor diesem Datum begonnen wurde. Bei Untätig</w:t>
              <w:softHyphen/>
              <w:t>keit der Gemeinde kann die Feststellung auf Antrag eines oder mehrerer Interessierter durch die Landesregierung nach Anhören der Landesraumordnungskommission vorgenom</w:t>
              <w:softHyphen/>
              <w:t>men werden. In diesen Gewerbegebieten sind Handwerks-, Industrie- und Großhandelsbe</w:t>
              <w:softHyphen/>
              <w:t>triebe zulässig sowie Konsortien zwischen Betrieben, die Tätigkeiten ausüben, welche in solchen Gewerbegebieten zulässig sind. Bis zu 30 Prozent der zulässigen Kubatur können für den Diensteistungssektor verwendet werden. Wenn Dienstleistungstätigkeiten vorgesehen werden sollen, ist auch in Gewer</w:t>
              <w:softHyphen/>
              <w:t>beauffüllgebieten ein Durchführungsplan zu erstellen. Der Detailhandel ist nur im Rahmen von Artikel 48 Absätze 8 und 9 zulässig. In den Gewerbeauffüllgebieten sind auch solche Tätigkeiten der öffentlichen Ver</w:t>
              <w:softHyphen/>
              <w:t>waltung zulässig, die mit der Dienstleistung durch Private vergleichbar sind. In Gewerbe</w:t>
              <w:softHyphen/>
              <w:t>gebieten, die bei Inkrafttreten dieses Gesetzes als Gewerbeauffüllgebiete erklärt sind, können auch ohne Durchführungsplan bis zu 50 Prozent der zulässigen Kubatur für den Dienstleistungssektor verwendet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Sono considerate zone di completa</w:t>
              <w:softHyphen/>
              <w:t>mento per insediamenti produttivi quelle zone produttive che al momento dell’entrata in vigore della legge provinciale 23 giugno 1992, n. 21 risultano utilizzate al 75 per cento per scopi aziendali. Agli effetti di tale disposizione si considerano utilizzate le aree per le quali è stata rilasciata, prima di tale data, una concessione edilizia e siano iniziati i lavori di costruzione prima di tale data. In caso di inerzia del comune, l’accertamento può essere effettuato, su richiesta di uno o più interessati, dalla Giunta provinciale, sentita la commissione urbanistica provin</w:t>
              <w:softHyphen/>
              <w:t>ciale. In queste zone produttive sono ammesse aziende artigianali, industriali e di commercio all’ingrosso nonché i consorzi tra aziende che svolgono attività ammesse in queste zone. Fino al 30 per cento della cubatura ammessa può essere destinato al settore terziario; in questo caso deve essere predisposto un piano di attuazione anche per le zone di completamento. Il commercio al dettaglio è ammesso esclusivamente nell’am</w:t>
              <w:softHyphen/>
              <w:t>bito di cui all’articolo 48, commi 8 e 9. Nelle zone di completamento per impianti produtti</w:t>
              <w:softHyphen/>
              <w:t>vi sono ammesse anche attività dell’ammini</w:t>
              <w:softHyphen/>
              <w:t>strazione pubblica assimilabili alla presta</w:t>
              <w:softHyphen/>
              <w:t>zione di servizi da parte di privati. Nelle zone produttive, che all'entrata in vigore della pre</w:t>
              <w:softHyphen/>
              <w:t>sente legge sono dichiarate di completamen</w:t>
              <w:softHyphen/>
              <w:t>to, anche in assenza del piano di attuazione il 50 per cento del volume ammesso può essere destinato ad attività terziaria.</w:t>
            </w:r>
          </w:p>
        </w:tc>
      </w:tr>
      <w:tr>
        <w:trPr/>
        <w:tc>
          <w:tcPr>
            <w:tcW w:w="5103" w:type="dxa"/>
            <w:tcBorders/>
          </w:tcPr>
          <w:p>
            <w:pPr>
              <w:pStyle w:val="Einzug1"/>
              <w:widowControl w:val="false"/>
              <w:spacing w:lineRule="auto" w:line="240" w:before="0" w:after="240"/>
              <w:ind w:left="-142" w:right="-40" w:hanging="0"/>
              <w:rPr/>
            </w:pPr>
            <w:r>
              <w:rPr/>
              <w:tab/>
              <w:t>3. Als Gewerbeerweiterungsgebiete gelten jene Gewerbegebiete, die nicht in dem von Absatz 2 vorgesehenen Ausmaß betrieblich genutzt sind. In diesen Gewerbegebieten sind Handwerks-, Industrie- und Großhandelsbe</w:t>
              <w:softHyphen/>
              <w:t>triebe zulässig, sowie Konsortien zwischen Betrieben, welche Tätigkeiten ausüben, die in solchen Gewerbegebieten zulässig sind. Außerdem sind Speditionsunternehmen und die mit der gewerblichen Produktion verbun</w:t>
              <w:softHyphen/>
              <w:t>denen Tätigkeiten zulässig. In den Durch</w:t>
              <w:softHyphen/>
              <w:t>führungsplänen für die Gewerbeerweite</w:t>
              <w:softHyphen/>
              <w:t>rungsgebiete kann vorgesehen werden, daß bis zu 15 Prozent der zulässigen Baumasse für den Dienstleistungssektor einschließlich der für das Gebiet notwendigen Schank- und Speisebetriebe verwendet werden kann. Der Detailhandel ist nur im Rahmen von Artikel 48 Absätze 8 und 9 zulässig. Auf der Fläche, welche in Bozen der Messekörperschaft zu</w:t>
              <w:softHyphen/>
              <w:t>gewiesen ist,  sind weiters die für die Messe notwendigen Dienstleistungs- und Detailhan</w:t>
              <w:softHyphen/>
              <w:t>delseinrichtungen sowie Bauten von Landes</w:t>
              <w:softHyphen/>
              <w:t>interesse zulässig. Die Verkaufsfläche für die einzelnen Geschäfte darf 50 m² nicht überschreiten. Genannte Einrichtungen kön</w:t>
              <w:softHyphen/>
              <w:t>nen auch vom Land und zwar direkt oder durch die Autonome Körperschaft Bozner Messe oder durch andere Körperschaften und Unternehmen errichtet oder für die Dauer von nicht mehr als 30 Jahren in Konzession gegeben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Sono considerate zone di espansione per insediamenti produttivi quelle zone produttive che non sono utilizzate a scopo aziendale nella misura prevista dal comma 2. In queste zone per insedia</w:t>
              <w:softHyphen/>
              <w:t>menti produttivi sono ammesse le aziende artigia</w:t>
              <w:softHyphen/>
              <w:t>nali, industriali e di commercio all’ingrosso, non</w:t>
              <w:softHyphen/>
              <w:t>chè i consorzi tra aziende che svolgono attività ammesse in queste zone. Sono altresì ammesse le fiere, le imprese di spedizione e le attività connesse con l’attività produttiva. Nei piani di attuazione per le zone di espansione per insediamenti produttivi può essere previsto che fino al 15 per cento della cubatura ammessa della zona venga destinato al settore terziario, ivi compresi gli esercizi di somministrazione di pasti e bevande necessa</w:t>
              <w:softHyphen/>
              <w:t>ri per la zona. Il commercio al dettaglio è ammesso esclusivamente nell’ambito di cui ai commi 8 e 9 dell’articolo 48. Sull’area assegnata a Bolzano all’Ente Fiera di Bolzano sono altresì ammesse le strutture di carattere terziario e di commercio al dettaglio necessarie per la Fiera e opere di interesse provinciale. La superficie di vendita per i singoli negozi non può superare 50 m². Dette strutture possono essere allestite anche dalla Provincia direttamente o tramite l’ente autonomo Fiera di Bolzano od altri enti o imprese, o date in concessione per un periodo non superiore a 30 anni.</w:t>
            </w:r>
          </w:p>
        </w:tc>
      </w:tr>
      <w:tr>
        <w:trPr/>
        <w:tc>
          <w:tcPr>
            <w:tcW w:w="5103" w:type="dxa"/>
            <w:tcBorders/>
          </w:tcPr>
          <w:p>
            <w:pPr>
              <w:pStyle w:val="Einzug1"/>
              <w:widowControl w:val="false"/>
              <w:spacing w:lineRule="auto" w:line="240" w:before="0" w:after="240"/>
              <w:ind w:left="-142" w:right="-40" w:hanging="0"/>
              <w:rPr/>
            </w:pPr>
            <w:r>
              <w:rPr/>
              <w:tab/>
              <w:t>4. Als Gewerbegebiete gelten auch die bereits bestehenden Gebiete für Fremdenver</w:t>
              <w:softHyphen/>
              <w:t>kehrseinrichtungen, die nicht in ständige Wohnsiedlungen einbezogen werden können. In diesen Gebieten dürfen nur die in den Artikeln 2, 3, 4, 5 und 6 des Landesgesetzes vom 14. Dezember 1988, Nr. 58, erwähn</w:t>
              <w:softHyphen/>
              <w:t>ten Betriebe angesiedelt werden. Zulässig sind außerdem die für den Bedarf des Gebietes notwen</w:t>
              <w:softHyphen/>
              <w:t>digen Dienstleistungsbetriebe.</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Sono considerate zone produttive anche quelle esistenti, destinate ad impianti turistici non suscettibili di essere compresi in zone destinate ad insediamenti residenziali permanenti. In queste zone sono ammessi soltanto gli esercizi di cui agli articoli 2, 3, 4, 5 e 6 della legge provinciale 14 dicembre 1988, n. 58. Sono inoltre ammesse le aziende di prestazione di servizi necessarie per il fabbisogno della zona.</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45</w:t>
            </w:r>
          </w:p>
          <w:p>
            <w:pPr>
              <w:pStyle w:val="Einzug1"/>
              <w:widowControl w:val="false"/>
              <w:spacing w:lineRule="auto" w:line="240" w:before="0" w:after="240"/>
              <w:ind w:left="-142" w:right="-40" w:hanging="0"/>
              <w:jc w:val="center"/>
              <w:rPr>
                <w:i/>
                <w:i/>
              </w:rPr>
            </w:pPr>
            <w:r>
              <w:rPr>
                <w:i/>
              </w:rPr>
              <w:t>Durchführungspläne für Gewerbegebiete</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45</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Piani di attuazione delle zone produttive</w:t>
            </w:r>
          </w:p>
        </w:tc>
      </w:tr>
      <w:tr>
        <w:trPr/>
        <w:tc>
          <w:tcPr>
            <w:tcW w:w="5103" w:type="dxa"/>
            <w:tcBorders/>
          </w:tcPr>
          <w:p>
            <w:pPr>
              <w:pStyle w:val="Einzug1"/>
              <w:widowControl w:val="false"/>
              <w:spacing w:lineRule="auto" w:line="240" w:before="0" w:after="240"/>
              <w:ind w:left="-142" w:right="-40" w:hanging="0"/>
              <w:rPr/>
            </w:pPr>
            <w:r>
              <w:rPr/>
              <w:tab/>
              <w:t>1. Für die Gewerbeerweiterungsgebiete sind Durchführungspläne zu erstellen. Die Durchführungspläne werden von der Ge</w:t>
              <w:softHyphen/>
              <w:t>meinde oder von den im Sinne der Gemein</w:t>
              <w:softHyphen/>
              <w:t>deordnung zu Konsortien zusammenge</w:t>
              <w:softHyphen/>
              <w:t>schlossenen Gemeinden oder für Gebiete, die mit Beschluß der Landesregierung als solche von Landesinteresse erklärt wurden, vom Land erstellt. Der Durchführungsplan hat die in Artikel 38 erwähnten Angaben zu enthalten, wobei jedoch die Aufteilung in Flächen für den geförderten Wohnbau und in solche für den freien Wohnbau sowie die Baumassenverteilung und das Modell nicht zu berücksichtigen sind. Für die bereits bestehenden Betriebe müssen im Durchfüh</w:t>
              <w:softHyphen/>
              <w:t>rungsplan die Zubehörsflächen einschließlich jener Flächen, die für die funktionelle Anpas</w:t>
              <w:softHyphen/>
              <w:t>sung des Betriebes erforderlich sind, angege</w:t>
              <w:softHyphen/>
              <w:t>ben und abgegrenzt werden, wobei die Be</w:t>
              <w:softHyphen/>
              <w:t>triebe anzuhören sind. Die Landesregierung kann - vorbehaltlich der Ersatzvornahme im Sinne der Gemeindeordnung - eine Frist fest</w:t>
              <w:softHyphen/>
              <w:t>setzen, innerhalb welcher die Gemeinde oder die im Sinne der Gemeindeordnung zu Kons</w:t>
              <w:softHyphen/>
              <w:t>ortien zusammengeschlossenen Gemeinden den Durchführungsplan zu erstellen hab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Per le zone di espansione destinate ad insediamenti produttivi devono essere predisposti piani di attuazione. I piani di attuazione sono predisposti dal comune o dai comuni consorziati ai sensi dell'ordinamento dei comuni o dalla Provincia per le zone definite di interesse provinciale con delibera della Giunta provinciale. Il contenuto del piano di attuazione è quello indicato dall'articolo 38 della presente legge, esclusi la suddivisione in aree per l'edilizia abitativa agevolata ed in aree residenziali, la planivolumetria, nonché il modello. Per le aziende esistenti devono essere indicate e delimitate nel piano di attuazione le aree di pertinenza, comprese quelle necessarie all'ampliamento funzionale delle aziende, sentite queste ultime. La Giunta provinciale può stabilire un termine entro il quale il comune od i comuni consorziati ai sensi dell'ordinamento dei comuni devono predisporre il piano di attuazione, con riserva di intervento sostitutivo ai sensi dell'ordinamento dei comuni.</w:t>
            </w:r>
          </w:p>
        </w:tc>
      </w:tr>
      <w:tr>
        <w:trPr/>
        <w:tc>
          <w:tcPr>
            <w:tcW w:w="5103" w:type="dxa"/>
            <w:tcBorders/>
          </w:tcPr>
          <w:p>
            <w:pPr>
              <w:pStyle w:val="Einzug1"/>
              <w:widowControl w:val="false"/>
              <w:spacing w:lineRule="auto" w:line="240" w:before="0" w:after="240"/>
              <w:ind w:left="-142" w:right="-40" w:hanging="0"/>
              <w:rPr/>
            </w:pPr>
            <w:r>
              <w:rPr/>
              <w:tab/>
              <w:t>2. Der vom Gemeinderat beziehungsweise vom zuständigen Organ der zu Konsortien zusammengeschlossenen Gemeinden be</w:t>
              <w:softHyphen/>
              <w:t>schlossene Durchführungsplan ist an die Lan</w:t>
              <w:softHyphen/>
              <w:t>desregierung im Sinne und für die Rechts</w:t>
              <w:softHyphen/>
              <w:t>wirkungen des Artikels 32 weiterzuleiten. Die Landesraumordnungskom</w:t>
              <w:softHyphen/>
              <w:t>mission, die über den Durchführungsplan ihr Gutachten abgeben muß, wird durch den Direktor der für Handwerk, Industrie, Handel oder Fremdenverkehr zuständigen Abteilung der Landesverwaltung oder durch einen von diesem delegierten Amtsdirektor derselben Abteilung ergänzt. Die Landesregierung kann am Plan solche Änderungen vornehmen, die unter dem Gesichtspunkt der Siedlungs</w:t>
              <w:softHyphen/>
              <w:t>planung für eine befriedigende Nutzung des Gebietes sowie zur Beachtung der einschlägi</w:t>
              <w:softHyphen/>
              <w:t>gen Rechtsvorschriften erforderlich sind.</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Il piano di attuazione, deliberato dal Consiglio comunale o dal competente organo  consorziale, è trasmesso alla Giunta provinciale ai sensi e per gli effetti di cui all'articolo 32. La commissione urbanistica provinciale chiamata ad esprimere il parere sul piano di attuazione è integrata dal direttore della ripartizione competente per l'artigianato, l'industria, il commercio od il turismo dell'amministrazione provinciale o, per sua delega, da un direttore d'ufficio della medesima ripartizione. La Giunta provinciale può apportare al piano le modifiche necessarie per assicurare una soddisfacente utilizzazione urbanistica della zona nonché l'osservanza delle norme di legge e di regolamento.</w:t>
            </w:r>
          </w:p>
        </w:tc>
      </w:tr>
      <w:tr>
        <w:trPr/>
        <w:tc>
          <w:tcPr>
            <w:tcW w:w="5103" w:type="dxa"/>
            <w:tcBorders/>
          </w:tcPr>
          <w:p>
            <w:pPr>
              <w:pStyle w:val="Einzug1"/>
              <w:widowControl w:val="false"/>
              <w:spacing w:lineRule="auto" w:line="240" w:before="0" w:after="240"/>
              <w:ind w:left="-142" w:right="-40" w:hanging="0"/>
              <w:rPr/>
            </w:pPr>
            <w:r>
              <w:rPr/>
              <w:tab/>
              <w:t>3. Der Durchführungsplan für Gewerbe</w:t>
              <w:softHyphen/>
              <w:t>gebiete von Landesinteresse wird von der Landesregierung genehmigt, nachdem er 30 Tage lang im Sekretariat der gebietsmäßig zuständigen Gemeinde oder Gemeinden hinterlegt wurde.</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Il piano di attuazione per le zone produttive di interesse provinciale è approvato dalla Giunta provinciale, previo deposito per 30 giorni nella segreteria del comune o dei comuni territorialmente competenti.</w:t>
            </w:r>
          </w:p>
        </w:tc>
      </w:tr>
      <w:tr>
        <w:trPr/>
        <w:tc>
          <w:tcPr>
            <w:tcW w:w="5103" w:type="dxa"/>
            <w:tcBorders/>
          </w:tcPr>
          <w:p>
            <w:pPr>
              <w:pStyle w:val="Einzug1"/>
              <w:widowControl w:val="false"/>
              <w:spacing w:lineRule="auto" w:line="240" w:before="0" w:after="240"/>
              <w:ind w:left="-142" w:right="-40" w:hanging="0"/>
              <w:rPr/>
            </w:pPr>
            <w:r>
              <w:rPr/>
              <w:tab/>
              <w:t>4. Der Durchführungsplan kann auch von den Eigentümern erstellt und den gebiets</w:t>
              <w:softHyphen/>
              <w:t>mäßig zuständigen Gemeinden vorgelegt weden, sofern sie über mindestens 2/3 der betroffenen Fläche verfügen. Die Gemeinde</w:t>
              <w:softHyphen/>
              <w:t>räte müssen den Plan innerhalb von 60 Tagen begutachten und ihn an die Landesregierung weiterleiten, die im Sinne der vorhergehen</w:t>
              <w:softHyphen/>
              <w:t>den Absätze darüber befindet. In den Gewer</w:t>
              <w:softHyphen/>
              <w:t>begebieten von Landesinteresse kann die Landesregierung auch den provisorisch ein</w:t>
              <w:softHyphen/>
              <w:t>gewiesenen Unternehmen, sofern diese über mindestens 2/3 der betroffenen Fläche ver</w:t>
              <w:softHyphen/>
              <w:t>fügen, die Erstellung des Durchführungspla</w:t>
              <w:softHyphen/>
              <w:t>nes anvertrauen. Dieser ist der Landesregie</w:t>
              <w:softHyphen/>
              <w:t>rung vorzulegen, die im Sinne der vorher</w:t>
              <w:softHyphen/>
              <w:t>gehenden Absätze darüber befindet; in diesen Fällen ist eine Konvention zwischen Land und den zur Erstellung des Durchführungs</w:t>
              <w:softHyphen/>
              <w:t>planes berechtigten Auftraggebern abzu</w:t>
              <w:softHyphen/>
              <w:t>schließen; in der Konvention sind die urbani</w:t>
              <w:softHyphen/>
              <w:t>stischen und eventuelle andere Auflagen, die im Durchführungsplan einzuhalten sind, festzule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Il piano di attuazione può essere predisposto e presentato ai comuni territorialmente competenti anche dai proprietari che rappresentano almeno 2/3 della superficie di zona. I Consigli comunali devono esprimersi sul piano entro 60 giorni e trasmetterlo alla Giunta provinciale che provvede ai sensi dei commi precedenti.  Nelle zone di interesse provinciale la Giunta provinciale può affidare la predisposizione del piano di attuazione alle imprese provvisoriamente assegnatarie che rappresentino almeno 2/3 della superficie di zona. Il piano di attuazione dovrà essere presentato alla Giunta provinciale che provvede ai sensi dei commi precedenti del presente articolo; in questi casi dovrà essere stipulata una convenzione tra la Provincia ed i committenti aventi titolo alla redazione del piano di attuazione, nella quale sono stabiliti gli oneri urbanistici così come gli eventuali altri oneri che dovranno essere rispettati nel piano di attuazione.</w:t>
            </w:r>
          </w:p>
        </w:tc>
      </w:tr>
      <w:tr>
        <w:trPr/>
        <w:tc>
          <w:tcPr>
            <w:tcW w:w="5103" w:type="dxa"/>
            <w:tcBorders/>
          </w:tcPr>
          <w:p>
            <w:pPr>
              <w:pStyle w:val="Einzug1"/>
              <w:widowControl w:val="false"/>
              <w:spacing w:lineRule="auto" w:line="240" w:before="0" w:after="240"/>
              <w:ind w:left="-142" w:right="-40" w:hanging="0"/>
              <w:rPr/>
            </w:pPr>
            <w:r>
              <w:rPr/>
              <w:tab/>
              <w:t>5. Die Gemeinde, die im Sinne der Ge</w:t>
              <w:softHyphen/>
              <w:t>meindeordnung zu Konsortien zusammenge</w:t>
              <w:softHyphen/>
              <w:t>schlossenen Gemeinden und das Land kön</w:t>
              <w:softHyphen/>
              <w:t>nen für die Gewerbegebiete, die in ihre je</w:t>
              <w:softHyphen/>
              <w:t>weilige Zuständigkeit fallen, die Planung und die Ausführung der Erschließungsarbeiten - einschließlich der Erdbewegungsarbeiten und aller anderen Arbeiten, die zur Baureifma</w:t>
              <w:softHyphen/>
              <w:t>chung, zur Bodenverbesserung und zur Befe</w:t>
              <w:softHyphen/>
              <w:t>stigung des betroffenen Geländes nötig sind - durch Vereinbarung den eingewiesenen Be</w:t>
              <w:softHyphen/>
              <w:t>trieben oder Körperschaften oder Anstalten übertragen, die ein unmittelbares Interesse an der Durchführung dieser Arbeiten hab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5. Il comune, i comuni consorziati ai sensi dell'ordinamento dei comuni e la Provincia possono affidare, mediante convenzione, per le zone produttive di rispettiva competenza, la progettazione e l'esecuzione delle opere di urbanizzazione, ivi compresi i lavori di movimento di terra e tutte le opere necessarie per l'apprestamento, il risanamento ed il consolidamento della zona interessata, agli assegnatari o ad enti direttamente interessati all'esecuzione di tali opere.</w:t>
            </w:r>
          </w:p>
        </w:tc>
      </w:tr>
      <w:tr>
        <w:trPr/>
        <w:tc>
          <w:tcPr>
            <w:tcW w:w="5103" w:type="dxa"/>
            <w:tcBorders/>
          </w:tcPr>
          <w:p>
            <w:pPr>
              <w:pStyle w:val="Einzug1"/>
              <w:widowControl w:val="false"/>
              <w:spacing w:lineRule="auto" w:line="240" w:before="0" w:after="240"/>
              <w:ind w:left="-142" w:right="-40" w:hanging="0"/>
              <w:rPr/>
            </w:pPr>
            <w:r>
              <w:rPr/>
              <w:tab/>
              <w:t>6. Die Gemeinden oder die zu Konsortien zusammengeschlossenen Gemeinden können in der Konvention laut vorherigem Absatz vorsehen, daß das Eigentum an den gesamten oder von einem Teil der Zufahrtsstraßen und primären Erschließungsanlagen der jeweili</w:t>
              <w:softHyphen/>
              <w:t>gen Gewerbegebiete an die in die bedienten Flächen Eingewiesenen oder an die direkt an der Ausführung der Arbeit interessierten Körperschaften übergeht - auch in Gemeinschaft -, und zwar kostenlos oder gegen Bezahlung eines Betrages, der nicht höher sein darf als die von der Verwaltung für die Fertigstellung getragenen Kosten. In derselben Konvention können die Gebiets</w:t>
              <w:softHyphen/>
              <w:t>körperschaften den Eingewiesenen auch die Pflicht auferlegen, für die ordentliche und außerordentliche Instandhaltung der Zufahrtsstraßen und der jeweiligen primären Erschließungsanlagen - auch gemeinschaft</w:t>
              <w:softHyphen/>
              <w:t>lich oder genossenschaftlich - zu sor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6. Nella convenzione di cui al comma precedente, i comuni o consorzi di comuni possono prevedere il trasferimento, in tutto o in parte, della proprietà sulle strade di penetrazione e sulle opere di urbanizzazione primaria delle zone produttive di rispettivo interesse, in favore degli assegnatari delle aree servite o degli enti direttamente interes</w:t>
              <w:softHyphen/>
              <w:t>sati all’esecuzione delle opere, anche in comunio</w:t>
              <w:softHyphen/>
              <w:t>ne, a titolo gratuito o per un corrispettivo comunque non superiore all’ammontare dei costi sostenuti dall’Amministrazione per il loro appresta</w:t>
              <w:softHyphen/>
              <w:t>mento. Nella stessa convenzione gli enti territoriali posso</w:t>
              <w:softHyphen/>
              <w:t>no imporre agli assegnatari l’obbligo di provvedere alla manutenzione ordinaria e straordinaria delle strade di penetrazione e relative opere di urbaniz</w:t>
              <w:softHyphen/>
              <w:t>zazione primaria, anche in forma associata o consorziata.</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46</w:t>
            </w:r>
          </w:p>
          <w:p>
            <w:pPr>
              <w:pStyle w:val="Einzug1"/>
              <w:widowControl w:val="false"/>
              <w:spacing w:lineRule="auto" w:line="240" w:before="0" w:after="240"/>
              <w:ind w:left="-142" w:right="-40" w:hanging="0"/>
              <w:jc w:val="center"/>
              <w:rPr>
                <w:i/>
                <w:i/>
              </w:rPr>
            </w:pPr>
            <w:r>
              <w:rPr>
                <w:i/>
              </w:rPr>
              <w:t>Arbeiten in Erwartung des Durchführungsplanes</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46</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Lavori in attesa del piano di attuazione</w:t>
            </w:r>
          </w:p>
        </w:tc>
      </w:tr>
      <w:tr>
        <w:trPr/>
        <w:tc>
          <w:tcPr>
            <w:tcW w:w="5103" w:type="dxa"/>
            <w:tcBorders/>
          </w:tcPr>
          <w:p>
            <w:pPr>
              <w:pStyle w:val="Einzug1"/>
              <w:widowControl w:val="false"/>
              <w:spacing w:lineRule="auto" w:line="240" w:before="0" w:after="240"/>
              <w:ind w:left="-142" w:right="-40" w:hanging="0"/>
              <w:rPr/>
            </w:pPr>
            <w:r>
              <w:rPr/>
              <w:tab/>
              <w:t>1. Solange der Durchführungsplan nicht erstellt ist, können Baukonzessionen für Flächen erteilt werden, die zur Erweiterung oder Umstrukturierung bestehender Produk</w:t>
              <w:softHyphen/>
              <w:t>tionsbetriebe oder zur Errichtung von Produktionsbetrieben durch den Eigentümer bestimmt sind; Voraussetzung ist, daß für die Flächen die nötigen Erschließungsanlagen bereits vorhanden sind, oder daß sich der Eigentümer verpflichtet, diese gleichzeitig mit dem Produktionsbetrieb auszuführ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n assenza del piano di attuazione possono essere rilasciate concessioni edilizie per aree destinate all'ampliamento o alla ristrutturazione di aziende produttive esistenti o alla costruzione di aziende produttive da parte del proprietario delle aree, a condizione che le stesse siano dotate delle necessarie opere di urbanizzazione, o per le quali esista l'impegno del proprietario a realizzarle con</w:t>
              <w:softHyphen/>
              <w:t>temporaneamente con l'azienda produttiva.</w:t>
            </w:r>
          </w:p>
        </w:tc>
      </w:tr>
      <w:tr>
        <w:trPr/>
        <w:tc>
          <w:tcPr>
            <w:tcW w:w="5103" w:type="dxa"/>
            <w:tcBorders/>
          </w:tcPr>
          <w:p>
            <w:pPr>
              <w:pStyle w:val="Einzug1"/>
              <w:widowControl w:val="false"/>
              <w:spacing w:lineRule="auto" w:line="240" w:before="0" w:after="240"/>
              <w:ind w:left="-142" w:right="-40" w:hanging="0"/>
              <w:rPr/>
            </w:pPr>
            <w:r>
              <w:rPr/>
              <w:tab/>
              <w:t>2. Voraussetzung für die Erteilung der Baukonzession für die Erweiterung oder für den Neubau ist die Zuweisung der Fläche durch den Gemeindeausschuß bzw. durch die Landesregierung und die Anmerkung der Zweckbindung als Gewerbebauland gemäß Artikel 47. Der Zuweisungsbeschluß ist Rechtstitel für die Anmerkung der Zweckbindung im Grundbuch.</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Presupposto per il rilascio della conces</w:t>
              <w:softHyphen/>
              <w:t>sione edilizia per l'ampliamento o la nuova costruzione è l'assegnazione dell'area da parte della Giunta comunale rispettivamente da parte della Giunta provinciale e l'annotazione del vincolo di destinazione d'uso per insedia</w:t>
              <w:softHyphen/>
              <w:t>menti produttivi ai sensi dell'articolo 47. La delibera di assegnazione è titolo per l'anno</w:t>
              <w:softHyphen/>
              <w:t>tazione del vincolo di destinazione d'uso.</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47</w:t>
            </w:r>
          </w:p>
          <w:p>
            <w:pPr>
              <w:pStyle w:val="Einzug1"/>
              <w:widowControl w:val="false"/>
              <w:spacing w:lineRule="auto" w:line="240" w:before="0" w:after="240"/>
              <w:ind w:left="-142" w:right="-40" w:hanging="0"/>
              <w:jc w:val="center"/>
              <w:rPr>
                <w:i/>
                <w:i/>
              </w:rPr>
            </w:pPr>
            <w:r>
              <w:rPr>
                <w:i/>
              </w:rPr>
              <w:t>Enteignung und Zuweisung der Produktions</w:t>
              <w:softHyphen/>
              <w:t>zone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47</w:t>
            </w:r>
          </w:p>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 xml:space="preserve">Esproprio e assegnazione </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delle zone produttive</w:t>
            </w:r>
          </w:p>
        </w:tc>
      </w:tr>
      <w:tr>
        <w:trPr/>
        <w:tc>
          <w:tcPr>
            <w:tcW w:w="5103" w:type="dxa"/>
            <w:tcBorders/>
          </w:tcPr>
          <w:p>
            <w:pPr>
              <w:pStyle w:val="Einzug1"/>
              <w:widowControl w:val="false"/>
              <w:spacing w:lineRule="auto" w:line="240" w:before="0" w:after="240"/>
              <w:ind w:left="-142" w:right="-40" w:hanging="0"/>
              <w:rPr/>
            </w:pPr>
            <w:r>
              <w:rPr/>
              <w:tab/>
              <w:t>1. Die Gemeinden, deren Verbände oder das Land enteignen - auch im Falle der Ersatzvornahme im Sinne von Artikel 45 Absatz 1 - die als Gewerbegebiete ausge</w:t>
              <w:softHyphen/>
              <w:t>wiesenen Flächen und nützen sie zur Errichtung von Betrieben, indem sie das Eigentum, das Erbbaurecht an den Flächen abtreten oder dieselben über eine Konzession überlassen. Falls der Bewerber bereits Eigentümer der zuzuweisenden Fläche ist, kann von der Enteignung abgesehen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 comuni, i loro consorzi o la Provincia, anche in caso di intervento sostitutivo ai sensi del primo comma dell’articolo 45 espropriano le aree destinate ad insediamenti produttivi e le utilizzano per la realizzazione di aziende mediante assegnazione in proprietà, con diritto di superficie o con diritto di concessione. Qualora il richiedente fosse già proprietario dell’area che forma oggetto dell’assegnazione, si può prescindere dall’espropriazione dell’area medesima.</w:t>
            </w:r>
          </w:p>
        </w:tc>
      </w:tr>
      <w:tr>
        <w:trPr/>
        <w:tc>
          <w:tcPr>
            <w:tcW w:w="5103" w:type="dxa"/>
            <w:tcBorders/>
          </w:tcPr>
          <w:p>
            <w:pPr>
              <w:pStyle w:val="Einzug1"/>
              <w:widowControl w:val="false"/>
              <w:spacing w:lineRule="auto" w:line="240" w:before="0" w:after="240"/>
              <w:ind w:left="-142" w:right="-40" w:hanging="0"/>
              <w:rPr/>
            </w:pPr>
            <w:r>
              <w:rPr/>
              <w:tab/>
              <w:t>2. In den Ansuchen um Zuweisung der Flächen im Sinne von Absatz 1 müssen die betriebliche Tätigkeit, die Zahl der Beschäftigten, der Flächenbedarf, die vorge</w:t>
              <w:softHyphen/>
              <w:t>sehene Bruttobetriebsgeschoßfläche aufgrund einer Projektskizze, die Bauzeit für die Errichtung des Betriebes und die Gesamt</w:t>
              <w:softHyphen/>
              <w:t>investition angegeben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e domande per l’assegnazione delle aree di cui al primo comma devono indicare l’attività economica, il livello occupazionale, il fabbisogno di superficie, la superficie aziendale lorda prevista dell’edificio sulla base di una bozza di progetto, i tempi per la realizzazione delle strutture aziendali e l’investimento globale previsto.</w:t>
            </w:r>
          </w:p>
        </w:tc>
      </w:tr>
      <w:tr>
        <w:trPr/>
        <w:tc>
          <w:tcPr>
            <w:tcW w:w="5103" w:type="dxa"/>
            <w:tcBorders/>
          </w:tcPr>
          <w:p>
            <w:pPr>
              <w:pStyle w:val="Einzug1"/>
              <w:widowControl w:val="false"/>
              <w:spacing w:lineRule="auto" w:line="240" w:before="0" w:after="240"/>
              <w:ind w:left="-142" w:right="-40" w:hanging="0"/>
              <w:rPr/>
            </w:pPr>
            <w:r>
              <w:rPr/>
              <w:tab/>
              <w:t>3. Auf Vorschlag des zuständigen Landes</w:t>
              <w:softHyphen/>
              <w:t>rätekomitees kann die Landesregierung über die grundsätzliche Zuweisung von Gewerbe</w:t>
              <w:softHyphen/>
              <w:t>gründen in Gewerbegebieten von Landesinte</w:t>
              <w:softHyphen/>
              <w:t>resse an Betriebe und Konsortien zwischen Betrieben unter dem Vorbehalt der Bestim</w:t>
              <w:softHyphen/>
              <w:t>mungen des späteren formellen Beschlusses der Landesregierung über die endgültige Zuweisung entschei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Su proposta del competente comitato assessorile la Giunta provinciale può decidere l’assegnazione di massima di terreni nelle zone produttive di interesse provinciale ad aziende singole nonché a consorzi tra aziende, fatte salve le disposizioni della successiva delibera formale concernente l’assegnazione definitiva.</w:t>
            </w:r>
          </w:p>
        </w:tc>
      </w:tr>
      <w:tr>
        <w:trPr/>
        <w:tc>
          <w:tcPr>
            <w:tcW w:w="5103" w:type="dxa"/>
            <w:tcBorders/>
          </w:tcPr>
          <w:p>
            <w:pPr>
              <w:pStyle w:val="Einzug1"/>
              <w:widowControl w:val="false"/>
              <w:spacing w:lineRule="auto" w:line="240" w:before="0" w:after="240"/>
              <w:ind w:left="-142" w:right="-40" w:hanging="0"/>
              <w:rPr/>
            </w:pPr>
            <w:r>
              <w:rPr/>
              <w:tab/>
              <w:t>4. Nachdem die in Absatz 1 angeführten Körperschaften festgestellt haben, daß die Ansuchen den urbanistischen Planungsinstru</w:t>
              <w:softHyphen/>
              <w:t>menten entsprechen, treten sie mit Beschluß das Eigentum oder das Erbbaurecht an den Flächen ab oder überlassen dieselben mittels Konzessionsvertrag dem Eingewiesenen. Das zugewiesene Grundstück sowie die sich darauf befindlichen Baulichkeiten oder Teile davon dürfen für die Dauer von 20 Jahren ab dem Tag, an dem die zuweisende Körper</w:t>
              <w:softHyphen/>
              <w:t>schaft den Beschluß zur Übereignung des Eigentums oder des Erbbaurechtes des Grundstückes an das Unternehmen gefaßt hat, weder veräußert noch mit dinglichen Rechten - ausgenommen Sicherstellungen für aufgenommene Darlehen - belastet werden; ebenso ist die Übertragung jeglicher Benutzung oder Verfügbarkeit an Dritte für denselben Zeitraum verboten. Nicht gestattet sind für Personengesellschaften weiters die Änderungen in der Zusammensetzung der Gesellschafter mit unbeschränkter Haftung, aus</w:t>
              <w:softHyphen/>
              <w:t>genommen die Aufnahme oder das Ausscheiden aus der Gesellschaft von Verwandten bis zum 3. Grad einschließlich, Verschwägerten bis zum 3. Grad einschließ</w:t>
              <w:softHyphen/>
              <w:t>lich oder Ehegatten von anderen Gesellschaf</w:t>
              <w:softHyphen/>
              <w:t>tern. Für Kapitalgesellschaften sind Quoten- bzw. Aktienabtretungen im Ausmaß von mehr als 30 Prozent - mit Bezug auf die Gesellschaftssituation bei Datum des Zuwei</w:t>
              <w:softHyphen/>
              <w:t>sungsbeschlusses - verboten; jegliche Ände</w:t>
              <w:softHyphen/>
              <w:t>rung in der Zusammensetzung der Gesell</w:t>
              <w:softHyphen/>
              <w:t>schaft, einschließlich der Abtretung von An</w:t>
              <w:softHyphen/>
              <w:t>teilen, ist jedenfalls innerhalb von 30 Tagen der Landesverwaltung mitzuteilen. Die zuweisende Körperschaft kann auf Antrag oben genannte Verbote aufheben und hat das Anrecht, die diesbezüglichen Bedingungen festzulegen. Wird das Erbbaurecht an Gewerbeflächen abgetreten, so wird auf An</w:t>
              <w:softHyphen/>
              <w:t>trag dem zugewiesenen Unternehmen nach Ablauf von zehn Jahren ab dem Tag, an dem die zuweisende Körperschaft den Beschluß zur Übereignung desselben gefaßt hat, das Eigentum an der Fläche übertragen, sofern das Unternehmen keine der gesetzlichen oder aus der Vereinbarung hervorgehenden Ver</w:t>
              <w:softHyphen/>
              <w:t>pflichtungen mißachtet hat, wobei die in die</w:t>
              <w:softHyphen/>
              <w:t>sem Artikel enthaltenen Verpflichtungen bis zum Ablauf der 20 Jahre ab dem Tag, an dem die zuweisende Körperschaft den Beschluß zur Übereignung des Erbbaurechtes gefaßt hat, Geltung haben. Der Zuweisungsbeschluß ist der Titel für die Einverleibung des Eigen</w:t>
              <w:softHyphen/>
              <w:t>tumrechtes oder des Erbbaurechtes im Grundbuch. Aufgrund des Beschlusses wer</w:t>
              <w:softHyphen/>
              <w:t>den im Grundbuch die Zweckbindung als Gewerbegebiet sowie das Verbot der Ver</w:t>
              <w:softHyphen/>
              <w:t>äußerung des Grundstückes und das Verbot der Abtretung von dinglichen Rechten zu demselben angemerkt. Die Zweckbindung bleibt bis zur Umwidmung des Gebietes im Bauleitplan der Gemeinde aufrecht. Die Löschung der Anmerkung wird mit Beschluß der zuweisenden Körperschaft verfüg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Gli enti di cui al comma 1, accertata la conformità delle domande agli strumenti urbanistici, assegnano con delibera agli assegnatari le aree in proprietà, o con diritto di superficie o con diritto di concessione. Il terreno assegnato così come le costruzioni ivi realizzate o parti di esse non possono essere né alienate né gravate di diritti reali, ad esclusione dei diritti di garanzia di mutui, per una durata ventennale a decorrere dalla data della deliberazione dell’ente assegnante che dispone l’assegnazione della proprietà o del diritto di superficie del terreno in favore dell’impresa; per lo stesso periodo è altrettanto vietato il trasferimento di qualsiasi utilizzazione o godimento a terzi. Alle società di persone sono inoltre vietate le modificazioni della composizione dei soci a responsabilità illimitata, con eccezione dell’ammissione o del ritiro di un socio della società di parenti fino al 3° grado incluso, di affini fino al 3° grado incluso o coniugi di altri soci. Alle società di capitali sono vietate le cessioni di quote o azioni per un ammontare superiore al 30 per cento - con riferimento alla situazione aziendale alla data della delibera di assegnazione -; ogni modificazione della composizione societaria, ivi compresa la cessione di quote o azioni deve essere comunicata entro 30 giorni dalla data di cessione all’amministrazione provinciale. L’ente assegnante può, su domanda, annullare detti divieti e ha il diritto di determinare le relative condizioni. Se l’area produttiva è assegnata con diritto di superficie, allo scadere del termine di dieci anni a decorrere dalla data della deliberazione dell’ente assegnante che ha disposto l’assegnazione con diritto di superficie, la proprietà della stessa su domanda dell’impresa superficiaria è ceduta alla stessa, se essa ha osservato tutti gli obblighi derivanti dalla legge e della convenzione; in ogni caso gli obblighi contenuti in questo articolo valgono fino allo scadere del termine dei vent’anni a decorrere dalla data della deliberazione dell’ente assegnante che ha disposto l’assegnazione con diritto di superficie. La delibera di assegnazione costituisce titolo per l’intavolazione del diritto di proprietà o di superficie nel libro fondiario. In base alla delibera nel libro fondiario vengono annotati a carico dell’area assegnata il vincolo di destinazione d’uso per insediamenti produttivi, il vincolo di inalienabilità e il vincolo del divieto di cessione di diritti reali sull’area. Il vincolo di  destinazione d’uso rimane in vigore fino alla modifica della destinazione urbanistica della zona nel piano urbanistico comunale. La cancellazione dell’annotazione viene disposta con delibera dell’ente assegnante.</w:t>
            </w:r>
          </w:p>
        </w:tc>
      </w:tr>
      <w:tr>
        <w:trPr/>
        <w:tc>
          <w:tcPr>
            <w:tcW w:w="5103" w:type="dxa"/>
            <w:tcBorders/>
          </w:tcPr>
          <w:p>
            <w:pPr>
              <w:pStyle w:val="Einzug1"/>
              <w:widowControl w:val="false"/>
              <w:spacing w:lineRule="auto" w:line="240" w:before="0" w:after="0"/>
              <w:ind w:left="-142" w:right="-40" w:hanging="0"/>
              <w:rPr/>
            </w:pPr>
            <w:r>
              <w:rPr/>
              <w:tab/>
              <w:t>5. Im Beschluß über die Abtretung sind anzugeben:</w:t>
            </w:r>
          </w:p>
        </w:tc>
        <w:tc>
          <w:tcPr>
            <w:tcW w:w="5103" w:type="dxa"/>
            <w:tcBorders/>
          </w:tcPr>
          <w:p>
            <w:pPr>
              <w:pStyle w:val="BeschlulinkerAbsatz"/>
              <w:widowControl w:val="false"/>
              <w:tabs>
                <w:tab w:val="left" w:pos="284" w:leader="none"/>
                <w:tab w:val="left" w:pos="1728" w:leader="none"/>
              </w:tabs>
              <w:spacing w:lineRule="auto" w:line="240" w:before="0" w:after="0"/>
              <w:ind w:left="0" w:right="-181" w:hanging="0"/>
              <w:rPr>
                <w:rFonts w:ascii="Times New Roman" w:hAnsi="Times New Roman" w:cs="Times New Roman"/>
                <w:sz w:val="24"/>
              </w:rPr>
            </w:pPr>
            <w:r>
              <w:rPr>
                <w:rFonts w:cs="Times New Roman" w:ascii="Times New Roman" w:hAnsi="Times New Roman"/>
                <w:sz w:val="24"/>
                <w:lang w:val="it-IT"/>
              </w:rPr>
              <w:tab/>
              <w:t>5. La delibera di assegnazione deve contenere l’indicazione:</w:t>
            </w:r>
          </w:p>
        </w:tc>
      </w:tr>
      <w:tr>
        <w:trPr/>
        <w:tc>
          <w:tcPr>
            <w:tcW w:w="5103" w:type="dxa"/>
            <w:tcBorders/>
          </w:tcPr>
          <w:p>
            <w:pPr>
              <w:pStyle w:val="Normal"/>
              <w:widowControl w:val="false"/>
              <w:tabs>
                <w:tab w:val="clear" w:pos="708"/>
                <w:tab w:val="left" w:pos="316"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a)</w:t>
              <w:tab/>
              <w:t>die Tätigkeit bzw. die Produktions</w:t>
              <w:softHyphen/>
              <w:t>tätigkeiten, für deren Ausübung die Fläche zugewiesen wird;</w:t>
            </w:r>
          </w:p>
          <w:p>
            <w:pPr>
              <w:pStyle w:val="Normal"/>
              <w:widowControl w:val="false"/>
              <w:tabs>
                <w:tab w:val="clear" w:pos="708"/>
                <w:tab w:val="left" w:pos="316"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b)</w:t>
              <w:tab/>
              <w:t>die Bauzeit für die Errichtung der Betriebsanlagen und der Zeitpunkt, zu welchem die betriebliche Tätigkeit aufgenommen werden soll;</w:t>
            </w:r>
          </w:p>
          <w:p>
            <w:pPr>
              <w:pStyle w:val="Normal"/>
              <w:widowControl w:val="false"/>
              <w:tabs>
                <w:tab w:val="clear" w:pos="708"/>
                <w:tab w:val="left" w:pos="284" w:leader="none"/>
                <w:tab w:val="left" w:pos="316"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c)</w:t>
              <w:tab/>
              <w:t>die Zahl der Beschäftigten, die der Einge</w:t>
              <w:softHyphen/>
              <w:t>wiesene zu halten hat; im Falle einer Zu</w:t>
              <w:softHyphen/>
              <w:t>weisung an Konsortien zwischen Betrie</w:t>
              <w:softHyphen/>
              <w:t>ben die Zahl der Beschäftigten, die die einzelnen Mitgliedsbetriebe zu halten haben;</w:t>
            </w:r>
          </w:p>
          <w:p>
            <w:pPr>
              <w:pStyle w:val="Normal"/>
              <w:widowControl w:val="false"/>
              <w:tabs>
                <w:tab w:val="clear" w:pos="708"/>
                <w:tab w:val="left" w:pos="284" w:leader="none"/>
                <w:tab w:val="left" w:pos="316"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d)</w:t>
              <w:tab/>
              <w:t>der Preis für die Zuweisung und die Zahlungsbedingungen, wenn das Eigen</w:t>
              <w:softHyphen/>
              <w:t>tum oder das Erbbaurecht an der Fläche von der enteignenden Körperschaft zugewiesen wird;</w:t>
            </w:r>
          </w:p>
          <w:p>
            <w:pPr>
              <w:pStyle w:val="Normal"/>
              <w:widowControl w:val="false"/>
              <w:tabs>
                <w:tab w:val="clear" w:pos="708"/>
                <w:tab w:val="left" w:pos="284" w:leader="none"/>
                <w:tab w:val="left" w:pos="316"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e)</w:t>
              <w:tab/>
              <w:t>die näheren Bestimmungen über die Bezahlung der Erschließungskosten oder über den Bau der Erschließungsanlagen, wenn diese mittels Vereinbarung dem Eingewiesenen anvertraut wurden;</w:t>
            </w:r>
          </w:p>
          <w:p>
            <w:pPr>
              <w:pStyle w:val="Einzug1"/>
              <w:widowControl w:val="false"/>
              <w:spacing w:lineRule="auto" w:line="240" w:before="0" w:after="240"/>
              <w:ind w:left="142" w:right="-40" w:hanging="284"/>
              <w:rPr/>
            </w:pPr>
            <w:r>
              <w:rPr/>
              <w:t>f)</w:t>
              <w:tab/>
              <w:t>ein zwanzigjähriges Verkaufsverbot sowie Verbot der Abtretung von Real- und Nutzungsrechten mit Ausnahme von Sicherstellungen für aufgenommene Darlehen auf der zugewiesenen Fläche.</w:t>
            </w:r>
          </w:p>
        </w:tc>
        <w:tc>
          <w:tcPr>
            <w:tcW w:w="5103" w:type="dxa"/>
            <w:tcBorders/>
          </w:tcPr>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a)</w:t>
              <w:tab/>
              <w:t>dell’attività  rispettivamente delle attività produttive per il cui svolgimento viene assegnata l’area;</w:t>
            </w:r>
          </w:p>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b)</w:t>
              <w:tab/>
              <w:t>dei tempi per la realizzazione delle strutture aziendali e dell’inizio dell’attività produttiva;</w:t>
            </w:r>
          </w:p>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c)</w:t>
              <w:tab/>
              <w:t>del livello occupazionale che l’assegnatario è tenuto a mantenere; in caso di assegnazione a consorzi tra imprese il livello occupazionale che i singoli membri del consorzio sono tenuti a mantenere;</w:t>
            </w:r>
          </w:p>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d)</w:t>
              <w:tab/>
              <w:t>del corrispettivo per l’assegnazione e delle modalità di pagamento, qualora l’area venga assegnata dall’ente espropriante in proprietà  o con diritto di superficie;</w:t>
            </w:r>
          </w:p>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e)</w:t>
              <w:tab/>
              <w:t>delle modalità di pagamento delle spese per l’ urbanizzazione o delle modalità di esecuzione delle opere di urbanizzazione, qualora queste siano state affidate mediante convenzione all’assegnatario;</w:t>
            </w:r>
          </w:p>
          <w:p>
            <w:pPr>
              <w:pStyle w:val="BeschlulinkerAbsatz"/>
              <w:widowControl w:val="false"/>
              <w:tabs>
                <w:tab w:val="left" w:pos="284" w:leader="none"/>
                <w:tab w:val="left" w:pos="1728" w:leader="none"/>
              </w:tabs>
              <w:spacing w:lineRule="auto" w:line="240" w:before="0" w:after="240"/>
              <w:ind w:left="284" w:right="-182" w:hanging="284"/>
              <w:rPr>
                <w:rFonts w:ascii="Times New Roman" w:hAnsi="Times New Roman" w:cs="Times New Roman"/>
                <w:sz w:val="24"/>
              </w:rPr>
            </w:pPr>
            <w:r>
              <w:rPr>
                <w:rFonts w:cs="Times New Roman" w:ascii="Times New Roman" w:hAnsi="Times New Roman"/>
                <w:sz w:val="24"/>
                <w:lang w:val="it-IT"/>
              </w:rPr>
              <w:t>f)</w:t>
              <w:tab/>
              <w:t>un divieto ventennale di alienazione nonché di cessione di diritti reali e di diritti d’uso ad esclusione dei diritti di garanzia di mutui sull’area assegnata.</w:t>
            </w:r>
          </w:p>
        </w:tc>
      </w:tr>
      <w:tr>
        <w:trPr/>
        <w:tc>
          <w:tcPr>
            <w:tcW w:w="5103" w:type="dxa"/>
            <w:tcBorders/>
          </w:tcPr>
          <w:p>
            <w:pPr>
              <w:pStyle w:val="Einzug1"/>
              <w:widowControl w:val="false"/>
              <w:spacing w:lineRule="auto" w:line="240" w:before="0" w:after="240"/>
              <w:ind w:left="-142" w:right="-40" w:hanging="0"/>
              <w:rPr/>
            </w:pPr>
            <w:r>
              <w:rPr/>
              <w:tab/>
              <w:t>6. Zwischen zuweisender Körperschaft und zuzuweisendem Unternehmen ist eine Vereinbarung abzuschließen, die nach einem von der Landesregierung genehmigten Muster abgefaßt ist und die Rechte und Pflichten der beiden Parteien regelt, sowie Bindungen, die mit der Übertragung von Flächen in Gewerbegebieten verbunden sind, festlegt. Die Vereinbarung ist Bestandteil des Zuweisungsbeschlusses. Jeder Verpflichtung, die das zugewiesene Unternehmen eingegan</w:t>
              <w:softHyphen/>
              <w:t>gen ist, muß die entsprechende Geldstrafe im Falle der Nichteinhaltung gegenüberstehen. Im Falle von groben Vertragswidrigkeiten, die mit Anwendungskrite</w:t>
              <w:softHyphen/>
              <w:t>ien gemäß Landes</w:t>
              <w:softHyphen/>
              <w:t>gesetz vom 22. Oktober 1993, Nr. 17, festge</w:t>
              <w:softHyphen/>
              <w:t>legt werden, oder bei Einstellung der Tätig</w:t>
              <w:softHyphen/>
              <w:t>keit widerruft die zuweisende Körperschaft die Zuweisung zur Gänze oder zum Teil, und es ist die Rückgabe der darauf errichteten Anlagen oder Baulichkeiten vorgesehen. In diesem Fall ist die zuweisende Körperschaft lediglich zur Bezahlung der Kosten der An</w:t>
              <w:softHyphen/>
              <w:t>lagen und Baulichkeiten verpflichtet, unter Berücksichtigung ihres Erhaltungszustandes, die für gewerbliche Zwecke nutzbar sind oder die für soziale oder andere Zwecke zur Bedienung der Betriebsstätten errichtet worden sind. Wenn die Anlagen und Bau</w:t>
              <w:softHyphen/>
              <w:t>lichkeiten bereits zum Zeitpunkt der Zuwei</w:t>
              <w:softHyphen/>
              <w:t>sung vorhanden waren, entspricht der zu ent</w:t>
              <w:softHyphen/>
              <w:t>richtende Betrag höchstens dem Erwerbs</w:t>
              <w:softHyphen/>
              <w:t>preis, aufgewertet um die vom Zentralinstitut für Statistik festgestellte Änderung des Indexes der Lebenshaltungskosten bis zum Zeitpunkt der oben erwähnten Rückgabe. Im Falle von groben Vertragswidrigkeiten oder bei Einstellung der Tätigkeit ist ebenso der Verfall der Konzession und das Erlöschen des Oberflächenrechtes vorgesehen, sowie die Bezahlung der Anlagen und Baulich</w:t>
              <w:softHyphen/>
              <w:t>keiten gemäß den Bestimmungen in bezug auf die veräußerten Flächen. In der Verein</w:t>
              <w:softHyphen/>
              <w:t>barung ist jedenfalls ein Rückkaufrecht der zuweisenden Körperschaft vorzusehen. Dabei handelt es sich um ein vertraglich vereinbar</w:t>
              <w:softHyphen/>
              <w:t>tes Rückkaufrecht im Zusammenhang mit den in diesem Gesetz enthaltenen Bestim</w:t>
              <w:softHyphen/>
              <w:t>mungen über die Enteignungen und Zuwei</w:t>
              <w:softHyphen/>
              <w:t>sungen von Gewerbeflächen. Das zugewie</w:t>
              <w:softHyphen/>
              <w:t>sene Unternehmen verpflichtet sich gegen</w:t>
              <w:softHyphen/>
              <w:t>über der zuweisenden Körperschaft, der zu</w:t>
              <w:softHyphen/>
              <w:t>ständigen Organisationseinheit derselben in</w:t>
              <w:softHyphen/>
              <w:t>nerhalb von 30 Tagen jeden Akt mitzuteilen, welcher die Umwandlung oder die Fusion der Gesellschaft zum Gegenstand hat. Dasselbe gilt für Änderungen in der Zusammensetzung der Gesellschaft, einschließlich der Abtretung von Anteil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6. Ente assegnante ed impresa assegnataria devono stipulare una convenzione in conformità ad una convenzione tipo approvata dalla Giunta provinciale che disciplina i diritti e gli obblighi delle due parti e che detta i vincoli connessi all’assegnazione di aree in zone produttive. La convenzione forma parte integrante della delibera di assegnazione. Ad ogni impegno assunto dall’impresa assegnataria deve corrispondere la relativa sanzione pecuniaria per i casi di inadempienza. In caso di inadempienze contrattuali gravi che sono individuate  da criteri di attuazione ai sensi delle legge provinciale 22 ottobre 1993, n. 17, o di cessazione di attività l’ente assegnante revoca l’assegnazione in toto o in parte ed è prevista la restituzione di opere e stabili ivi costruiti. In tal caso l’ente assegnante sarà tenuto al pagamento del costo delle sole opere e costruzioni, tenuto conto del loro stato di conservazione, se queste sono utilizzabili per scopi produttivi o per scopi sociali o altri a servizio dello stabilimento. Nel caso di opere o costruzioni già esistenti sull’area al momento dell’assegnazione, il valore da corrispondere per le medesime non potrà essere superiore al corrispettivo pagato al momento dell’acquisto, rivalutato secondo gli aumenti dell’indice del costo della vita calcolati dall’ISTAT fino al momento della suindicata restituzione.  In caso di inadempienze contrattuali gravi o di cessazione di attività sarà prevista anche la decadenza della concessione, l’estinzione del diritto di superficie, nonché il pagamento delle opere e degli stabili secondo quanto previsto in riferimento alle aree alienate. Nella convenzione deve essere previsto il diritto di prelazione in favore dell’ente assegnante. Si tratta in effetti di un diritto di riscatto convenuto mediante contratto in relazione alle disposizioni contenute nella presente legge sulle espropriazioni e le assegnazioni di aree produttive. L’impresa assegnataria si obbliga nei confronti dell’ente assegnante a comunicare all’unità organizzativa competente entro 30 giorni qualsiasi atto avente per oggetto la trasformazione o fusione della società così come ogni modificazione della composizione societaria, ivi compresa la cessione di quote.</w:t>
            </w:r>
          </w:p>
        </w:tc>
      </w:tr>
      <w:tr>
        <w:trPr/>
        <w:tc>
          <w:tcPr>
            <w:tcW w:w="5103" w:type="dxa"/>
            <w:tcBorders/>
          </w:tcPr>
          <w:p>
            <w:pPr>
              <w:pStyle w:val="Einzug1"/>
              <w:widowControl w:val="false"/>
              <w:spacing w:lineRule="auto" w:line="240" w:before="0" w:after="240"/>
              <w:ind w:left="-142" w:right="-40" w:hanging="0"/>
              <w:rPr/>
            </w:pPr>
            <w:r>
              <w:rPr/>
              <w:tab/>
              <w:t>7. Die in diesem Artikel und in der Ver</w:t>
              <w:softHyphen/>
              <w:t>einbarung vorgesehenen Fristen sind Ver</w:t>
              <w:softHyphen/>
              <w:t>fallsfristen. Im Fall von schwerwiegenden Verstößen beschließt die Landesregierung die Aufhebung der Zuweisung.</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7. I termini previsti dal presente articolo e dalla convenzione sono termini perentori.  Nel caso di infrazioni gravi la Giunta provinciale delibera la decadenza dell’assegnazione.</w:t>
            </w:r>
          </w:p>
        </w:tc>
      </w:tr>
      <w:tr>
        <w:trPr/>
        <w:tc>
          <w:tcPr>
            <w:tcW w:w="5103" w:type="dxa"/>
            <w:tcBorders/>
          </w:tcPr>
          <w:p>
            <w:pPr>
              <w:pStyle w:val="Einzug1"/>
              <w:widowControl w:val="false"/>
              <w:spacing w:lineRule="auto" w:line="240" w:before="0" w:after="240"/>
              <w:ind w:left="-142" w:right="-40" w:hanging="0"/>
              <w:rPr/>
            </w:pPr>
            <w:r>
              <w:rPr/>
              <w:tab/>
              <w:t>8. Die Rechtshandlungen, die im Gegen</w:t>
              <w:softHyphen/>
              <w:t>satz zu den in Absatz 4 dieses Artikels ent</w:t>
              <w:softHyphen/>
              <w:t>haltenen Bestimmungen vorgenommen wor</w:t>
              <w:softHyphen/>
              <w:t>den sind, haben keine rechtliche Wirkung.</w:t>
            </w:r>
          </w:p>
        </w:tc>
        <w:tc>
          <w:tcPr>
            <w:tcW w:w="5103" w:type="dxa"/>
            <w:tcBorders/>
          </w:tcPr>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before="0" w:after="240"/>
              <w:jc w:val="both"/>
              <w:rPr>
                <w:sz w:val="24"/>
                <w:lang w:val="it-IT"/>
              </w:rPr>
            </w:pPr>
            <w:r>
              <w:rPr>
                <w:sz w:val="24"/>
                <w:lang w:val="it-IT"/>
              </w:rPr>
              <w:tab/>
              <w:t>8. Gli atti giuridici espletati contrastanti con le disposizioni contenute nel comma 4 del presente articolo sono privi di efficacia giuridica.</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48</w:t>
            </w:r>
          </w:p>
          <w:p>
            <w:pPr>
              <w:pStyle w:val="Einzug1"/>
              <w:widowControl w:val="false"/>
              <w:spacing w:lineRule="auto" w:line="240" w:before="0" w:after="240"/>
              <w:ind w:left="-142" w:right="-40" w:hanging="0"/>
              <w:jc w:val="center"/>
              <w:rPr>
                <w:i/>
                <w:i/>
              </w:rPr>
            </w:pPr>
            <w:r>
              <w:rPr>
                <w:i/>
              </w:rPr>
              <w:t>Verfall und Benützung der Gewerbegebiete</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48</w:t>
            </w:r>
          </w:p>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before="0" w:after="240"/>
              <w:jc w:val="center"/>
              <w:rPr>
                <w:sz w:val="24"/>
                <w:lang w:val="it-IT"/>
              </w:rPr>
            </w:pPr>
            <w:r>
              <w:rPr>
                <w:i/>
                <w:sz w:val="24"/>
                <w:lang w:val="it-IT"/>
              </w:rPr>
              <w:t>Decadenza e utilizzo delle zone produttive</w:t>
            </w:r>
          </w:p>
        </w:tc>
      </w:tr>
      <w:tr>
        <w:trPr/>
        <w:tc>
          <w:tcPr>
            <w:tcW w:w="5103" w:type="dxa"/>
            <w:tcBorders/>
          </w:tcPr>
          <w:p>
            <w:pPr>
              <w:pStyle w:val="Einzug1"/>
              <w:widowControl w:val="false"/>
              <w:spacing w:lineRule="auto" w:line="240" w:before="0" w:after="240"/>
              <w:ind w:left="-142" w:right="-40" w:hanging="0"/>
              <w:rPr/>
            </w:pPr>
            <w:r>
              <w:rPr/>
              <w:tab/>
              <w:t>1. Alle in Artikel 47 Absatz 5 enthaltenen Angaben sind für den Eingewiesenen verbindlich. Beachtet er sie nicht, so verfällt die Zuweisung gemäß dem in den folgenden Absätzen angegebenen Verfahr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Tutte le indicazioni di cui al comma 5 dell’articolo 47 sono vincolanti per l'assegna</w:t>
              <w:softHyphen/>
              <w:t>tario. La loro inosservanza comporta la deca</w:t>
              <w:softHyphen/>
              <w:t>denza dall'assegnazione, secondo la procedu</w:t>
              <w:softHyphen/>
              <w:t>ra e le modalità di cui ai commi seguenti.</w:t>
            </w:r>
          </w:p>
        </w:tc>
      </w:tr>
      <w:tr>
        <w:trPr/>
        <w:tc>
          <w:tcPr>
            <w:tcW w:w="5103" w:type="dxa"/>
            <w:tcBorders/>
          </w:tcPr>
          <w:p>
            <w:pPr>
              <w:pStyle w:val="Einzug1"/>
              <w:widowControl w:val="false"/>
              <w:spacing w:lineRule="auto" w:line="240" w:before="0" w:after="240"/>
              <w:ind w:left="-142" w:right="-40" w:hanging="0"/>
              <w:rPr/>
            </w:pPr>
            <w:r>
              <w:rPr/>
              <w:tab/>
              <w:t>2. Die Umstände, die Anlaß zum Verfall der Zuweisung geben, müssen dem Einge</w:t>
              <w:softHyphen/>
              <w:t>wiesenen mit eingeschriebenem Brief mit Rückschein vorgehalten werden; in diesem Brief muß die Aufforderung enthalten sein, innerhalb von 60 Tagen allfällige Gegen</w:t>
              <w:softHyphen/>
              <w:t>äußerungen vorzubringen. Das für die Zuwei</w:t>
              <w:softHyphen/>
              <w:t>sung zuständige Organ fällt seine Entschei</w:t>
              <w:softHyphen/>
              <w:t>dung innerhalb von 60 Tagen nach Erhalt der Gegenäußerun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I fatti che danno luogo alla decadenza dall'assegnazione devono essere contestati all'interessato a mezzo di lettera raccoman</w:t>
              <w:softHyphen/>
              <w:t>data con ricevuta di ritorno, con l'invito a presentare entro 60 giorni le proprie controdeduzioni. L'organo competente per l'assegnazione si pronuncia entro 60 giorni dal ricevimento delle controdeduzioni.</w:t>
            </w:r>
          </w:p>
        </w:tc>
      </w:tr>
      <w:tr>
        <w:trPr/>
        <w:tc>
          <w:tcPr>
            <w:tcW w:w="5103" w:type="dxa"/>
            <w:tcBorders/>
          </w:tcPr>
          <w:p>
            <w:pPr>
              <w:pStyle w:val="Einzug1"/>
              <w:widowControl w:val="false"/>
              <w:spacing w:lineRule="auto" w:line="240" w:before="0" w:after="240"/>
              <w:ind w:left="-142" w:right="-40" w:hanging="0"/>
              <w:rPr/>
            </w:pPr>
            <w:r>
              <w:rPr/>
              <w:tab/>
              <w:t>3. Gegen den Beschluß, mit welchem der Verfall erklärt wird, kann innerhalb von 30 Tagen nach der Mitteilung bei der Landesregierung Beschwerde eingelegt oder Einspruch erhoben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Avverso la pronuncia di decadenza è ammesso ricorso, anche in opposizione, alla Giunta provinciale, da presentarsi entro 30 giorni dal ricevimento della pronuncia.</w:t>
            </w:r>
          </w:p>
        </w:tc>
      </w:tr>
      <w:tr>
        <w:trPr/>
        <w:tc>
          <w:tcPr>
            <w:tcW w:w="5103" w:type="dxa"/>
            <w:tcBorders/>
          </w:tcPr>
          <w:p>
            <w:pPr>
              <w:pStyle w:val="Einzug1"/>
              <w:widowControl w:val="false"/>
              <w:spacing w:lineRule="auto" w:line="240" w:before="0" w:after="240"/>
              <w:ind w:left="-142" w:right="-40" w:hanging="0"/>
              <w:rPr/>
            </w:pPr>
            <w:r>
              <w:rPr/>
              <w:tab/>
              <w:t>4. Der endgültige Beschluß, mit dem der Verfall erklärt wird, hat zur Folge, daß die Flächen und Liegenschaften enteignet werden können und alle vom Land gewährten Förderungsmaßnahmen von Rechts wegen widerrufen sind. Auf Grund der entsprechen</w:t>
              <w:softHyphen/>
              <w:t>den Maßnahme kann die zuständige Körper</w:t>
              <w:softHyphen/>
              <w:t>schaft beim Landeshauptmann den Antrag auf Enteignung einbringen. Die Landesregie</w:t>
              <w:softHyphen/>
              <w:t>rung kann - vorbehaltlich der Ersatzvor</w:t>
              <w:softHyphen/>
              <w:t>nahmen - im Sinne der Gemeindeordnung eine Frist festsetzen, innerhalb der die Ge</w:t>
              <w:softHyphen/>
              <w:t>meinde oder die im Sinne der Gemeinde</w:t>
              <w:softHyphen/>
              <w:t>ordnung zu Konsortien zusammengeschlos</w:t>
              <w:softHyphen/>
              <w:t>senen Gemeinden das Enteignungsverfahren einleiten müss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La pronuncia definitiva di decadenza com</w:t>
              <w:softHyphen/>
              <w:t>porta l'assoggettabilità dell'area e degli immobili all'espropriazione e la revoca di diritto delle agevolazioni concesse dalla Provincia. Sulla base del relativo provvedimento l'ente competente può chiedere al Presidente della Giunta provinciale l'espropriazione. La Giunta provinciale può stabilire un termine entro il quale il comune o i comuni consorziati ai sensi dell'ordinamento dei comuni devono avviare la procedura di esproprio, con riserva di intervento sostitutivo ai sensi dell'ordi</w:t>
              <w:softHyphen/>
              <w:t>namento dei comuni.</w:t>
            </w:r>
          </w:p>
        </w:tc>
      </w:tr>
      <w:tr>
        <w:trPr/>
        <w:tc>
          <w:tcPr>
            <w:tcW w:w="5103" w:type="dxa"/>
            <w:tcBorders/>
          </w:tcPr>
          <w:p>
            <w:pPr>
              <w:pStyle w:val="Einzug1"/>
              <w:widowControl w:val="false"/>
              <w:spacing w:lineRule="auto" w:line="240" w:before="0" w:after="240"/>
              <w:ind w:left="-142" w:right="-40" w:hanging="0"/>
              <w:rPr/>
            </w:pPr>
            <w:r>
              <w:rPr/>
              <w:tab/>
              <w:t>5. Das Verfahren für die Verfallserklärung kann auch dann eingeleitet werden, wenn die betriebliche Tätigkeit mehr als zwei Jahre lang unterbrochen wird, sofern diese Unter</w:t>
              <w:softHyphen/>
              <w:t>brechung nicht auf eine Umstrukturierung oder Umstellung des Betriebes im Sinne der einschlägigen Rechtsvorschriften des Landes zurückzuführen is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5. La procedura di decadenza dell’asse</w:t>
              <w:softHyphen/>
              <w:t>gnazione può essere avviata anche qualora l’attività aziendale venga interrotta per più di due anni, se l’interruzione non sia deducibile dalla ristrutturazione o riorganizzazione dell’azienda ai sensi delle rispettive norme provinciali.</w:t>
            </w:r>
          </w:p>
        </w:tc>
      </w:tr>
      <w:tr>
        <w:trPr/>
        <w:tc>
          <w:tcPr>
            <w:tcW w:w="5103" w:type="dxa"/>
            <w:tcBorders/>
          </w:tcPr>
          <w:p>
            <w:pPr>
              <w:pStyle w:val="Einzug1"/>
              <w:widowControl w:val="false"/>
              <w:spacing w:lineRule="auto" w:line="240" w:before="0" w:after="240"/>
              <w:ind w:left="-142" w:right="-40" w:hanging="0"/>
              <w:rPr/>
            </w:pPr>
            <w:r>
              <w:rPr/>
              <w:tab/>
              <w:t>6. Wird die zugewiesene Fläche nach Genehmigung durch die zuweisende Körper</w:t>
              <w:softHyphen/>
              <w:t>schaft mit dinglichen Rechten belastet oder vermietet oder verpachtet, so haften der Eigentümer oder Erbbauberechtigte und der Mieter oder Pächter solidarisch für die Ein</w:t>
              <w:softHyphen/>
              <w:t>haltung der gegenüber der zuweisenden Kör</w:t>
              <w:softHyphen/>
              <w:t>perschaft übernommenen Verpflichtun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6. Qualora l’area assegnata successiva</w:t>
              <w:softHyphen/>
              <w:t>mente all’approvazione da parte dell’ente assegnante venga gravata di diritti reali o affittata o data in locazione, il proprietario o il superficiario e l’affittuario o locatario nei confronti dell’ente asse</w:t>
              <w:softHyphen/>
              <w:t>gnante rispondono in solido per il rispetto degli obblighi assunti.</w:t>
            </w:r>
          </w:p>
        </w:tc>
      </w:tr>
      <w:tr>
        <w:trPr/>
        <w:tc>
          <w:tcPr>
            <w:tcW w:w="5103" w:type="dxa"/>
            <w:tcBorders/>
          </w:tcPr>
          <w:p>
            <w:pPr>
              <w:pStyle w:val="Einzug1"/>
              <w:widowControl w:val="false"/>
              <w:spacing w:lineRule="auto" w:line="240" w:before="0" w:after="240"/>
              <w:ind w:left="-142" w:right="-40" w:hanging="0"/>
              <w:rPr/>
            </w:pPr>
            <w:r>
              <w:rPr/>
              <w:tab/>
              <w:t>7. Wird die zugewiesene Fläche oder ein Teil davon nach Genehmigung durch die zuweisende Körperschaft verkauft, muß der Verkäufer der zuweisenden Körperschaft eine beglaubigte Abschrift des entsprechenden Vertrages übermitteln und derselben einen Betrag zahlen, welcher der Differenz zwischen dem Marktwert zum Zeitpunkt der Veräußerung, der über eine Schätzung des Schätzamtes des Landes errechnet wird, und dem an die zuweisende Körperschaft ge</w:t>
              <w:softHyphen/>
              <w:t>zahlten Abtretungspreis, aufgewertet entspre</w:t>
              <w:softHyphen/>
              <w:t>chend der vom Zentralinstitut für Statistik festgestellten Anhebung des Indexes der Lebenshaltungskosten, entspricht. Dieselbe Vorgangsweise gilt bei Verkauf des auf der zugewiesenen Fläche errichteten Gebäudes oder eines Teils davon, wobei die Grund</w:t>
              <w:softHyphen/>
              <w:t>preisfestlegung im Verhältnis zum prozent</w:t>
              <w:softHyphen/>
              <w:t>mäßigen Anteil des abgetretenen Bauvolu</w:t>
              <w:softHyphen/>
              <w:t>mens errechnet wird. Die Verpflichtung zur Rückzahlung der Differenz findet keine Anwendung, wenn die enteignete Fläche dem ursprünglichen Eigentümer zugewiesen wurde.</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7. In caso di alienazione dell’area assegnata o di una parte di essa successivamente all’approvazione da parte dell’ente assegnante il proprietario deve produrre all’ente assegnante copia auten</w:t>
              <w:softHyphen/>
              <w:t>ticata del relativo contratto e corrispondere allo stesso ente un importo corrispondente alla differenza tra il valore di mercato al momento dell’alienazione, calcolato sulla base di una stima dell’ufficio estimo della Provincia, e il prezzo di cessione pagato all’ente assegnante, rivalutato sulla base delle variazioni dell’indice del costo della vita risultanti dalle rilevazioni dell’istituto centrale di statistica. La stessa procedura si applica nel caso di vendita dell’edificio costruito sull’area assegnata o di una parte di esso; in questo caso la determinazione del prezzo del terreno avviene in rapporto alla quota percentuale del volume aliena</w:t>
              <w:softHyphen/>
              <w:t>to. L’obbligo di restituzione della differenza non sussiste se l’area espropriata viene assegnata al proprietario originario.</w:t>
            </w:r>
          </w:p>
        </w:tc>
      </w:tr>
      <w:tr>
        <w:trPr/>
        <w:tc>
          <w:tcPr>
            <w:tcW w:w="5103" w:type="dxa"/>
            <w:tcBorders/>
          </w:tcPr>
          <w:p>
            <w:pPr>
              <w:pStyle w:val="Einzug1"/>
              <w:widowControl w:val="false"/>
              <w:spacing w:lineRule="auto" w:line="240" w:before="0" w:after="240"/>
              <w:ind w:left="-142" w:right="-40" w:hanging="0"/>
              <w:rPr/>
            </w:pPr>
            <w:r>
              <w:rPr/>
              <w:tab/>
              <w:t>8. In den Gewerbegebieten ist, bis auf die in diesem Artikel enthaltenen Ausnahmen, die Ausstellung von Verwaltungsgenehmi</w:t>
              <w:softHyphen/>
              <w:t>gungen für den Einzelhandel nicht gestattet. Die Ausstellung von Verwaltungsgenehmi</w:t>
              <w:softHyphen/>
              <w:t>gungen ist zulässig, wenn die Handelstätig</w:t>
              <w:softHyphen/>
              <w:t>keit von der vorherrschenden Handwerks- oder Industrietätigkeit oder von der Großhan</w:t>
              <w:softHyphen/>
              <w:t>delstätigkeit abhängt und auf das eng mit der Haupttätigkeit verbundene Warenangebot be</w:t>
              <w:softHyphen/>
              <w:t>schränkt wird. Für Großhandelsbetriebe kann eine behördliche Erlaubnis für den Einzel</w:t>
              <w:softHyphen/>
              <w:t>handel nur für Brennstoffe, Baumaterialien, Produkte für die Landwirtschaft, Autos, Werkzeugmaschinen und Möbel erteilt werden. Die Fläche, welche für die Haupt</w:t>
              <w:softHyphen/>
              <w:t>tätigkeit Handwerk, Industrie oder Groß</w:t>
              <w:softHyphen/>
              <w:t>handel zweckbestimmt ist, muß mindestens doppelt so groß sein wie die für den Ein</w:t>
              <w:softHyphen/>
              <w:t>zelhandel bestimmte. Diese darf jedoch kei</w:t>
              <w:softHyphen/>
              <w:t>nesfalls tausend Quadratmeter überschreiten, es sei denn, die Richtlinien oder Kontingente des Handelsplanes sehen noch einschränken</w:t>
              <w:softHyphen/>
              <w:t>dere Grenzen vor. Die behördliche Erlaubnis wird für die Warenposten, die mit Durchfüh</w:t>
              <w:softHyphen/>
              <w:t>rungsverordnung zu diesem Gesetz festzu</w:t>
              <w:softHyphen/>
              <w:t>legen sind, erteilt, wobei die Gemeinde</w:t>
              <w:softHyphen/>
              <w:t>handelspläne, soweit sie vorgeschrieben sind, zu beachten sind. Wird die vorherrschende Tätigkeit, auf Grund welcher die behördliche Erlaubnis erteilt worden ist, eingestellt, oder ist die Tätigkeit nicht mehr vorherrschend, so muß diese widerrufen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8. Nelle zone per insediamenti produttivi non è ammesso il rilascio di autorizzazioni amministrative per il commercio al dettaglio, salvo le deroghe di cui al presente articolo. È ammesso il rilascio di autorizzazioni ammini</w:t>
              <w:softHyphen/>
              <w:t>strative per il commercio al dettaglio, qualora l’attività commerciale venga svolta in funzione della prevalente attività artigianale o industriale o di commercio all’ingrosso e limitatamente agli articoli della gamma merceologica strettamente legati all’attività principale. Per le aziende di commercio all’ingrosso le autorizzazioni amministrative per il commercio al dettaglio sono ammissi</w:t>
              <w:softHyphen/>
              <w:t>bili solamente per combustibili, materiali edili, prodotti per l’esercizio dell’agricoltura, automobili, macchine utensili e mobili. La superficie destinata all’attività principale artigianale, industriale o di commercio all’in</w:t>
              <w:softHyphen/>
              <w:t>grosso deve essere almeno doppia rispetto a quella per il commercio al dettaglio, che comunque non deve essere superiore a mille metri quadrati, fatto salvo il rispetto di eventuali limiti più restrittivi previsti dalle direttive o dai contingenti del piano commerciale. L’autorizzazione amministrati</w:t>
              <w:softHyphen/>
              <w:t>va va concessa per singole voci merceologi</w:t>
              <w:softHyphen/>
              <w:t>che determinate con regolamento di esecuzio</w:t>
              <w:softHyphen/>
              <w:t>ne alla presente legge, rispettando le indica</w:t>
              <w:softHyphen/>
              <w:t>zioni dei piani urbanistici comunali commer</w:t>
              <w:softHyphen/>
              <w:t>ciali, ove prescritti. In caso di cessazione o del venir meno della prevalenza dell’attività principale, in relazione alla quale è stata rilasciata l’autorizzazione amministrativa, questa deve essere revocata.</w:t>
            </w:r>
          </w:p>
        </w:tc>
      </w:tr>
      <w:tr>
        <w:trPr/>
        <w:tc>
          <w:tcPr>
            <w:tcW w:w="5103" w:type="dxa"/>
            <w:tcBorders/>
          </w:tcPr>
          <w:p>
            <w:pPr>
              <w:pStyle w:val="Einzug1"/>
              <w:widowControl w:val="false"/>
              <w:spacing w:lineRule="auto" w:line="240" w:before="0" w:after="240"/>
              <w:ind w:left="-142" w:right="-40" w:hanging="0"/>
              <w:rPr/>
            </w:pPr>
            <w:r>
              <w:rPr/>
              <w:tab/>
              <w:t>9. Im Ausnahmefall und nur zur Sicher</w:t>
              <w:softHyphen/>
              <w:t>stellung der Nahversorgung mit gewissen Gütern können in den Gewerbegebieten mit einer Ausdehnung von mehr als fünf Hektar Verwaltungsgenehmigungen für den Einzel</w:t>
              <w:softHyphen/>
              <w:t>handel erteilt werden. Die Genehmigungen können für die Warenliste I, für den allgemeinen oder für den Sonderverkauf von Monopolwaren, sowie für den Verkauf von Tageszeitungen und Zeitschriften auf einer Fläche von höchstens fünfzig Quadratmetern erteilt werden. Diese Verkaufsflächen dürfen nicht über die obgenannten Flächenbe</w:t>
              <w:softHyphen/>
              <w:t>grenzungen hinaus erweitert werden, sie dürfen weder in andere Zonen verlegt noch dürfen die betreffenden Verwaltungsge</w:t>
              <w:softHyphen/>
              <w:t>nehmigungen zusammengelegt werden, um eine neue Verkaufsstelle zu schaffen. Der Erlaß einer Genehmigung wird von der Einhaltung der im Gemeindehandelsplan für diese Gewerbegebiete vorgesehenen Richt</w:t>
              <w:softHyphen/>
              <w:t>linien und Kontingente und von der spezi</w:t>
              <w:softHyphen/>
              <w:t>fischen Ausweisung von Flächen oder Ge</w:t>
              <w:softHyphen/>
              <w:t>bäuden im Durchführungsplan der Erweite</w:t>
              <w:softHyphen/>
              <w:t>rungszone abhängig gemacht. In den Gewerbegebieten ist die Verlegung der Ver</w:t>
              <w:softHyphen/>
              <w:t>kaufsflächen für den Handel und der diesbezüglichen Genehmigungen aus anderen Gebieten nicht gestattet. Einzelhandelsbe</w:t>
              <w:softHyphen/>
              <w:t>triebe, die aufgrund einer Genehmigung ohne Bezug auf die Haupttätigkeit Handwerk, Industrie oder Großhandel in Gewerbegebie</w:t>
              <w:softHyphen/>
              <w:t>ten bestehen, können ihre Tätigkeit auf der genehmigten Verkaufsfläche fortsetzen. Sie können jedoch weder erweitert noch in andere Räumlichkeiten desselben Gewerbe</w:t>
              <w:softHyphen/>
              <w:t>gebietes verlegt werden und die entsprechen</w:t>
              <w:softHyphen/>
              <w:t>den Genehmigungen dürfen nicht zwecks Schaffung einer einzigen Verkaufsstelle zu</w:t>
              <w:softHyphen/>
              <w:t>sammengelegt werden. Wird die Genehmi</w:t>
              <w:softHyphen/>
              <w:t>gung widerrufen oder als verfallen erklärt oder jedenfalls die Tätigkeit beendet, verlie</w:t>
              <w:softHyphen/>
              <w:t>ren die Räumlichkeiten ihre Zweckbestim</w:t>
              <w:softHyphen/>
              <w:t>mung für den Einzelhandel.</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9. In via straordinaria ed al solo fine di garantire il servizio di prossimità per taluni beni, nelle zone per insediamenti produttivi che superano i cinque ettari di estensione è consentito il rilascio di autorizzazioni amministrative per il commercio al dettaglio, su una superficie massima di cinquanta metri quadrati, per la tabella merceologica I, per la rivendita ordinaria o speciale di generi di mono</w:t>
              <w:softHyphen/>
              <w:t>polio nonché per la vendita di quotidiani e periodici. Tali esercizi non possono essere ampliati oltre il precitato limite di superficie, né trasferiti in altre zone, né le relative autorizzazioni possono venire fuse tra di loro per la creazione di un unico punto di vendita. Il rilascio dell’autorizza</w:t>
              <w:softHyphen/>
              <w:t>zione è subordinato al rispetto delle direttive e dei contingenti previsti per detta zona produttiva dal piano commerciale comunale e alla individuazione specifica delle aree o degli edifici nel piano di attuazione della zona di espansione. Nelle zone per insedia</w:t>
              <w:softHyphen/>
              <w:t>menti produttivi non è consentito il trasferimento da altre zone di esercizi commerciali e delle relative autorizzazioni. Esercizi di commercio al dettaglio già esistenti in zone per insediamenti produttivi, con autorizzazione rilasciata senza riferimento ad alcuna prevalente attività artigianale, industriale o di commercio all’ingrosso, possono continuare l’attività sulla superficie di vendita autorizzata, ma non possono essere ampliati né trasferiti in altri locali della stessa zona produttiva, né le relative autorizzazioni possono venire fuse tra di loro per la creazione di un unico punto di vendita. In caso di revoca o decadenza dell’autorizzazione o co</w:t>
              <w:softHyphen/>
              <w:t>munque di cessazione dell’attività, i locali adibiti a tale attività cessano di avere destinazione d’uso di commercio al dettaglio.</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49</w:t>
            </w:r>
          </w:p>
          <w:p>
            <w:pPr>
              <w:pStyle w:val="Einzug1"/>
              <w:widowControl w:val="false"/>
              <w:spacing w:lineRule="auto" w:line="240" w:before="0" w:after="240"/>
              <w:ind w:left="-142" w:right="-40" w:hanging="0"/>
              <w:jc w:val="center"/>
              <w:rPr>
                <w:i/>
                <w:i/>
              </w:rPr>
            </w:pPr>
            <w:r>
              <w:rPr>
                <w:i/>
              </w:rPr>
              <w:t>Leasing von Flächen in Gewerbegebiete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49</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Locazione</w:t>
            </w:r>
            <w:r>
              <w:rPr>
                <w:rFonts w:cs="Times New Roman" w:ascii="Times New Roman" w:hAnsi="Times New Roman"/>
                <w:sz w:val="24"/>
                <w:lang w:val="it-IT"/>
              </w:rPr>
              <w:t xml:space="preserve"> finanziaria di aree produttive</w:t>
            </w:r>
          </w:p>
        </w:tc>
      </w:tr>
      <w:tr>
        <w:trPr/>
        <w:tc>
          <w:tcPr>
            <w:tcW w:w="5103" w:type="dxa"/>
            <w:tcBorders/>
          </w:tcPr>
          <w:p>
            <w:pPr>
              <w:pStyle w:val="Einzug1"/>
              <w:widowControl w:val="false"/>
              <w:spacing w:lineRule="auto" w:line="240" w:before="0" w:after="240"/>
              <w:ind w:left="-142" w:right="-40" w:hanging="0"/>
              <w:rPr/>
            </w:pPr>
            <w:r>
              <w:rPr/>
              <w:tab/>
              <w:t>1. Die Personen, denen die Flächen in Gewerbegebieten zugewiesen werden, können die Verwirklichung der Betriebs</w:t>
              <w:softHyphen/>
              <w:t>anlagen durch Abtretung des Erbbaurechtes auch Leasingunternehmen anvertrauen. In diesem Fall haften die Eingewiesenen und das Leasingunternehmen solidarisch ge</w:t>
              <w:softHyphen/>
              <w:t>genüber der zuweisenden Körperschaft für die Einhaltung der im Sinne von Artikel 47 übernom</w:t>
              <w:softHyphen/>
              <w:t>menen Verpflichtun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Gli assegnatari di aree destinate ad insedia</w:t>
              <w:softHyphen/>
              <w:t>menti produttivi possono affidare la realizzazione degli impianti aziendali a imprese di locazione finanziaria mediante costituzione del diritto di superficie. In tal caso dell'osservanza dei vincoli as</w:t>
              <w:softHyphen/>
              <w:t>sunti ai sensi dell'articolo 47 sono responsabili in solido nei confronti dell'ente assegnante sia gli assegnatari che l'impresa di locazione finanziaria.</w:t>
            </w:r>
          </w:p>
        </w:tc>
      </w:tr>
      <w:tr>
        <w:trPr/>
        <w:tc>
          <w:tcPr>
            <w:tcW w:w="5103" w:type="dxa"/>
            <w:tcBorders/>
          </w:tcPr>
          <w:p>
            <w:pPr>
              <w:pStyle w:val="Einzug1"/>
              <w:widowControl w:val="false"/>
              <w:spacing w:lineRule="auto" w:line="240" w:before="0" w:after="240"/>
              <w:ind w:left="-142" w:right="-40" w:hanging="0"/>
              <w:rPr/>
            </w:pPr>
            <w:r>
              <w:rPr/>
              <w:tab/>
              <w:t>2. Die Flächen in Gewerbegebieten können auch Leasingunternehmen zuge</w:t>
              <w:softHyphen/>
              <w:t>wiesen werden, die sich verpflichten, Betriebsanlagen zu verwirklichen und diese an Unternehmen zu vermieten. Der Zuweisungsbeschluß muß die in Artikel 47 Absatz 5 dieses Gesetzes vorgesehenen Angaben enthalten. Was die Betriebstätigkeit angeht, für deren Ausübung die Fläche zugewiesen wird, genügt die Angabe der Branche. Der Eingewiesene bleibt im Sinne von Artikel 47 für die Einhaltung der zuweisenden Körperschaft gegenüber über</w:t>
              <w:softHyphen/>
              <w:t>nommenen Verpflichtungen verantwortlich.</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e aree destinate ad insediamenti produttivi possono essere assegnate anche ad imprese di lo</w:t>
              <w:softHyphen/>
              <w:t>cazione finanziaria che si impegnino di realizzare gli impianti aziendali e a darle in locazione ad im</w:t>
              <w:softHyphen/>
              <w:t>prese. La delibera di assegnazione deve contenere le indicazioni di cui all’articolo 47, comma 5, della presente legge. Per quanto riguarda l'attività azien</w:t>
              <w:softHyphen/>
              <w:t>dale, per il cui svolgimento l'area è assegnata, è sufficiente l'indicazione della categoria di attività. L'assegnatario rimane responsabile ai sensi dell'articolo 47 dell'osservanza dei vincoli assunti nei confronti dell'ente assegnant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50</w:t>
            </w:r>
          </w:p>
          <w:p>
            <w:pPr>
              <w:pStyle w:val="Einzug1"/>
              <w:widowControl w:val="false"/>
              <w:spacing w:lineRule="auto" w:line="240" w:before="0" w:after="240"/>
              <w:ind w:left="-142" w:right="-40" w:hanging="0"/>
              <w:jc w:val="center"/>
              <w:rPr>
                <w:i/>
                <w:i/>
              </w:rPr>
            </w:pPr>
            <w:r>
              <w:rPr>
                <w:i/>
              </w:rPr>
              <w:t>Zufahrtsstraßen zu den Gewerbezonen im Landesinteresse</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50</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Strade di penetrazione alle zone produttive di interesse provinciale</w:t>
            </w:r>
          </w:p>
        </w:tc>
      </w:tr>
      <w:tr>
        <w:trPr/>
        <w:tc>
          <w:tcPr>
            <w:tcW w:w="5103" w:type="dxa"/>
            <w:tcBorders/>
          </w:tcPr>
          <w:p>
            <w:pPr>
              <w:pStyle w:val="Einzug1"/>
              <w:widowControl w:val="false"/>
              <w:spacing w:lineRule="auto" w:line="240" w:before="0" w:after="240"/>
              <w:ind w:left="-142" w:right="-40" w:hanging="0"/>
              <w:rPr/>
            </w:pPr>
            <w:r>
              <w:rPr/>
              <w:tab/>
              <w:t>1. Die Zufahrtsstraßen und die jeweiligen primären Erschließungsanlagen der Gewer</w:t>
              <w:softHyphen/>
              <w:t>begebiete von Landesinteresse werden nach ihrer Fertigstellung an die gebietsmäßig zuständige Gemeinde mit Dekret des Landeshauptmannes, aufgrund des Beschlus</w:t>
              <w:softHyphen/>
              <w:t>ses der Landesregierung über die Abtretung, als Domäne übertragen. Die Landesregierung behält nach der Abtretung der Infrastrukturen die Möglichkeit, außerordentliche Arbeiten durchzuführen, die sich im Zusammenhang mit den Grundzuweisungen innerhalb der Gewerbegebiete und zur Vervollständigung der bereits verwirklichten Erschließungs</w:t>
              <w:softHyphen/>
              <w:t>arbeiten als notwendig erweis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Le strade di penetrazione e le relative opere di urbanizzazione primaria nelle zone produttive di interesse provinciale dopo l´ultimazione dei lavori sono concesse in demanio al comune territorialmente competente tramite decreto del presidente della Giunta provinciale sulla base di deliberazione della Giunta provinciale. Dopo la cessione delle infrastrutture, la Giunta provinciale mantiene la possibilità di eseguire lavori straordinari che risulti</w:t>
              <w:softHyphen/>
              <w:t>no necessari in relazione alle assegnazioni di terre</w:t>
              <w:softHyphen/>
              <w:t>no nelle zone produttive e per il completamento dei lavori di infrastrutture già realizzati.</w:t>
            </w:r>
          </w:p>
        </w:tc>
      </w:tr>
      <w:tr>
        <w:trPr/>
        <w:tc>
          <w:tcPr>
            <w:tcW w:w="5103" w:type="dxa"/>
            <w:tcBorders/>
          </w:tcPr>
          <w:p>
            <w:pPr>
              <w:pStyle w:val="Einzug1"/>
              <w:widowControl w:val="false"/>
              <w:spacing w:lineRule="auto" w:line="240" w:before="0" w:after="240"/>
              <w:ind w:left="-142" w:right="-40" w:hanging="0"/>
              <w:rPr/>
            </w:pPr>
            <w:r>
              <w:rPr/>
              <w:tab/>
              <w:t>2. Die im Artikel 45 Absatz 6 dieses Gesetzes und im Absatz 1 dieses Artikels vorgesehenen Bestimmungen finden auch zur Regelung des Eigentumsrechtes oder der mit der Instandhaltung der Zufahrtsstraßen und primären Erschließungsanlagen der Gewerbe</w:t>
              <w:softHyphen/>
              <w:t>gebiete verbundenen Lasten Anwendung, die im Sinne des Landesgesetzes vom 20. August 1972, Nr. 15 in geltender Fassung eingerichtet und vor Inkrafttreten des vorlie</w:t>
              <w:softHyphen/>
              <w:t>genden Gesetzes abgeschlossen wu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e disposizioni di cui all’articolo 45, comma 6, della presente legge e del comma 1 del presente articolo trovano applicazione anche per la regolamentazione del diritto di proprietà o degli oneri connessi alla manutenzione delle strade di penetrazione e delle opere di urbanizzazione primaria predisposte ai sensi delle legge provinciale 20 agosto 1972, n. 15, e successive modifiche, ed ultimate prima dell’entrata in vigore della presente legg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sz w:val="24"/>
              </w:rPr>
            </w:pPr>
            <w:r>
              <w:rPr>
                <w:i/>
                <w:sz w:val="24"/>
              </w:rPr>
              <w:t>Art. 51</w:t>
            </w:r>
          </w:p>
          <w:p>
            <w:pPr>
              <w:pStyle w:val="Einzug1"/>
              <w:widowControl w:val="false"/>
              <w:spacing w:lineRule="auto" w:line="240" w:before="0" w:after="240"/>
              <w:ind w:left="-142" w:right="-40" w:hanging="0"/>
              <w:jc w:val="center"/>
              <w:rPr>
                <w:i/>
                <w:i/>
              </w:rPr>
            </w:pPr>
            <w:r>
              <w:rPr>
                <w:i/>
              </w:rPr>
              <w:t>Bestimmungen der öffentlichen Ordnung</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51</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Disposizioni di ordine pubblico</w:t>
            </w:r>
          </w:p>
        </w:tc>
      </w:tr>
      <w:tr>
        <w:trPr/>
        <w:tc>
          <w:tcPr>
            <w:tcW w:w="5103" w:type="dxa"/>
            <w:tcBorders/>
          </w:tcPr>
          <w:p>
            <w:pPr>
              <w:pStyle w:val="Einzug1"/>
              <w:widowControl w:val="false"/>
              <w:spacing w:lineRule="auto" w:line="240" w:before="0" w:after="240"/>
              <w:ind w:left="-142" w:right="-40" w:hanging="0"/>
              <w:rPr/>
            </w:pPr>
            <w:r>
              <w:rPr/>
              <w:tab/>
              <w:t>1. Die in den Artikeln 44 bis 50 dieses Geset</w:t>
              <w:softHyphen/>
              <w:t>zes enthaltenen Bestimmungen sind Bestimmungen der öffentlichen Ordnung.</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Le disposizioni contenute negli articoli da 44 fino a 50 della presente legge sono disposizioni di ordine pubblico.</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jc w:val="center"/>
              <w:rPr>
                <w:rFonts w:ascii="Times New Roman" w:hAnsi="Times New Roman" w:cs="Times New Roman"/>
                <w:sz w:val="24"/>
              </w:rPr>
            </w:pPr>
            <w:r>
              <w:rPr>
                <w:rFonts w:cs="Times New Roman"/>
                <w:sz w:val="24"/>
              </w:rPr>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napToGrid w:val="false"/>
              <w:jc w:val="center"/>
              <w:rPr>
                <w:sz w:val="24"/>
                <w:lang w:val="it-IT"/>
              </w:rPr>
            </w:pPr>
            <w:r>
              <w:rPr>
                <w:sz w:val="24"/>
                <w:lang w:val="it-IT"/>
              </w:rPr>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jc w:val="center"/>
              <w:rPr>
                <w:sz w:val="24"/>
                <w:lang w:val="it-IT"/>
              </w:rPr>
            </w:pPr>
            <w:r>
              <w:rPr>
                <w:sz w:val="24"/>
                <w:lang w:val="it-IT"/>
              </w:rPr>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napToGrid w:val="false"/>
              <w:jc w:val="center"/>
              <w:rPr>
                <w:sz w:val="24"/>
                <w:lang w:val="it-IT"/>
              </w:rPr>
            </w:pPr>
            <w:r>
              <w:rPr>
                <w:sz w:val="24"/>
                <w:lang w:val="it-IT"/>
              </w:rPr>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sz w:val="24"/>
              </w:rPr>
            </w:pPr>
            <w:r>
              <w:rPr>
                <w:sz w:val="24"/>
              </w:rPr>
              <w:t>ABSCHNITT   VI</w:t>
            </w:r>
          </w:p>
          <w:p>
            <w:pPr>
              <w:pStyle w:val="Einzug1"/>
              <w:widowControl w:val="false"/>
              <w:spacing w:lineRule="auto" w:line="240" w:before="0" w:after="240"/>
              <w:ind w:left="-142" w:right="-40" w:hanging="0"/>
              <w:jc w:val="center"/>
              <w:rPr/>
            </w:pPr>
            <w:r>
              <w:rPr/>
              <w:tab/>
              <w:t>Wiedergewinnungszone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sz w:val="24"/>
                <w:lang w:val="it-IT"/>
              </w:rPr>
            </w:pPr>
            <w:r>
              <w:rPr>
                <w:sz w:val="24"/>
                <w:lang w:val="it-IT"/>
              </w:rPr>
              <w:t>CAPO   VI</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sz w:val="24"/>
                <w:lang w:val="it-IT"/>
              </w:rPr>
              <w:tab/>
              <w:t>Zone di recupero</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52</w:t>
            </w:r>
          </w:p>
          <w:p>
            <w:pPr>
              <w:pStyle w:val="Einzug1"/>
              <w:widowControl w:val="false"/>
              <w:spacing w:lineRule="auto" w:line="240" w:before="0" w:after="240"/>
              <w:ind w:left="-142" w:right="-40" w:hanging="0"/>
              <w:jc w:val="center"/>
              <w:rPr>
                <w:i/>
                <w:i/>
              </w:rPr>
            </w:pPr>
            <w:r>
              <w:rPr>
                <w:i/>
              </w:rPr>
              <w:t>Ausweisung der Zonen für die Wiedergewin</w:t>
              <w:softHyphen/>
              <w:t>nung der bestehenden Bausubstanz</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52</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Individuazione delle zone di recupero del patrimonio edilizio esistente</w:t>
            </w:r>
          </w:p>
        </w:tc>
      </w:tr>
      <w:tr>
        <w:trPr/>
        <w:tc>
          <w:tcPr>
            <w:tcW w:w="5103" w:type="dxa"/>
            <w:tcBorders/>
          </w:tcPr>
          <w:p>
            <w:pPr>
              <w:pStyle w:val="Einzug1"/>
              <w:widowControl w:val="false"/>
              <w:spacing w:lineRule="auto" w:line="240" w:before="0" w:after="240"/>
              <w:ind w:left="-142" w:right="-40" w:hanging="0"/>
              <w:rPr/>
            </w:pPr>
            <w:r>
              <w:rPr/>
              <w:tab/>
              <w:t>1. Die Gemeinden weisen im Rahmen der Gemeindebauleitpläne die Zonen aus, in welchen angesichts der Verfallserscheinun</w:t>
              <w:softHyphen/>
              <w:t>gen eine Wiedergewinnung der Bausubstanz und des städtebaulichen Gefüges angebracht ist; unter Wiedergewinnung sind alle Maßnahmen zur Erhaltung, Sanierung, zum Wiederaufbau und zur Erhöhung des Nutzwertes zu verstehen. Diese Zonen kön</w:t>
              <w:softHyphen/>
              <w:t>nen einzelne Liegenschaften, Häuserblöcke, Häusergruppen und Flächen sowie Bauten, die für öffentliche Einrichtungen zu bestimmen sind, beinhalt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 comuni individuano, nell'ambito dei piani urbanistici comunali, le zone ove, per le condizioni di degrado, si rende opportuno il recupero del patrimonio edilizio e urbanistico esistente mediante interventi rivolti alla conservazione, al risanamento, alla ricostruzione e alla migliore utilizzazione del patrimonio stesso. Dette zone possono com</w:t>
              <w:softHyphen/>
              <w:t>prendere singoli immobili, complessi edilizi, isolati e aree, nonché edifici da destinare ad attrezzature.</w:t>
            </w:r>
          </w:p>
        </w:tc>
      </w:tr>
      <w:tr>
        <w:trPr/>
        <w:tc>
          <w:tcPr>
            <w:tcW w:w="5103" w:type="dxa"/>
            <w:tcBorders/>
          </w:tcPr>
          <w:p>
            <w:pPr>
              <w:pStyle w:val="Einzug1"/>
              <w:widowControl w:val="false"/>
              <w:spacing w:lineRule="auto" w:line="240" w:before="0" w:after="240"/>
              <w:ind w:left="-142" w:right="-40" w:hanging="0"/>
              <w:rPr/>
            </w:pPr>
            <w:r>
              <w:rPr/>
              <w:tab/>
              <w:t>2. Für die Flächen gemäß vorhergehendem Absatz haben die Gemeinden einen Durch</w:t>
              <w:softHyphen/>
              <w:t>führungsplan im Sinne des Artikels 30 zu erstellen. Dieser Durchführungsplan wird als Wiedergewinnungsplan bezeichnet und muß - außer den Angaben gemäß dem genannten Artikel - für jedes Gebäude die Zahl der vorhandenen Wohnungen und die Zahl der Wohnungen, für die die Wiedergewinnung durch eine der in Artikel 59, Buchstaben b), c), d) und e) aufgezählten Maßnahmen notwendig ist, angeben; es müssen auch die Einheiten angegeben werden, auf die sich die Maßnahmen beziehen und die mindestens aus einem ganzen Gebäude mit Zubehörsfläche bestehen müss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Per le zone di cui al precedente comma, i comuni elaborano un piano di attuazione come previsto dall'articolo 30. Detto piano di attuazione assume la denominazione di piano di recupero e deve comprendere, oltre al contenuto di cui all'articolo citato, l'indicazione per ciascun edificio del numero delle abitazioni preesistenti e del numero delle abitazioni per le quali si rende opportuno il recupero mediante uno degli interventi di cui all’articolo 59, lettere b), c), d) ed e), e le unità di intervento costituite almeno da un intero edificio compresa l'area di pertinenza.</w:t>
            </w:r>
          </w:p>
        </w:tc>
      </w:tr>
      <w:tr>
        <w:trPr/>
        <w:tc>
          <w:tcPr>
            <w:tcW w:w="5103" w:type="dxa"/>
            <w:tcBorders/>
          </w:tcPr>
          <w:p>
            <w:pPr>
              <w:pStyle w:val="Einzug1"/>
              <w:widowControl w:val="false"/>
              <w:spacing w:lineRule="auto" w:line="240" w:before="0" w:after="240"/>
              <w:ind w:left="-142" w:right="-40" w:hanging="0"/>
              <w:rPr/>
            </w:pPr>
            <w:r>
              <w:rPr/>
              <w:tab/>
              <w:t>3. Der Wiedergewinnungsplan kann eine Nutzungsänderung vorsehen. Die bereits für Wohnzwecke bestimmte Kubatur kann bis auf 60 Prozent der Kubatur der von der Maßnahme betroffenen Einheit herabgesetzt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Nel piano di recupero è consentita una destinazione d’uso diversa. La cubatura già destinata ad abitazione può essere ridotta fino al limite del 60 per cento della cubatura dell’unità di intervento.</w:t>
            </w:r>
          </w:p>
        </w:tc>
      </w:tr>
      <w:tr>
        <w:trPr/>
        <w:tc>
          <w:tcPr>
            <w:tcW w:w="5103" w:type="dxa"/>
            <w:tcBorders/>
          </w:tcPr>
          <w:p>
            <w:pPr>
              <w:pStyle w:val="Einzug1"/>
              <w:widowControl w:val="false"/>
              <w:spacing w:lineRule="auto" w:line="240" w:before="0" w:after="240"/>
              <w:ind w:left="-142" w:right="-40" w:hanging="0"/>
              <w:rPr/>
            </w:pPr>
            <w:r>
              <w:rPr/>
              <w:tab/>
              <w:t>4. Falls es sich um Gebäude handelt, die der Beschränkung laut Gesetz vom 1. Juni 1939, Nr. 1089, unterliegen oder deren Erhaltung vom Wiedergewinnungsplan aus Gründen des Ortsbildschutzes vorgeschrie</w:t>
              <w:softHyphen/>
              <w:t>ben ist, kann die Landesregierung Ausnah</w:t>
              <w:softHyphen/>
              <w:t>men von der Vorschrift laut vorhergehen</w:t>
              <w:softHyphen/>
              <w:t>dem Absatz 3 gewähren, wenn die Erfor</w:t>
              <w:softHyphen/>
              <w:t>dernisse des Schutzes und der Erhaltung der geschichtlichen, künstlerischen und volks</w:t>
              <w:softHyphen/>
              <w:t>kundlichen Kulturgüter sowie des Ortsbild</w:t>
              <w:softHyphen/>
              <w:t>schutzes nicht mit der gänzlichen oder teilweisen Umwandlung des Gebäudes in Wohnungen vereinbar sind. Die Ausnahme wird aufgrund des Gutachtens des Landes</w:t>
              <w:softHyphen/>
              <w:t>konservators und der Landesraumordnungs</w:t>
              <w:softHyphen/>
              <w:t>kommission erteil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Se si tratta di immobili vincolati ai sensi della legge 1 giugno 1939, n. 1089 o la cui conservazio</w:t>
              <w:softHyphen/>
              <w:t>ne sia prescritta dal piano di recupero per motivi di tutela dell'ambiente architettonico, la Giunta provinciale può concedere deroghe alla norma di cui al precedente comma 3, qualora le esigenze della tutela e della conservazione del patrimonio storico, artistico e popolare o della conservazione dell'ambiente architettonico contrastino con la totale o parziale trasformazione dell'immobile in abitazioni. La deroga viene concessa previo parere del sovrintendente provinciale dei beni culturali e della commissione urbanistica provinciale.</w:t>
            </w:r>
          </w:p>
        </w:tc>
      </w:tr>
      <w:tr>
        <w:trPr/>
        <w:tc>
          <w:tcPr>
            <w:tcW w:w="5103" w:type="dxa"/>
            <w:tcBorders/>
          </w:tcPr>
          <w:p>
            <w:pPr>
              <w:pStyle w:val="Einzug1"/>
              <w:widowControl w:val="false"/>
              <w:spacing w:lineRule="auto" w:line="240" w:before="0" w:after="240"/>
              <w:ind w:left="-142" w:right="-40" w:hanging="0"/>
              <w:rPr/>
            </w:pPr>
            <w:r>
              <w:rPr/>
              <w:tab/>
              <w:t>5. Ist wegen des Erhaltungszustandes nicht die Wiedergewinnung des gesamten Gebäudes nötig, können die Arbeiten zur Wiedergewinnung auch nur an einem Teil des Gebäudes ausgeführt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5. Qualora lo stato di conservazione non renda necessario il recupero dell’intero edificio, gli interventi di recupero possono essere effettuati limitata</w:t>
              <w:softHyphen/>
              <w:t>mente ad una parte dell’edificio.</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53</w:t>
            </w:r>
          </w:p>
          <w:p>
            <w:pPr>
              <w:pStyle w:val="Einzug1"/>
              <w:widowControl w:val="false"/>
              <w:spacing w:lineRule="auto" w:line="240" w:before="0" w:after="240"/>
              <w:ind w:left="-142" w:right="-40" w:hanging="0"/>
              <w:jc w:val="center"/>
              <w:rPr/>
            </w:pPr>
            <w:r>
              <w:rPr>
                <w:i/>
              </w:rPr>
              <w:t>Arbeiten bis zum Inkrafttre</w:t>
            </w:r>
            <w:r>
              <w:rPr/>
              <w:t>ten des Wiederge</w:t>
              <w:softHyphen/>
              <w:t>winnungsplanes</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53</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Lavori in attesa del piano di recupero</w:t>
            </w:r>
          </w:p>
        </w:tc>
      </w:tr>
      <w:tr>
        <w:trPr/>
        <w:tc>
          <w:tcPr>
            <w:tcW w:w="5103" w:type="dxa"/>
            <w:tcBorders/>
          </w:tcPr>
          <w:p>
            <w:pPr>
              <w:pStyle w:val="Einzug1"/>
              <w:widowControl w:val="false"/>
              <w:spacing w:lineRule="auto" w:line="240" w:before="0" w:after="240"/>
              <w:ind w:left="-142" w:right="-40" w:hanging="0"/>
              <w:rPr/>
            </w:pPr>
            <w:r>
              <w:rPr/>
              <w:tab/>
              <w:t>1. Bis zum Inkrafttreten des Wiedergewin</w:t>
              <w:softHyphen/>
              <w:t>nungsplanes sind außer den Arbeiten für die außerordentliche Instandhaltung auch die in Artikel 59 Absatz 1 Buchstabe d) angege</w:t>
              <w:softHyphen/>
              <w:t>benen zulässig, sofern sie ganze Gebäude betreffen, das Ortsbild nicht verändern und den Wiedergewinnungsplan nicht beeinträch</w:t>
              <w:softHyphen/>
              <w:t>tigen, dabei sollen jene Gründe berücksich</w:t>
              <w:softHyphen/>
              <w:t>tigt werden, die ausschlaggebend waren, um die Zone gemäß Artikel 52 Absatz 1 als Wiedergewinnungszone auszuweisen. Was die Zweckbestimmung betrifft, wird der Arti</w:t>
              <w:softHyphen/>
              <w:t>kel 28 angewandt. Wenn die Wiedergewin</w:t>
              <w:softHyphen/>
              <w:t>nungsarbeiten eine Änderung der Zweckbe</w:t>
              <w:softHyphen/>
              <w:t>stimmung im Rahmen von Artikel 28 mit sich bringen, kann die Baukonzession nur dann ausgestellt werden, wenn eine Verein</w:t>
              <w:softHyphen/>
              <w:t>barung oder eine einseitige Verpflichtung vorliegt, deren grundbücherliche Anmerkung von der Gemeinde auf Kosten des Betroffe</w:t>
              <w:softHyphen/>
              <w:t>nen beantragt wird; der Konzessionsinhaber übernimmt damit für die wiedergewonnene Wohnungen die in Artikel 79 vorgesehenen Verpflichtungen. Eine Vereinbarung ist nicht erforderlich, wenn die Zweckbestimmung des Gebäudes nicht geändert oder wenn die zu Wohnzwecken bestimmte Nutzfläche er</w:t>
              <w:softHyphen/>
              <w:t>höht wird. Auf die wiedergewonnen Woh</w:t>
              <w:softHyphen/>
              <w:t>nungen ist Artikel 60 Absatz 2 anzuwen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n attesa del piano di recupero, oltre agli interventi di manutenzione straordinaria, sono consentiti gli interventi di cui alla lettera d) del comma 1 dell’articolo 59, purché riguardino interi edifici e non siano tali da mutare il carattere ambientale della zona o da pregiudicare il piano di recupero, con riferimento alle ragioni che hanno motivato l'individuazione della zona di recupero a norma dell’articolo 52, comma 1. Per quanto concerne la destinazione d'uso si applica l'articolo 28. Qualora gli interventi di recupero comportino la modifica della destinazione d'uso nei limiti dell'articolo 28, il rilascio della concessione edilizia è subordinato alla stipulazione di una convenzione o di un atto unilaterale d'obbligo da annotarsi nel libro fondiario a richiesta del comune ed a spese dell'interessato, mediante i quali il concessionario assuma per le abitazioni recuperate gli impegni previsti dall'articolo 79. La convenzione non è richiesta, qualora non venga modificata la destinazione d'uso dell'edificio o qualora la superficie utile destinata ad abitazione venga aumentata. Per le abitazioni recuperate si applica il comma 2 dell'articolo 60.</w:t>
            </w:r>
          </w:p>
        </w:tc>
      </w:tr>
      <w:tr>
        <w:trPr/>
        <w:tc>
          <w:tcPr>
            <w:tcW w:w="5103" w:type="dxa"/>
            <w:tcBorders/>
          </w:tcPr>
          <w:p>
            <w:pPr>
              <w:pStyle w:val="Einzug1"/>
              <w:widowControl w:val="false"/>
              <w:spacing w:lineRule="auto" w:line="240" w:before="0" w:after="240"/>
              <w:ind w:left="-142" w:right="-40" w:hanging="0"/>
              <w:rPr/>
            </w:pPr>
            <w:r>
              <w:rPr/>
              <w:tab/>
              <w:t>2. Der Begriff „Wiedergewinnung“ ersetzt den Begriff „Sanierung“ in allen einschlägigen Landesgesetz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Il termine "recupero" sostituisce il termine "risanamento" nella vigente legislazione provincia</w:t>
              <w:softHyphen/>
              <w:t>l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54</w:t>
            </w:r>
          </w:p>
          <w:p>
            <w:pPr>
              <w:pStyle w:val="Einzug1"/>
              <w:widowControl w:val="false"/>
              <w:spacing w:lineRule="auto" w:line="240" w:before="0" w:after="240"/>
              <w:ind w:left="-142" w:right="-40" w:hanging="0"/>
              <w:jc w:val="center"/>
              <w:rPr>
                <w:i/>
                <w:i/>
              </w:rPr>
            </w:pPr>
            <w:r>
              <w:rPr>
                <w:i/>
              </w:rPr>
              <w:t>Inhalt des Wiedergewinnungsplanes</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54</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Contenuto del piano di recupero</w:t>
            </w:r>
          </w:p>
        </w:tc>
      </w:tr>
      <w:tr>
        <w:trPr/>
        <w:tc>
          <w:tcPr>
            <w:tcW w:w="5103" w:type="dxa"/>
            <w:tcBorders/>
          </w:tcPr>
          <w:p>
            <w:pPr>
              <w:pStyle w:val="Einzug1"/>
              <w:widowControl w:val="false"/>
              <w:spacing w:lineRule="auto" w:line="240" w:before="0" w:after="240"/>
              <w:ind w:left="-142" w:right="-40" w:hanging="0"/>
              <w:rPr/>
            </w:pPr>
            <w:r>
              <w:rPr/>
              <w:tab/>
              <w:t>1. Bei der Ausarbeitung des Wiederge</w:t>
              <w:softHyphen/>
              <w:t>winnungsplanes ist auf die Erhaltung der Gebäude, die insgesamt einen geschicht</w:t>
              <w:softHyphen/>
              <w:t>lichen oder künstlerischen Wert haben oder die irgendwie das Ortsbild prägen, sowie auf die Ensembles Bedacht zu nehm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Nell'elaborazione del piano di recupero deve aversi riguardo alla conservazione dei complessi che nell'insieme hanno valore storico od artistico o che comunque caratterizzano esteticamente l'ambien</w:t>
              <w:softHyphen/>
              <w:t>te, nonché alla tutela degli insiemi.</w:t>
            </w:r>
          </w:p>
        </w:tc>
      </w:tr>
      <w:tr>
        <w:trPr/>
        <w:tc>
          <w:tcPr>
            <w:tcW w:w="5103" w:type="dxa"/>
            <w:tcBorders/>
          </w:tcPr>
          <w:p>
            <w:pPr>
              <w:pStyle w:val="Einzug1"/>
              <w:widowControl w:val="false"/>
              <w:spacing w:lineRule="auto" w:line="240" w:before="0" w:after="240"/>
              <w:ind w:left="-142" w:right="-40" w:hanging="0"/>
              <w:rPr/>
            </w:pPr>
            <w:r>
              <w:rPr/>
              <w:tab/>
              <w:t>2. Die Eigentümer, die Pächter und die übrigen Personen, die zum Besitz oder zur Nutznießung eines Grundes, eines Gebäudes oder eines Teiles davon berechtigt sind, sowie ihre Bevollmächtigten sind ver</w:t>
              <w:softHyphen/>
              <w:t>pflichtet, der Gemeinde - oder von dieser Beauftragten - jegliche Auskunft zu erteilen, damit die Gemeinde feststellen kann, ob eine Wiedergewinnung der Zone notwendig ist, oder damit sie die Wiedergewinnung vorbereiten oder durchführen kan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I proprietari, i conduttori e gli altri aventi diritto al possesso o al godimento di un fondo, edificio o parte dello stesso, nonché i loro delegati sono obbligati a fornire al comune o suoi incaricati tutte le informazioni richieste per poter valutare la necessità del recupero della zona o per preparare o attuare il recupero stesso.</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55</w:t>
            </w:r>
          </w:p>
          <w:p>
            <w:pPr>
              <w:pStyle w:val="Einzug1"/>
              <w:widowControl w:val="false"/>
              <w:spacing w:lineRule="auto" w:line="240" w:before="0" w:after="240"/>
              <w:ind w:left="-142" w:right="-40" w:hanging="0"/>
              <w:jc w:val="center"/>
              <w:rPr>
                <w:i/>
                <w:i/>
              </w:rPr>
            </w:pPr>
            <w:r>
              <w:rPr>
                <w:i/>
              </w:rPr>
              <w:t>Wiedergewinnungspläne</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55</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Piani di recupero</w:t>
            </w:r>
          </w:p>
        </w:tc>
      </w:tr>
      <w:tr>
        <w:trPr/>
        <w:tc>
          <w:tcPr>
            <w:tcW w:w="5103" w:type="dxa"/>
            <w:tcBorders/>
          </w:tcPr>
          <w:p>
            <w:pPr>
              <w:pStyle w:val="Einzug1"/>
              <w:widowControl w:val="false"/>
              <w:spacing w:lineRule="auto" w:line="240" w:before="0" w:after="240"/>
              <w:ind w:left="-142" w:right="-40" w:hanging="0"/>
              <w:rPr/>
            </w:pPr>
            <w:r>
              <w:rPr/>
              <w:tab/>
              <w:t>1. Der vom Gemeinderat beschlossene Wiedergewinnungsplan muß im Sekretariat der Gemeinde hinterlegt und fortlaufend 30 Tage für die Öffentlichkeit ausgestellt werden; während dieser Zeit kann jeder Einsicht nehmen und Einwände oder Vorschläge einbrin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l piano di recupero deliberato dal Consiglio comunale deve essere depositato nella segreteria del comune ed esposto al pubblico per la durata di 30 giorni consecutivi, durante i quali chiunque ha facoltà di prendere visione e di presentare osservazioni o proposte.</w:t>
            </w:r>
          </w:p>
        </w:tc>
      </w:tr>
      <w:tr>
        <w:trPr/>
        <w:tc>
          <w:tcPr>
            <w:tcW w:w="5103" w:type="dxa"/>
            <w:tcBorders/>
          </w:tcPr>
          <w:p>
            <w:pPr>
              <w:pStyle w:val="Einzug1"/>
              <w:widowControl w:val="false"/>
              <w:spacing w:lineRule="auto" w:line="240" w:before="0" w:after="240"/>
              <w:ind w:left="-142" w:right="-40" w:hanging="0"/>
              <w:rPr/>
            </w:pPr>
            <w:r>
              <w:rPr/>
              <w:tab/>
              <w:t>2. Der Wiedergewinnungsplan muß inner</w:t>
              <w:softHyphen/>
              <w:t>halb der darauffolgenden 30 Tage mit den obgenannten Einwänden und Vorschlägen und den Schlußfolgerungen des Gemeindera</w:t>
              <w:softHyphen/>
              <w:t>tes vom Bürgermeister an die Landesre</w:t>
              <w:softHyphen/>
              <w:t>gierung weitergeleitet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Il piano di recupero deve essere trasmesso entro i successivi 30 giorni a cura del sindaco all'amministrazione provinciale con le osservazioni e le proposte di cui sopra e con le conclusioni del Consiglio comunale sulle medesime.</w:t>
            </w:r>
          </w:p>
        </w:tc>
      </w:tr>
      <w:tr>
        <w:trPr/>
        <w:tc>
          <w:tcPr>
            <w:tcW w:w="5103" w:type="dxa"/>
            <w:tcBorders/>
          </w:tcPr>
          <w:p>
            <w:pPr>
              <w:pStyle w:val="Einzug1"/>
              <w:widowControl w:val="false"/>
              <w:spacing w:lineRule="auto" w:line="240" w:before="0" w:after="240"/>
              <w:ind w:left="-142" w:right="-40" w:hanging="0"/>
              <w:rPr/>
            </w:pPr>
            <w:r>
              <w:rPr/>
              <w:tab/>
              <w:t>3. Die Landesregierung genehmigt den Wie</w:t>
              <w:softHyphen/>
              <w:t>dergewinnungsplan nach Anhören der Landesraumordnungskommissio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pPr>
            <w:r>
              <w:rPr>
                <w:rFonts w:cs="Times New Roman" w:ascii="Times New Roman" w:hAnsi="Times New Roman"/>
                <w:sz w:val="24"/>
                <w:lang w:val="it-IT"/>
              </w:rPr>
              <w:tab/>
              <w:t>3. La Giunta provinciale delibera sul piano di recupero, sentita la commis</w:t>
            </w:r>
            <w:r>
              <w:rPr>
                <w:rFonts w:cs="Times New Roman" w:ascii="Times New Roman" w:hAnsi="Times New Roman"/>
                <w:sz w:val="24"/>
              </w:rPr>
              <w:t>sione urbanistica provinciale.</w:t>
            </w:r>
          </w:p>
        </w:tc>
      </w:tr>
      <w:tr>
        <w:trPr/>
        <w:tc>
          <w:tcPr>
            <w:tcW w:w="5103" w:type="dxa"/>
            <w:tcBorders/>
          </w:tcPr>
          <w:p>
            <w:pPr>
              <w:pStyle w:val="Einzug1"/>
              <w:widowControl w:val="false"/>
              <w:spacing w:lineRule="auto" w:line="240" w:before="0" w:after="240"/>
              <w:ind w:left="-142" w:right="-40" w:hanging="0"/>
              <w:rPr/>
            </w:pPr>
            <w:r>
              <w:rPr/>
              <w:tab/>
              <w:t>4. Die Genehmigung des Wiedergewin</w:t>
              <w:softHyphen/>
              <w:t>nungsplanes beinhaltet auch die Erklärung der Dringlichkeit und der Unaufschiebbarkeit sämtlicher darin vorgesehenen Maßnahm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L'approvazione del piano di recupero equivale anche a dichiarazione di urgenza ed indifferibilità delle misure in esse previste.</w:t>
            </w:r>
          </w:p>
        </w:tc>
      </w:tr>
      <w:tr>
        <w:trPr/>
        <w:tc>
          <w:tcPr>
            <w:tcW w:w="5103" w:type="dxa"/>
            <w:tcBorders/>
          </w:tcPr>
          <w:p>
            <w:pPr>
              <w:pStyle w:val="Einzug1"/>
              <w:widowControl w:val="false"/>
              <w:spacing w:lineRule="auto" w:line="240" w:before="0" w:after="240"/>
              <w:ind w:left="-142" w:right="-40" w:hanging="0"/>
              <w:rPr/>
            </w:pPr>
            <w:r>
              <w:rPr/>
              <w:tab/>
              <w:t>5. Die Genehmigung des Planes über die Wiedergewinnung durch die Landesregierung umfaßt auch die Genehmigung im Sinne der Bestimmungen über den Schutz und die Erhaltung des geschichtlichen, künstlerischen und volkskundlichen Gutes und hebt die im Widerspruch dazu stehenden Bindungen auf; der Plan über die Wiedergewinnung erlegt aber seinerseits neue Bindungen auf. Das Landesdenkmalamt ist verpflichtet, die nötigen Löschungen und Anmerkungen im Grundbuch zu veranlassen. Zu diesem Zweck wird der Vertreter des Landesdenkmalamtes mit Stimmrecht zu den Sitzungen der Landesraum</w:t>
              <w:softHyphen/>
              <w:t>ordnungskommission eingela</w:t>
              <w:softHyphen/>
              <w:t>den; seine Stellungnahme muß im Gutachten der Kommission aufschein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5. L'approvazione del piano di recupero da parte della Giunta provinciale comporta anche l'approvazione ai sensi delle norme per la tutela e conservazione del patrimonio storico, artistico e popolare, con l'abolizione dei vincoli contrastanti e l'imposizione dei nuovi vincoli ivi previsti. La sovraintendenza provinciale ai beni culturali è tenuta a curare le conseguenti cancellazioni e annotazioni tavolari. A tale scopo alle riunioni della commissione urbanistica provinciale è invitato con diritto di voto il rappresentante della sovraintendenza provinciale ai beni culturali, la cui presa di posizione deve risultare dal parere della commission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56</w:t>
            </w:r>
          </w:p>
          <w:p>
            <w:pPr>
              <w:pStyle w:val="Einzug1"/>
              <w:widowControl w:val="false"/>
              <w:spacing w:lineRule="auto" w:line="240" w:before="0" w:after="240"/>
              <w:ind w:left="-142" w:right="-40" w:hanging="0"/>
              <w:jc w:val="center"/>
              <w:rPr>
                <w:i/>
                <w:i/>
              </w:rPr>
            </w:pPr>
            <w:r>
              <w:rPr>
                <w:i/>
              </w:rPr>
              <w:t>Maßnahmen zur Wiedergewinnung und mehrjährige Durchführungsprogramme</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56</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Interventi di recupero e programmi pluriennali</w:t>
            </w:r>
          </w:p>
        </w:tc>
      </w:tr>
      <w:tr>
        <w:trPr/>
        <w:tc>
          <w:tcPr>
            <w:tcW w:w="5103" w:type="dxa"/>
            <w:tcBorders/>
          </w:tcPr>
          <w:p>
            <w:pPr>
              <w:pStyle w:val="Einzug1"/>
              <w:widowControl w:val="false"/>
              <w:spacing w:lineRule="auto" w:line="240" w:before="0" w:after="240"/>
              <w:ind w:left="-142" w:right="-40" w:hanging="0"/>
              <w:rPr/>
            </w:pPr>
            <w:r>
              <w:rPr/>
              <w:tab/>
              <w:t>1. Die im Wiedergewinnungsplan vorge</w:t>
              <w:softHyphen/>
              <w:t>sehenen Arbeiten am Baubestand werden in die in Artikel 24 vorgesehenen mehrjährigen Durchführungsprogramme aufgenommen. Die Gemeinden können in den obigen mehr</w:t>
              <w:softHyphen/>
              <w:t>jährigen Durchführungsprogrammen auch Maßnahmen im Zusammenhang mit dem Baubestand, die nicht im Wiedergewinnungs</w:t>
              <w:softHyphen/>
              <w:t>plan enthalten sind, aufnehm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Gli interventi sul patrimonio edilizio esistente, compresi nei piani di recupero, sono inclusi nei programmi pluriennali di attuazione previsti dall'articolo 24. I comuni possono includere nei predetti programmi pluriennali anche gli interventi sul patri</w:t>
              <w:softHyphen/>
              <w:t>monio edilizio esistente non compresi nei piani di recupero.</w:t>
            </w:r>
          </w:p>
        </w:tc>
      </w:tr>
      <w:tr>
        <w:trPr/>
        <w:tc>
          <w:tcPr>
            <w:tcW w:w="5103" w:type="dxa"/>
            <w:tcBorders/>
          </w:tcPr>
          <w:p>
            <w:pPr>
              <w:pStyle w:val="Einzug1"/>
              <w:widowControl w:val="false"/>
              <w:spacing w:lineRule="auto" w:line="240" w:before="0" w:after="240"/>
              <w:ind w:left="-142" w:right="-40" w:hanging="0"/>
              <w:rPr/>
            </w:pPr>
            <w:r>
              <w:rPr/>
              <w:tab/>
              <w:t>2. Bei der Erstellung der mehrjährigen Durchführungsprogramme müssen die Gemeinden den voraussichtlichen Anteil der Maßnahmen zur Wiedergewinnung des Baubestandes abschätzen und deren Auswir</w:t>
              <w:softHyphen/>
              <w:t>kung auf die Festlegung der Zahl der in den Durchführungsprogrammen vorzusehenden Neubauten errechn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Nel formulare i programmi pluriennali di attuazione i comuni sono tenuti a stimare la quota presumibile degli interventi di recupero del patrimonio edilizio esistente e a valutarne l'incidenza ai fini della determinazione delle nuove costruzioni previste nei programmi stessi.</w:t>
            </w:r>
          </w:p>
        </w:tc>
      </w:tr>
      <w:tr>
        <w:trPr/>
        <w:tc>
          <w:tcPr>
            <w:tcW w:w="5103" w:type="dxa"/>
            <w:tcBorders/>
          </w:tcPr>
          <w:p>
            <w:pPr>
              <w:pStyle w:val="Einzug1"/>
              <w:widowControl w:val="false"/>
              <w:spacing w:lineRule="auto" w:line="240" w:before="0" w:after="240"/>
              <w:ind w:left="-142" w:right="-40" w:hanging="0"/>
              <w:rPr/>
            </w:pPr>
            <w:r>
              <w:rPr/>
              <w:tab/>
              <w:t>3. Bezüglich der Festlegung der Finanzie</w:t>
              <w:softHyphen/>
              <w:t>rung der Wiedergewinnungspläne im Zehn</w:t>
              <w:softHyphen/>
              <w:t>jahresprogramm müssen die Gemeinden die Termine im Sinne des erwähnten Artikels 24 festle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In relazione alla collocazione del finanziamento delle zone di recupero nel programma decennale i comuni devono adeguare i termini stabiliti ai sensi dell'articolo 24.</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57</w:t>
            </w:r>
          </w:p>
          <w:p>
            <w:pPr>
              <w:pStyle w:val="Einzug1"/>
              <w:widowControl w:val="false"/>
              <w:spacing w:lineRule="auto" w:line="240" w:before="0" w:after="240"/>
              <w:ind w:left="-142" w:right="-40" w:hanging="0"/>
              <w:jc w:val="center"/>
              <w:rPr>
                <w:i/>
                <w:i/>
              </w:rPr>
            </w:pPr>
            <w:r>
              <w:rPr>
                <w:i/>
              </w:rPr>
              <w:t>Pläne über die Wiedergewinnung der bestehenden Bausubstanz</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57</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Piani di recupero del patrimonio edilizio esi</w:t>
              <w:softHyphen/>
              <w:t>stente</w:t>
            </w:r>
          </w:p>
        </w:tc>
      </w:tr>
      <w:tr>
        <w:trPr/>
        <w:tc>
          <w:tcPr>
            <w:tcW w:w="5103" w:type="dxa"/>
            <w:tcBorders/>
          </w:tcPr>
          <w:p>
            <w:pPr>
              <w:pStyle w:val="Einzug1"/>
              <w:widowControl w:val="false"/>
              <w:spacing w:lineRule="auto" w:line="240" w:before="0" w:after="0"/>
              <w:ind w:left="-142" w:right="-40" w:hanging="0"/>
              <w:rPr/>
            </w:pPr>
            <w:r>
              <w:rPr/>
              <w:tab/>
              <w:t>1. Die Pläne zur Wiedergewinnung werden durchgeführt:</w:t>
            </w:r>
          </w:p>
        </w:tc>
        <w:tc>
          <w:tcPr>
            <w:tcW w:w="5103" w:type="dxa"/>
            <w:tcBorders/>
          </w:tcPr>
          <w:p>
            <w:pPr>
              <w:pStyle w:val="BeschlulinkerAbsatz"/>
              <w:widowControl w:val="false"/>
              <w:tabs>
                <w:tab w:val="left" w:pos="284" w:leader="none"/>
                <w:tab w:val="left" w:pos="1728" w:leader="none"/>
              </w:tabs>
              <w:spacing w:lineRule="auto" w:line="240" w:before="0" w:after="0"/>
              <w:ind w:left="0" w:right="-181" w:hanging="0"/>
              <w:rPr>
                <w:rFonts w:ascii="Times New Roman" w:hAnsi="Times New Roman" w:cs="Times New Roman"/>
                <w:sz w:val="24"/>
              </w:rPr>
            </w:pPr>
            <w:r>
              <w:rPr>
                <w:rFonts w:cs="Times New Roman" w:ascii="Times New Roman" w:hAnsi="Times New Roman"/>
                <w:sz w:val="24"/>
                <w:lang w:val="it-IT"/>
              </w:rPr>
              <w:tab/>
              <w:t>1. I piani di recupero sono attuati:</w:t>
            </w:r>
          </w:p>
        </w:tc>
      </w:tr>
      <w:tr>
        <w:trPr/>
        <w:tc>
          <w:tcPr>
            <w:tcW w:w="5103" w:type="dxa"/>
            <w:tcBorders/>
          </w:tcPr>
          <w:p>
            <w:pPr>
              <w:pStyle w:val="Einzug1"/>
              <w:widowControl w:val="false"/>
              <w:spacing w:lineRule="auto" w:line="240" w:before="0" w:after="0"/>
              <w:ind w:left="-142" w:right="-40" w:hanging="0"/>
              <w:rPr/>
            </w:pPr>
            <w:r>
              <w:rPr/>
              <w:t>1)</w:t>
              <w:tab/>
              <w:t>von den Gemeinden:</w:t>
            </w:r>
          </w:p>
        </w:tc>
        <w:tc>
          <w:tcPr>
            <w:tcW w:w="5103" w:type="dxa"/>
            <w:tcBorders/>
          </w:tcPr>
          <w:p>
            <w:pPr>
              <w:pStyle w:val="BeschlulinkerAbsatz"/>
              <w:widowControl w:val="false"/>
              <w:tabs>
                <w:tab w:val="left" w:pos="284" w:leader="none"/>
                <w:tab w:val="left" w:pos="1728" w:leader="none"/>
              </w:tabs>
              <w:spacing w:lineRule="auto" w:line="240" w:before="0" w:after="0"/>
              <w:ind w:left="0" w:right="-40" w:hanging="0"/>
              <w:rPr>
                <w:rFonts w:ascii="Times New Roman" w:hAnsi="Times New Roman" w:cs="Times New Roman"/>
                <w:sz w:val="24"/>
              </w:rPr>
            </w:pPr>
            <w:r>
              <w:rPr>
                <w:rFonts w:cs="Times New Roman" w:ascii="Times New Roman" w:hAnsi="Times New Roman"/>
                <w:sz w:val="24"/>
                <w:lang w:val="it-IT"/>
              </w:rPr>
              <w:t>1)</w:t>
              <w:tab/>
              <w:t>dai comuni nei seguenti casi:</w:t>
            </w:r>
          </w:p>
        </w:tc>
      </w:tr>
      <w:tr>
        <w:trPr/>
        <w:tc>
          <w:tcPr>
            <w:tcW w:w="5103" w:type="dxa"/>
            <w:tcBorders/>
          </w:tcPr>
          <w:p>
            <w:pPr>
              <w:pStyle w:val="Normal"/>
              <w:widowControl w:val="false"/>
              <w:tabs>
                <w:tab w:val="clear" w:pos="708"/>
                <w:tab w:val="left" w:pos="142" w:leader="none"/>
                <w:tab w:val="left" w:pos="316"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a)</w:t>
              <w:tab/>
              <w:t>für die Maßnahmen, die sie zur Wieder</w:t>
              <w:softHyphen/>
              <w:t>gewinnung ihres Baubestandes durchzu</w:t>
              <w:softHyphen/>
              <w:t>führen beabsichtigen; die Möglichkeit, die Durchführung dieser Maßnahmen dem Institut im Sinne von Artikel 1 des Landesgesetzes vom 23. Mai 1977, Nr. 13, zu übertragen, bleibt unbenommen,</w:t>
            </w:r>
          </w:p>
          <w:p>
            <w:pPr>
              <w:pStyle w:val="Normal"/>
              <w:widowControl w:val="false"/>
              <w:tabs>
                <w:tab w:val="clear" w:pos="708"/>
                <w:tab w:val="left" w:pos="142" w:leader="none"/>
                <w:tab w:val="left" w:pos="316"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b)</w:t>
              <w:tab/>
              <w:t>für die Maßnahmen zur urbanistischen Umgestaltung im Sinne einer Errichtung von primären und sekundären Erschließungsanlagen,</w:t>
            </w:r>
          </w:p>
          <w:p>
            <w:pPr>
              <w:pStyle w:val="Einzug1"/>
              <w:widowControl w:val="false"/>
              <w:spacing w:lineRule="auto" w:line="240" w:before="0" w:after="240"/>
              <w:ind w:left="142" w:right="-40" w:hanging="284"/>
              <w:rPr/>
            </w:pPr>
            <w:r>
              <w:rPr/>
              <w:t>c)</w:t>
              <w:tab/>
              <w:t>für die Modernisierung der Erschließungs</w:t>
              <w:softHyphen/>
              <w:t>anlagen. Die Gemeinden können die Errichtung der primären Erschließungsan</w:t>
              <w:softHyphen/>
              <w:t>lagen den einzelnen oder in Genossen</w:t>
              <w:softHyphen/>
              <w:t>schaften zusammengeschlossenen Eigen</w:t>
              <w:softHyphen/>
              <w:t>tümern übertragen, welche die vom Plan zur Wiedergewinnung vorgesehenen Maßnahmen durchführen,</w:t>
            </w:r>
          </w:p>
        </w:tc>
        <w:tc>
          <w:tcPr>
            <w:tcW w:w="5103" w:type="dxa"/>
            <w:tcBorders/>
          </w:tcPr>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a)</w:t>
              <w:tab/>
              <w:t>per gli interventi che essi intendono eseguire direttamente per il recupero del proprio patrimonio edilizio, salva la facoltà di affidarli all'istituto ai sensi dell'articolo 1 della legge provinciale 23 maggio 1977, n. 13;</w:t>
            </w:r>
          </w:p>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b)</w:t>
              <w:tab/>
              <w:t>per gli interventi di ristrutturazione urbanistica consistenti in opere di urbanizzazione primaria e secondaria;</w:t>
            </w:r>
          </w:p>
          <w:p>
            <w:pPr>
              <w:pStyle w:val="BeschlulinkerAbsatz"/>
              <w:widowControl w:val="false"/>
              <w:tabs>
                <w:tab w:val="left" w:pos="284" w:leader="none"/>
                <w:tab w:val="left" w:pos="1728" w:leader="none"/>
              </w:tabs>
              <w:spacing w:lineRule="auto" w:line="240" w:before="0" w:after="240"/>
              <w:ind w:left="284" w:right="-182" w:hanging="284"/>
              <w:rPr>
                <w:rFonts w:ascii="Times New Roman" w:hAnsi="Times New Roman" w:cs="Times New Roman"/>
                <w:sz w:val="24"/>
              </w:rPr>
            </w:pPr>
            <w:r>
              <w:rPr>
                <w:rFonts w:cs="Times New Roman" w:ascii="Times New Roman" w:hAnsi="Times New Roman"/>
                <w:sz w:val="24"/>
                <w:lang w:val="it-IT"/>
              </w:rPr>
              <w:t>c)</w:t>
              <w:tab/>
              <w:t>per l'adeguamento delle urbanizzazioni. I co</w:t>
              <w:softHyphen/>
              <w:t>muni possono affidare la realizzazione delle opere di urbanizzazione primaria ai proprietari singoli o riuniti in consorzio che eseguono gli interventi previsti dal piano di recupero;</w:t>
            </w:r>
          </w:p>
        </w:tc>
      </w:tr>
      <w:tr>
        <w:trPr/>
        <w:tc>
          <w:tcPr>
            <w:tcW w:w="5103" w:type="dxa"/>
            <w:tcBorders/>
          </w:tcPr>
          <w:p>
            <w:pPr>
              <w:pStyle w:val="Einzug1"/>
              <w:widowControl w:val="false"/>
              <w:spacing w:lineRule="auto" w:line="240" w:before="0" w:after="0"/>
              <w:ind w:left="142" w:right="-40" w:hanging="284"/>
              <w:rPr/>
            </w:pPr>
            <w:r>
              <w:rPr/>
              <w:t>2)</w:t>
              <w:tab/>
              <w:t>von den einzelnen oder in Genossen</w:t>
              <w:softHyphen/>
              <w:t>schaften zusammengeschlossenen Eigen</w:t>
              <w:softHyphen/>
              <w:t>tümern,</w:t>
            </w:r>
          </w:p>
        </w:tc>
        <w:tc>
          <w:tcPr>
            <w:tcW w:w="5103" w:type="dxa"/>
            <w:tcBorders/>
          </w:tcPr>
          <w:p>
            <w:pPr>
              <w:pStyle w:val="BeschlulinkerAbsatz"/>
              <w:widowControl w:val="false"/>
              <w:tabs>
                <w:tab w:val="left" w:pos="426" w:leader="none"/>
                <w:tab w:val="left" w:pos="1728" w:leader="none"/>
              </w:tabs>
              <w:spacing w:lineRule="auto" w:line="240" w:before="0" w:after="0"/>
              <w:ind w:left="284" w:right="-181" w:hanging="284"/>
              <w:rPr>
                <w:rFonts w:ascii="Times New Roman" w:hAnsi="Times New Roman" w:cs="Times New Roman"/>
                <w:sz w:val="24"/>
              </w:rPr>
            </w:pPr>
            <w:r>
              <w:rPr>
                <w:rFonts w:cs="Times New Roman" w:ascii="Times New Roman" w:hAnsi="Times New Roman"/>
                <w:sz w:val="24"/>
                <w:lang w:val="it-IT"/>
              </w:rPr>
              <w:t>2)</w:t>
              <w:tab/>
              <w:t>dai proprietari singoli o riuniti in consorzio;</w:t>
            </w:r>
          </w:p>
        </w:tc>
      </w:tr>
      <w:tr>
        <w:trPr/>
        <w:tc>
          <w:tcPr>
            <w:tcW w:w="5103" w:type="dxa"/>
            <w:tcBorders/>
          </w:tcPr>
          <w:p>
            <w:pPr>
              <w:pStyle w:val="Einzug1"/>
              <w:widowControl w:val="false"/>
              <w:spacing w:lineRule="auto" w:line="240" w:before="0" w:after="0"/>
              <w:ind w:left="-142" w:right="-40" w:hanging="0"/>
              <w:rPr/>
            </w:pPr>
            <w:r>
              <w:rPr/>
              <w:t>3)</w:t>
              <w:tab/>
              <w:t>vom Institut:</w:t>
            </w:r>
          </w:p>
        </w:tc>
        <w:tc>
          <w:tcPr>
            <w:tcW w:w="5103" w:type="dxa"/>
            <w:tcBorders/>
          </w:tcPr>
          <w:p>
            <w:pPr>
              <w:pStyle w:val="BeschlulinkerAbsatz"/>
              <w:widowControl w:val="false"/>
              <w:tabs>
                <w:tab w:val="left" w:pos="284" w:leader="none"/>
                <w:tab w:val="left" w:pos="1728" w:leader="none"/>
              </w:tabs>
              <w:spacing w:lineRule="auto" w:line="240" w:before="0" w:after="0"/>
              <w:ind w:left="0" w:right="-40" w:hanging="0"/>
              <w:rPr/>
            </w:pPr>
            <w:r>
              <w:rPr>
                <w:rFonts w:cs="Times New Roman" w:ascii="Times New Roman" w:hAnsi="Times New Roman"/>
                <w:sz w:val="24"/>
                <w:lang w:val="it-IT"/>
              </w:rPr>
              <w:t>3)</w:t>
              <w:tab/>
              <w:t>d</w:t>
            </w:r>
            <w:r>
              <w:rPr>
                <w:rFonts w:cs="Times New Roman" w:ascii="Times New Roman" w:hAnsi="Times New Roman"/>
                <w:sz w:val="24"/>
              </w:rPr>
              <w:t>all'istituto nei seguenti casi:</w:t>
            </w:r>
          </w:p>
        </w:tc>
      </w:tr>
      <w:tr>
        <w:trPr/>
        <w:tc>
          <w:tcPr>
            <w:tcW w:w="5103" w:type="dxa"/>
            <w:tcBorders/>
          </w:tcPr>
          <w:p>
            <w:pPr>
              <w:pStyle w:val="Normal"/>
              <w:widowControl w:val="false"/>
              <w:tabs>
                <w:tab w:val="clear" w:pos="708"/>
                <w:tab w:val="left" w:pos="316"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a)</w:t>
              <w:tab/>
              <w:t>für die geplanten Maßnahmen zur Wiedergewinnung des eigenen und des im Sinne von Artikel 1 des Landesgesetzes vom 23. Mai 1977, Nr. 13 anvertrauten Baubestandes,</w:t>
            </w:r>
          </w:p>
          <w:p>
            <w:pPr>
              <w:pStyle w:val="Einzug1"/>
              <w:widowControl w:val="false"/>
              <w:spacing w:lineRule="auto" w:line="240" w:before="0" w:after="240"/>
              <w:ind w:left="142" w:right="-40" w:hanging="284"/>
              <w:rPr/>
            </w:pPr>
            <w:r>
              <w:rPr/>
              <w:t>b)</w:t>
              <w:tab/>
              <w:t>für die Maßnahmen, die mit zeitweiliger Besetzung durchzuführen sind; eine solche Besetzung kommt dann in Frage, wenn Eigentümer von Mindesteinheiten für Baumaßnahmen untätig sind und dies auch nach entsprechender Aufforderung bleiben.</w:t>
            </w:r>
          </w:p>
        </w:tc>
        <w:tc>
          <w:tcPr>
            <w:tcW w:w="5103" w:type="dxa"/>
            <w:tcBorders/>
          </w:tcPr>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a)</w:t>
              <w:tab/>
              <w:t>per gli interventi programmati per il recupero del patrimonio edilizio esistente proprio e di quello affidato ai sensi dell'articolo 1 della leg</w:t>
              <w:softHyphen/>
              <w:t>ge provinciale 23 maggio 1977, n. 13;</w:t>
            </w:r>
          </w:p>
          <w:p>
            <w:pPr>
              <w:pStyle w:val="BeschlulinkerAbsatz"/>
              <w:widowControl w:val="false"/>
              <w:spacing w:lineRule="auto" w:line="240" w:before="0" w:after="240"/>
              <w:ind w:left="284" w:right="-182" w:hanging="284"/>
              <w:rPr>
                <w:rFonts w:ascii="Times New Roman" w:hAnsi="Times New Roman" w:cs="Times New Roman"/>
                <w:sz w:val="24"/>
              </w:rPr>
            </w:pPr>
            <w:r>
              <w:rPr>
                <w:rFonts w:cs="Times New Roman" w:ascii="Times New Roman" w:hAnsi="Times New Roman"/>
                <w:sz w:val="24"/>
                <w:lang w:val="it-IT"/>
              </w:rPr>
              <w:t>b)</w:t>
              <w:tab/>
              <w:t>per gli interventi da attuare, mediante occupazione temporanea, previa diffida, nei confronti dei proprietari delle unità minime di intervento, in caso di inerzia dei medesimi.</w:t>
            </w:r>
          </w:p>
        </w:tc>
      </w:tr>
      <w:tr>
        <w:trPr/>
        <w:tc>
          <w:tcPr>
            <w:tcW w:w="5103" w:type="dxa"/>
            <w:tcBorders/>
          </w:tcPr>
          <w:p>
            <w:pPr>
              <w:pStyle w:val="Einzug1"/>
              <w:widowControl w:val="false"/>
              <w:spacing w:lineRule="auto" w:line="240" w:before="0" w:after="240"/>
              <w:ind w:left="-142" w:right="-40" w:hanging="0"/>
              <w:rPr/>
            </w:pPr>
            <w:r>
              <w:rPr/>
              <w:tab/>
              <w:t>2. Die zeitweilige Besetzung kann dann erfolgen, wenn der Bürgermeister die Eigen</w:t>
              <w:softHyphen/>
              <w:t>tümer der Mindesteinheiten für Baumaß</w:t>
              <w:softHyphen/>
              <w:t>nahmen aufgefordert hat, die im Plan zur Wiedergewinnung vorgesehenen Arbeiten auszuführen. Der Aufforderung des Bürger</w:t>
              <w:softHyphen/>
              <w:t>meisters muß auch ein entsprechender Gemeindeausschußbeschluß vorangehen und die Frist, die für den Baubeginn gesetzt ist, darf nicht weniger als ein Jahr betra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occupazione temporanea può aver luogo dopo che il sindaco, previa delibera della Giunta comunale, abbia diffidato i proprietari delle unità minime di intervento a dare corso alle opere previste dal piano di recupero, con inizio delle stesse entro un termine non inferiore ad un anno.</w:t>
            </w:r>
          </w:p>
        </w:tc>
      </w:tr>
      <w:tr>
        <w:trPr/>
        <w:tc>
          <w:tcPr>
            <w:tcW w:w="5103" w:type="dxa"/>
            <w:tcBorders/>
          </w:tcPr>
          <w:p>
            <w:pPr>
              <w:pStyle w:val="Einzug1"/>
              <w:widowControl w:val="false"/>
              <w:spacing w:lineRule="auto" w:line="240" w:before="0" w:after="240"/>
              <w:ind w:left="-142" w:right="-40" w:hanging="0"/>
              <w:rPr/>
            </w:pPr>
            <w:r>
              <w:rPr/>
              <w:tab/>
              <w:t>3. Die Aufforderung gemäß vorhergehen</w:t>
              <w:softHyphen/>
              <w:t>dem Absatz kann erst nach Ablauf der im mehrjährigen Durchführungsprogramm ange</w:t>
              <w:softHyphen/>
              <w:t>gebenen Verfallfrist gemacht werden; in diesem Durchführungsprogramm muß jeder genehmigte Sanierungsplan aufgenommen werden. Der Aufforderung muß ein techni</w:t>
              <w:softHyphen/>
              <w:t>sches Gutachten vorausgehen, in dem festge</w:t>
              <w:softHyphen/>
              <w:t>stellt wird, daß ohne Wiedergewinnung der genannten Mindesteinheit eine Aktion zur Wiedergewinnung des Baubestandes und der Erschließungsanlagen der Zone laut Artikel 52 un</w:t>
              <w:softHyphen/>
              <w:t>möglich wäre.</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La diffida di cui al comma precedente può effettuarsi soltanto una volta decorso il termine di scadenza indicato nel programma pluriennale di attuazione, nel quale ciascun piano di recupero approvato viene incluso, previo apposito accertamento tecnico che il mancato recupero della unità minima di cui si tratta compromette l'azione di recupero del patrimonio edilizio e urbanistico della zona individuata ai sensi del primo comma del precedente articolo 52.</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58</w:t>
            </w:r>
          </w:p>
          <w:p>
            <w:pPr>
              <w:pStyle w:val="Einzug1"/>
              <w:widowControl w:val="false"/>
              <w:spacing w:lineRule="auto" w:line="240" w:before="0" w:after="240"/>
              <w:ind w:left="-142" w:right="-40" w:hanging="0"/>
              <w:jc w:val="center"/>
              <w:rPr>
                <w:i/>
                <w:i/>
              </w:rPr>
            </w:pPr>
            <w:r>
              <w:rPr>
                <w:i/>
              </w:rPr>
              <w:t>Wiedergewinnung durch zeitweilige Besetzung</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58</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Recupero mediante occupazione temporanea</w:t>
            </w:r>
          </w:p>
        </w:tc>
      </w:tr>
      <w:tr>
        <w:trPr/>
        <w:tc>
          <w:tcPr>
            <w:tcW w:w="5103" w:type="dxa"/>
            <w:tcBorders/>
          </w:tcPr>
          <w:p>
            <w:pPr>
              <w:pStyle w:val="Einzug1"/>
              <w:widowControl w:val="false"/>
              <w:spacing w:lineRule="auto" w:line="240" w:before="0" w:after="240"/>
              <w:ind w:left="-142" w:right="-40" w:hanging="0"/>
              <w:rPr/>
            </w:pPr>
            <w:r>
              <w:rPr/>
              <w:tab/>
              <w:t>1. Ist die in Artikel 57 Absatz 2 vorge</w:t>
              <w:softHyphen/>
              <w:t>sehene Frist unnütz verstrichen, so ersucht der Bürgermeister das Institut, vorzugehen. Das Institut kommt durch die zeitweilige Besetzung in den Besitz der Liegenschaf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Trascorso inutilmente il termine di cui al comma 2 del precedente articolo 57, il sindaco chiede all'istituto di intervenire. L'istituto entra nel possesso dell'immobile mediante l'occupazione temporanea.</w:t>
            </w:r>
          </w:p>
        </w:tc>
      </w:tr>
      <w:tr>
        <w:trPr/>
        <w:tc>
          <w:tcPr>
            <w:tcW w:w="5103" w:type="dxa"/>
            <w:tcBorders/>
          </w:tcPr>
          <w:p>
            <w:pPr>
              <w:pStyle w:val="Einzug1"/>
              <w:widowControl w:val="false"/>
              <w:spacing w:lineRule="auto" w:line="240" w:before="0" w:after="240"/>
              <w:ind w:left="-142" w:right="-40" w:hanging="0"/>
              <w:rPr/>
            </w:pPr>
            <w:r>
              <w:rPr/>
              <w:tab/>
              <w:t>2. Die zeitweilige Besetzung wird vom Landeshauptmann verfügt; im Besetzungs</w:t>
              <w:softHyphen/>
              <w:t>dekret müssen auf Vorschlag des Institutes - und nach Anhören des Eigentümers, sofern dies möglich ist - die Bedingungen des Mietvertrages gemäß Artikel 19 Absatz 2 des Landesgesetzes vom 23. Mai 1977, Nr. 13, festgelegt werden; dabei sind die im kon</w:t>
              <w:softHyphen/>
              <w:t>kreten Fall erreichbaren Landesbeiträge zu berücksichtigen. Das Dekret des Landes</w:t>
              <w:softHyphen/>
              <w:t>hauptmanns muß im Grundbuch angemerkt werden; aus dieser Anmerkung muß die Dauer des Mietverhältnisses hervorgeh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occupazione temporanea è disposta dal Presidente della Giunta provinciale; nel decreto di occupazione devono essere stabilite, su proposta dell'istituto e sentito, ove possibile, il proprietario, le condizioni del rapporto di locazione ai sensi dell'articolo 19, comma 2, della legge provinciale 23 maggio 1977, n. 13, tenuto conto dei contributi provinciali conseguibili nel caso concreto. Il decreto del Presidente della Giunta provinciale deve essere annotato nel libro fondiario con l'indicazione della durata del rapporto di locazione.</w:t>
            </w:r>
          </w:p>
        </w:tc>
      </w:tr>
      <w:tr>
        <w:trPr/>
        <w:tc>
          <w:tcPr>
            <w:tcW w:w="5103" w:type="dxa"/>
            <w:tcBorders/>
          </w:tcPr>
          <w:p>
            <w:pPr>
              <w:pStyle w:val="Einzug1"/>
              <w:widowControl w:val="false"/>
              <w:spacing w:lineRule="auto" w:line="240" w:before="0" w:after="240"/>
              <w:ind w:left="-142" w:right="-40" w:hanging="0"/>
              <w:rPr/>
            </w:pPr>
            <w:r>
              <w:rPr/>
              <w:tab/>
              <w:t>3. Der Eigentümer erhält sein volles Verfügungsrecht zurück, sobald er - im Rahmen der Verpflichtung im Sinne des vori</w:t>
              <w:softHyphen/>
              <w:t>gen Absatzes - die Auslagen, die bis zur Aus</w:t>
              <w:softHyphen/>
              <w:t>stellung der Bewohnbarkeitserklärung oder der Benützungsgenehmigung entstanden sind, zurückgezahlt hat und ebenfalls die Zinsen, die nicht höher sein dürfen als der Mietzins beim konventionierten Wohnbau.</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Il proprietario rientra nella piena disponibilità del suo diritto rimborsando, nei limiti di quanto dovuto ai sensi del comma precedente, la spesa sostenuta fino al momento del rilascio della licenza d'uso o di agibilità e un interesse non superiore a quello previsto per i canoni di locazione dell'edi</w:t>
              <w:softHyphen/>
              <w:t>lizia convenzionata.</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59</w:t>
            </w:r>
          </w:p>
          <w:p>
            <w:pPr>
              <w:pStyle w:val="Einzug1"/>
              <w:widowControl w:val="false"/>
              <w:spacing w:lineRule="auto" w:line="240" w:before="0" w:after="240"/>
              <w:ind w:left="-142" w:right="-40" w:hanging="0"/>
              <w:jc w:val="center"/>
              <w:rPr>
                <w:i/>
                <w:i/>
              </w:rPr>
            </w:pPr>
            <w:r>
              <w:rPr>
                <w:i/>
              </w:rPr>
              <w:t>Definition der Arbeiten</w:t>
            </w:r>
          </w:p>
        </w:tc>
        <w:tc>
          <w:tcPr>
            <w:tcW w:w="5103" w:type="dxa"/>
            <w:tcBorders/>
          </w:tcPr>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59</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Definizione degli interventi</w:t>
            </w:r>
          </w:p>
        </w:tc>
      </w:tr>
      <w:tr>
        <w:trPr/>
        <w:tc>
          <w:tcPr>
            <w:tcW w:w="5103" w:type="dxa"/>
            <w:tcBorders/>
          </w:tcPr>
          <w:p>
            <w:pPr>
              <w:pStyle w:val="Einzug1"/>
              <w:widowControl w:val="false"/>
              <w:spacing w:lineRule="auto" w:line="240" w:before="0" w:after="0"/>
              <w:ind w:left="-142" w:right="-40" w:hanging="0"/>
              <w:rPr/>
            </w:pPr>
            <w:r>
              <w:rPr/>
              <w:tab/>
              <w:t>1. Die Arbeiten zur Wiedergewinnung der Bausubstanz sind die folgenden:</w:t>
            </w:r>
          </w:p>
          <w:p>
            <w:pPr>
              <w:pStyle w:val="Normal"/>
              <w:widowControl w:val="false"/>
              <w:tabs>
                <w:tab w:val="clear" w:pos="708"/>
                <w:tab w:val="left" w:pos="316"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a)</w:t>
              <w:tab/>
              <w:t>Arbeiten zur ordentlichen Instandhaltung: diese umfassen Instandsetzen, Auffri</w:t>
              <w:softHyphen/>
              <w:t>schen und Erneuern des Verputzes der Gebäude und Arbeiten, die notwendig sind, um die vorhandenen technischen Anlagen zu ergänzen oder funktionsfähig zu erhalten;</w:t>
            </w:r>
          </w:p>
          <w:p>
            <w:pPr>
              <w:pStyle w:val="Normal"/>
              <w:widowControl w:val="false"/>
              <w:tabs>
                <w:tab w:val="clear" w:pos="708"/>
                <w:tab w:val="left" w:pos="0" w:leader="none"/>
                <w:tab w:val="left" w:pos="316"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b)</w:t>
              <w:tab/>
              <w:t>Arbeiten zur außerordentlichen Instand</w:t>
              <w:softHyphen/>
              <w:t>haltung: diese umfassen Arbeiten und Änderungen, die notwendig sind, um Gebäudeteile - auch tragende Elemente oder solche, die die Struktur des Ge</w:t>
              <w:softHyphen/>
              <w:t>bäudes betreffen - zu erneuern oder aus</w:t>
              <w:softHyphen/>
              <w:t>zutauschen, oder um hygienisch-sanitäre und technische Anlagen zu errichten oder zu ergänzen: dabei dürfen das Volumen, die Nutzfläche sowie die Zweckbe</w:t>
              <w:softHyphen/>
              <w:t>stimmung der einzelnen Gebäude nicht geändert werden;</w:t>
            </w:r>
          </w:p>
          <w:p>
            <w:pPr>
              <w:pStyle w:val="Normal"/>
              <w:widowControl w:val="false"/>
              <w:tabs>
                <w:tab w:val="clear" w:pos="708"/>
                <w:tab w:val="left" w:pos="0" w:leader="none"/>
                <w:tab w:val="left" w:pos="316"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c)</w:t>
              <w:tab/>
              <w:t>Restaurierungs- und Sanierungsarbeiten: diese sind auf die Erhaltung des Gebäudes und auf die Gewährleistung seiner Funktionsfähigkeit ausgerichtet; es sind aufeinander abgestimmte Bauarbeiten, die eine Verwendung des Gebäudes unter Berücksichtigung seiner Charakteristik, Ästhetik und Struktur ermöglichen. Diese Arbeiten umfassen die Befestigung, die Wiederherstellung und die Erneuerung der Hauptelemente des Gebäudes, den Einbau von Nebenelementen und Anlagen, die zur Benützung notwendig sind, und das Entfernen von Elementen, die nicht zum Gebäude passen;</w:t>
            </w:r>
          </w:p>
          <w:p>
            <w:pPr>
              <w:pStyle w:val="Normal"/>
              <w:widowControl w:val="false"/>
              <w:tabs>
                <w:tab w:val="clear" w:pos="708"/>
                <w:tab w:val="left" w:pos="0" w:leader="none"/>
                <w:tab w:val="left" w:pos="316"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d)</w:t>
              <w:tab/>
              <w:t>Arbeiten zur baulichen Umgestaltung: diese sind auf eine Umgestaltung der Gebäude durch aufeinander abgestimmte Baumaßnahmen ausgerichtet und können zu einer vollständigen oder teilweisen Veränderung der Gebäude in äußerer Form, Fläche, Dimensionen und Typolo</w:t>
              <w:softHyphen/>
              <w:t>gie führen. Diese Arbeiten umfassen die Wiederherstellung oder den Austausch einiger Hauptteile des Gebäudes sowie das Entfernen, das Ändern und den Neueinbau von Elementen und Anlagen;</w:t>
            </w:r>
          </w:p>
          <w:p>
            <w:pPr>
              <w:pStyle w:val="Einzug1"/>
              <w:widowControl w:val="false"/>
              <w:spacing w:lineRule="auto" w:line="240" w:before="0" w:after="240"/>
              <w:ind w:left="142" w:right="-40" w:hanging="284"/>
              <w:rPr/>
            </w:pPr>
            <w:r>
              <w:rPr/>
              <w:t>e)</w:t>
              <w:tab/>
              <w:t>Arbeiten zur städtebaulichen Umge</w:t>
              <w:softHyphen/>
              <w:t>staltung: diese sind darauf ausgerichtet, das bestehende städtebauliche Gefüge durch ein anderes zu ersetzen, dies durch aufeinander abgestimmte Baumaßnahmen, die auch eine Änderung der Aufteilung der Baugrundstücke, der Baubezirke und des Verkehrsnetzes zur Folge haben können.</w:t>
            </w:r>
          </w:p>
        </w:tc>
        <w:tc>
          <w:tcPr>
            <w:tcW w:w="5103" w:type="dxa"/>
            <w:tcBorders/>
          </w:tcPr>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both"/>
              <w:rPr>
                <w:sz w:val="24"/>
                <w:lang w:val="it-IT"/>
              </w:rPr>
            </w:pPr>
            <w:r>
              <w:rPr>
                <w:sz w:val="24"/>
                <w:lang w:val="it-IT"/>
              </w:rPr>
              <w:tab/>
              <w:t>1. Gli interventi di recupero del patrimonio edilizio esistente sono così definiti:</w:t>
            </w:r>
          </w:p>
          <w:p>
            <w:pPr>
              <w:pStyle w:val="BeschlulinkerAbsatz"/>
              <w:widowControl w:val="false"/>
              <w:tabs>
                <w:tab w:val="left" w:pos="284" w:leader="none"/>
                <w:tab w:val="left" w:pos="1728" w:leader="none"/>
              </w:tabs>
              <w:spacing w:lineRule="auto" w:line="240" w:before="0" w:after="0"/>
              <w:ind w:left="284" w:right="-181" w:hanging="284"/>
              <w:rPr>
                <w:rFonts w:ascii="Times New Roman" w:hAnsi="Times New Roman" w:cs="Times New Roman"/>
                <w:sz w:val="24"/>
                <w:lang w:val="it-IT"/>
              </w:rPr>
            </w:pPr>
            <w:r>
              <w:rPr>
                <w:rFonts w:cs="Times New Roman" w:ascii="Times New Roman" w:hAnsi="Times New Roman"/>
                <w:sz w:val="24"/>
                <w:lang w:val="it-IT"/>
              </w:rPr>
              <w:t>a)</w:t>
              <w:tab/>
              <w:t>interventi di manutenzione ordinaria quelli che riguardano le opere di riparazione, rinnovamento e sostituzione delle finiture degli edifici e quelle necessarie ad integrare o mantenere in efficienza gli impianti tecnologici esistenti;</w:t>
            </w:r>
          </w:p>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b)</w:t>
              <w:tab/>
              <w:t>interventi di manutenzione straordinaria le opere e le modifiche necessarie per rinnovare e sostituire parti anche strutturali degli edifici, nonché per realizzare e integrare i servizi igienico-sanitari e tecnologici, sempre che non alterino i volumi e le superfici delle singole unità immobiliari e non comportino modifiche delle destinazioni d'uso;</w:t>
            </w:r>
          </w:p>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c)</w:t>
              <w:tab/>
              <w:t>interventi di restauro e di risanamento conservativo quelli rivolti a conservare l'organismo edilizio e ad assicurarne la funzionalità mediante un insieme sistematico di opere che, nel rispetto degli elementi tipologici formali e strut</w:t>
              <w:softHyphen/>
              <w:t>turali dell'organismo stesso, ne consen</w:t>
              <w:softHyphen/>
              <w:t>tano destinazioni d'uso con essi compatibili. Tali interventi comprendono il consolidamento, il ripristino e il rinnovo degli elementi accessori e degli impianti richiesti dalle esigenze dell'uso, e l'eliminazione degli elementi estranei all'organismo edilizio;</w:t>
            </w:r>
          </w:p>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d)</w:t>
              <w:tab/>
              <w:t>interventi di ristrutturazione edilizia quelli rivolti a trasformare gli organismi edilizi median</w:t>
              <w:softHyphen/>
              <w:t>te un insieme sistematico di opere che possono portare ad un organismo edilizio per sagoma, superficie, dimensione e tipologia in tutto o in parte diverso dal precedente. Tali interventi comprendono il ripristino o la sostituzione, la modifica e l’inserimento di nuovi elementi ed impianti;</w:t>
            </w:r>
          </w:p>
          <w:p>
            <w:pPr>
              <w:pStyle w:val="BeschlulinkerAbsatz"/>
              <w:widowControl w:val="false"/>
              <w:tabs>
                <w:tab w:val="left" w:pos="284" w:leader="none"/>
                <w:tab w:val="left" w:pos="1728" w:leader="none"/>
              </w:tabs>
              <w:spacing w:lineRule="auto" w:line="240" w:before="0" w:after="240"/>
              <w:ind w:left="284" w:right="-182" w:hanging="284"/>
              <w:rPr>
                <w:rFonts w:ascii="Times New Roman" w:hAnsi="Times New Roman" w:cs="Times New Roman"/>
                <w:sz w:val="24"/>
              </w:rPr>
            </w:pPr>
            <w:r>
              <w:rPr>
                <w:rFonts w:cs="Times New Roman" w:ascii="Times New Roman" w:hAnsi="Times New Roman"/>
                <w:sz w:val="24"/>
                <w:lang w:val="it-IT"/>
              </w:rPr>
              <w:t>e)</w:t>
              <w:tab/>
              <w:t>interventi di ristrutturazione urbanistica quelli rivolti a sostituire l'esistente tessuto urbanistico-edilizio con altro diverso mediante un insieme sistemativo di interventi edilizi an</w:t>
              <w:softHyphen/>
              <w:t>che con la modificazione del disegno dei lotti, degli isolati e della rete stradale.</w:t>
            </w:r>
          </w:p>
        </w:tc>
      </w:tr>
      <w:tr>
        <w:trPr/>
        <w:tc>
          <w:tcPr>
            <w:tcW w:w="5103" w:type="dxa"/>
            <w:tcBorders/>
          </w:tcPr>
          <w:p>
            <w:pPr>
              <w:pStyle w:val="Einzug1"/>
              <w:widowControl w:val="false"/>
              <w:spacing w:lineRule="auto" w:line="240" w:before="0" w:after="240"/>
              <w:ind w:left="-142" w:right="-40" w:hanging="0"/>
              <w:rPr/>
            </w:pPr>
            <w:r>
              <w:rPr/>
              <w:tab/>
              <w:t>2. Die in diesem Artikel enthaltenen Defi</w:t>
              <w:softHyphen/>
              <w:t>nitionen haben Vorrang gegenüber den Be</w:t>
              <w:softHyphen/>
              <w:t>stimmungen der Bauleitpläne der Gemeinde und der Gemeindebauordnungen. Die ein</w:t>
              <w:softHyphen/>
              <w:t>schlägigen Bestimmungen der Landesgesetze vom 25. Juli 1970, Nr. 16, betreffend  Land</w:t>
              <w:softHyphen/>
              <w:t>schaftsschutz, und vom 12. Juni 1975, Nr. 26 in geltender Fassung, betreffend Schutz des geschichtlichen, künstlerischen und volks</w:t>
              <w:softHyphen/>
              <w:t>tümlichen Gutes,  bleiben jedoch aufrech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e definizioni del presente articolo prevalgono sulle disposizioni dei piani urbanistici comunali e dei regolamenti edilizi. Restano ferme le disposi</w:t>
              <w:softHyphen/>
              <w:t>zioni previste dalle leggi provinciali 25 luglio 1970, n. 16, concernente la tutela del paesaggio, e 12 giugno 1975, n. 26, e successive modifiche e inte</w:t>
              <w:softHyphen/>
              <w:t>grazioni, concernente la tutela del patrimonio stori</w:t>
              <w:softHyphen/>
              <w:t>co, artistico e popolare.</w:t>
            </w:r>
          </w:p>
        </w:tc>
      </w:tr>
      <w:tr>
        <w:trPr/>
        <w:tc>
          <w:tcPr>
            <w:tcW w:w="5103" w:type="dxa"/>
            <w:tcBorders/>
          </w:tcPr>
          <w:p>
            <w:pPr>
              <w:pStyle w:val="Einzug1"/>
              <w:widowControl w:val="false"/>
              <w:spacing w:lineRule="auto" w:line="240" w:before="0" w:after="240"/>
              <w:ind w:left="-142" w:right="-40" w:hanging="0"/>
              <w:rPr/>
            </w:pPr>
            <w:r>
              <w:rPr/>
              <w:tab/>
              <w:t>3. Die Sanierung von Einzelgebäuden in Wohnbauzonen, die keinem Durchführungs</w:t>
              <w:softHyphen/>
              <w:t>plan unterworfen sind, kann auch durch Ab</w:t>
              <w:softHyphen/>
              <w:t>bruch und Wiederaufbau an derselben Stelle erfolgen, sofern die Gebäudeabstände laut Bürgerlichem Gesetzbuch eingehalten sind.</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Il risanamento di edifici singoli siti in zone residenziali non soggette ad un piano di attuazione può essere effettuato anche tramite demolizione e ricostruzione nella stessa posizione, purché siano rispettate le distanze da edifici stabilite dal Codice civil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60</w:t>
            </w:r>
          </w:p>
          <w:p>
            <w:pPr>
              <w:pStyle w:val="Einzug1"/>
              <w:widowControl w:val="false"/>
              <w:spacing w:lineRule="auto" w:line="240" w:before="0" w:after="240"/>
              <w:ind w:left="-142" w:right="-40" w:hanging="0"/>
              <w:jc w:val="center"/>
              <w:rPr>
                <w:i/>
                <w:i/>
              </w:rPr>
            </w:pPr>
            <w:r>
              <w:rPr>
                <w:i/>
              </w:rPr>
              <w:t>Zeitweilige Unterbringung von Familie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60</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Sistemazione temporanea di famiglie</w:t>
            </w:r>
          </w:p>
        </w:tc>
      </w:tr>
      <w:tr>
        <w:trPr/>
        <w:tc>
          <w:tcPr>
            <w:tcW w:w="5103" w:type="dxa"/>
            <w:tcBorders/>
          </w:tcPr>
          <w:p>
            <w:pPr>
              <w:pStyle w:val="Einzug1"/>
              <w:widowControl w:val="false"/>
              <w:spacing w:lineRule="auto" w:line="240" w:before="0" w:after="240"/>
              <w:ind w:left="-142" w:right="-40" w:hanging="0"/>
              <w:rPr/>
            </w:pPr>
            <w:r>
              <w:rPr/>
              <w:tab/>
              <w:t>1. Falls keine alten Gemeindewohnungen zur Verfügung stehen, vereinbart die Ge</w:t>
              <w:softHyphen/>
              <w:t>meinde mit dem Institut, wo die Familien, die ihre Wohnung räumen müssen, untergebracht werden sollen; dies gilt für den Fall, daß Umfang und Dauer der Wiedergewinnungs</w:t>
              <w:softHyphen/>
              <w:t>arbeiten keine andere Lösung zulassen. Das Institut geht gemäß Artikel 1 Absätze 2 und 8 und Artikel 19 Absätze 1, 2, 4 und 5 des Lan</w:t>
              <w:softHyphen/>
              <w:t>desgesetzes vom 23. Mai 1977, Nr. 13, vor.</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Qualora non siano disponibili abitazioni comunali di vecchia costruzione, il comune concorda con l'istituto la sistemazione delle famiglie che devono sgomberare le loro attuali abitazioni, perché la natura e durata dei lavori di recupero non consente altra soluzione. L'istituto provvede ai sensi degli articoli 1, commi 2 e 8, e 19, commi 1, 2, 4 e 5, della legge provinciale 23 maggio 1977, n. 13.</w:t>
            </w:r>
          </w:p>
        </w:tc>
      </w:tr>
      <w:tr>
        <w:trPr/>
        <w:tc>
          <w:tcPr>
            <w:tcW w:w="5103" w:type="dxa"/>
            <w:tcBorders/>
          </w:tcPr>
          <w:p>
            <w:pPr>
              <w:pStyle w:val="Einzug1"/>
              <w:widowControl w:val="false"/>
              <w:spacing w:lineRule="auto" w:line="240" w:before="0" w:after="240"/>
              <w:ind w:left="-142" w:right="-40" w:hanging="0"/>
              <w:rPr/>
            </w:pPr>
            <w:r>
              <w:rPr/>
              <w:tab/>
              <w:t>2. Nach Erteilung der Benützungsge</w:t>
              <w:softHyphen/>
              <w:t>nehmigung hat die Familie Anspruch auf eine im Sinne der einschlägigen Bestimmungen familiengerechte Wohnung im gleichen Gebäude; der Mietzins ist jener, wie er sich aus den Verpflichtungen des konventionier</w:t>
              <w:softHyphen/>
              <w:t>ten Wohnungsbaues laut Artikel 79 ergibt. Dieses Recht steht nur jenen Familien zu, deren Mitglieder nicht Eigentümer einer dem Bedarf der Familien angemessenen Wohnung sind, welche vom Arbeitsplatz leicht zu erreichen is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Dopo il rilascio della licenza d'uso, la fami</w:t>
              <w:softHyphen/>
              <w:t>glia ha diritto di ottenere nello stesso edificio un'abitazione adeguata al proprio fabbisogno, se</w:t>
              <w:softHyphen/>
              <w:t>condo le norme vigenti, fatta salva l'applicazione del canone risultante dall'assunzione degli impegni di edilizia convenzionata di cui all'articolo 79. Tale diritto spetta solo alle famiglie, i cui componenti non sono proprietari di un'abitazione adeguata al fabbisogno della propria famiglia in località agevol</w:t>
              <w:softHyphen/>
              <w:t>mente raggiungibile dal posto di lavoro.</w:t>
            </w:r>
          </w:p>
        </w:tc>
      </w:tr>
      <w:tr>
        <w:trPr/>
        <w:tc>
          <w:tcPr>
            <w:tcW w:w="5103" w:type="dxa"/>
            <w:tcBorders/>
          </w:tcPr>
          <w:p>
            <w:pPr>
              <w:pStyle w:val="Einzug1"/>
              <w:widowControl w:val="false"/>
              <w:spacing w:lineRule="auto" w:line="240" w:before="0" w:after="240"/>
              <w:ind w:left="-142" w:right="-40" w:hanging="0"/>
              <w:rPr/>
            </w:pPr>
            <w:r>
              <w:rPr/>
              <w:tab/>
              <w:t>3. Für die zeitweilige Unterbringung von Familien im Sinne des vorhergehenden Ab</w:t>
              <w:softHyphen/>
              <w:t>satzes kann das Institut, wenn keine Altbau</w:t>
              <w:softHyphen/>
              <w:t>wohnungen verfügbar sind, Wohnungen im Sinne der Bestimmungen über den konven</w:t>
              <w:softHyphen/>
              <w:t>tionierten Wohnbau kaufen oder mieten; dies gilt auch für die Fälle von Abbruch und Wiederaufbau von Institutswohnungen und für die Einweisung von obdachlosen Familien im Sinne von Artikel 1 Absatz 2 des Landesgesetzes vom 23. Mai 1977, Nr. 13. Sind die Wohnungen noch im Bau, so wird die Preisrevision laut Artikel 2 des Gesetzes vom 22. Februar 1973, Nr. 37, angewand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Per la sistemazione temporanea di famiglie ai sensi del comma 1, nonché in caso di demolizione e ricostruzione di alloggi dell'istituto e per l'im</w:t>
              <w:softHyphen/>
              <w:t>missione di famiglie senza tetto ai sensi del comma 2 dell'articolo 1 della legge provinciale 23 maggio 1977, n. 13, qualora non siano disponibili abitazioni di vecchia costruzione, l'istituto può acquistare od affittare abitazioni ai sensi delle disposizioni sull'edilizia convenzionata. Qualora le abitazioni siano ancora in fase di costruzione, si applica la revisione dei prezzi ai sensi dell'articolo 2 della legge 22 febbraio 1973, n. 37.</w:t>
            </w:r>
          </w:p>
        </w:tc>
      </w:tr>
      <w:tr>
        <w:trPr/>
        <w:tc>
          <w:tcPr>
            <w:tcW w:w="5103" w:type="dxa"/>
            <w:tcBorders/>
          </w:tcPr>
          <w:p>
            <w:pPr>
              <w:pStyle w:val="Einzug1"/>
              <w:widowControl w:val="false"/>
              <w:spacing w:lineRule="auto" w:line="240" w:before="0" w:after="240"/>
              <w:ind w:left="-142" w:right="-40" w:hanging="0"/>
              <w:rPr/>
            </w:pPr>
            <w:r>
              <w:rPr/>
              <w:tab/>
              <w:t>4. Gebäude, die auf Flächen stehen, die nicht der Erstellung eines Wiedergewin</w:t>
              <w:softHyphen/>
              <w:t>nungsplanes im Sinne von Artikel 52 Absatz 3 unterworfen sind, können vom Institut erworben werden, damit es die im Artikel 59 vorgesehenen Baumaßnahmen - einschließ</w:t>
              <w:softHyphen/>
              <w:t>lich des gänzlichen Abbruches und des Wiederaufbaues der Gebäude zu Wohn</w:t>
              <w:softHyphen/>
              <w:t>zwecken - durchführen kann. Die gleiche Möglichkeit des Ankaufes hat das Institut bei Gebäuden, die in der Wiedergewinnungszone gelegen sind, auch vor der Genehmigung der entsprechenden Wiedergewinnungspläne.</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Gli immobili compresi in aree non assogget</w:t>
              <w:softHyphen/>
              <w:t>tate alla formazione di un piano di recupero ai sensi dell'articolo 52, comma 3, possono essere acquistati dall'istituto al fine di attuare gli interventi previsti all'articolo 59, ivi compresa la completa demolizione e ricostruzione degli immobili stessi a scopo residenziale. Uguale facoltà di acquisto spetta all'istituto per gli immobili siti in zone di recupero anche prima che siano approvati i relativi piani di recupero.</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61</w:t>
            </w:r>
          </w:p>
          <w:p>
            <w:pPr>
              <w:pStyle w:val="Einzug1"/>
              <w:widowControl w:val="false"/>
              <w:spacing w:lineRule="auto" w:line="240" w:before="0" w:after="240"/>
              <w:ind w:left="-142" w:right="-40" w:hanging="0"/>
              <w:jc w:val="center"/>
              <w:rPr>
                <w:i/>
                <w:i/>
              </w:rPr>
            </w:pPr>
            <w:r>
              <w:rPr>
                <w:i/>
              </w:rPr>
              <w:t>Beauftragter für die Wiedergewinnung</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61</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Incaricato per il recupero</w:t>
            </w:r>
          </w:p>
        </w:tc>
      </w:tr>
      <w:tr>
        <w:trPr/>
        <w:tc>
          <w:tcPr>
            <w:tcW w:w="5103" w:type="dxa"/>
            <w:tcBorders/>
          </w:tcPr>
          <w:p>
            <w:pPr>
              <w:pStyle w:val="Einzug1"/>
              <w:widowControl w:val="false"/>
              <w:spacing w:lineRule="auto" w:line="240" w:before="0" w:after="240"/>
              <w:ind w:left="-142" w:right="-40" w:hanging="0"/>
              <w:rPr/>
            </w:pPr>
            <w:r>
              <w:rPr/>
              <w:tab/>
              <w:t>1. Die Landesregierung ernennt - im Einvernehmen mit der Gemeinde - einen Architekten, der aus dem gemäß Artikel 113 angelegten Verzeichnis der Sachverständigen für Raumordnung und Landschaftsschutz auszuwählen ist; er hat die Durchführung des Wiedergewinnungsplanes zu überwachen und die entsprechenden Maßnahmen der Landes- und Gemeindeverwaltung zu koordinier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La Giunta provinciale, d'intesa con il comune, nomina un architetto scelto dall'albo degli esperti in urbanistica e tutela del paesaggio, istituito in base all'articolo 113, che sovraintende all'attua</w:t>
              <w:softHyphen/>
              <w:t>zione del piano di recupero e coordina le relative attività dell'amministrazione provinciale e comunale.</w:t>
            </w:r>
          </w:p>
        </w:tc>
      </w:tr>
      <w:tr>
        <w:trPr/>
        <w:tc>
          <w:tcPr>
            <w:tcW w:w="5103" w:type="dxa"/>
            <w:tcBorders/>
          </w:tcPr>
          <w:p>
            <w:pPr>
              <w:pStyle w:val="Einzug1"/>
              <w:widowControl w:val="false"/>
              <w:spacing w:lineRule="auto" w:line="240" w:before="0" w:after="240"/>
              <w:ind w:left="-142" w:right="-40" w:hanging="0"/>
              <w:rPr/>
            </w:pPr>
            <w:r>
              <w:rPr/>
              <w:tab/>
              <w:t>2. Zu diesem Zweck ist der Architekt von Rechts wegen Mitglied der Gemeindebau</w:t>
              <w:softHyphen/>
              <w:t>kommission, dies mit Einschränkung auf das gemäß vorhergehendem Absatz in seine Zuständigkeit fallende Sachgebie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 xml:space="preserve">2. All'uopo l'architetto è membro di diritto della commissione edilizia comunale limitatamente alla materia di sua competenza ai sensi del comma precedente. </w:t>
            </w:r>
          </w:p>
        </w:tc>
      </w:tr>
      <w:tr>
        <w:trPr/>
        <w:tc>
          <w:tcPr>
            <w:tcW w:w="5103" w:type="dxa"/>
            <w:tcBorders/>
          </w:tcPr>
          <w:p>
            <w:pPr>
              <w:pStyle w:val="Einzug1"/>
              <w:widowControl w:val="false"/>
              <w:spacing w:lineRule="auto" w:line="240" w:before="0" w:after="240"/>
              <w:ind w:left="-142" w:right="-40" w:hanging="0"/>
              <w:rPr/>
            </w:pPr>
            <w:r>
              <w:rPr/>
              <w:tab/>
              <w:t>3. Für die Durchführung der Wiederge</w:t>
              <w:softHyphen/>
              <w:t>winnungspläne für Ortskerne kann der Architekt durch ein aus drei Personen beste</w:t>
              <w:softHyphen/>
              <w:t>hendes Koordinationskomitee ersetzt werden, das im Einvernehmen mit der Gemeinde ernannt wird; ein Mitglied des Komitees ist Sachverständiger auf dem Gebiet des Raumordnungsrechtes. Die entsprechende Ausgabe - wozu auch die für die Führung eines eigenen Amtes gehört - wird mit dem in Artikel 114 vorgesehenen Ansatz gedeckt.</w:t>
              <w:tab/>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Per l'attuazione di piani di recupero di centri urbani l'architetto può essere sostituito da un comitato di coordinamento composto di tre persone nominate d'intesa con il comune, tra le quali un esperto in materia di diritto urbanistico. Alla relati</w:t>
              <w:softHyphen/>
              <w:t>va spesa, compresa quella per la gestione di un apposito ufficio, si fa fronte con lo stanziamento previsto dall'articolo 114.</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62</w:t>
            </w:r>
          </w:p>
          <w:p>
            <w:pPr>
              <w:pStyle w:val="Einzug1"/>
              <w:widowControl w:val="false"/>
              <w:spacing w:lineRule="auto" w:line="240" w:before="0" w:after="240"/>
              <w:ind w:left="-142" w:right="-40" w:hanging="0"/>
              <w:jc w:val="center"/>
              <w:rPr>
                <w:i/>
                <w:i/>
              </w:rPr>
            </w:pPr>
            <w:r>
              <w:rPr>
                <w:i/>
              </w:rPr>
              <w:t>Übernahme der Projektierung</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62</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Assunzione della progettazione</w:t>
            </w:r>
          </w:p>
        </w:tc>
      </w:tr>
      <w:tr>
        <w:trPr/>
        <w:tc>
          <w:tcPr>
            <w:tcW w:w="5103" w:type="dxa"/>
            <w:tcBorders/>
          </w:tcPr>
          <w:p>
            <w:pPr>
              <w:pStyle w:val="Einzug1"/>
              <w:widowControl w:val="false"/>
              <w:spacing w:lineRule="auto" w:line="240" w:before="0" w:after="240"/>
              <w:ind w:left="-142" w:right="-40" w:hanging="0"/>
              <w:rPr/>
            </w:pPr>
            <w:r>
              <w:rPr/>
              <w:tab/>
              <w:t>1. Für die Durchführung von Wiederge</w:t>
              <w:softHyphen/>
              <w:t>winnungsplänen kann die Landesregierung auf eigene Kosten den Ausführungsplan für einzelne Baubezirke erstellen, wenn diese über eine Bausubstanz verfügen, welche den Bindungen der Gesetze zum Schutze und zur Erhaltung von geschichtlich, künstlerisch, heimat- oder volkskundlich wertvollen Gü</w:t>
              <w:softHyphen/>
              <w:t>tern unterliegt und schwere bauliche Verfalls</w:t>
              <w:softHyphen/>
              <w:t>erscheinungen aufweist, sofern die meisten Eigentümer über ein Einkommen verfügen, das nicht höher ist als das in Artikel 6/bis Absatz 1, Ziffer 2) des Landesgesetzes vom 2. April 1962, Nr. 4, in geltender Fassung, angegebene.</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Per l'attuazione dei piani di recupero la Giunta provinciale può elaborare a sue spese il progetto esecutivo concernente singoli comparti con un patrimonio edilizio sottoposto ai vincoli di cui alle leggi per la tutela e la conservazione del patrimo</w:t>
              <w:softHyphen/>
              <w:t>nio storico, artistico e popolare in grave degrado edilizio, i cui proprietari hanno prevalente</w:t>
              <w:softHyphen/>
              <w:t>mente un reddito non superiore a quello fissato nell'articolo 6/bis, comma 1, numero 2, della legge provinciale 2 aprile 1962, n. 4, e successive modifich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63</w:t>
            </w:r>
          </w:p>
          <w:p>
            <w:pPr>
              <w:pStyle w:val="Normal"/>
              <w:widowControl w:val="false"/>
              <w:tabs>
                <w:tab w:val="clear" w:pos="708"/>
                <w:tab w:val="left" w:pos="0" w:leader="none"/>
                <w:tab w:val="left" w:pos="316"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Wiedergewinnung von unbewohnbaren</w:t>
            </w:r>
          </w:p>
          <w:p>
            <w:pPr>
              <w:pStyle w:val="Einzug1"/>
              <w:widowControl w:val="false"/>
              <w:spacing w:lineRule="auto" w:line="240" w:before="0" w:after="240"/>
              <w:ind w:left="-142" w:right="-40" w:hanging="0"/>
              <w:jc w:val="center"/>
              <w:rPr>
                <w:i/>
                <w:i/>
              </w:rPr>
            </w:pPr>
            <w:r>
              <w:rPr>
                <w:i/>
              </w:rPr>
              <w:t>Gebäude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63</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Recupero di case inabitabili</w:t>
            </w:r>
          </w:p>
        </w:tc>
      </w:tr>
      <w:tr>
        <w:trPr/>
        <w:tc>
          <w:tcPr>
            <w:tcW w:w="5103" w:type="dxa"/>
            <w:tcBorders/>
          </w:tcPr>
          <w:p>
            <w:pPr>
              <w:pStyle w:val="Einzug1"/>
              <w:widowControl w:val="false"/>
              <w:spacing w:lineRule="auto" w:line="240" w:before="0" w:after="240"/>
              <w:ind w:left="-142" w:right="-40" w:hanging="0"/>
              <w:rPr/>
            </w:pPr>
            <w:r>
              <w:rPr/>
              <w:tab/>
              <w:t>1. Wird ein Gebäude oder ein Teil davon gemäß Artikel 1 Absatz 1 Satz 3 des Landes</w:t>
              <w:softHyphen/>
              <w:t>gesetzes vom 23. Mai 1977, Nr. 13, für unbe</w:t>
              <w:softHyphen/>
              <w:t>wohnbar erklärt, so muß die Gemeinde - falls sie nicht innerhalb eines Termins, der von der Landesregierung festgesetzt werden kann, von sich aus etwas unternehmen will - dem Institut die Verwaltung dieses Gebäudes überlassen, sofern es vorwiegend Miet</w:t>
              <w:softHyphen/>
              <w:t>wohnungen enthält oder enthalten könnte. Für alle in Verwaltung übernommenen Wohnungen schließt das Institut mit der Gemeinde einen Mietvertrag gemäß Artikel 19 Absatz 2 des erwähnten Landesgesetzes.</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n caso di dichiarazione di inabitabilità di una casa o parte di essa prevista nella terza proposizione del primo comma dell'articolo 1 della legge provinciale 23 maggio 1977, n. 13, il comune, se non intende provvedere in proprio entro un termine che può essere prefissato dalla Giunta provinciale, deve affidare all'istituto la gestione dell'edi</w:t>
              <w:softHyphen/>
              <w:t>ficio relativo, purché esso contenga in prevalenza o sia suscettibile di contenere in prevalenza alloggi da locare. Per tutti gli alloggi affidati in gestione l'istituto stipula con il comune un contratto di loca</w:t>
              <w:softHyphen/>
              <w:t>zione ai sensi del comma 2 dell'articolo 19 della stessa legg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64</w:t>
            </w:r>
          </w:p>
          <w:p>
            <w:pPr>
              <w:pStyle w:val="Einzug1"/>
              <w:widowControl w:val="false"/>
              <w:spacing w:lineRule="auto" w:line="240" w:before="0" w:after="240"/>
              <w:ind w:left="-142" w:right="-40" w:hanging="0"/>
              <w:jc w:val="center"/>
              <w:rPr>
                <w:i/>
                <w:i/>
              </w:rPr>
            </w:pPr>
            <w:r>
              <w:rPr>
                <w:i/>
              </w:rPr>
              <w:t>Standards über die Wiedergewinnung</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64</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Standards minimi per il recupero</w:t>
            </w:r>
          </w:p>
        </w:tc>
      </w:tr>
      <w:tr>
        <w:trPr/>
        <w:tc>
          <w:tcPr>
            <w:tcW w:w="5103" w:type="dxa"/>
            <w:tcBorders/>
          </w:tcPr>
          <w:p>
            <w:pPr>
              <w:pStyle w:val="Einzug1"/>
              <w:widowControl w:val="false"/>
              <w:spacing w:lineRule="auto" w:line="240" w:before="0" w:after="240"/>
              <w:ind w:left="-142" w:right="-40" w:hanging="0"/>
              <w:rPr/>
            </w:pPr>
            <w:r>
              <w:rPr/>
              <w:tab/>
              <w:t>1. Die Standards über die Maßnahmen zur Wiedergewinnung der bestehenden Bausub</w:t>
              <w:softHyphen/>
              <w:t>stanz gemäß Artikel 59 Absatz 1 Buchstaben c) und d) werden mit Durchführungsver</w:t>
              <w:softHyphen/>
              <w:t>ordnung zu diesem Gesetz festgelegt. Diese Standards müssen auch die Einhaltung der Bestimmungen über die Einschränkung des Energieverbrauches durch Heizanlagen und jene über die Wärmeisolie</w:t>
              <w:softHyphen/>
              <w:t>rung von Gebäu</w:t>
              <w:softHyphen/>
              <w:t>den gemäß Gesetz vom 30. April 1976, Nr. 373, gewährleisten und ebenso die Beachtung des Landesgesetzes vom 20. November 1978, Nr. 66, betreffend  "Maßnahmen gegen die Lärmbelastung".</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Con regolamento di esecuzione della presente legge vengono stabiliti gli standards minimi per gli interventi di recupero del patrimonio edilizio esistente di cui alle lettere c) e d) del comma 1 dell'articolo 59. In tali standards minimi rientra comunque il rispetto delle norme per il contenimento del consumo energetico relativo agli impianti termici e all'isolamento termico degli edifici di cui alla legge 30 aprile 1976, n. 373, nonché delle norme della legge provinciale 20 novembre 1978, n. 66, concernente "Provvedimenti contro l'inquinamento da rumor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65</w:t>
            </w:r>
          </w:p>
          <w:p>
            <w:pPr>
              <w:pStyle w:val="Einzug1"/>
              <w:widowControl w:val="false"/>
              <w:spacing w:lineRule="auto" w:line="240" w:before="0" w:after="240"/>
              <w:ind w:left="-142" w:right="-40" w:hanging="0"/>
              <w:jc w:val="center"/>
              <w:rPr>
                <w:i/>
                <w:i/>
              </w:rPr>
            </w:pPr>
            <w:r>
              <w:rPr>
                <w:i/>
              </w:rPr>
              <w:t>Erschließungsanlage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65</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Opere di urbanizzazione</w:t>
            </w:r>
          </w:p>
        </w:tc>
      </w:tr>
      <w:tr>
        <w:trPr/>
        <w:tc>
          <w:tcPr>
            <w:tcW w:w="5103" w:type="dxa"/>
            <w:tcBorders/>
          </w:tcPr>
          <w:p>
            <w:pPr>
              <w:pStyle w:val="Normal"/>
              <w:widowControl w:val="false"/>
              <w:tabs>
                <w:tab w:val="clear" w:pos="708"/>
                <w:tab w:val="left" w:pos="142"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both"/>
              <w:rPr>
                <w:sz w:val="24"/>
              </w:rPr>
            </w:pPr>
            <w:r>
              <w:rPr>
                <w:sz w:val="24"/>
              </w:rPr>
              <w:tab/>
              <w:t>1. Als primäre Erschließungsanlagen gelten:</w:t>
            </w:r>
          </w:p>
          <w:p>
            <w:pPr>
              <w:pStyle w:val="Normal"/>
              <w:widowControl w:val="false"/>
              <w:tabs>
                <w:tab w:val="clear" w:pos="708"/>
                <w:tab w:val="left" w:pos="142"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both"/>
              <w:rPr>
                <w:sz w:val="24"/>
              </w:rPr>
            </w:pPr>
            <w:r>
              <w:rPr>
                <w:sz w:val="24"/>
              </w:rPr>
              <w:t>a)</w:t>
              <w:tab/>
              <w:t>die Straßen innerhalb der Baugebiete,</w:t>
            </w:r>
          </w:p>
          <w:p>
            <w:pPr>
              <w:pStyle w:val="Normal"/>
              <w:widowControl w:val="false"/>
              <w:tabs>
                <w:tab w:val="clear" w:pos="708"/>
                <w:tab w:val="left" w:pos="142"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both"/>
              <w:rPr>
                <w:sz w:val="24"/>
              </w:rPr>
            </w:pPr>
            <w:r>
              <w:rPr>
                <w:sz w:val="24"/>
              </w:rPr>
              <w:t>b)</w:t>
              <w:tab/>
              <w:t>die Halte- und Parkplätze,</w:t>
            </w:r>
          </w:p>
          <w:p>
            <w:pPr>
              <w:pStyle w:val="Normal"/>
              <w:widowControl w:val="false"/>
              <w:tabs>
                <w:tab w:val="clear" w:pos="708"/>
                <w:tab w:val="left" w:pos="142"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c)</w:t>
              <w:tab/>
              <w:t>die Anlagen zur Beseitigung des Schmutz- und Regenwassers,</w:t>
            </w:r>
          </w:p>
          <w:p>
            <w:pPr>
              <w:pStyle w:val="Normal"/>
              <w:widowControl w:val="false"/>
              <w:tabs>
                <w:tab w:val="clear" w:pos="708"/>
                <w:tab w:val="left" w:pos="142"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both"/>
              <w:rPr>
                <w:sz w:val="24"/>
              </w:rPr>
            </w:pPr>
            <w:r>
              <w:rPr>
                <w:sz w:val="24"/>
              </w:rPr>
              <w:t>d)</w:t>
              <w:tab/>
              <w:t>die Trinkwasserversorgung,</w:t>
            </w:r>
          </w:p>
          <w:p>
            <w:pPr>
              <w:pStyle w:val="Normal"/>
              <w:widowControl w:val="false"/>
              <w:tabs>
                <w:tab w:val="clear" w:pos="708"/>
                <w:tab w:val="left" w:pos="142"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both"/>
              <w:rPr>
                <w:sz w:val="24"/>
              </w:rPr>
            </w:pPr>
            <w:r>
              <w:rPr>
                <w:sz w:val="24"/>
              </w:rPr>
              <w:t>e)</w:t>
              <w:tab/>
              <w:t>die Strom- und Gasversorgung,</w:t>
            </w:r>
          </w:p>
          <w:p>
            <w:pPr>
              <w:pStyle w:val="Normal"/>
              <w:widowControl w:val="false"/>
              <w:tabs>
                <w:tab w:val="clear" w:pos="708"/>
                <w:tab w:val="left" w:pos="142"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both"/>
              <w:rPr>
                <w:sz w:val="24"/>
              </w:rPr>
            </w:pPr>
            <w:r>
              <w:rPr>
                <w:sz w:val="24"/>
              </w:rPr>
              <w:t>f)</w:t>
              <w:tab/>
              <w:t>die öffentliche Beleuchtung,</w:t>
            </w:r>
          </w:p>
          <w:p>
            <w:pPr>
              <w:pStyle w:val="Einzug1"/>
              <w:widowControl w:val="false"/>
              <w:spacing w:lineRule="auto" w:line="240" w:before="0" w:after="240"/>
              <w:ind w:left="-142" w:right="-40" w:hanging="0"/>
              <w:rPr/>
            </w:pPr>
            <w:r>
              <w:rPr/>
              <w:t>g)</w:t>
              <w:tab/>
              <w:t>die eingerichteten Grünflächen.</w:t>
            </w:r>
          </w:p>
        </w:tc>
        <w:tc>
          <w:tcPr>
            <w:tcW w:w="5103" w:type="dxa"/>
            <w:tcBorders/>
          </w:tcPr>
          <w:p>
            <w:pPr>
              <w:pStyle w:val="BeschlulinkerAbsatz"/>
              <w:widowControl w:val="false"/>
              <w:tabs>
                <w:tab w:val="left" w:pos="284" w:leader="none"/>
                <w:tab w:val="left" w:pos="1728" w:leader="none"/>
              </w:tabs>
              <w:spacing w:lineRule="auto" w:line="240" w:before="0" w:after="0"/>
              <w:ind w:left="0" w:right="-181" w:hanging="0"/>
              <w:rPr>
                <w:rFonts w:ascii="Times New Roman" w:hAnsi="Times New Roman" w:cs="Times New Roman"/>
                <w:sz w:val="24"/>
                <w:lang w:val="it-IT"/>
              </w:rPr>
            </w:pPr>
            <w:r>
              <w:rPr>
                <w:rFonts w:cs="Times New Roman" w:ascii="Times New Roman" w:hAnsi="Times New Roman"/>
                <w:sz w:val="24"/>
                <w:lang w:val="it-IT"/>
              </w:rPr>
              <w:tab/>
              <w:t>1. Sono considerate opere di urbanizza</w:t>
              <w:softHyphen/>
              <w:t>zione primaria:</w:t>
            </w:r>
          </w:p>
          <w:p>
            <w:pPr>
              <w:pStyle w:val="Normal"/>
              <w:widowControl w:val="false"/>
              <w:tabs>
                <w:tab w:val="clear" w:pos="708"/>
                <w:tab w:val="left" w:pos="-1083" w:leader="none"/>
                <w:tab w:val="left" w:pos="284"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both"/>
              <w:rPr>
                <w:sz w:val="24"/>
                <w:lang w:val="it-IT"/>
              </w:rPr>
            </w:pPr>
            <w:r>
              <w:rPr>
                <w:sz w:val="24"/>
                <w:lang w:val="it-IT"/>
              </w:rPr>
              <w:t>a)</w:t>
              <w:tab/>
              <w:t>strade residenziali,</w:t>
            </w:r>
          </w:p>
          <w:p>
            <w:pPr>
              <w:pStyle w:val="Normal"/>
              <w:widowControl w:val="false"/>
              <w:tabs>
                <w:tab w:val="clear" w:pos="708"/>
                <w:tab w:val="left" w:pos="-1083" w:leader="none"/>
                <w:tab w:val="left" w:pos="284"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both"/>
              <w:rPr>
                <w:sz w:val="24"/>
                <w:lang w:val="it-IT"/>
              </w:rPr>
            </w:pPr>
            <w:r>
              <w:rPr>
                <w:sz w:val="24"/>
                <w:lang w:val="it-IT"/>
              </w:rPr>
              <w:t>b)</w:t>
              <w:tab/>
              <w:t>spazi di sosta e di parcheggio,</w:t>
            </w:r>
          </w:p>
          <w:p>
            <w:pPr>
              <w:pStyle w:val="Normal"/>
              <w:widowControl w:val="false"/>
              <w:tabs>
                <w:tab w:val="clear" w:pos="708"/>
                <w:tab w:val="left" w:pos="-1083" w:leader="none"/>
                <w:tab w:val="left" w:pos="284"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both"/>
              <w:rPr>
                <w:sz w:val="24"/>
                <w:lang w:val="it-IT"/>
              </w:rPr>
            </w:pPr>
            <w:r>
              <w:rPr>
                <w:sz w:val="24"/>
                <w:lang w:val="it-IT"/>
              </w:rPr>
              <w:t>c)</w:t>
              <w:tab/>
              <w:t>fognature,</w:t>
            </w:r>
          </w:p>
          <w:p>
            <w:pPr>
              <w:pStyle w:val="Normal"/>
              <w:widowControl w:val="false"/>
              <w:tabs>
                <w:tab w:val="clear" w:pos="708"/>
                <w:tab w:val="left" w:pos="-1083" w:leader="none"/>
                <w:tab w:val="left" w:pos="284"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both"/>
              <w:rPr>
                <w:sz w:val="24"/>
                <w:lang w:val="it-IT"/>
              </w:rPr>
            </w:pPr>
            <w:r>
              <w:rPr>
                <w:sz w:val="24"/>
                <w:lang w:val="it-IT"/>
              </w:rPr>
              <w:t>d)</w:t>
              <w:tab/>
              <w:t>rete idrica,</w:t>
            </w:r>
          </w:p>
          <w:p>
            <w:pPr>
              <w:pStyle w:val="Normal"/>
              <w:widowControl w:val="false"/>
              <w:tabs>
                <w:tab w:val="clear" w:pos="708"/>
                <w:tab w:val="left" w:pos="-1083" w:leader="none"/>
                <w:tab w:val="left" w:pos="284"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e)</w:t>
              <w:tab/>
              <w:t>rete di distribuzione dell’energia elettrica e del gas,</w:t>
            </w:r>
          </w:p>
          <w:p>
            <w:pPr>
              <w:pStyle w:val="Normal"/>
              <w:widowControl w:val="false"/>
              <w:tabs>
                <w:tab w:val="clear" w:pos="708"/>
                <w:tab w:val="left" w:pos="-1083" w:leader="none"/>
                <w:tab w:val="left" w:pos="284"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both"/>
              <w:rPr>
                <w:sz w:val="24"/>
                <w:lang w:val="it-IT"/>
              </w:rPr>
            </w:pPr>
            <w:r>
              <w:rPr>
                <w:sz w:val="24"/>
                <w:lang w:val="it-IT"/>
              </w:rPr>
              <w:t>f)</w:t>
              <w:tab/>
              <w:t>pubblica illuminazione,</w:t>
            </w:r>
          </w:p>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g)</w:t>
              <w:tab/>
              <w:t>spazi di verde attrezzato.</w:t>
            </w:r>
          </w:p>
        </w:tc>
      </w:tr>
      <w:tr>
        <w:trPr/>
        <w:tc>
          <w:tcPr>
            <w:tcW w:w="5103" w:type="dxa"/>
            <w:tcBorders/>
          </w:tcPr>
          <w:p>
            <w:pPr>
              <w:pStyle w:val="Normal"/>
              <w:widowControl w:val="false"/>
              <w:tabs>
                <w:tab w:val="clear" w:pos="708"/>
                <w:tab w:val="left" w:pos="142"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both"/>
              <w:rPr>
                <w:sz w:val="24"/>
              </w:rPr>
            </w:pPr>
            <w:r>
              <w:rPr>
                <w:sz w:val="24"/>
              </w:rPr>
              <w:tab/>
              <w:t>2. Als sekundäre Erschließungsanlagen gelten:</w:t>
            </w:r>
          </w:p>
          <w:p>
            <w:pPr>
              <w:pStyle w:val="Normal"/>
              <w:widowControl w:val="false"/>
              <w:tabs>
                <w:tab w:val="clear" w:pos="708"/>
                <w:tab w:val="left" w:pos="0" w:leader="none"/>
                <w:tab w:val="left" w:pos="142"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both"/>
              <w:rPr>
                <w:sz w:val="24"/>
              </w:rPr>
            </w:pPr>
            <w:r>
              <w:rPr>
                <w:sz w:val="24"/>
              </w:rPr>
              <w:t>a)</w:t>
              <w:tab/>
              <w:t>die Kinderhorte und Kindergärten,</w:t>
            </w:r>
          </w:p>
          <w:p>
            <w:pPr>
              <w:pStyle w:val="Normal"/>
              <w:widowControl w:val="false"/>
              <w:tabs>
                <w:tab w:val="clear" w:pos="708"/>
                <w:tab w:val="left" w:pos="0" w:leader="none"/>
                <w:tab w:val="left" w:pos="142"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both"/>
              <w:rPr>
                <w:sz w:val="24"/>
              </w:rPr>
            </w:pPr>
            <w:r>
              <w:rPr>
                <w:sz w:val="24"/>
              </w:rPr>
              <w:t>b)</w:t>
              <w:tab/>
              <w:t>die Pflichtschulen,</w:t>
            </w:r>
          </w:p>
          <w:p>
            <w:pPr>
              <w:pStyle w:val="Normal"/>
              <w:widowControl w:val="false"/>
              <w:tabs>
                <w:tab w:val="clear" w:pos="708"/>
                <w:tab w:val="left" w:pos="0" w:leader="none"/>
                <w:tab w:val="left" w:pos="142"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c)</w:t>
              <w:tab/>
              <w:t>die Marktanlagen in einzelnen Wohnvierteln,</w:t>
            </w:r>
          </w:p>
          <w:p>
            <w:pPr>
              <w:pStyle w:val="Normal"/>
              <w:widowControl w:val="false"/>
              <w:tabs>
                <w:tab w:val="clear" w:pos="708"/>
                <w:tab w:val="left" w:pos="0" w:leader="none"/>
                <w:tab w:val="left" w:pos="142"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d)</w:t>
              <w:tab/>
              <w:t>die Außenstellen der Gemeindever</w:t>
              <w:softHyphen/>
              <w:t>waltung,</w:t>
            </w:r>
          </w:p>
          <w:p>
            <w:pPr>
              <w:pStyle w:val="Normal"/>
              <w:widowControl w:val="false"/>
              <w:tabs>
                <w:tab w:val="clear" w:pos="708"/>
                <w:tab w:val="left" w:pos="0" w:leader="none"/>
                <w:tab w:val="left" w:pos="142"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e)</w:t>
              <w:tab/>
              <w:t>die Kirchen und sonstige Gebäude für die religiöse Betreuung,</w:t>
            </w:r>
          </w:p>
          <w:p>
            <w:pPr>
              <w:pStyle w:val="Normal"/>
              <w:widowControl w:val="false"/>
              <w:tabs>
                <w:tab w:val="clear" w:pos="708"/>
                <w:tab w:val="left" w:pos="0" w:leader="none"/>
                <w:tab w:val="left" w:pos="142"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both"/>
              <w:rPr>
                <w:sz w:val="24"/>
              </w:rPr>
            </w:pPr>
            <w:r>
              <w:rPr>
                <w:sz w:val="24"/>
              </w:rPr>
              <w:t>f)</w:t>
              <w:tab/>
              <w:t>die Sportanlagen einzelner Wohnviertel,</w:t>
            </w:r>
          </w:p>
          <w:p>
            <w:pPr>
              <w:pStyle w:val="Einzug1"/>
              <w:widowControl w:val="false"/>
              <w:spacing w:lineRule="auto" w:line="240" w:before="0" w:after="240"/>
              <w:ind w:left="142" w:right="-40" w:hanging="284"/>
              <w:rPr/>
            </w:pPr>
            <w:r>
              <w:rPr/>
              <w:t>g)</w:t>
              <w:tab/>
              <w:t>die Dienststellen für die soziale Betreuung sowie die kulturellen und sanitären Einrichtungen.</w:t>
            </w:r>
          </w:p>
        </w:tc>
        <w:tc>
          <w:tcPr>
            <w:tcW w:w="5103" w:type="dxa"/>
            <w:tcBorders/>
          </w:tcPr>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both"/>
              <w:rPr>
                <w:sz w:val="24"/>
                <w:lang w:val="it-IT"/>
              </w:rPr>
            </w:pPr>
            <w:r>
              <w:rPr>
                <w:sz w:val="24"/>
                <w:lang w:val="it-IT"/>
              </w:rPr>
              <w:tab/>
              <w:t>2. Sono considerate opere di urbanizzazione secondaria:</w:t>
            </w:r>
          </w:p>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both"/>
              <w:rPr>
                <w:sz w:val="24"/>
                <w:lang w:val="it-IT"/>
              </w:rPr>
            </w:pPr>
            <w:r>
              <w:rPr>
                <w:sz w:val="24"/>
                <w:lang w:val="it-IT"/>
              </w:rPr>
              <w:t>a)</w:t>
              <w:tab/>
              <w:t>asili nido e scuole materne,</w:t>
            </w:r>
          </w:p>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both"/>
              <w:rPr>
                <w:sz w:val="24"/>
                <w:lang w:val="it-IT"/>
              </w:rPr>
            </w:pPr>
            <w:r>
              <w:rPr>
                <w:sz w:val="24"/>
                <w:lang w:val="it-IT"/>
              </w:rPr>
              <w:t>b)</w:t>
              <w:tab/>
              <w:t>scuole dell’obbligo,</w:t>
            </w:r>
          </w:p>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both"/>
              <w:rPr>
                <w:sz w:val="24"/>
                <w:lang w:val="it-IT"/>
              </w:rPr>
            </w:pPr>
            <w:r>
              <w:rPr>
                <w:sz w:val="24"/>
                <w:lang w:val="it-IT"/>
              </w:rPr>
              <w:t>c)</w:t>
              <w:tab/>
              <w:t>mercati di quartiere,</w:t>
            </w:r>
          </w:p>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both"/>
              <w:rPr>
                <w:sz w:val="24"/>
                <w:lang w:val="it-IT"/>
              </w:rPr>
            </w:pPr>
            <w:r>
              <w:rPr>
                <w:sz w:val="24"/>
                <w:lang w:val="it-IT"/>
              </w:rPr>
              <w:t>d)</w:t>
              <w:tab/>
              <w:t>delegazioni comunali,</w:t>
            </w:r>
          </w:p>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e)</w:t>
              <w:tab/>
              <w:t>chiese ed altri edifici per servizi religiosi,</w:t>
            </w:r>
          </w:p>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both"/>
              <w:rPr>
                <w:sz w:val="24"/>
                <w:lang w:val="it-IT"/>
              </w:rPr>
            </w:pPr>
            <w:r>
              <w:rPr>
                <w:sz w:val="24"/>
                <w:lang w:val="it-IT"/>
              </w:rPr>
              <w:t>f)</w:t>
              <w:tab/>
              <w:t>impianti sportivi di quartiere,</w:t>
            </w:r>
          </w:p>
          <w:p>
            <w:pPr>
              <w:pStyle w:val="BeschlulinkerAbsatz"/>
              <w:widowControl w:val="false"/>
              <w:tabs>
                <w:tab w:val="left" w:pos="284" w:leader="none"/>
                <w:tab w:val="left" w:pos="1728" w:leader="none"/>
              </w:tabs>
              <w:spacing w:lineRule="auto" w:line="240" w:before="0" w:after="240"/>
              <w:ind w:left="284" w:right="-182" w:hanging="284"/>
              <w:rPr>
                <w:rFonts w:ascii="Times New Roman" w:hAnsi="Times New Roman" w:cs="Times New Roman"/>
                <w:sz w:val="24"/>
              </w:rPr>
            </w:pPr>
            <w:r>
              <w:rPr>
                <w:rFonts w:cs="Times New Roman" w:ascii="Times New Roman" w:hAnsi="Times New Roman"/>
                <w:sz w:val="24"/>
                <w:lang w:val="it-IT"/>
              </w:rPr>
              <w:t>g)</w:t>
              <w:tab/>
              <w:t>centri sociali ed attrezzature culturali e sanitari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jc w:val="center"/>
              <w:rPr>
                <w:rFonts w:ascii="Times New Roman" w:hAnsi="Times New Roman" w:cs="Times New Roman"/>
                <w:sz w:val="24"/>
              </w:rPr>
            </w:pPr>
            <w:r>
              <w:rPr>
                <w:rFonts w:cs="Times New Roman"/>
                <w:sz w:val="24"/>
              </w:rPr>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napToGrid w:val="false"/>
              <w:jc w:val="center"/>
              <w:rPr>
                <w:sz w:val="24"/>
                <w:lang w:val="it-IT"/>
              </w:rPr>
            </w:pPr>
            <w:r>
              <w:rPr>
                <w:sz w:val="24"/>
                <w:lang w:val="it-IT"/>
              </w:rPr>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jc w:val="center"/>
              <w:rPr>
                <w:sz w:val="24"/>
                <w:lang w:val="it-IT"/>
              </w:rPr>
            </w:pPr>
            <w:r>
              <w:rPr>
                <w:sz w:val="24"/>
                <w:lang w:val="it-IT"/>
              </w:rPr>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napToGrid w:val="false"/>
              <w:jc w:val="center"/>
              <w:rPr>
                <w:sz w:val="24"/>
                <w:lang w:val="it-IT"/>
              </w:rPr>
            </w:pPr>
            <w:r>
              <w:rPr>
                <w:sz w:val="24"/>
                <w:lang w:val="it-IT"/>
              </w:rPr>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sz w:val="24"/>
              </w:rPr>
            </w:pPr>
            <w:r>
              <w:rPr>
                <w:sz w:val="24"/>
              </w:rPr>
              <w:t>ABSCHNITT   VII</w:t>
            </w:r>
          </w:p>
          <w:p>
            <w:pPr>
              <w:pStyle w:val="Einzug1"/>
              <w:widowControl w:val="false"/>
              <w:spacing w:lineRule="auto" w:line="240" w:before="0" w:after="240"/>
              <w:ind w:left="-142" w:right="-40" w:hanging="0"/>
              <w:jc w:val="center"/>
              <w:rPr/>
            </w:pPr>
            <w:r>
              <w:rPr/>
              <w:t>Baukonzessio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sz w:val="24"/>
                <w:lang w:val="it-IT"/>
              </w:rPr>
            </w:pPr>
            <w:r>
              <w:rPr>
                <w:sz w:val="24"/>
                <w:lang w:val="it-IT"/>
              </w:rPr>
              <w:t>CAPO   VII</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sz w:val="24"/>
                <w:lang w:val="it-IT"/>
              </w:rPr>
              <w:t>Concessione edilizia</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sz w:val="24"/>
              </w:rPr>
            </w:pPr>
            <w:r>
              <w:rPr>
                <w:i/>
                <w:sz w:val="24"/>
              </w:rPr>
              <w:t xml:space="preserve">Art. </w:t>
            </w:r>
            <w:r>
              <w:rPr>
                <w:sz w:val="24"/>
              </w:rPr>
              <w:t xml:space="preserve"> </w:t>
            </w:r>
            <w:r>
              <w:rPr>
                <w:i/>
                <w:sz w:val="24"/>
              </w:rPr>
              <w:t>66</w:t>
            </w:r>
          </w:p>
          <w:p>
            <w:pPr>
              <w:pStyle w:val="Einzug1"/>
              <w:widowControl w:val="false"/>
              <w:spacing w:lineRule="auto" w:line="240" w:before="0" w:after="240"/>
              <w:ind w:left="-142" w:right="-40" w:hanging="0"/>
              <w:jc w:val="center"/>
              <w:rPr>
                <w:i/>
                <w:i/>
              </w:rPr>
            </w:pPr>
            <w:r>
              <w:rPr>
                <w:i/>
              </w:rPr>
              <w:t>Pflicht zur Einholung der Konzessio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66</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Obbligo della concessione</w:t>
            </w:r>
          </w:p>
        </w:tc>
      </w:tr>
      <w:tr>
        <w:trPr/>
        <w:tc>
          <w:tcPr>
            <w:tcW w:w="5103" w:type="dxa"/>
            <w:tcBorders/>
          </w:tcPr>
          <w:p>
            <w:pPr>
              <w:pStyle w:val="Einzug1"/>
              <w:widowControl w:val="false"/>
              <w:spacing w:lineRule="auto" w:line="240" w:before="0" w:after="240"/>
              <w:ind w:left="-142" w:right="-40" w:hanging="0"/>
              <w:rPr/>
            </w:pPr>
            <w:r>
              <w:rPr/>
              <w:tab/>
              <w:t>1. Wer Neubauten ausführen oder bereits bestehende erweitern oder sie in ihrer Struktur oder in ihren Aussehen umgestalten will, muß beim Bürgermeister der Gemeinde hierfür um die Konzession ansuch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Chiunque intenda eseguire nuove costruzioni edilizie ovvero ampliare quelle esistenti o modificare la struttura o l'aspetto, deve chiedere apposita concessione al Sindaco del comune.</w:t>
            </w:r>
          </w:p>
        </w:tc>
      </w:tr>
      <w:tr>
        <w:trPr/>
        <w:tc>
          <w:tcPr>
            <w:tcW w:w="5103" w:type="dxa"/>
            <w:tcBorders/>
          </w:tcPr>
          <w:p>
            <w:pPr>
              <w:pStyle w:val="Einzug1"/>
              <w:widowControl w:val="false"/>
              <w:spacing w:lineRule="auto" w:line="240" w:before="0" w:after="240"/>
              <w:ind w:left="-142" w:right="-40" w:hanging="0"/>
              <w:rPr/>
            </w:pPr>
            <w:r>
              <w:rPr/>
              <w:tab/>
              <w:t>2. Jede Tätigkeit, die eine urbanistische und bauliche Umgestaltung des Gemeindege</w:t>
              <w:softHyphen/>
              <w:t>bietes mit sich bringt, hat sich an den diesbezüglichen Lasten zu beteiligen und die Ausführung der Arbeiten unterliegt im Sinne dieses Gesetzes einer Konzession durch den Bürgermeister.</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Ogni attività comportante trasformazione urbanistica ed edilizia del territorio comunale partecipa agli oneri ad essa relativi e l'esecuzione delle opere è subordinata a concessione da parte del Sindaco ai sensi della presente legge.</w:t>
            </w:r>
          </w:p>
        </w:tc>
      </w:tr>
      <w:tr>
        <w:trPr/>
        <w:tc>
          <w:tcPr>
            <w:tcW w:w="5103" w:type="dxa"/>
            <w:tcBorders/>
          </w:tcPr>
          <w:p>
            <w:pPr>
              <w:pStyle w:val="Einzug1"/>
              <w:widowControl w:val="false"/>
              <w:spacing w:lineRule="auto" w:line="240" w:before="0" w:after="240"/>
              <w:ind w:left="-142" w:right="-40" w:hanging="0"/>
              <w:rPr/>
            </w:pPr>
            <w:r>
              <w:rPr/>
              <w:tab/>
              <w:t>3. Weiters ist jegliche Bauführung auf erdrutsch- und lawinengefährdeten Grund</w:t>
              <w:softHyphen/>
              <w:t>stücken, am Rande oder Fuße von Felsen, auf erdrutschbedrohten sowie sonstwie unsi</w:t>
              <w:softHyphen/>
              <w:t>cheren Böden verboten. Bei Bauvorhaben mit beträchtlicher Aus</w:t>
              <w:softHyphen/>
              <w:t>wirkung auf den Boden muß für den Erlaß der Baukonzession der Bericht eines Geologen oder eines Doktors in Land- oder Forstwirtschaft, je nach Zuständigkeit, vorgelegt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E' vietata qualsiasi costruzione su terreni sede di frane o valanghe, sul ciglio o al piede di dirupi, su terreni  franosi o comunque soggetti a scoscendimenti.  Per il rilascio della concessione edilizia riguardante progetti con particolare effetto sul terreno deve essere elaborata una relazione di un geologo o di un laureato in scienze agrarie o forestali, secondo la rispettiva competenza.</w:t>
            </w:r>
          </w:p>
        </w:tc>
      </w:tr>
      <w:tr>
        <w:trPr/>
        <w:tc>
          <w:tcPr>
            <w:tcW w:w="5103" w:type="dxa"/>
            <w:tcBorders/>
          </w:tcPr>
          <w:p>
            <w:pPr>
              <w:pStyle w:val="Einzug1"/>
              <w:widowControl w:val="false"/>
              <w:spacing w:lineRule="auto" w:line="240" w:before="0" w:after="240"/>
              <w:ind w:left="-142" w:right="-40" w:hanging="0"/>
              <w:rPr/>
            </w:pPr>
            <w:r>
              <w:rPr/>
              <w:tab/>
              <w:t>4. Die Konzession ist mit der Entrichtung einer Abgabe verbunden, welche nach der Belastung durch die Erschließungskosten und nach den Baukosten bemessen wird</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La concessione comporta la corresponsione di un contributo commisurato all'incidenza delle spese di urbanizzazione nonché al costo di costruzione.</w:t>
            </w:r>
          </w:p>
        </w:tc>
      </w:tr>
      <w:tr>
        <w:trPr/>
        <w:tc>
          <w:tcPr>
            <w:tcW w:w="5103" w:type="dxa"/>
            <w:tcBorders/>
          </w:tcPr>
          <w:p>
            <w:pPr>
              <w:pStyle w:val="Einzug1"/>
              <w:widowControl w:val="false"/>
              <w:spacing w:lineRule="auto" w:line="240" w:before="0" w:after="240"/>
              <w:ind w:left="-142" w:right="-40" w:hanging="0"/>
              <w:rPr/>
            </w:pPr>
            <w:r>
              <w:rPr/>
              <w:tab/>
              <w:t>5. Voraussetzung für die Verwirklichung neuer Baumasse zu Wohnzwecken und somit für den Erlaß der entsprechenden Konzession im ganzen Gemeindegebiet, unter Ausschluß des landwirtschaftlichen Grüns, des Waldes, der Alm- und Felsregion und der Volkswohn</w:t>
              <w:softHyphen/>
              <w:t>bauzone, ist die unentgeltliche Abtretung der für die primären Erschließungsanlagen erfor</w:t>
              <w:softHyphen/>
              <w:t>derlichen Flächen und eines Anteiles der Flächen für die sekundäre Erschließung sowie die Übernahme eines Teiles der Ausgaben für die Anlagen selbst, und zwar im Ausmaß des Artikels 40 dieses Gesetzes. Die Beteiligung an den Kosten für die sekundäre Erschließung bildet im gesamten Gemeindegebiet die Voraussetzung für die Verwirklichung neuen Wohnraumes und die Erteilung der entsprechenden Konzession. Dasselbe gilt für die Beteiligung an den Kosten der primären Erschließungsanlagen bei Anschluß an die Trinkwasserleitung und Abwasserbeseitigung der Gemeinde.</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5. Presupposto per la realizzazione di nuova cubatura a scopo residenziale e quindi per il rilascio della relativa concessione in tutte le parti del territorio comunale, escluse le zone di verde rurale, le zone boschive, il verde alpino e le zone per l'edilizia sociale, è la cessione gratuita delle aree neces</w:t>
              <w:softHyphen/>
              <w:t>sarie per le opere di urbanizzazione primaria e di quota parte di quelle necessarie per l'urbanizzazione secondaria, nonché la partecipazione alla spesa per le opere stesse, nella misura stabilita dall'articolo 40 della presente legge. La partecipa</w:t>
              <w:softHyphen/>
              <w:t>zione alla spesa per le opere di urbanizzazione secondaria costituisce presupposto per la realizzazione di nuova cubatura a scopo residenziale e per il rilascio della relativa concessione in tutto il territorio comunale. Lo stesso vale per la partecipazio</w:t>
              <w:softHyphen/>
              <w:t>ne alla spesa per le opere di urbanizzazione prima</w:t>
              <w:softHyphen/>
              <w:t>ria in caso di allacciamento alla rete idrica e di fognatura comunale.</w:t>
            </w:r>
          </w:p>
        </w:tc>
      </w:tr>
      <w:tr>
        <w:trPr/>
        <w:tc>
          <w:tcPr>
            <w:tcW w:w="5103" w:type="dxa"/>
            <w:tcBorders/>
          </w:tcPr>
          <w:p>
            <w:pPr>
              <w:pStyle w:val="Einzug1"/>
              <w:widowControl w:val="false"/>
              <w:spacing w:lineRule="auto" w:line="240" w:before="0" w:after="240"/>
              <w:ind w:left="-142" w:right="-40" w:hanging="0"/>
              <w:rPr/>
            </w:pPr>
            <w:r>
              <w:rPr/>
              <w:tab/>
              <w:t>6. Die Erteilung der Konzession ist immer und in allen Fällen vom Vorhandensein der primären Erschließungsanlagen oder von der Verpflichtung zur Ausführung durch die Gemeinden in den darauffolgenden zwei Jahren oder von der Verpflichtung der Privaten, sie gleichzeitig mit den zu ge</w:t>
              <w:softHyphen/>
              <w:t>nehmigenden Bauten zur erstellen, abhängig</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6. La concessione è in ogni caso subordinata all'esistenza delle opere di urbanizzazione primaria o all'impegno dell'attuazione della stessa da parte del comune nel successivo biennio o all'impegno del privato di attuare le stesse contemporaneamente alle costruzioni oggetto della concessione.</w:t>
            </w:r>
          </w:p>
        </w:tc>
      </w:tr>
      <w:tr>
        <w:trPr/>
        <w:tc>
          <w:tcPr>
            <w:tcW w:w="5103" w:type="dxa"/>
            <w:tcBorders/>
          </w:tcPr>
          <w:p>
            <w:pPr>
              <w:pStyle w:val="Einzug1"/>
              <w:widowControl w:val="false"/>
              <w:spacing w:lineRule="auto" w:line="240" w:before="0" w:after="240"/>
              <w:ind w:left="-142" w:right="-40" w:hanging="0"/>
              <w:rPr/>
            </w:pPr>
            <w:r>
              <w:rPr/>
              <w:tab/>
              <w:t>7. Die Konzession ist auch zur Durch</w:t>
              <w:softHyphen/>
              <w:t>führung von Erschließungsanlagen vorge</w:t>
              <w:softHyphen/>
              <w:t xml:space="preserve">schrieben. Für die auf Domänengrundstücken zu errichtenden Bauten, mit Ausnahme der Anlagen, die für die nationale Verteidigung bestimmt sind, ist gleichfalls die Konzession erforderlich. </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7. La concessione è richiesta anche per l'esecuzione di opere di urbanizzazione del terreno. Per le opere da eseguirsi sui terreni demaniali, ad eccezione delle opere destinate alla difesa nazionale, è pure richiesta la concessione.</w:t>
            </w:r>
          </w:p>
        </w:tc>
      </w:tr>
      <w:tr>
        <w:trPr/>
        <w:tc>
          <w:tcPr>
            <w:tcW w:w="5103" w:type="dxa"/>
            <w:tcBorders/>
          </w:tcPr>
          <w:p>
            <w:pPr>
              <w:pStyle w:val="Einzug1"/>
              <w:widowControl w:val="false"/>
              <w:spacing w:lineRule="auto" w:line="240" w:before="0" w:after="240"/>
              <w:ind w:left="-142" w:right="-40" w:hanging="0"/>
              <w:rPr/>
            </w:pPr>
            <w:r>
              <w:rPr/>
              <w:tab/>
              <w:t>8. Im Sinne des Artikels 18 des kgl. Gesetzesdekretes vom 27. Mai 1929, Nr. 1285, müssen für alle Ansuchen um Baukon</w:t>
              <w:softHyphen/>
              <w:t>zession vor deren Erlaß die vom ISTAT vorgeschriebenen statistischen Fragebögen ausgefüllt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8. Ai sensi dell'articolo 18 del R.D.L. 27 mag</w:t>
              <w:softHyphen/>
              <w:t>gio 1929, n. 1285, per le domande di concessione edilizia prima del rilascio della concessione devono essere compilati dei questionari statistici prescritti dall'ISTAT.</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67</w:t>
            </w:r>
          </w:p>
          <w:p>
            <w:pPr>
              <w:pStyle w:val="Einzug1"/>
              <w:widowControl w:val="false"/>
              <w:spacing w:lineRule="auto" w:line="240" w:before="0" w:after="240"/>
              <w:ind w:left="-142" w:right="-40" w:hanging="0"/>
              <w:jc w:val="center"/>
              <w:rPr/>
            </w:pPr>
            <w:r>
              <w:rPr/>
              <w:t>Anlagen von Landesinteresse</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67</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Im</w:t>
            </w:r>
            <w:r>
              <w:rPr>
                <w:rFonts w:cs="Times New Roman" w:ascii="Times New Roman" w:hAnsi="Times New Roman"/>
                <w:sz w:val="24"/>
                <w:lang w:val="it-IT"/>
              </w:rPr>
              <w:t>pianti di interesse provinciale</w:t>
            </w:r>
          </w:p>
        </w:tc>
      </w:tr>
      <w:tr>
        <w:trPr/>
        <w:tc>
          <w:tcPr>
            <w:tcW w:w="5103" w:type="dxa"/>
            <w:tcBorders/>
          </w:tcPr>
          <w:p>
            <w:pPr>
              <w:pStyle w:val="Einzug1"/>
              <w:widowControl w:val="false"/>
              <w:spacing w:lineRule="auto" w:line="240" w:before="0" w:after="240"/>
              <w:ind w:left="-142" w:right="-40" w:hanging="0"/>
              <w:rPr/>
            </w:pPr>
            <w:r>
              <w:rPr/>
              <w:tab/>
              <w:t>1. Anlagen zur Beseitigung von Abfällen gemäß den Bestimmungen der Landesgesetze vom 23. Dezember 1976, Nr. 57 und vom 29. Juli 1986, Nr. 21, und jene zur Klärung von Abwässern gemäß den Bestimmungen der Landesgesetze vom 21. August 1975, Nr. 48 und vom 28. August 1976, Nr. 39, die von der Landesverwaltung auf Grund von Pro</w:t>
              <w:softHyphen/>
              <w:t>grammen des Landes verwirklicht werden, unterliegen nicht der Baukonzession. Die Übereinstimmung der Projekte mit den Bestimmungen des Bauleitplanes der gebiets</w:t>
              <w:softHyphen/>
              <w:t>mäßig betroffenen Gemeinde und des Lande</w:t>
              <w:softHyphen/>
              <w:t>sraumordnungsgesetzes wird durch den Landesrat für Raumordnung nach Anhören des gebietsmäßig betroffenen Bürgermeisters festgestellt. Dieses Verfahren wird auf alle Bauarbeiten im Sanitäts- und Sozialbereich und auf Infrastrukturen jedweder Art, die in die Zuständigkeit der Landesverwaltung fallen und/oder von Landesinteresse und von übergemeindlichem Interesse sind, ange</w:t>
              <w:softHyphen/>
              <w:t>wandt. Der gebietsmäßig betroffene Bürger</w:t>
              <w:softHyphen/>
              <w:t>meister wird angehört. Die Landschafts</w:t>
              <w:softHyphen/>
              <w:t>schutzermächtigung wird, sofern vorge</w:t>
              <w:softHyphen/>
              <w:t>schrieben, vom Landesrat für Raumordnung bei der zuständigen Landesbehörde beantrag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Gli impianti per lo smaltimento dei rifiuti, ai sensi delle leggi provinciali 23 dicembre 1976, n. 57 e 29 luglio 1986, n. 21, nonché quelli per la depurazione delle acque di rifiuto, ai sensi delle leggi provinciali 21 agosto 1975, n. 48 e 28 agosto 1976, n. 39, realizzati da parte dell’amministrazione provinciale sulla base di programmi stabiliti dalla Provincia, non sono subordinati alla concessione edilizia. La conformità dei progetti con il piano urbanistico del comune territorialmente competente e con l’ordina</w:t>
              <w:softHyphen/>
              <w:t>mento urbanistico provinciale viene accertata dall’assessore all’urbanistica, sentito il sindaco territorialmente competente. Questo procedimento si applica a tutte le opere sanitarie e sociali ed alle infrastrutture di qualsiasi natura di interesse sovracomunale e di competenza dell’amministrazione e/o di interesse provinciale. E’ sentito il sindaco territorialmente competente. L’autorizzazione relativa alla tutela del paesaggio, ove prescritta, viene richiesta dall’assessore all’urbanistica presso l’autorità provinciale competent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68</w:t>
            </w:r>
          </w:p>
          <w:p>
            <w:pPr>
              <w:pStyle w:val="Einzug1"/>
              <w:widowControl w:val="false"/>
              <w:spacing w:lineRule="auto" w:line="240" w:before="0" w:after="240"/>
              <w:ind w:left="-142" w:right="-40" w:hanging="0"/>
              <w:jc w:val="center"/>
              <w:rPr>
                <w:i/>
                <w:i/>
              </w:rPr>
            </w:pPr>
            <w:r>
              <w:rPr>
                <w:i/>
              </w:rPr>
              <w:t>Bestimmungen über die Durchführung öffentlicher Bauaufträge</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68</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Norme per l’esecuzione di lavori pubblici</w:t>
            </w:r>
          </w:p>
        </w:tc>
      </w:tr>
      <w:tr>
        <w:trPr/>
        <w:tc>
          <w:tcPr>
            <w:tcW w:w="5103" w:type="dxa"/>
            <w:tcBorders/>
          </w:tcPr>
          <w:p>
            <w:pPr>
              <w:pStyle w:val="Einzug1"/>
              <w:widowControl w:val="false"/>
              <w:spacing w:lineRule="auto" w:line="240" w:before="0" w:after="240"/>
              <w:ind w:left="-142" w:right="-40" w:hanging="0"/>
              <w:rPr/>
            </w:pPr>
            <w:r>
              <w:rPr/>
              <w:tab/>
              <w:t>1. Für die Durchführung öffentlicher Bauaufträge findet das einschlägige Landesgesetz  Anwendung.</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Per l’esecuzione di lavori pubblici si applica la relativa legge provincial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69</w:t>
            </w:r>
          </w:p>
          <w:p>
            <w:pPr>
              <w:pStyle w:val="Einzug1"/>
              <w:widowControl w:val="false"/>
              <w:spacing w:lineRule="auto" w:line="240" w:before="0" w:after="240"/>
              <w:ind w:left="-142" w:right="-40" w:hanging="0"/>
              <w:jc w:val="center"/>
              <w:rPr>
                <w:i/>
                <w:i/>
              </w:rPr>
            </w:pPr>
            <w:r>
              <w:rPr>
                <w:i/>
              </w:rPr>
              <w:t>Entscheidung des Bürgermeisters über die Baugesuche</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69</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Determinazione del Sindaco sulle domande di concessione edilizia</w:t>
            </w:r>
          </w:p>
        </w:tc>
      </w:tr>
      <w:tr>
        <w:trPr/>
        <w:tc>
          <w:tcPr>
            <w:tcW w:w="5103" w:type="dxa"/>
            <w:tcBorders/>
          </w:tcPr>
          <w:p>
            <w:pPr>
              <w:pStyle w:val="Einzug1"/>
              <w:widowControl w:val="false"/>
              <w:spacing w:lineRule="auto" w:line="240" w:before="0" w:after="240"/>
              <w:ind w:left="-142" w:right="-40" w:hanging="0"/>
              <w:rPr/>
            </w:pPr>
            <w:r>
              <w:rPr/>
              <w:tab/>
              <w:t>1. Die Entscheidungen des Bürgermeisters über die Baugesuche müssen dem Gesuchs</w:t>
              <w:softHyphen/>
              <w:t>steller binnen 60 Tagen nach Eingang des Gesuches oder nach Vorlage von zusätzli</w:t>
              <w:softHyphen/>
              <w:t>chen, vom Bürgermeister verlangten Unterla</w:t>
              <w:softHyphen/>
              <w:t>gen zugestellt werden. Läuft diese Frist ab, ohne daß sich der Bürgermeister äußert, gilt das Gesuch als abgelehnt, und der Gesuch</w:t>
              <w:softHyphen/>
              <w:t>steller ist berechtigt, gegen die stillschwei</w:t>
              <w:softHyphen/>
              <w:t>gende Ablehnung Berufung einzulegen, ohne vorher die Verwaltung in Verzug setzen zu müss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Le determinazioni del Sindaco sulle domande di concessione di costruzione devono essere notificate all'interessato non oltre 60 giorni dalla data di ricevimento delle domande stesse o da quella di presentazione di documenti aggiuntivi richiesti dal sindaco. Scaduto tale termine senza che il sindaco si sia pronunciato, la domanda si intende rigettata e l'interessato ha diritto di ricorrere contro il silenzio rifiuto, senza necessità di messa in mora.</w:t>
            </w:r>
          </w:p>
        </w:tc>
      </w:tr>
      <w:tr>
        <w:trPr/>
        <w:tc>
          <w:tcPr>
            <w:tcW w:w="5103" w:type="dxa"/>
            <w:tcBorders/>
          </w:tcPr>
          <w:p>
            <w:pPr>
              <w:pStyle w:val="Einzug1"/>
              <w:widowControl w:val="false"/>
              <w:spacing w:lineRule="auto" w:line="240" w:before="0" w:after="240"/>
              <w:ind w:left="-142" w:right="-40" w:hanging="0"/>
              <w:rPr/>
            </w:pPr>
            <w:r>
              <w:rPr/>
              <w:tab/>
              <w:t>2. Falls der Bürgermeister innerhalb der gesetzlichen Termine nicht über das Konzes</w:t>
              <w:softHyphen/>
              <w:t>sionsansuchen befindet, kann der Antrag</w:t>
              <w:softHyphen/>
              <w:t>steller bei der Landesverwaltung einen An</w:t>
              <w:softHyphen/>
              <w:t>trag einbringen. Auf Antrag des Landesrates für Raumordnung hat der Bürgermeister dafür zu sorgen, daß die bei der Gemeinde eingebrachten Unterlagen innerhalb von 10 Tagen an die Landesverwaltung übermittelt werden. Bei Untätigkeit des Bürgermeisters trifft der Landesrat für Raumordnung innerhalb von 60 Tagen ab Einbringung des Antrages oder ab Ernennung des Kommissärs die Maßnahmen entsprechend dem Gutachten der Landesraumordnungskommissio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In caso di mancata determinazione del sinda</w:t>
              <w:softHyphen/>
              <w:t>co sulla domanda di concessione nei termini di legge il richiedente può presentare istanza all'am</w:t>
              <w:softHyphen/>
              <w:t>ministrazione provinciale. Su richiesta dell'assessore provinciale all'urbanistica la documentazio</w:t>
              <w:softHyphen/>
              <w:t>ne presentata al comune deve essere trasmessa a cura del sindaco entro 10 giorni all'amministrazione provinciale. L'assessore provinciale all'urbanistica provvede in conformità al parere della commissione urbanistica provinciale entro il termine di 60 giorni dalla presentazione dell'istanza o dalla nomina del commissario, in caso di inadem</w:t>
              <w:softHyphen/>
              <w:t>pienza del sindaco.</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70</w:t>
            </w:r>
          </w:p>
          <w:p>
            <w:pPr>
              <w:pStyle w:val="Einzug1"/>
              <w:widowControl w:val="false"/>
              <w:spacing w:lineRule="auto" w:line="240" w:before="0" w:after="240"/>
              <w:ind w:left="-142" w:right="-40" w:hanging="0"/>
              <w:jc w:val="center"/>
              <w:rPr>
                <w:i/>
                <w:i/>
              </w:rPr>
            </w:pPr>
            <w:r>
              <w:rPr>
                <w:i/>
              </w:rPr>
              <w:t>Ausstellung der Baukonzessio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70</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Rilascio della concessione edilizia</w:t>
            </w:r>
          </w:p>
        </w:tc>
      </w:tr>
      <w:tr>
        <w:trPr/>
        <w:tc>
          <w:tcPr>
            <w:tcW w:w="5103" w:type="dxa"/>
            <w:tcBorders/>
          </w:tcPr>
          <w:p>
            <w:pPr>
              <w:pStyle w:val="Einzug1"/>
              <w:widowControl w:val="false"/>
              <w:spacing w:lineRule="auto" w:line="240" w:before="0" w:after="240"/>
              <w:ind w:left="-142" w:right="-40" w:hanging="0"/>
              <w:rPr/>
            </w:pPr>
            <w:r>
              <w:rPr/>
              <w:tab/>
              <w:t>1. Die Konzession wird vom Bürgermei</w:t>
              <w:softHyphen/>
              <w:t>ster in Übereinstimmung mit den Festsetzun</w:t>
              <w:softHyphen/>
              <w:t>gen des Bauleitplanes der Gemeinde und der Bauordnung und bei Einhaltung des Ver</w:t>
              <w:softHyphen/>
              <w:t>fahrens und mit den Rechtswirkungen gemäß diesem Gesetz dem Eigentümer des Grundes oder dem Antragsberechtigten erteil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La concessione è data dal sindaco al proprietario dell'area o a chi abbia il titolo per richiederla con le modalità, con la procedura e con gli effetti di cui alla presente legge in conformità alle previsioni del piano urbanistico comunale e del regola</w:t>
              <w:softHyphen/>
              <w:t>mento edilizio.</w:t>
            </w:r>
          </w:p>
        </w:tc>
      </w:tr>
      <w:tr>
        <w:trPr/>
        <w:tc>
          <w:tcPr>
            <w:tcW w:w="5103" w:type="dxa"/>
            <w:tcBorders/>
          </w:tcPr>
          <w:p>
            <w:pPr>
              <w:pStyle w:val="Einzug1"/>
              <w:widowControl w:val="false"/>
              <w:spacing w:lineRule="auto" w:line="240" w:before="0" w:after="240"/>
              <w:ind w:left="-142" w:right="-40" w:hanging="0"/>
              <w:rPr/>
            </w:pPr>
            <w:r>
              <w:rPr/>
              <w:tab/>
              <w:t>2. Für die Liegenschaften, die Eigentum des Staates, der Region, des Landes oder der Gemeinde sind, kann die Konzession auch an jene erteilt werden, die einen von den zu</w:t>
              <w:softHyphen/>
              <w:t>ständigen Verwaltungsorganen ausgestellten Rechtstitel zur Nutznießung des Gutes besitz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Per gli immobili di proprietà dello Stato, della Regione e della Provincia o del Comune, la concessione può essere data anche a coloro che siano muniti di titolo, rilasciato dai competenti organi dell'amministrazione, al godimento del bene.</w:t>
            </w:r>
          </w:p>
        </w:tc>
      </w:tr>
      <w:tr>
        <w:trPr/>
        <w:tc>
          <w:tcPr>
            <w:tcW w:w="5103" w:type="dxa"/>
            <w:tcBorders/>
          </w:tcPr>
          <w:p>
            <w:pPr>
              <w:pStyle w:val="Einzug1"/>
              <w:widowControl w:val="false"/>
              <w:spacing w:lineRule="auto" w:line="240" w:before="0" w:after="240"/>
              <w:ind w:left="-142" w:right="-40" w:hanging="0"/>
              <w:rPr/>
            </w:pPr>
            <w:r>
              <w:rPr/>
              <w:tab/>
              <w:t>3. Die erfolgte Ausstellung der Konzession wird durch Anschlag an der Amtstafel der Öffentlichkeit bekanntgegeben, wobei der Inhaber und der Ort, an dem der Bau auszuführen ist, angegeben werden. Mit dem Anschlag beginnt nicht der Ablauf der Frist für die Anfechtung.</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Dell'avvenuto rilascio della concessione viene data notizia al pubblico mediante affissione all'albo pretorio, con la specificazione del titolare e della località nella quale la costruzione deve essere eseguita. L'affissione non fa decorrere i termini per l'impugnativa.</w:t>
            </w:r>
          </w:p>
        </w:tc>
      </w:tr>
      <w:tr>
        <w:trPr/>
        <w:tc>
          <w:tcPr>
            <w:tcW w:w="5103" w:type="dxa"/>
            <w:tcBorders/>
          </w:tcPr>
          <w:p>
            <w:pPr>
              <w:pStyle w:val="Einzug1"/>
              <w:widowControl w:val="false"/>
              <w:spacing w:lineRule="auto" w:line="240" w:before="0" w:after="240"/>
              <w:ind w:left="-142" w:right="-40" w:hanging="0"/>
              <w:rPr/>
            </w:pPr>
            <w:r>
              <w:rPr/>
              <w:tab/>
              <w:t>4. Die erteilten Konzessionen werden durch die Gemeindeverwaltung in ein Register mit Angabe der genutzten Grundfläche eingetra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Le concessioni rilasciate vengono annotate a cura dell'amministrazione comunale con l'indicazione dell'area sfruttata in apposito registro.</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71</w:t>
            </w:r>
          </w:p>
          <w:p>
            <w:pPr>
              <w:pStyle w:val="Einzug1"/>
              <w:widowControl w:val="false"/>
              <w:spacing w:lineRule="auto" w:line="240" w:before="0" w:after="240"/>
              <w:ind w:left="-142" w:right="-40" w:hanging="0"/>
              <w:jc w:val="center"/>
              <w:rPr>
                <w:i/>
                <w:i/>
              </w:rPr>
            </w:pPr>
            <w:r>
              <w:rPr>
                <w:i/>
              </w:rPr>
              <w:t>Konzession in Abweichung</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71</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Concessione in deroga</w:t>
            </w:r>
          </w:p>
        </w:tc>
      </w:tr>
      <w:tr>
        <w:trPr/>
        <w:tc>
          <w:tcPr>
            <w:tcW w:w="5103" w:type="dxa"/>
            <w:tcBorders/>
          </w:tcPr>
          <w:p>
            <w:pPr>
              <w:pStyle w:val="Einzug1"/>
              <w:widowControl w:val="false"/>
              <w:spacing w:lineRule="auto" w:line="240" w:before="0" w:after="240"/>
              <w:ind w:left="-142" w:right="-40" w:hanging="0"/>
              <w:rPr/>
            </w:pPr>
            <w:r>
              <w:rPr/>
              <w:tab/>
              <w:t>1. Der Erlaß von Konzessionen in Anwen</w:t>
              <w:softHyphen/>
              <w:t>dung der Bestimmungen, welche es den Ver</w:t>
              <w:softHyphen/>
              <w:t>waltungen gestatten, von den Vorschriften der Bauordnung und den Durchführungsbe</w:t>
              <w:softHyphen/>
              <w:t>stimmungen zu den Bauleitplänen abzuwei</w:t>
              <w:softHyphen/>
              <w:t>chen, ist an die vorherige Zustimmung des zuständigen Landesrates sowie des Denkmalamtes gebun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l rilascio di concessioni in applicazione di disposizioni, le quali consentono alle amministrazioni di derogare alle norme di regolamento edilizio e di attuazione dei piani urbanistici, è subordinato al preventivo nullaosta dell’assessore provinciale competente nonché della Sovrintendenza ai beni culturali.</w:t>
            </w:r>
          </w:p>
        </w:tc>
      </w:tr>
      <w:tr>
        <w:trPr/>
        <w:tc>
          <w:tcPr>
            <w:tcW w:w="5103" w:type="dxa"/>
            <w:tcBorders/>
          </w:tcPr>
          <w:p>
            <w:pPr>
              <w:pStyle w:val="Einzug1"/>
              <w:widowControl w:val="false"/>
              <w:spacing w:lineRule="auto" w:line="240" w:before="0" w:after="240"/>
              <w:ind w:left="-142" w:right="-40" w:hanging="0"/>
              <w:rPr/>
            </w:pPr>
            <w:r>
              <w:rPr/>
              <w:tab/>
              <w:t>2. Die Ausnahmekonzessionen im Sinne des vorhergehenden Absatzes sind auf die Fälle von öffentlichen oder dem öffentlichen Interesse dienenden Gebäuden und Anlagen beschränk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I poteri di deroga di cui al comma precedente possono essere esercitati limitatamente ai casi di edifici ed impianti pubblici e di interesse pubblico.</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72</w:t>
            </w:r>
          </w:p>
          <w:p>
            <w:pPr>
              <w:pStyle w:val="Einzug1"/>
              <w:widowControl w:val="false"/>
              <w:spacing w:lineRule="auto" w:line="240" w:before="0" w:after="240"/>
              <w:ind w:left="-142" w:right="-40" w:hanging="0"/>
              <w:jc w:val="center"/>
              <w:rPr>
                <w:i/>
                <w:i/>
              </w:rPr>
            </w:pPr>
            <w:r>
              <w:rPr>
                <w:i/>
              </w:rPr>
              <w:t>Termin für den Beginn und für die Vollendung der Arbeiten und Bewohnbarkeitserklärung</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72</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Termini di inizio e di ultimazione del lavoro e certificato di abitabilità</w:t>
            </w:r>
          </w:p>
        </w:tc>
      </w:tr>
      <w:tr>
        <w:trPr/>
        <w:tc>
          <w:tcPr>
            <w:tcW w:w="5103" w:type="dxa"/>
            <w:tcBorders/>
          </w:tcPr>
          <w:p>
            <w:pPr>
              <w:pStyle w:val="Einzug1"/>
              <w:widowControl w:val="false"/>
              <w:spacing w:lineRule="auto" w:line="240" w:before="0" w:after="240"/>
              <w:ind w:left="-142" w:right="-40" w:hanging="0"/>
              <w:rPr/>
            </w:pPr>
            <w:r>
              <w:rPr/>
              <w:tab/>
              <w:t>1. Im Konzessionsakt sind die Termine für den Beginn und für die Vollendung der Arbeiten anzugeb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Nell'atto di concessione sono indicati i termini di inizio e di ultimazione del lavoro.</w:t>
            </w:r>
          </w:p>
        </w:tc>
      </w:tr>
      <w:tr>
        <w:trPr/>
        <w:tc>
          <w:tcPr>
            <w:tcW w:w="5103" w:type="dxa"/>
            <w:tcBorders/>
          </w:tcPr>
          <w:p>
            <w:pPr>
              <w:pStyle w:val="Einzug1"/>
              <w:widowControl w:val="false"/>
              <w:spacing w:lineRule="auto" w:line="240" w:before="0" w:after="240"/>
              <w:ind w:left="-142" w:right="-40" w:hanging="0"/>
              <w:rPr/>
            </w:pPr>
            <w:r>
              <w:rPr/>
              <w:tab/>
              <w:t>2. Der Termin für den Beginn der Arbei</w:t>
              <w:softHyphen/>
              <w:t>ten darf nicht mehr als ein Jahr betragen, der Termin für die Vollendung, innerhalb dessen der Bau bewohnbar oder benutzbar sein muß, darf nicht mehr als drei Jahre betragen; der Termin für den Beginn der Arbeiten und jener für die Vollendung derselben kann mit begründeter Maßnahme nur aufgrund von Umständen verlängert werden, die unabhän</w:t>
              <w:softHyphen/>
              <w:t>gig vom Willen des Konzessionsinhabers sind und während der Ausführung der Arbei</w:t>
              <w:softHyphen/>
              <w:t>ten aufgetreten sind und sie verzögert hab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Il termine per l'inizio dei lavori non può essere superiore ad un anno; il termine di ultimazione, entro il quale l'opera deve essere abitabile o agibile, non può essere superiore a tre anni; il termine per l'inizio dei lavori e quello per l'ultimazione possono essere prorogati, con provvedimento motivato, solo per fatti estranei alla volontà del concessiona</w:t>
              <w:softHyphen/>
              <w:t>rio che siano sopravvenuti a ritardare i lavori durante la loro esecuzione.</w:t>
            </w:r>
          </w:p>
        </w:tc>
      </w:tr>
      <w:tr>
        <w:trPr/>
        <w:tc>
          <w:tcPr>
            <w:tcW w:w="5103" w:type="dxa"/>
            <w:tcBorders/>
          </w:tcPr>
          <w:p>
            <w:pPr>
              <w:pStyle w:val="Einzug1"/>
              <w:widowControl w:val="false"/>
              <w:spacing w:lineRule="auto" w:line="240" w:before="0" w:after="240"/>
              <w:ind w:left="-142" w:right="-40" w:hanging="0"/>
              <w:rPr/>
            </w:pPr>
            <w:r>
              <w:rPr/>
              <w:tab/>
              <w:t>3. Die Gültigkeit der Konzession darf ein Jahr nicht überschreiten. Falls die Arbeiten innerhalb dieser Frist nicht begonnen werden, muß der Betroffene ein Gesuch um Erneuerung der Konzession einreich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La concessione non può avere validità superiore ad un anno; qualora entro tale termine i lavori non siano stati iniziati, l'interessato dovrà presentare istanza diretta ad ottenere il rinnovo della concessione.</w:t>
            </w:r>
          </w:p>
        </w:tc>
      </w:tr>
      <w:tr>
        <w:trPr/>
        <w:tc>
          <w:tcPr>
            <w:tcW w:w="5103" w:type="dxa"/>
            <w:tcBorders/>
          </w:tcPr>
          <w:p>
            <w:pPr>
              <w:pStyle w:val="Einzug1"/>
              <w:widowControl w:val="false"/>
              <w:spacing w:lineRule="auto" w:line="240" w:before="0" w:after="240"/>
              <w:ind w:left="-142" w:right="-40" w:hanging="0"/>
              <w:rPr/>
            </w:pPr>
            <w:r>
              <w:rPr/>
              <w:tab/>
              <w:t>4. Ein längerer Zeitraum für die Vollen</w:t>
              <w:softHyphen/>
              <w:t>dung der Arbeiten kann nur unter Berück</w:t>
              <w:softHyphen/>
              <w:t>sichtigung des Ausmaßes des zu errichtenden Bauwerkes oder der besonderen bautechni</w:t>
              <w:softHyphen/>
              <w:t>schen Merkmale desselben gewährt werden oder im Falle von öffentlichen Arbeiten, deren Finanzierung über mehrere Haushaltsjahre vorgesehen is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Un periodo più lungo per l'ultimazione dei lavori può essere concesso esclusiva</w:t>
              <w:softHyphen/>
              <w:t>mente in considerazione della mole dell'opera da realizzare o delle sue particolari caratteristiche tecnico-costruttive, ovvero quando si tratti di opere pubbliche il cui finanziamento sia previsto in più esercizi finanziari.</w:t>
            </w:r>
          </w:p>
        </w:tc>
      </w:tr>
      <w:tr>
        <w:trPr/>
        <w:tc>
          <w:tcPr>
            <w:tcW w:w="5103" w:type="dxa"/>
            <w:tcBorders/>
          </w:tcPr>
          <w:p>
            <w:pPr>
              <w:pStyle w:val="Einzug1"/>
              <w:widowControl w:val="false"/>
              <w:spacing w:lineRule="auto" w:line="240" w:before="0" w:after="240"/>
              <w:ind w:left="-142" w:right="-40" w:hanging="0"/>
              <w:rPr/>
            </w:pPr>
            <w:r>
              <w:rPr/>
              <w:tab/>
              <w:t>5. Wenn für die Verwirklichung des Bauwerkes um öffentliche Beiträge ange</w:t>
              <w:softHyphen/>
              <w:t>sucht wurde, hat der Konzessionsinhaber das Recht auf Verlänge</w:t>
              <w:softHyphen/>
              <w:t>rung der Frist für den Beginn der Arbeiten bis zu sechs Monaten ab Gewährung des Beitrages, und die Bauar</w:t>
              <w:softHyphen/>
              <w:t>beiten müssen innerhalb von drei Jahren ab Gewährung dieses Beitrages abgeschlossen sein. Die Gutachten, die Voraussetzung für den Erlaß der Baukonzession sind, behalten ihre Gültigkeit. Der Konzessionsinhaber muß der Gemeinde schriftlich sowohl über das Ansuchen um Beiträge als auch über die Gewährung des Beitrages Bescheid geb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5. Qualora per la realizzazione dell'opera ven</w:t>
              <w:softHyphen/>
              <w:t>gano richiesti contributi pubblici, il titolare della concessione ha diritto alla proroga del termine per l'inizio dei lavori fino a sei mesi dopo la concessione del contributo e i lavori devono essere ultimati entro tre anni dalla concessione del contributo stesso. I pareri che costituiscono presupposto per il rilascio della concessione edilizia conservano la loro efficacia. Il titolare della concessione deve informare il Comune per iscritto sia della richiesta sia della concessione del contributo.</w:t>
            </w:r>
          </w:p>
        </w:tc>
      </w:tr>
      <w:tr>
        <w:trPr/>
        <w:tc>
          <w:tcPr>
            <w:tcW w:w="5103" w:type="dxa"/>
            <w:tcBorders/>
          </w:tcPr>
          <w:p>
            <w:pPr>
              <w:pStyle w:val="Einzug1"/>
              <w:widowControl w:val="false"/>
              <w:spacing w:lineRule="auto" w:line="240" w:before="0" w:after="240"/>
              <w:ind w:left="-142" w:right="-40" w:hanging="0"/>
              <w:rPr/>
            </w:pPr>
            <w:r>
              <w:rPr/>
              <w:tab/>
              <w:t>6. Das Inkrafttreten neuer städtebaulicher Festsetzungen bringt den Verfall jener Kon</w:t>
              <w:softHyphen/>
              <w:t>zessionen mit sich, die zu diesen Festsetzun</w:t>
              <w:softHyphen/>
              <w:t>gen im Widerspruch stehen, es sei denn, daß die entsprechenden Arbeiten bereits be</w:t>
              <w:softHyphen/>
              <w:t>gonnen worden sind und innerhalb von drei Jahren nach Baubeginn vollendet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6. L'entrata in vigore di nuove prescrizioni urbanistiche comporta la decadenza delle concessioni in contrasto con le previsioni stesse, salvo che i relativi lavori siano stati iniziati e vengano completati entro il termine di tre anni dalla data di inizio.</w:t>
            </w:r>
          </w:p>
        </w:tc>
      </w:tr>
      <w:tr>
        <w:trPr/>
        <w:tc>
          <w:tcPr>
            <w:tcW w:w="5103" w:type="dxa"/>
            <w:tcBorders/>
          </w:tcPr>
          <w:p>
            <w:pPr>
              <w:pStyle w:val="Einzug1"/>
              <w:widowControl w:val="false"/>
              <w:spacing w:lineRule="auto" w:line="240" w:before="0" w:after="240"/>
              <w:ind w:left="-142" w:right="-40" w:hanging="0"/>
              <w:rPr/>
            </w:pPr>
            <w:r>
              <w:rPr/>
              <w:tab/>
              <w:t>7.  Falls die Arbeiten nicht innerhalb des festgesetzten Termins vollendet werden, muß der Konzessionsinhaber ein Ansuchen auf Erteilung einer neuen Konzession einbringen; in diesem Fall betrifft die neue Konzession den nicht vollendeten Teil.</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7. Qualora i lavori non siano ultimati nel termine stabilito, il concessionario deve presentare istanza diretta ad ottenere una nuova concessione; in tal caso la nuova concessione concerne la parte non ultimata.</w:t>
            </w:r>
          </w:p>
        </w:tc>
      </w:tr>
      <w:tr>
        <w:trPr/>
        <w:tc>
          <w:tcPr>
            <w:tcW w:w="5103" w:type="dxa"/>
            <w:tcBorders/>
          </w:tcPr>
          <w:p>
            <w:pPr>
              <w:pStyle w:val="Einzug1"/>
              <w:widowControl w:val="false"/>
              <w:spacing w:lineRule="auto" w:line="240" w:before="0" w:after="240"/>
              <w:ind w:left="-142" w:right="-40" w:hanging="0"/>
              <w:rPr/>
            </w:pPr>
            <w:r>
              <w:rPr/>
              <w:tab/>
              <w:t>8. Die Konzession ist auf die Rechtsnach</w:t>
              <w:softHyphen/>
              <w:t>folger übertragbar. Sie hat keinen Einfluß auf die Inhaberschaft des Eigentumsrechtes oder anderer dinglicher Rechte an den Bauwerken, die aufgrund Ihrer Erteilung errichtet wurden, und ist, abgesehen von den Fällen des Ver</w:t>
              <w:softHyphen/>
              <w:t>falles und der Annullierung, unwiderruflich.</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8. La concessione è trasferibile ai successori o aventi causa. Essa non incide sulla titolarità della proprietà o di altri diritti reali relativi agli immobili realizzati per effetto del suo rilascio ed è irrevocabile, fatti salvi i casi di decadenza e di annullamen</w:t>
              <w:softHyphen/>
              <w:t>to.</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73</w:t>
            </w:r>
          </w:p>
          <w:p>
            <w:pPr>
              <w:pStyle w:val="Einzug1"/>
              <w:widowControl w:val="false"/>
              <w:spacing w:lineRule="auto" w:line="240" w:before="0" w:after="240"/>
              <w:ind w:left="-142" w:right="-40" w:hanging="0"/>
              <w:jc w:val="center"/>
              <w:rPr>
                <w:i/>
                <w:i/>
              </w:rPr>
            </w:pPr>
            <w:r>
              <w:rPr>
                <w:i/>
              </w:rPr>
              <w:t>Konzessionsgebühr</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73</w:t>
            </w:r>
          </w:p>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Contributo relativo alla</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concessione edilizia</w:t>
            </w:r>
          </w:p>
        </w:tc>
      </w:tr>
      <w:tr>
        <w:trPr/>
        <w:tc>
          <w:tcPr>
            <w:tcW w:w="5103" w:type="dxa"/>
            <w:tcBorders/>
          </w:tcPr>
          <w:p>
            <w:pPr>
              <w:pStyle w:val="Einzug1"/>
              <w:widowControl w:val="false"/>
              <w:spacing w:lineRule="auto" w:line="240" w:before="0" w:after="240"/>
              <w:ind w:left="-142" w:right="-40" w:hanging="0"/>
              <w:rPr/>
            </w:pPr>
            <w:r>
              <w:rPr/>
              <w:tab/>
              <w:t>1. Für die Rechtswirkungen des Landes</w:t>
              <w:softHyphen/>
              <w:t>raumordnungsgesetzes und der Wohnbau</w:t>
              <w:softHyphen/>
              <w:t>förderungsmaßnahme setzt die Landesre</w:t>
              <w:softHyphen/>
              <w:t>gierung jeweils innerhalb 30. Juni und 31. Dezember für das darauffolgende Halbjahr mit Beschluß, der im Amtsblatt der Region auszugsweise zu veröffentlichen ist, aufgrund der regelmäßigen Erhebungen des Landes</w:t>
              <w:softHyphen/>
              <w:t>amtes für Statistik und unter Bezug auf die örtlichen Verhältnisse  je Quadratmeter und je Kubikmeter die Baukosten für den Wohnungsbau sowie die Belastung durch die Grundstückkosten fest. Die von der Landes</w:t>
              <w:softHyphen/>
              <w:t>regierung festgesetzten Baukosten dürfen nicht niedriger sein als die Kosten, die mit Dekret des Ministers für öffentliche Arbeiten im Sinne des Artikels 6 des Staatsgesetzes vom 28. Jänner 1977, Nr. 10, festgesetzt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La Giunta provinciale determina entro il 30 giugno e il 31 dicembre di ogni anno per il semestre successivo, con deliberazione da pubblicare per notizia sul Bollettino Ufficiale della Regione, in base alle rilevazioni periodiche dell'ufficio provinciale statistica e in relazione alle situazioni locali, il costo di costruzione, per metro quadro e per metro cubo, per l'edilizia residenziale nonché l'in</w:t>
              <w:softHyphen/>
              <w:t>cidenza del costo delle aree, agli effetti dell'ordinamento urbanistico e delle agevolazioni in mate</w:t>
              <w:softHyphen/>
              <w:t>ria di edilizia abitativa. Il costo di costruzione de</w:t>
              <w:softHyphen/>
              <w:t>terminato dalla Giunta provinciale non può essere inferiore al costo determinato con decreto del Mi</w:t>
              <w:softHyphen/>
              <w:t>nistro per i Lavori Pubblici ai sensi dell'articolo 6 della legge 28 gennaio 1977, n. 10.</w:t>
            </w:r>
          </w:p>
        </w:tc>
      </w:tr>
      <w:tr>
        <w:trPr/>
        <w:tc>
          <w:tcPr>
            <w:tcW w:w="5103" w:type="dxa"/>
            <w:tcBorders/>
          </w:tcPr>
          <w:p>
            <w:pPr>
              <w:pStyle w:val="Einzug1"/>
              <w:widowControl w:val="false"/>
              <w:spacing w:lineRule="auto" w:line="240" w:before="0" w:after="240"/>
              <w:ind w:left="-142" w:right="-40" w:hanging="0"/>
              <w:rPr/>
            </w:pPr>
            <w:r>
              <w:rPr/>
              <w:tab/>
              <w:t>2. Die Gemeinden setzen mit Durch</w:t>
              <w:softHyphen/>
              <w:t>führungsverordnung jenen Teil der Konzes</w:t>
              <w:softHyphen/>
              <w:t>sionsgebühr fest, der nach der Belastung durch die Kosten für die primäre und sekundäre Erschließung bemessen wird. Der Erschließungsbeitrag beläuft sich auf 5 bis 10 Prozent der Baukosten je Kubikmeter laut diesem Artikel. In der Durchführungsverord</w:t>
              <w:softHyphen/>
              <w:t>nung werden die Zahlungsmodalitäten ein</w:t>
              <w:softHyphen/>
              <w:t>schließlich der Möglichkeit der Ratenzahlung festgelegt. Auf jeden Fall muß der gesamte Betrag vor der Ausstellung der Benützungs</w:t>
              <w:softHyphen/>
              <w:t>genehmigung entrichtet werden. In den Vereinbarungen, die gemäß Artikel 40 abge</w:t>
              <w:softHyphen/>
              <w:t>schlossen werden, können für die Erweite</w:t>
              <w:softHyphen/>
              <w:t>rungszonen für den Wohnbau und für An</w:t>
              <w:softHyphen/>
              <w:t>siedlungen von Produktionsbetrieben höhere Lasten für die primäre Erschließung vorge</w:t>
              <w:softHyphen/>
              <w:t>sehen werden, um die Deckung der gesamten Ausgaben für die diesbezüglichen Anlagen zu ermöglich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I Comuni con proprio regolamento determi</w:t>
              <w:softHyphen/>
              <w:t>nano quella parte del contributo di concessione che è commisurata all'incidenza delle spese di urbaniz</w:t>
              <w:softHyphen/>
              <w:t>zazione primaria e secondaria. Il contributo di urbanizzazione è variabile tra il 5 ed il 10  per cen</w:t>
              <w:softHyphen/>
              <w:t>to del costo di costruzione per metro cubo di cui al presente articolo. Nel regolamento sono definite le modalità di pagamento, inclusa la possibilità della rateizzazione. L'intero contributo deve essere comunque versato prima del rilascio della licenza d'uso. Nelle convenzioni stipulate ai sensi dell'ar</w:t>
              <w:softHyphen/>
              <w:t>ticolo 40, possono essere stabiliti per le zone di espansione per l'edilizia residenziale e per insedia</w:t>
              <w:softHyphen/>
              <w:t>menti produttivi maggiori oneri per l'urbanizzazione primaria al fine di consentire la co</w:t>
              <w:softHyphen/>
              <w:t>pertura dell' intera spesa delle relative opere.</w:t>
            </w:r>
          </w:p>
        </w:tc>
      </w:tr>
      <w:tr>
        <w:trPr/>
        <w:tc>
          <w:tcPr>
            <w:tcW w:w="5103" w:type="dxa"/>
            <w:tcBorders/>
          </w:tcPr>
          <w:p>
            <w:pPr>
              <w:pStyle w:val="Einzug1"/>
              <w:widowControl w:val="false"/>
              <w:spacing w:lineRule="auto" w:line="240" w:before="0" w:after="240"/>
              <w:ind w:left="-142" w:right="-40" w:hanging="0"/>
              <w:rPr/>
            </w:pPr>
            <w:r>
              <w:rPr/>
              <w:tab/>
              <w:t>3. Die Einnahmen aus den Konzessionen sind in erster Linie für den Erwerb der für die primäre und für die sekundäre Erschließung notwendigen Flächen und sodann für die Ausführung der entsprechenden Anlagen zu verwen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I proventi delle concessioni devono essere destinati in primo luogo all’acquisi</w:t>
              <w:softHyphen/>
              <w:t>zione delle aree per l’urbanizzazione primaria e secondaria e quindi per la realizzazione delle relative opere.</w:t>
            </w:r>
          </w:p>
        </w:tc>
      </w:tr>
      <w:tr>
        <w:trPr/>
        <w:tc>
          <w:tcPr>
            <w:tcW w:w="5103" w:type="dxa"/>
            <w:tcBorders/>
          </w:tcPr>
          <w:p>
            <w:pPr>
              <w:pStyle w:val="Einzug1"/>
              <w:widowControl w:val="false"/>
              <w:spacing w:lineRule="auto" w:line="240" w:before="0" w:after="240"/>
              <w:ind w:left="-142" w:right="-40" w:hanging="0"/>
              <w:rPr/>
            </w:pPr>
            <w:r>
              <w:rPr/>
              <w:tab/>
              <w:t>4. Was Neubauten angeht, die für öffent</w:t>
              <w:softHyphen/>
              <w:t>liche Betriebe bestimmt sind, ist für die Er</w:t>
              <w:softHyphen/>
              <w:t>teilung der Baukonzession - je nach Zustän</w:t>
              <w:softHyphen/>
              <w:t>digkeit - das zustimmende Gutachten der Gemeindekommission für das Gastgewerbe oder die Unbedenklichkeitserklärung des Landeshauptmanns erforderlich; die gesetzlich vorgesehene Möglichkeit, Beschwerde einzulegen, bleibt unbenomm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La concessione edilizia per nuove costruzioni destinate ad esercizi pubblici è subordinata al pare</w:t>
              <w:softHyphen/>
              <w:t>re favorevole della commissione comunale per la disciplina degli esercizi pubblici o al nullaosta del Presidente della Giunta provinciale secondo le rispettive competenze, fatti salvi i gravami previsti.</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74</w:t>
            </w:r>
          </w:p>
          <w:p>
            <w:pPr>
              <w:pStyle w:val="Einzug1"/>
              <w:widowControl w:val="false"/>
              <w:spacing w:lineRule="auto" w:line="240" w:before="0" w:after="240"/>
              <w:ind w:left="-142" w:right="-40" w:hanging="0"/>
              <w:jc w:val="center"/>
              <w:rPr>
                <w:i/>
                <w:i/>
              </w:rPr>
            </w:pPr>
            <w:r>
              <w:rPr>
                <w:i/>
              </w:rPr>
              <w:t>Arbeitseinstellung in Erwartung des Planes</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74</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Sospensione dei lavori in attesa del piano</w:t>
            </w:r>
          </w:p>
        </w:tc>
      </w:tr>
      <w:tr>
        <w:trPr/>
        <w:tc>
          <w:tcPr>
            <w:tcW w:w="5103" w:type="dxa"/>
            <w:tcBorders/>
          </w:tcPr>
          <w:p>
            <w:pPr>
              <w:pStyle w:val="Einzug1"/>
              <w:widowControl w:val="false"/>
              <w:spacing w:lineRule="auto" w:line="240" w:before="0" w:after="240"/>
              <w:ind w:left="-142" w:right="-40" w:hanging="0"/>
              <w:rPr/>
            </w:pPr>
            <w:r>
              <w:rPr/>
              <w:tab/>
              <w:t>1. Vom Tage der Hinterlegung des Ent</w:t>
              <w:softHyphen/>
              <w:t>wurfes für den Landesentwicklungs- und Raumordnungsplan oder für Änderungen am selben bis zum Inkrafttreten des entsprechen</w:t>
              <w:softHyphen/>
              <w:t>den Landesgesetzes, jedoch nicht über zwei Jahre nach der Hinterlegung, muß der Lan</w:t>
              <w:softHyphen/>
              <w:t>deshauptmann mit begründeter Verfügung die Einstellung von raumumgestaltenden Arbeiten anordnen, sofern sie geeignet sind, die Durchführung des Planes zu beeinträch</w:t>
              <w:softHyphen/>
              <w:t>tigen oder zu erschwer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A decorrere dal giorno di deposito del progetto del piano provinciale di sviluppo e coordina</w:t>
              <w:softHyphen/>
              <w:t>mento territoriale o di modifiche al medesimo e fino all’entrata in vigore della legge relativa, ma non oltre due anni dal deposito, il Presidente della Giunta provinciale, con provvedimento motivato, deve ordinare la sospensione dei lavori di trasformazione del territorio che siano tali da compromettere o rendere più gravosa l’attuazione del piano.</w:t>
            </w:r>
          </w:p>
        </w:tc>
      </w:tr>
      <w:tr>
        <w:trPr/>
        <w:tc>
          <w:tcPr>
            <w:tcW w:w="5103" w:type="dxa"/>
            <w:tcBorders/>
          </w:tcPr>
          <w:p>
            <w:pPr>
              <w:pStyle w:val="Einzug1"/>
              <w:widowControl w:val="false"/>
              <w:spacing w:lineRule="auto" w:line="240" w:before="0" w:after="240"/>
              <w:ind w:left="-142" w:right="-40" w:hanging="0"/>
              <w:rPr/>
            </w:pPr>
            <w:r>
              <w:rPr/>
              <w:t>2. Ab dem Tage der Annahme des Bauleit</w:t>
              <w:softHyphen/>
              <w:t>planes der Gemeinde oder seiner Überar</w:t>
              <w:softHyphen/>
              <w:t>beitung oder von Änderungen am selben, beziehungsweise ab dem Tage der Hinter</w:t>
              <w:softHyphen/>
              <w:t>legung im Sekretariat der Gemeinde der Än</w:t>
              <w:softHyphen/>
              <w:t>derungsvorschläge durch die Landesregie</w:t>
              <w:softHyphen/>
              <w:t>rung bis zu deren Wirksamwerden, muß der Bürgermeister jede Entscheidung über Baugesuche aussetzen, wenn er befindet, daß sie zu den obgenannten raumordnerischen Festsetzungen im Widerspruch steh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2. Dalla data di adozione del piano urbanistico comunale o della sua rielaborazione o di modifiche allo stesso, rispettivamente dalla data del deposito nella segreteria comunale delle proposte di modifi</w:t>
              <w:softHyphen/>
              <w:t>ca da parte della Giunta provinciale fino alla loro esecutività, il sindaco deve sospendere ogni determinazione sulle domande di concessione di costruzione, quando riconosca che esse siano in contrasto con le determinazioni urbanistiche sopradett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75</w:t>
            </w:r>
          </w:p>
          <w:p>
            <w:pPr>
              <w:pStyle w:val="Einzug1"/>
              <w:widowControl w:val="false"/>
              <w:spacing w:lineRule="auto" w:line="240" w:before="0" w:after="240"/>
              <w:ind w:left="-142" w:right="-40" w:hanging="0"/>
              <w:jc w:val="center"/>
              <w:rPr>
                <w:i/>
                <w:i/>
              </w:rPr>
            </w:pPr>
            <w:r>
              <w:rPr>
                <w:i/>
              </w:rPr>
              <w:t>Festlegung der Baukostenabgabe</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75</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Determinazione del contributo sul costo di co</w:t>
              <w:softHyphen/>
              <w:t>struzione</w:t>
            </w:r>
          </w:p>
        </w:tc>
      </w:tr>
      <w:tr>
        <w:trPr/>
        <w:tc>
          <w:tcPr>
            <w:tcW w:w="5103" w:type="dxa"/>
            <w:tcBorders/>
          </w:tcPr>
          <w:p>
            <w:pPr>
              <w:pStyle w:val="Einzug1"/>
              <w:widowControl w:val="false"/>
              <w:spacing w:lineRule="auto" w:line="240" w:before="0" w:after="240"/>
              <w:ind w:left="-142" w:right="-40" w:hanging="0"/>
              <w:rPr/>
            </w:pPr>
            <w:r>
              <w:rPr/>
              <w:tab/>
              <w:t>1. Jener Teil der Konzessionsgebühr, der nach den Baukosten bemessen wird, beläuft sich auf 5 bis 20 Prozent der Baukosten je Kubikmeter laut Artikel 73 und wird von der Landesregierung unter Berücksichtigung der Zweckbestimmung und des Standortes der Bauten mit Durchführungsverordnung zu diesem Gesetz festgeleg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La quota parte del contributo di conces</w:t>
              <w:softHyphen/>
              <w:t>sione commisurata al costo di costruzione è variabile dal 5 al 20 per cento del costo di costruzione per metro cubo di cui all'articolo 73 e viene determinata dalla Giunta provin</w:t>
              <w:softHyphen/>
              <w:t>ciale nel regolamento di esecuzione della pre</w:t>
              <w:softHyphen/>
              <w:t>sente legge, tenendo conto della destinazione e dell'ubicazione delle costruzioni.</w:t>
            </w:r>
          </w:p>
        </w:tc>
      </w:tr>
      <w:tr>
        <w:trPr/>
        <w:tc>
          <w:tcPr>
            <w:tcW w:w="5103" w:type="dxa"/>
            <w:tcBorders/>
          </w:tcPr>
          <w:p>
            <w:pPr>
              <w:pStyle w:val="Einzug1"/>
              <w:widowControl w:val="false"/>
              <w:spacing w:lineRule="auto" w:line="240" w:before="0" w:after="0"/>
              <w:ind w:left="-142" w:right="-40" w:hanging="0"/>
              <w:rPr/>
            </w:pPr>
            <w:r>
              <w:rPr/>
              <w:tab/>
              <w:t>2. Für die Rechtswirkungen dieses Ge</w:t>
              <w:softHyphen/>
              <w:t>setzes werden folgende urbanistische Zweck</w:t>
              <w:softHyphen/>
              <w:t>bestimmungen von Gebäuden unterschieden:</w:t>
            </w:r>
          </w:p>
        </w:tc>
        <w:tc>
          <w:tcPr>
            <w:tcW w:w="5103" w:type="dxa"/>
            <w:tcBorders/>
          </w:tcPr>
          <w:p>
            <w:pPr>
              <w:pStyle w:val="BeschlulinkerAbsatz"/>
              <w:widowControl w:val="false"/>
              <w:tabs>
                <w:tab w:val="left" w:pos="284" w:leader="none"/>
                <w:tab w:val="left" w:pos="1728" w:leader="none"/>
              </w:tabs>
              <w:spacing w:lineRule="auto" w:line="240" w:before="0" w:after="0"/>
              <w:ind w:left="0" w:right="-181" w:hanging="0"/>
              <w:rPr>
                <w:rFonts w:ascii="Times New Roman" w:hAnsi="Times New Roman" w:cs="Times New Roman"/>
                <w:sz w:val="24"/>
              </w:rPr>
            </w:pPr>
            <w:r>
              <w:rPr>
                <w:rFonts w:cs="Times New Roman" w:ascii="Times New Roman" w:hAnsi="Times New Roman"/>
                <w:sz w:val="24"/>
                <w:lang w:val="it-IT"/>
              </w:rPr>
              <w:tab/>
              <w:t>2. Agli effetti della presente legge si distinguo</w:t>
              <w:softHyphen/>
              <w:t>no le seguenti destinazioni d'uso di costruzioni:</w:t>
            </w:r>
          </w:p>
        </w:tc>
      </w:tr>
      <w:tr>
        <w:trPr/>
        <w:tc>
          <w:tcPr>
            <w:tcW w:w="5103" w:type="dxa"/>
            <w:tcBorders/>
          </w:tcPr>
          <w:p>
            <w:pPr>
              <w:pStyle w:val="Normal"/>
              <w:widowControl w:val="false"/>
              <w:tabs>
                <w:tab w:val="clear" w:pos="708"/>
                <w:tab w:val="left" w:pos="0" w:leader="none"/>
                <w:tab w:val="left" w:pos="142"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both"/>
              <w:rPr>
                <w:sz w:val="24"/>
              </w:rPr>
            </w:pPr>
            <w:r>
              <w:rPr>
                <w:sz w:val="24"/>
              </w:rPr>
              <w:t>a)</w:t>
              <w:tab/>
              <w:t>Wohnung;</w:t>
            </w:r>
          </w:p>
          <w:p>
            <w:pPr>
              <w:pStyle w:val="Normal"/>
              <w:widowControl w:val="false"/>
              <w:tabs>
                <w:tab w:val="clear" w:pos="708"/>
                <w:tab w:val="left" w:pos="142" w:leader="none"/>
                <w:tab w:val="left" w:pos="284"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b)</w:t>
              <w:tab/>
              <w:t>Dienstleistung mit Ausnahme des Handels;</w:t>
            </w:r>
          </w:p>
          <w:p>
            <w:pPr>
              <w:pStyle w:val="Normal"/>
              <w:widowControl w:val="false"/>
              <w:tabs>
                <w:tab w:val="clear" w:pos="708"/>
                <w:tab w:val="left" w:pos="0" w:leader="none"/>
                <w:tab w:val="left" w:pos="142"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both"/>
              <w:rPr>
                <w:sz w:val="24"/>
              </w:rPr>
            </w:pPr>
            <w:r>
              <w:rPr>
                <w:sz w:val="24"/>
              </w:rPr>
              <w:t>c)</w:t>
              <w:tab/>
              <w:t>Detailhandel;</w:t>
            </w:r>
          </w:p>
          <w:p>
            <w:pPr>
              <w:pStyle w:val="Normal"/>
              <w:widowControl w:val="false"/>
              <w:tabs>
                <w:tab w:val="clear" w:pos="708"/>
                <w:tab w:val="left" w:pos="142"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d)</w:t>
              <w:tab/>
              <w:t>Produzierendes Gewerbe und Großhandel;</w:t>
            </w:r>
          </w:p>
          <w:p>
            <w:pPr>
              <w:pStyle w:val="Normal"/>
              <w:widowControl w:val="false"/>
              <w:tabs>
                <w:tab w:val="clear" w:pos="708"/>
                <w:tab w:val="left" w:pos="0" w:leader="none"/>
                <w:tab w:val="left" w:pos="142"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both"/>
              <w:rPr>
                <w:sz w:val="24"/>
              </w:rPr>
            </w:pPr>
            <w:r>
              <w:rPr>
                <w:sz w:val="24"/>
              </w:rPr>
              <w:t>e)</w:t>
              <w:tab/>
              <w:t>Landwirtschaft;</w:t>
            </w:r>
          </w:p>
          <w:p>
            <w:pPr>
              <w:pStyle w:val="Einzug1"/>
              <w:widowControl w:val="false"/>
              <w:spacing w:lineRule="auto" w:line="240" w:before="0" w:after="240"/>
              <w:ind w:left="-142" w:right="-40" w:hanging="0"/>
              <w:rPr/>
            </w:pPr>
            <w:r>
              <w:rPr/>
              <w:t>f)</w:t>
              <w:tab/>
              <w:t>Einrichtungen von öffentlichem Belang.</w:t>
            </w:r>
          </w:p>
        </w:tc>
        <w:tc>
          <w:tcPr>
            <w:tcW w:w="5103" w:type="dxa"/>
            <w:tcBorders/>
          </w:tcPr>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both"/>
              <w:rPr>
                <w:sz w:val="24"/>
                <w:lang w:val="it-IT"/>
              </w:rPr>
            </w:pPr>
            <w:r>
              <w:rPr>
                <w:sz w:val="24"/>
                <w:lang w:val="it-IT"/>
              </w:rPr>
              <w:t>a)</w:t>
              <w:tab/>
              <w:t>abitazione;</w:t>
            </w:r>
          </w:p>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b)</w:t>
              <w:tab/>
              <w:t>attività terziarie eccettuato il commercio;</w:t>
            </w:r>
          </w:p>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both"/>
              <w:rPr>
                <w:sz w:val="24"/>
                <w:lang w:val="it-IT"/>
              </w:rPr>
            </w:pPr>
            <w:r>
              <w:rPr>
                <w:sz w:val="24"/>
                <w:lang w:val="it-IT"/>
              </w:rPr>
              <w:t>c)</w:t>
              <w:tab/>
              <w:t>commercio al dettaglio;</w:t>
            </w:r>
          </w:p>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d)</w:t>
              <w:tab/>
              <w:t>attività produttive e commercio all'ingrosso;</w:t>
            </w:r>
          </w:p>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both"/>
              <w:rPr>
                <w:sz w:val="24"/>
                <w:lang w:val="it-IT"/>
              </w:rPr>
            </w:pPr>
            <w:r>
              <w:rPr>
                <w:sz w:val="24"/>
                <w:lang w:val="it-IT"/>
              </w:rPr>
              <w:t>e)</w:t>
              <w:tab/>
              <w:t>agricoltura;</w:t>
            </w:r>
          </w:p>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f)</w:t>
              <w:tab/>
              <w:t>opere di interesse pubblico.</w:t>
            </w:r>
          </w:p>
        </w:tc>
      </w:tr>
      <w:tr>
        <w:trPr/>
        <w:tc>
          <w:tcPr>
            <w:tcW w:w="5103" w:type="dxa"/>
            <w:tcBorders/>
          </w:tcPr>
          <w:p>
            <w:pPr>
              <w:pStyle w:val="Einzug1"/>
              <w:widowControl w:val="false"/>
              <w:spacing w:lineRule="auto" w:line="240" w:before="0" w:after="240"/>
              <w:ind w:left="-142" w:right="-40" w:hanging="0"/>
              <w:rPr/>
            </w:pPr>
            <w:r>
              <w:rPr/>
              <w:tab/>
              <w:t>3. Angesichts des Umstandes, daß nur ein geringer Teil des Landesgebietes für die Ver</w:t>
              <w:softHyphen/>
              <w:t>bauung geeignet ist, sind auch Änderungen der Zweckbestimmung im Rahmen der Kategorien laut Absatz 2 urbanistisch erheb</w:t>
              <w:softHyphen/>
              <w:t>lich und daher gilt die Änderung der Zweck</w:t>
              <w:softHyphen/>
              <w:t>bestimmung bestehender Gebäude, selbst wenn sie ohne Baumaßnahmen vorgenom</w:t>
              <w:softHyphen/>
              <w:t>men wird, als wesentliche Änderung im Sinne von Artikel 82 Absatz 2 und bedingt, wenn sie ohne Baukonzession erfolgt, eine Geldbuße in der Höhe des Doppelten der Baukosten der rechtswidrig umgewandelten Gebäudeteile; die Baukosten werden laut Artikel 73 festgesetz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Considerato che solo un'esigua parte del territorio provinciale è suscettibile di utilizza</w:t>
              <w:softHyphen/>
              <w:t>zione edificatoria, anche i cambiamenti di destinazione d'uso nell'ambito delle categorie di cui al comma 2 sono urbanisticamente rilevanti e quindi il cambiamento di destinazione d'uso di costruzioni esistenti, anche se attuato senza interventi edilizi, è considerato variante essenziale ai sensi dell'articolo 82, comma 2 e, se attuato senza concessione edilizia, comporta l'applicazione di una sanzione pecuniaria pari al doppio del costo di costruzione delle parti dell'opera abusivamente trasformate stabilito in base all'articolo 73.</w:t>
            </w:r>
          </w:p>
        </w:tc>
      </w:tr>
      <w:tr>
        <w:trPr/>
        <w:tc>
          <w:tcPr>
            <w:tcW w:w="5103" w:type="dxa"/>
            <w:tcBorders/>
          </w:tcPr>
          <w:p>
            <w:pPr>
              <w:pStyle w:val="Einzug1"/>
              <w:widowControl w:val="false"/>
              <w:spacing w:lineRule="auto" w:line="240" w:before="0" w:after="240"/>
              <w:ind w:left="-142" w:right="-40" w:hanging="0"/>
              <w:rPr/>
            </w:pPr>
            <w:r>
              <w:rPr/>
              <w:tab/>
              <w:t>4. Gemeinden, die auf Grund des Landes</w:t>
              <w:softHyphen/>
              <w:t>entwicklungs- und Raumordnungsplanes als strukturschwach erklärt werden, können bei Dienstleistungsbetrieben, die für die wirtschaftliche Entwicklung des Gemeindegebietes von Bedeutung sind, auf die Einhebung der Baukostenabgabe gänzlich oder teilweise verzicht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Comuni dichiarati economicamente depressi in base al piano provinciale di sviluppo e coordinamento territoriale posso</w:t>
              <w:softHyphen/>
              <w:t>no rinunciare interamente o parzialmente alla riscossione del contributo sul costo di costruzione per aziende di prestazioni di servizi rilevanti per lo sviluppo economico del territorio comunal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76</w:t>
            </w:r>
          </w:p>
          <w:p>
            <w:pPr>
              <w:pStyle w:val="Einzug1"/>
              <w:widowControl w:val="false"/>
              <w:spacing w:lineRule="auto" w:line="240" w:before="0" w:after="240"/>
              <w:ind w:left="-142" w:right="-40" w:hanging="0"/>
              <w:jc w:val="center"/>
              <w:rPr>
                <w:i/>
                <w:i/>
              </w:rPr>
            </w:pPr>
            <w:r>
              <w:rPr>
                <w:i/>
              </w:rPr>
              <w:t>Befreiung von der Baukostenabgabe</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76</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Esonero dal contributo sul costo di costruzione</w:t>
            </w:r>
          </w:p>
        </w:tc>
      </w:tr>
      <w:tr>
        <w:trPr/>
        <w:tc>
          <w:tcPr>
            <w:tcW w:w="5103" w:type="dxa"/>
            <w:tcBorders/>
          </w:tcPr>
          <w:p>
            <w:pPr>
              <w:pStyle w:val="Einzug1"/>
              <w:widowControl w:val="false"/>
              <w:spacing w:lineRule="auto" w:line="240" w:before="0" w:after="0"/>
              <w:ind w:left="-142" w:right="-40" w:hanging="0"/>
              <w:rPr/>
            </w:pPr>
            <w:r>
              <w:rPr/>
              <w:tab/>
              <w:t>1. Jener Anteil der Konzessionsabgabe, der nach den Baukosten bemessen wird, ist nicht geschuldet:</w:t>
            </w:r>
          </w:p>
        </w:tc>
        <w:tc>
          <w:tcPr>
            <w:tcW w:w="5103" w:type="dxa"/>
            <w:tcBorders/>
          </w:tcPr>
          <w:p>
            <w:pPr>
              <w:pStyle w:val="BeschlulinkerAbsatz"/>
              <w:widowControl w:val="false"/>
              <w:tabs>
                <w:tab w:val="left" w:pos="284" w:leader="none"/>
                <w:tab w:val="left" w:pos="1728" w:leader="none"/>
              </w:tabs>
              <w:spacing w:lineRule="auto" w:line="240" w:before="0" w:after="0"/>
              <w:ind w:left="0" w:right="-181" w:hanging="0"/>
              <w:rPr>
                <w:rFonts w:ascii="Times New Roman" w:hAnsi="Times New Roman" w:cs="Times New Roman"/>
                <w:sz w:val="24"/>
              </w:rPr>
            </w:pPr>
            <w:r>
              <w:rPr>
                <w:rFonts w:cs="Times New Roman" w:ascii="Times New Roman" w:hAnsi="Times New Roman"/>
                <w:sz w:val="24"/>
                <w:lang w:val="it-IT"/>
              </w:rPr>
              <w:tab/>
              <w:t>1. La quota del contributo di concessione commisurata al costo di costruzione non è dovuta:</w:t>
            </w:r>
          </w:p>
        </w:tc>
      </w:tr>
      <w:tr>
        <w:trPr/>
        <w:tc>
          <w:tcPr>
            <w:tcW w:w="5103" w:type="dxa"/>
            <w:tcBorders/>
          </w:tcPr>
          <w:p>
            <w:pPr>
              <w:pStyle w:val="Normal"/>
              <w:widowControl w:val="false"/>
              <w:tabs>
                <w:tab w:val="clear" w:pos="708"/>
                <w:tab w:val="left" w:pos="14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a)</w:t>
              <w:tab/>
              <w:t>für den Bau von landwirtschaftlichen Gebäuden gemäß Artikel 107 Absatz 1 in dem für die rationelle Betriebsführung erforderlichen Ausmaß,</w:t>
            </w:r>
          </w:p>
          <w:p>
            <w:pPr>
              <w:pStyle w:val="Normal"/>
              <w:widowControl w:val="false"/>
              <w:tabs>
                <w:tab w:val="clear" w:pos="708"/>
                <w:tab w:val="left" w:pos="142"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pPr>
            <w:r>
              <w:rPr>
                <w:sz w:val="24"/>
              </w:rPr>
              <w:t>b)</w:t>
              <w:tab/>
              <w:t>für den Bau von Wohnungen an der Hofstelle bis zu insgesamt 1000 m</w:t>
            </w:r>
            <w:r>
              <w:rPr>
                <w:sz w:val="24"/>
                <w:vertAlign w:val="superscript"/>
              </w:rPr>
              <w:t>3</w:t>
            </w:r>
            <w:r>
              <w:rPr>
                <w:sz w:val="24"/>
              </w:rPr>
              <w:t xml:space="preserve"> seitens der Berechtigten, im Sinne von Artikel 70 Absatz 1,</w:t>
            </w:r>
          </w:p>
          <w:p>
            <w:pPr>
              <w:pStyle w:val="Normal"/>
              <w:widowControl w:val="false"/>
              <w:tabs>
                <w:tab w:val="clear" w:pos="708"/>
                <w:tab w:val="left" w:pos="142"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c)</w:t>
              <w:tab/>
              <w:t>für Sanierungsmaßnahmen im Sinne dieses  Gesetzes, welche keine Erhöhung der Nutzflächen oder Änderung der Zweckbestimmung mit sich bringen, außer der Wiedergewinnung von Räumen zu Wohnzwecken, welche im selben Wohngebäude bestehen,</w:t>
            </w:r>
          </w:p>
          <w:p>
            <w:pPr>
              <w:pStyle w:val="Normal"/>
              <w:widowControl w:val="false"/>
              <w:tabs>
                <w:tab w:val="clear" w:pos="708"/>
                <w:tab w:val="left" w:pos="0" w:leader="none"/>
                <w:tab w:val="left" w:pos="142"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pPr>
            <w:r>
              <w:rPr>
                <w:sz w:val="24"/>
              </w:rPr>
              <w:t>d)</w:t>
              <w:tab/>
              <w:t>für den Bau einer eigenen Wohnung zum stän</w:t>
              <w:softHyphen/>
              <w:t>digen Eigenbedarf im Höchstausmaß von 495 m</w:t>
            </w:r>
            <w:r>
              <w:rPr>
                <w:sz w:val="24"/>
                <w:vertAlign w:val="superscript"/>
              </w:rPr>
              <w:t>3</w:t>
            </w:r>
            <w:r>
              <w:rPr>
                <w:sz w:val="24"/>
              </w:rPr>
              <w:t>,</w:t>
            </w:r>
          </w:p>
          <w:p>
            <w:pPr>
              <w:pStyle w:val="Normal"/>
              <w:widowControl w:val="false"/>
              <w:tabs>
                <w:tab w:val="clear" w:pos="708"/>
                <w:tab w:val="left" w:pos="142" w:leader="none"/>
                <w:tab w:val="left" w:pos="284"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e)</w:t>
              <w:tab/>
              <w:t>für interne Umbauarbeiten zum Zwecke der Verbesserung der hygienischen Verhältnisse bei bestehenden Wohnungen sowie für die Errichtung der technischen Volumina, die sich im Folge des für die Wohnung notwendigen Einbaues von technischen Anlagen als unvermeidlich erweisen,</w:t>
            </w:r>
          </w:p>
          <w:p>
            <w:pPr>
              <w:pStyle w:val="Normal"/>
              <w:widowControl w:val="false"/>
              <w:tabs>
                <w:tab w:val="clear" w:pos="708"/>
                <w:tab w:val="left" w:pos="0" w:leader="none"/>
                <w:tab w:val="left" w:pos="142"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f)</w:t>
              <w:tab/>
              <w:t>für die Anlagen, Einrichtungen, öffentli</w:t>
              <w:softHyphen/>
              <w:t>chen Arbeiten oder Arbeiten von öffentli</w:t>
              <w:softHyphen/>
              <w:t>chem Belang, die seitens der gesetzlich dafür zuständigen Körperschaften in den Zonen für öffentliche Einrichtungen errichtet werden, sowie für die Erschließungsanlagen, auch wenn sie von Privaten in Durchführung urbanistischer Pläne ausgeführt werden,</w:t>
            </w:r>
          </w:p>
          <w:p>
            <w:pPr>
              <w:pStyle w:val="Normal"/>
              <w:widowControl w:val="false"/>
              <w:tabs>
                <w:tab w:val="clear" w:pos="708"/>
                <w:tab w:val="left" w:pos="142" w:leader="none"/>
                <w:tab w:val="left" w:pos="316"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g)</w:t>
              <w:tab/>
              <w:t>für Arbeiten, die in Durchführung von Gesetzesbestimmungen oder Maßnahmen ausgeführt werden, welche in Folge von öffentlichen Notstandsfällen erlassen werden,</w:t>
            </w:r>
          </w:p>
          <w:p>
            <w:pPr>
              <w:pStyle w:val="Normal"/>
              <w:widowControl w:val="false"/>
              <w:tabs>
                <w:tab w:val="clear" w:pos="708"/>
                <w:tab w:val="left" w:pos="142"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h)</w:t>
              <w:tab/>
              <w:t>für Maßnahmen zur Erweiterung und den Neubau von Beherbergungs-, Speise-, und Schankbetrieben;</w:t>
            </w:r>
          </w:p>
          <w:p>
            <w:pPr>
              <w:pStyle w:val="Normal"/>
              <w:widowControl w:val="false"/>
              <w:tabs>
                <w:tab w:val="clear" w:pos="708"/>
                <w:tab w:val="left" w:pos="142"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j)</w:t>
              <w:tab/>
              <w:t>für das Bauvolumen jedweder Zweckbe</w:t>
              <w:softHyphen/>
              <w:t>stimmung in Gewerbegebieten ;</w:t>
            </w:r>
          </w:p>
          <w:p>
            <w:pPr>
              <w:pStyle w:val="Einzug1"/>
              <w:widowControl w:val="false"/>
              <w:spacing w:lineRule="auto" w:line="240" w:before="0" w:after="240"/>
              <w:ind w:left="142" w:right="-40" w:hanging="284"/>
              <w:rPr/>
            </w:pPr>
            <w:r>
              <w:rPr/>
              <w:t>k)</w:t>
              <w:tab/>
              <w:t>für das Bauvolumen, das dem Detailhandel vorbehalten wird.</w:t>
            </w:r>
          </w:p>
        </w:tc>
        <w:tc>
          <w:tcPr>
            <w:tcW w:w="5103" w:type="dxa"/>
            <w:tcBorders/>
          </w:tcPr>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a)</w:t>
              <w:tab/>
              <w:t>per le costruzioni di fabbricati rurali di cui all'articolo 107, comma 1, nella misura necessaria per la razionale conduzione dell'azienda;</w:t>
            </w:r>
          </w:p>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pPr>
            <w:r>
              <w:rPr>
                <w:sz w:val="24"/>
                <w:lang w:val="it-IT"/>
              </w:rPr>
              <w:t>b)</w:t>
              <w:tab/>
              <w:t>per la costruzione a scopo residenziale da parte dell'avente titolo a norma dell'articolo 70,  comma 1, nella sede dell'azienda agricola, fino alla cubatura complessiva di 1000 m</w:t>
            </w:r>
            <w:r>
              <w:rPr>
                <w:sz w:val="24"/>
                <w:vertAlign w:val="superscript"/>
                <w:lang w:val="it-IT"/>
              </w:rPr>
              <w:t>3</w:t>
            </w:r>
            <w:r>
              <w:rPr>
                <w:sz w:val="24"/>
                <w:lang w:val="it-IT"/>
              </w:rPr>
              <w:t>;</w:t>
            </w:r>
          </w:p>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c)</w:t>
              <w:tab/>
              <w:t>per gli interventi di risanamento ai sensi della presente legge che non comportino aumento delle superfici utili di calpestio e mutamento della destinazione d'uso, salvo il recupero a scopo abitativo di vani esistenti nella stessa casa di abitazione;</w:t>
            </w:r>
          </w:p>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pPr>
            <w:r>
              <w:rPr>
                <w:sz w:val="24"/>
                <w:lang w:val="it-IT"/>
              </w:rPr>
              <w:t>d)</w:t>
              <w:tab/>
              <w:t>per la costruzione della propria abitazione stabile nella misura massima di 495 m</w:t>
            </w:r>
            <w:r>
              <w:rPr>
                <w:sz w:val="24"/>
                <w:vertAlign w:val="superscript"/>
                <w:lang w:val="it-IT"/>
              </w:rPr>
              <w:t>3</w:t>
            </w:r>
            <w:r>
              <w:rPr>
                <w:sz w:val="24"/>
                <w:lang w:val="it-IT"/>
              </w:rPr>
              <w:t>;</w:t>
            </w:r>
          </w:p>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e)</w:t>
              <w:tab/>
              <w:t>per le modifiche interne necessarie per migliorare le condizioni igieniche delle abitazioni esistenti, nonché per la realizzazione dei volumi tecnici che si rendano indispensabili a seguito dell'installazione di impianti tecnologici necessari per le esigenze delle abitazioni;</w:t>
            </w:r>
          </w:p>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f)</w:t>
              <w:tab/>
              <w:t>per gli impianti, le attrezzature, le opere pubbliche o di interesse pubblico realizzate dagli enti istituzionalmente competenti nelle zone di interesse collettivo, nonché per le opere di urbanizzazione eseguite anche da privati in attuazione di strumenti urbanistici;</w:t>
            </w:r>
          </w:p>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g)</w:t>
              <w:tab/>
              <w:t>per le opere da realizzare in attuazione di norme o di provvedimenti emanati a seguito di pubbliche calamità;</w:t>
            </w:r>
          </w:p>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h)</w:t>
              <w:tab/>
              <w:t>per interventi per l’ampliamento e la nuova costruzione di esercizi ricettivi e di somministrazione di pasti e bevande;</w:t>
            </w:r>
          </w:p>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j)</w:t>
              <w:tab/>
              <w:t>per la cubatura di qualsiasi destinazione d’uso in zone produttive;</w:t>
            </w:r>
          </w:p>
          <w:p>
            <w:pPr>
              <w:pStyle w:val="BeschlulinkerAbsatz"/>
              <w:widowControl w:val="false"/>
              <w:tabs>
                <w:tab w:val="left" w:pos="284" w:leader="none"/>
                <w:tab w:val="left" w:pos="1728" w:leader="none"/>
              </w:tabs>
              <w:spacing w:lineRule="auto" w:line="240" w:before="0" w:after="240"/>
              <w:ind w:left="284" w:right="-182" w:hanging="284"/>
              <w:rPr>
                <w:rFonts w:ascii="Times New Roman" w:hAnsi="Times New Roman" w:cs="Times New Roman"/>
                <w:sz w:val="24"/>
              </w:rPr>
            </w:pPr>
            <w:r>
              <w:rPr>
                <w:rFonts w:cs="Times New Roman" w:ascii="Times New Roman" w:hAnsi="Times New Roman"/>
                <w:sz w:val="24"/>
                <w:lang w:val="it-IT"/>
              </w:rPr>
              <w:t>k)</w:t>
              <w:tab/>
              <w:t>per il volume riservato al commercio al dettaglio.</w:t>
            </w:r>
          </w:p>
        </w:tc>
      </w:tr>
      <w:tr>
        <w:trPr/>
        <w:tc>
          <w:tcPr>
            <w:tcW w:w="5103" w:type="dxa"/>
            <w:tcBorders/>
          </w:tcPr>
          <w:p>
            <w:pPr>
              <w:pStyle w:val="Einzug1"/>
              <w:widowControl w:val="false"/>
              <w:spacing w:lineRule="auto" w:line="240" w:before="0" w:after="240"/>
              <w:ind w:left="-142" w:right="-40" w:hanging="0"/>
              <w:rPr/>
            </w:pPr>
            <w:r>
              <w:rPr/>
              <w:tab/>
              <w:t>2. Die Befreiung im Sinne von Absatz 1 Buchstabe d) ist ausschließlich zu Gunsten von Familien anwendbar, welche die Wohnkubatur in der Gemeinde errichten, in welcher sie den meldeamtlichen Wohnsitz oder den ständigen Arbeitsplatz haben und welche nicht Eigentümer, Fruchtgenuß - oder Nutzungsrechtsinhaber einer irgendwo be</w:t>
              <w:softHyphen/>
              <w:t>findlichen Wohnung im Mindestausmaß von 495 m</w:t>
            </w:r>
            <w:r>
              <w:rPr>
                <w:vertAlign w:val="superscript"/>
              </w:rPr>
              <w:t>3</w:t>
            </w:r>
            <w:r>
              <w:rPr/>
              <w:t xml:space="preserve"> sind, welche einen Jahresbetrag abwirft, der höher ist als der, welcher in Artikel 2 Buchstabe b) des Landesgesetzes vom 2. April 1962, Nr. 4, angegeben ist und der im Sinne von Artikel 26 des Landesge</w:t>
              <w:softHyphen/>
              <w:t>setzes vom 6. Mai 1976, Nr. 10, angepaßt wird; im Falle von Wohnungen mit weniger als 495 m</w:t>
            </w:r>
            <w:r>
              <w:rPr>
                <w:vertAlign w:val="superscript"/>
              </w:rPr>
              <w:t xml:space="preserve">3 </w:t>
            </w:r>
            <w:r>
              <w:rPr/>
              <w:t>findet die Befreiung auf die Differenz Anwendung. Wer um die Konzes</w:t>
              <w:softHyphen/>
              <w:t>sion ansucht, muß dem Ansuchen die ent</w:t>
              <w:softHyphen/>
              <w:t>sprechende Erklärung beifügen, welche im Sinne von Artikel 3 des Gesetzes vom 4. Jänner 1968, Nr. 15, abzugeben is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 esenzione di cui al comma 1, lettera d), è applicabile esclusivamente a favore di famiglie che realizzino il volume residenziale nel comune in cui hanno la residenza anagrafica o il posto di lavoro stabile e che non siano proprietari, usufruttuari o usuari in qualsiasi località di alloggio della dimen</w:t>
              <w:softHyphen/>
              <w:t>sione minima di 495 m</w:t>
            </w:r>
            <w:r>
              <w:rPr>
                <w:rFonts w:cs="Times New Roman" w:ascii="Times New Roman" w:hAnsi="Times New Roman"/>
                <w:sz w:val="24"/>
                <w:vertAlign w:val="superscript"/>
                <w:lang w:val="it-IT"/>
              </w:rPr>
              <w:t>3</w:t>
            </w:r>
            <w:r>
              <w:rPr>
                <w:rFonts w:cs="Times New Roman" w:ascii="Times New Roman" w:hAnsi="Times New Roman"/>
                <w:sz w:val="24"/>
                <w:lang w:val="it-IT"/>
              </w:rPr>
              <w:t xml:space="preserve"> che consenta un reddito annuo superiore all'importo indicato dall'articolo 2, lettera b), della legge provinciale 2 aprile 1962, n. 4, aggiornati a norma dell'articolo 26 della legge provinciale 6 maggio 1976, n. 10; in caso di allog</w:t>
              <w:softHyphen/>
              <w:t>gio inferiore a 495 m</w:t>
            </w:r>
            <w:r>
              <w:rPr>
                <w:rFonts w:cs="Times New Roman" w:ascii="Times New Roman" w:hAnsi="Times New Roman"/>
                <w:sz w:val="24"/>
                <w:vertAlign w:val="superscript"/>
                <w:lang w:val="it-IT"/>
              </w:rPr>
              <w:t xml:space="preserve">3 </w:t>
            </w:r>
            <w:r>
              <w:rPr>
                <w:rFonts w:cs="Times New Roman" w:ascii="Times New Roman" w:hAnsi="Times New Roman"/>
                <w:sz w:val="24"/>
                <w:lang w:val="it-IT"/>
              </w:rPr>
              <w:t>l'esenzione si applica alla differenza. Il richiedente la concessione deve allegare alla domanda la relativa dichiarazione resa ai sensi dell'articolo 3 della legge 4 gennaio 1968, n.15.</w:t>
            </w:r>
          </w:p>
        </w:tc>
      </w:tr>
      <w:tr>
        <w:trPr/>
        <w:tc>
          <w:tcPr>
            <w:tcW w:w="5103" w:type="dxa"/>
            <w:tcBorders/>
          </w:tcPr>
          <w:p>
            <w:pPr>
              <w:pStyle w:val="Einzug1"/>
              <w:widowControl w:val="false"/>
              <w:spacing w:lineRule="auto" w:line="240" w:before="0" w:after="240"/>
              <w:ind w:left="-142" w:right="-40" w:hanging="0"/>
              <w:rPr/>
            </w:pPr>
            <w:r>
              <w:rPr/>
              <w:tab/>
              <w:t>3. Die Befreiung gemäß Absatz 1 Buch</w:t>
              <w:softHyphen/>
              <w:t>stabe d) ist auch auf Personen anzuwenden, die ins Ausland abgewandert waren und die die Verpflichtungen laut Artikel 2 Absatz 1 Buchstabe c) des Landesgesetzes vom 20. August 1972, Nr. 15, in geltender Fassung übernehm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L'esenzione di cui al comma 1, lettera d), si applica anche agli emigrati all'estero che assumono gli impegni di cui alla lettera c) del comma 1 dell'articolo 2 della legge provinciale 20 agosto 1972, n. 15 e successive modifiche.</w:t>
            </w:r>
          </w:p>
        </w:tc>
      </w:tr>
      <w:tr>
        <w:trPr/>
        <w:tc>
          <w:tcPr>
            <w:tcW w:w="5103" w:type="dxa"/>
            <w:tcBorders/>
          </w:tcPr>
          <w:p>
            <w:pPr>
              <w:pStyle w:val="Einzug1"/>
              <w:widowControl w:val="false"/>
              <w:spacing w:lineRule="auto" w:line="240" w:before="0" w:after="240"/>
              <w:ind w:left="-142" w:right="-40" w:hanging="0"/>
              <w:rPr/>
            </w:pPr>
            <w:r>
              <w:rPr/>
              <w:tab/>
              <w:t>4. Für Volkswohnungen, die eine im Sinne von Artikel 1 Absatz 2 des Landesgesetzes vom 2. April 1962, Nr. 4, in geltender Fassung, erhöhte Nutzfläche haben, wird die gemäß Absatz 1 Buchstabe d) befreite Baumasse erhöht, indem auf die Fläche über 110 m</w:t>
            </w:r>
            <w:r>
              <w:rPr>
                <w:vertAlign w:val="superscript"/>
              </w:rPr>
              <w:t>2</w:t>
            </w:r>
            <w:r>
              <w:rPr/>
              <w:t xml:space="preserve"> die virtuelle Höhe an</w:t>
              <w:softHyphen/>
              <w:t>gewandt wird, welche mit 4,5 m definiert is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Per gli alloggi popolari con superficie utile aumentata ai sensi del comma 2 dell'articolo 1 della legge provinciale 2 aprile 1962, n. 4, e successive modifiche, la cubatu</w:t>
              <w:softHyphen/>
              <w:t>ra esente di cui al comma 1, lettera d), è aumentata applicando alla superficie superiore ai 110 m</w:t>
            </w:r>
            <w:r>
              <w:rPr>
                <w:rFonts w:cs="Times New Roman" w:ascii="Times New Roman" w:hAnsi="Times New Roman"/>
                <w:sz w:val="24"/>
                <w:vertAlign w:val="superscript"/>
                <w:lang w:val="it-IT"/>
              </w:rPr>
              <w:t>2</w:t>
            </w:r>
            <w:r>
              <w:rPr>
                <w:rFonts w:cs="Times New Roman" w:ascii="Times New Roman" w:hAnsi="Times New Roman"/>
                <w:sz w:val="24"/>
                <w:lang w:val="it-IT"/>
              </w:rPr>
              <w:t xml:space="preserve"> l'altezza virtuale definita in 4,5 m.</w:t>
            </w:r>
          </w:p>
        </w:tc>
      </w:tr>
      <w:tr>
        <w:trPr/>
        <w:tc>
          <w:tcPr>
            <w:tcW w:w="5103" w:type="dxa"/>
            <w:tcBorders/>
          </w:tcPr>
          <w:p>
            <w:pPr>
              <w:pStyle w:val="Einzug1"/>
              <w:widowControl w:val="false"/>
              <w:spacing w:lineRule="auto" w:line="240" w:before="0" w:after="240"/>
              <w:ind w:left="-142" w:right="-40" w:hanging="0"/>
              <w:rPr/>
            </w:pPr>
            <w:r>
              <w:rPr/>
              <w:tab/>
              <w:t>5. Wer in der Gemeinde, in welcher er seinen Wohnsitz oder seinen ständigen Arbeitsplatz hat, eine Wohnung mit normaler oder erhöhter Zimmerzahl erwirbt, hat das Recht auf Rückerstattung des nach den Baukosten bemessenen Anteils an der Kon</w:t>
              <w:softHyphen/>
              <w:t>zessionsabgabe für eine Wohnung im Aus</w:t>
              <w:softHyphen/>
              <w:t>maß von 495 m</w:t>
            </w:r>
            <w:r>
              <w:rPr>
                <w:vertAlign w:val="superscript"/>
              </w:rPr>
              <w:t>3</w:t>
            </w:r>
            <w:r>
              <w:rPr/>
              <w:t xml:space="preserve"> über Erde, wenn er die Vor</w:t>
              <w:softHyphen/>
              <w:t>aussetzungen laut Absatz 2 erfüllt und der Kauf innerhalb eines Jahres ab Ausstellung der Benützungsgenehmigung erfolgt. Diesselbe Bestimmung wird auch auf den Ankauf von Wohnungen durch das Institut für den geförderten Wohnbau angewand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5. L'acquirente di un'abitazione popolare o economica sita nel comune della residenza anagrafica o del posto di lavoro stabile ha diritto al rimborso della quota del contributo della concessione commisurata al costo di costruzione di 495 m</w:t>
            </w:r>
            <w:r>
              <w:rPr>
                <w:rFonts w:cs="Times New Roman" w:ascii="Times New Roman" w:hAnsi="Times New Roman"/>
                <w:sz w:val="24"/>
                <w:vertAlign w:val="superscript"/>
                <w:lang w:val="it-IT"/>
              </w:rPr>
              <w:t>3</w:t>
            </w:r>
            <w:r>
              <w:rPr>
                <w:rFonts w:cs="Times New Roman" w:ascii="Times New Roman" w:hAnsi="Times New Roman"/>
                <w:sz w:val="24"/>
                <w:lang w:val="it-IT"/>
              </w:rPr>
              <w:t xml:space="preserve"> sopra terra, qualora sia in possesso dei requisiti di cui al comma 2 e purché l'acquisto avvenga entro un anno dal rilascio della licenza d'uso. La stessa disposizione si applica in caso di acquisto di alloggi da parte dell'Istituto per l'edilizia abitativa agevolata.</w:t>
            </w:r>
          </w:p>
        </w:tc>
      </w:tr>
      <w:tr>
        <w:trPr/>
        <w:tc>
          <w:tcPr>
            <w:tcW w:w="5103" w:type="dxa"/>
            <w:tcBorders/>
          </w:tcPr>
          <w:p>
            <w:pPr>
              <w:pStyle w:val="Einzug1"/>
              <w:widowControl w:val="false"/>
              <w:spacing w:lineRule="auto" w:line="240" w:before="0" w:after="240"/>
              <w:ind w:left="-142" w:right="-40" w:hanging="0"/>
              <w:rPr/>
            </w:pPr>
            <w:r>
              <w:rPr/>
              <w:tab/>
              <w:t>6. In den Wohnbauzonen sind für die Kubatur, welche für Belange der Kultur, der Erziehung, der Bildung, des Sports und der Erholung und in jedem Fall für Dienst</w:t>
              <w:softHyphen/>
              <w:t>leistungen ohne Gewinnabsichten vorbe</w:t>
              <w:softHyphen/>
              <w:t>halten ist, weder die Baukostenabgabe noch der sekundäre Erschließungsbeitrag geschul</w:t>
              <w:softHyphen/>
              <w:t>det, wenn der Bauwerber mittels einseitiger Verpflichtungserklärung die Gemeinde er</w:t>
              <w:softHyphen/>
              <w:t>mächtigt, im Grundbuch die Bindung des Gebäudes für diese Belange anzumerken. Die Bindung muß vor Ausstellung der Benutzungsgenehmigung von der Gemeinde und auf Kosten des Konzessionsinhabers angemerkt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6. Nelle zone residenziali per il volume destina</w:t>
              <w:softHyphen/>
              <w:t>to ad attività culturali, educative, formative, sportive e ricreative e comunque a prestazioni di servizi senza scopo di lucro, il contributo sul costo di costruzione ed il contributo di urbanizzazione secondaria non sono dovuti, se il richiedente la concessione, mediante atto unilaterale d’obbligo, auto</w:t>
              <w:softHyphen/>
              <w:t>rizza il comune ad annotare nel libro fondiario il vincolo di costruzione destinato alle predette finalità. Il vincolo deve essere annotato prima del rilascio della licenza d’uso a cura del comune ed a spese del concessionario.</w:t>
            </w:r>
          </w:p>
        </w:tc>
      </w:tr>
      <w:tr>
        <w:trPr/>
        <w:tc>
          <w:tcPr>
            <w:tcW w:w="5103" w:type="dxa"/>
            <w:tcBorders/>
          </w:tcPr>
          <w:p>
            <w:pPr>
              <w:pStyle w:val="Einzug1"/>
              <w:widowControl w:val="false"/>
              <w:spacing w:lineRule="auto" w:line="240" w:before="0" w:after="240"/>
              <w:ind w:left="-142" w:right="-40" w:hanging="0"/>
              <w:rPr/>
            </w:pPr>
            <w:r>
              <w:rPr/>
              <w:tab/>
              <w:t>7. Die Bestimmung des vorhergehenden Absatzes findet ab Datum des Inkrafttretens des Landesgesetzes vom 23. Juni 1992, Nr. 21, Anwendung. Auf Antrag der Konzes</w:t>
              <w:softHyphen/>
              <w:t>sionsinhaber, der bei sonstigem Verfall innerhalb von 30 Tagen ab Inkrafttreten dieses Gesetzes zu stellen ist, rückerstatten die Gemeinden die bezahlten Beiträge, welche im Sinne des Absatzes 5 nicht geschuldet sind, und zwar ohne Zinsen und ohne Aufwertung.</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7. La disposizione di cui al comma precedente trova applicazione a decorrere dalla data di entrata in vigore della legge provinciale 23 giugno 1992, n. 21. A richiesta dei concessionari, da presentarsi a pena di decadenza entro 30 giorni dalla data di entrata in vigore della presente legge, i comuni restituiscono i contributi corrisposti e non dovuti ai sensi del comma 5 senza interessi e rivalutazion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77</w:t>
            </w:r>
          </w:p>
          <w:p>
            <w:pPr>
              <w:pStyle w:val="Einzug1"/>
              <w:widowControl w:val="false"/>
              <w:spacing w:lineRule="auto" w:line="240" w:before="0" w:after="240"/>
              <w:ind w:left="-142" w:right="-40" w:hanging="0"/>
              <w:jc w:val="center"/>
              <w:rPr>
                <w:i/>
                <w:i/>
              </w:rPr>
            </w:pPr>
            <w:r>
              <w:rPr>
                <w:i/>
              </w:rPr>
              <w:t>Anpassung der bestehenden Gebäude</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77</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Adeguamento di edifici esistenti</w:t>
            </w:r>
          </w:p>
        </w:tc>
      </w:tr>
      <w:tr>
        <w:trPr/>
        <w:tc>
          <w:tcPr>
            <w:tcW w:w="5103" w:type="dxa"/>
            <w:tcBorders/>
          </w:tcPr>
          <w:p>
            <w:pPr>
              <w:pStyle w:val="Einzug1"/>
              <w:widowControl w:val="false"/>
              <w:spacing w:lineRule="auto" w:line="240" w:before="0" w:after="240"/>
              <w:ind w:left="-142" w:right="-40" w:hanging="0"/>
              <w:rPr/>
            </w:pPr>
            <w:r>
              <w:rPr/>
              <w:tab/>
              <w:t>1. Die technischen Volumina gemäß Arti</w:t>
              <w:softHyphen/>
              <w:t>kel 76 Absatz 1 Buchstabe e) und die not</w:t>
              <w:softHyphen/>
              <w:t>wendigen Arbeiten, um bestehende Gebäude an die Rechtsvorschriften über Brandschutz und über den Abbau der architektonischen Hindernisse anzupassen, können in Abwei</w:t>
              <w:softHyphen/>
              <w:t>chung von den Bebauungsrichtlinien der Ge</w:t>
              <w:softHyphen/>
              <w:t>meindebauleitpläne und der Durchführungs</w:t>
              <w:softHyphen/>
              <w:t>pläne verwirklicht werden und sind von der Konzessionsgebühr gemäß Artikel 73 befreit. Von der Konzessionsgebühr gemäß Artikel 73 sind auch die technischen Volumina be</w:t>
              <w:softHyphen/>
              <w:t>freit, die auf die Errichtung neuer Anlagen bzw. auf den Umbau bestehender Anlagen zurückzuführen sind, welche von Industrie</w:t>
              <w:softHyphen/>
              <w:t>betrieben ab 1. Jänner 1996 durchgeführt wurden, um den geltenden Bestimmungen im Umweltbereich gerecht zu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 volumi tecnici di cui alla lettera e) del com</w:t>
              <w:softHyphen/>
              <w:t>ma 1 dell'articolo 76 e le opere necessarie per adeguare edifici esistenti alle norme di legge in materia di prevenzione degli incendi e di eliminazione delle barriere architettoniche possono essere realizzati in deroga agli indici di edificazione contenuti in piani urbanistici comunali o di attuazione e sono esenti dal contributo di concessione di cui all'articolo 73. Sono altresì esentati dal contributo di concessione di cui all’articolo 73 i volumi tecnici derivanti da nuovi impianti o da modifiche di impianti esistenti, realizzati a partire dall’1 gennaio 1996 da imprese industriali per adeguarsi alle pre</w:t>
              <w:softHyphen/>
              <w:t>scrizioni delle vigenti normative in materia ecologica.</w:t>
            </w:r>
          </w:p>
        </w:tc>
      </w:tr>
      <w:tr>
        <w:trPr/>
        <w:tc>
          <w:tcPr>
            <w:tcW w:w="5103" w:type="dxa"/>
            <w:tcBorders/>
          </w:tcPr>
          <w:p>
            <w:pPr>
              <w:pStyle w:val="Einzug1"/>
              <w:widowControl w:val="false"/>
              <w:spacing w:lineRule="auto" w:line="240" w:before="0" w:after="240"/>
              <w:ind w:left="-142" w:right="-40" w:hanging="0"/>
              <w:rPr/>
            </w:pPr>
            <w:r>
              <w:rPr/>
              <w:tab/>
              <w:t>2. Aufrecht bleibt die Pflicht zur Beach</w:t>
              <w:softHyphen/>
              <w:t>tung der Abstände gemäß den Artikeln 873 und 907 des Zivilgesetzbuches für den Fall, daß zwischen den zu errichtenden Bauten und den Gebäuden Dritter kein Zwischen</w:t>
              <w:softHyphen/>
              <w:t>raum oder keine Fläche liegt, die im gemeinsamen Eigentum sind oder im gemeinsamen Gebrauch steh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È fatto salvo l'obbligo di rispetto delle distanze di cui agli articoli 873 e 907 del codice civile nell'ipotesi in cui tra le opere da realizzare ed i fabbricati alieni non sia interposto alcuno spazio o alcuna area di proprietà o di uso comune.</w:t>
            </w:r>
          </w:p>
        </w:tc>
      </w:tr>
      <w:tr>
        <w:trPr/>
        <w:tc>
          <w:tcPr>
            <w:tcW w:w="5103" w:type="dxa"/>
            <w:tcBorders/>
          </w:tcPr>
          <w:p>
            <w:pPr>
              <w:pStyle w:val="Einzug1"/>
              <w:widowControl w:val="false"/>
              <w:spacing w:lineRule="auto" w:line="240" w:before="0" w:after="240"/>
              <w:ind w:left="-142" w:right="-40" w:hanging="0"/>
              <w:rPr/>
            </w:pPr>
            <w:r>
              <w:rPr/>
              <w:tab/>
              <w:t>3. Werden bestehende Räume, die vorher eine andere Zweckbestimmung hatten, in Wohnungen umgewandelt, finden die Richt</w:t>
              <w:softHyphen/>
              <w:t>linien auf dem Gebiet der Hygiene und des Gesundheitswesens Anwendung, wie sie für die Wiedergewinnungsmaßnahmen gelt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In caso di trasformazione in abitazioni di vani esistenti, già destinati a scopi diversi, vengono applicati gli standards in materia di igiene e sanità fissati per gli interventi di recupero.</w:t>
            </w:r>
          </w:p>
        </w:tc>
      </w:tr>
      <w:tr>
        <w:trPr/>
        <w:tc>
          <w:tcPr>
            <w:tcW w:w="5103" w:type="dxa"/>
            <w:tcBorders/>
          </w:tcPr>
          <w:p>
            <w:pPr>
              <w:pStyle w:val="Einzug1"/>
              <w:widowControl w:val="false"/>
              <w:spacing w:lineRule="auto" w:line="240" w:before="0" w:after="240"/>
              <w:ind w:left="-142" w:right="-40" w:hanging="0"/>
              <w:rPr/>
            </w:pPr>
            <w:r>
              <w:rPr/>
              <w:tab/>
              <w:t>4. Bei der Aufstockung von bestehenden Gebäuden kann von den Abstandsbestim</w:t>
              <w:softHyphen/>
              <w:t>mungen des Bauleitplanes abgewichen werden, sofern der Sichtwinkel von 1:1 zu bestehenden Gebäuden eingehalten is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In caso di sopraelevazione di edifici esistenti si può derogare dalle distanze previste dal piano urbanistico comunale, purché sia osservato l’indice di visuale libera in rapporto di 1:1 verso edifici esistenti.</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78</w:t>
            </w:r>
          </w:p>
          <w:p>
            <w:pPr>
              <w:pStyle w:val="Einzug1"/>
              <w:widowControl w:val="false"/>
              <w:spacing w:lineRule="auto" w:line="240" w:before="0" w:after="240"/>
              <w:ind w:left="-142" w:right="-40" w:hanging="0"/>
              <w:jc w:val="center"/>
              <w:rPr/>
            </w:pPr>
            <w:r>
              <w:rPr>
                <w:i/>
              </w:rPr>
              <w:t>Konzession für Bauwerke oder Anlagen, die nicht z</w:t>
            </w:r>
            <w:r>
              <w:rPr/>
              <w:t>u Wohnzwecken bestimmt sind</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78</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Concessione relativa ad opere od impian</w:t>
            </w:r>
            <w:r>
              <w:rPr>
                <w:rFonts w:cs="Times New Roman" w:ascii="Times New Roman" w:hAnsi="Times New Roman"/>
                <w:sz w:val="24"/>
                <w:lang w:val="it-IT"/>
              </w:rPr>
              <w:t>ti non destinati alla residenza</w:t>
            </w:r>
          </w:p>
        </w:tc>
      </w:tr>
      <w:tr>
        <w:trPr/>
        <w:tc>
          <w:tcPr>
            <w:tcW w:w="5103" w:type="dxa"/>
            <w:tcBorders/>
          </w:tcPr>
          <w:p>
            <w:pPr>
              <w:pStyle w:val="Einzug1"/>
              <w:widowControl w:val="false"/>
              <w:spacing w:lineRule="auto" w:line="240" w:before="0" w:after="240"/>
              <w:ind w:left="-142" w:right="-40" w:hanging="0"/>
              <w:rPr/>
            </w:pPr>
            <w:r>
              <w:rPr/>
              <w:tab/>
              <w:t>1. In den Gewerbegebieten unterliegt die Konzession für die Errichtung von Bau</w:t>
              <w:softHyphen/>
              <w:t>werken oder Anlagen für das produzierende Gewerbe, für den Großhandel oder für Dienstleistungen ausschließlich der Bezah</w:t>
              <w:softHyphen/>
              <w:t>lung der Kosten für die primäre Erschlie</w:t>
              <w:softHyphen/>
              <w:t>ßung. Für die Dienstwohnung ist auch der se</w:t>
              <w:softHyphen/>
              <w:t>kundäre Erschließungsbeitrag zu entricht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Nelle zone per insediamenti produttivi per la costruzione di opere o impianti desti</w:t>
              <w:softHyphen/>
              <w:t>nati ad attività produttive, al commercio all'ingrosso o alla prestazione di servizi, la concessione comporta esclusivamente la corresponsione degli oneri di urbanizzazione primaria. Per l’alloggio di servizio è dovuto anche il contributo di urbanizzazione secondaria.</w:t>
            </w:r>
          </w:p>
        </w:tc>
      </w:tr>
      <w:tr>
        <w:trPr/>
        <w:tc>
          <w:tcPr>
            <w:tcW w:w="5103" w:type="dxa"/>
            <w:tcBorders/>
          </w:tcPr>
          <w:p>
            <w:pPr>
              <w:pStyle w:val="Einzug1"/>
              <w:widowControl w:val="false"/>
              <w:spacing w:lineRule="auto" w:line="240" w:before="0" w:after="240"/>
              <w:ind w:left="-142" w:right="-40" w:hanging="0"/>
              <w:rPr/>
            </w:pPr>
            <w:r>
              <w:rPr/>
              <w:tab/>
              <w:t>2. Im Falle von Anlagen, bei denen die lichte Raumhöhe der einzelnen Stockwerke 3 Meter überschreitet, werden für jedes Stockwerk nur 3 Meter berechne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In caso di impianti con luce netta interna dei singoli piani superiori a 3 metri viene computata esclusivamente l’altezza di 3 metri per ogni piano.</w:t>
            </w:r>
          </w:p>
        </w:tc>
      </w:tr>
      <w:tr>
        <w:trPr/>
        <w:tc>
          <w:tcPr>
            <w:tcW w:w="5103" w:type="dxa"/>
            <w:tcBorders/>
          </w:tcPr>
          <w:p>
            <w:pPr>
              <w:pStyle w:val="Einzug1"/>
              <w:widowControl w:val="false"/>
              <w:spacing w:lineRule="auto" w:line="240" w:before="0" w:after="240"/>
              <w:ind w:left="-142" w:right="-40" w:hanging="0"/>
              <w:rPr/>
            </w:pPr>
            <w:r>
              <w:rPr/>
              <w:tab/>
              <w:t>3. In den Wohnbauzonen und im landwirt</w:t>
              <w:softHyphen/>
              <w:t>schaftlichen Grün ist für die Baumasse, die für das produzierende Gewerbe oder für den Großhandel bestimmt ist, die Baukosteab</w:t>
              <w:softHyphen/>
              <w:t>gabe und der Beitrag für die sekundäre Er</w:t>
              <w:softHyphen/>
              <w:t>schließung nicht geschuldet, wenn der An</w:t>
              <w:softHyphen/>
              <w:t>tragsteller die Gemeinde durch eine einseiti</w:t>
              <w:softHyphen/>
              <w:t>ge Verpflichtungserklärung ermächtigt, im Grundbuch die Bindung anzumerken, daß das Bauwerk für Produktionsanlagen bestimmt ist. Die Bindung muß vor Ausstellung der Benützungsgenehmigung auf Veranlassung der Gemeinde und auf Kosten des Konzessionsinhabers angemerkt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 xml:space="preserve">3. Nelle zone residenziali e nel verde agricolo per il volume destinato alle attività produttive o al commercio all'ingrosso, il contributo sul costo di costruzione ed il contributo di urbanizzazione secondaria non sono dovuti, se il richiedente la concessione mediante atto unilaterale d'obbligo autorizza il comune ad annotare nel libro fondiario il vincolo di costruzione destinato ad impianto produttivo. Il vincolo deve essere annotato prima del rilascio della licenza d'uso a cura del comune e a spese del concessionario. </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79</w:t>
            </w:r>
          </w:p>
          <w:p>
            <w:pPr>
              <w:pStyle w:val="Einzug1"/>
              <w:widowControl w:val="false"/>
              <w:spacing w:lineRule="auto" w:line="240" w:before="0" w:after="240"/>
              <w:ind w:left="-142" w:right="-40" w:hanging="0"/>
              <w:jc w:val="center"/>
              <w:rPr>
                <w:i/>
                <w:i/>
              </w:rPr>
            </w:pPr>
            <w:r>
              <w:rPr>
                <w:i/>
              </w:rPr>
              <w:t>Konventionierter Wohnbau</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79</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Edilizia convenzionata</w:t>
            </w:r>
          </w:p>
        </w:tc>
      </w:tr>
      <w:tr>
        <w:trPr/>
        <w:tc>
          <w:tcPr>
            <w:tcW w:w="5103" w:type="dxa"/>
            <w:tcBorders/>
          </w:tcPr>
          <w:p>
            <w:pPr>
              <w:pStyle w:val="Einzug1"/>
              <w:widowControl w:val="false"/>
              <w:spacing w:lineRule="auto" w:line="240" w:before="0" w:after="240"/>
              <w:ind w:left="-142" w:right="-40" w:hanging="0"/>
              <w:rPr/>
            </w:pPr>
            <w:r>
              <w:rPr/>
              <w:tab/>
              <w:t>1. Für die Wohnbautätigkeit außerhalb der Flächen, die dem geförderten Wohnbau vor</w:t>
              <w:softHyphen/>
              <w:t>behalten sind, wird die Konzessionsgebühr auf den Anteil für die Erschließungskosten beschränkt, wenn sich der Konzessionsin</w:t>
              <w:softHyphen/>
              <w:t>haber durch eine Vereinbarung oder eine ein</w:t>
              <w:softHyphen/>
              <w:t>seitige Erklärung verpflichtet, Volkswohnun</w:t>
              <w:softHyphen/>
              <w:t>gen mit normaler oder erhöhter Zimmerzahl zu bauen und sie an Familien im Sinne von Absatz 3 zu veräußern oder zu vermiet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Per gli interventi di edilizia abitativa fuori dalle aree riservate all'edilizia abitativa agevolata il contributo di concessione è ridotto alla quota per gli oneri di urbanizza</w:t>
              <w:softHyphen/>
              <w:t>zione, qualora il concessionario si impegni, a mezzo di convenzione o di atto unilaterale d'obbligo, a costruire abitazioni di standard popolare od economico e ad alienarle o locarle a famiglie di cui al comma 3.</w:t>
            </w:r>
          </w:p>
        </w:tc>
      </w:tr>
      <w:tr>
        <w:trPr/>
        <w:tc>
          <w:tcPr>
            <w:tcW w:w="5103" w:type="dxa"/>
            <w:tcBorders/>
          </w:tcPr>
          <w:p>
            <w:pPr>
              <w:pStyle w:val="Einzug1"/>
              <w:widowControl w:val="false"/>
              <w:spacing w:lineRule="auto" w:line="240" w:before="0" w:after="0"/>
              <w:ind w:left="-142" w:right="-40" w:hanging="0"/>
              <w:rPr/>
            </w:pPr>
            <w:r>
              <w:rPr/>
              <w:tab/>
              <w:t>2. Der Mietzins darf nicht mehr als 4 Prozent des Konventionalpreises der Wohnung betragen. Der Konventionalpreis der Wohnung setzt sich zusammen:</w:t>
            </w:r>
          </w:p>
        </w:tc>
        <w:tc>
          <w:tcPr>
            <w:tcW w:w="5103" w:type="dxa"/>
            <w:tcBorders/>
          </w:tcPr>
          <w:p>
            <w:pPr>
              <w:pStyle w:val="BeschlulinkerAbsatz"/>
              <w:widowControl w:val="false"/>
              <w:tabs>
                <w:tab w:val="left" w:pos="284" w:leader="none"/>
                <w:tab w:val="left" w:pos="1728" w:leader="none"/>
              </w:tabs>
              <w:spacing w:lineRule="auto" w:line="240" w:before="0" w:after="0"/>
              <w:ind w:left="0" w:right="-181" w:hanging="0"/>
              <w:rPr/>
            </w:pPr>
            <w:r>
              <w:rPr>
                <w:rFonts w:cs="Times New Roman" w:ascii="Times New Roman" w:hAnsi="Times New Roman"/>
                <w:sz w:val="24"/>
                <w:lang w:val="it-IT"/>
              </w:rPr>
              <w:tab/>
              <w:t>2. Il canone di locazione non deve essere superiore al 4  per cento del costo convenzionale dell'abitazione. Il costo convenzionale de</w:t>
            </w:r>
            <w:r>
              <w:rPr>
                <w:rFonts w:cs="Times New Roman" w:ascii="Times New Roman" w:hAnsi="Times New Roman"/>
                <w:sz w:val="24"/>
              </w:rPr>
              <w:t>ll'abitazione si compone:</w:t>
            </w:r>
          </w:p>
        </w:tc>
      </w:tr>
      <w:tr>
        <w:trPr/>
        <w:tc>
          <w:tcPr>
            <w:tcW w:w="5103" w:type="dxa"/>
            <w:tcBorders/>
          </w:tcPr>
          <w:p>
            <w:pPr>
              <w:pStyle w:val="Normal"/>
              <w:widowControl w:val="false"/>
              <w:tabs>
                <w:tab w:val="clear" w:pos="708"/>
                <w:tab w:val="left" w:pos="142"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a)</w:t>
              <w:tab/>
              <w:t>aus den Baukosten je Quadratmeter, die laut Artikel 73, Absatz 1 festgesetzt und auf die gemäß Artikel 13 des Gesetzes vom 27. Juli 1978, Nr. 392, bemessene Nutzfläche bezogen werden;</w:t>
            </w:r>
          </w:p>
          <w:p>
            <w:pPr>
              <w:pStyle w:val="Normal"/>
              <w:widowControl w:val="false"/>
              <w:tabs>
                <w:tab w:val="clear" w:pos="708"/>
                <w:tab w:val="left" w:pos="142"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b)</w:t>
              <w:tab/>
              <w:t>aus den Baugrundkosten, deren Anteil nicht mehr als 30 Prozent der Baukosten gemäß Buchstaben a) betragen darf;</w:t>
            </w:r>
          </w:p>
          <w:p>
            <w:pPr>
              <w:pStyle w:val="Einzug1"/>
              <w:widowControl w:val="false"/>
              <w:spacing w:lineRule="auto" w:line="240" w:before="0" w:after="240"/>
              <w:ind w:left="142" w:right="-40" w:hanging="284"/>
              <w:rPr/>
            </w:pPr>
            <w:r>
              <w:rPr/>
              <w:t>c)</w:t>
              <w:tab/>
              <w:t>aus den nach Maßgabe des Gesetzes festgelegten Erschließungskosten.</w:t>
            </w:r>
          </w:p>
        </w:tc>
        <w:tc>
          <w:tcPr>
            <w:tcW w:w="5103" w:type="dxa"/>
            <w:tcBorders/>
          </w:tcPr>
          <w:p>
            <w:pPr>
              <w:pStyle w:val="Normal"/>
              <w:widowControl w:val="false"/>
              <w:tabs>
                <w:tab w:val="clear" w:pos="708"/>
                <w:tab w:val="left" w:pos="-1083"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142" w:hanging="284"/>
              <w:jc w:val="both"/>
              <w:rPr>
                <w:sz w:val="24"/>
                <w:lang w:val="it-IT"/>
              </w:rPr>
            </w:pPr>
            <w:r>
              <w:rPr>
                <w:sz w:val="24"/>
                <w:lang w:val="it-IT"/>
              </w:rPr>
              <w:t>a)</w:t>
              <w:tab/>
              <w:t>del costo di costruzione per metro quadrato determinato ai sensi del comma 1 dell'articolo 73 e commisurato alla superficie convenzionale di cui all'articolo 13 della legge 27 luglio 1978, n. 392;</w:t>
            </w:r>
          </w:p>
          <w:p>
            <w:pPr>
              <w:pStyle w:val="Normal"/>
              <w:widowControl w:val="false"/>
              <w:tabs>
                <w:tab w:val="clear" w:pos="708"/>
                <w:tab w:val="left" w:pos="-1083"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142" w:hanging="284"/>
              <w:jc w:val="both"/>
              <w:rPr>
                <w:sz w:val="24"/>
                <w:lang w:val="it-IT"/>
              </w:rPr>
            </w:pPr>
            <w:r>
              <w:rPr>
                <w:sz w:val="24"/>
                <w:lang w:val="it-IT"/>
              </w:rPr>
              <w:t>b)</w:t>
              <w:tab/>
              <w:t>del costo dell'area la cui incidenza massi</w:t>
              <w:softHyphen/>
              <w:t>ma non deve superare il 30 per cento del costo di costruzione di cui alla lettera a);</w:t>
            </w:r>
          </w:p>
          <w:p>
            <w:pPr>
              <w:pStyle w:val="BeschlulinkerAbsatz"/>
              <w:widowControl w:val="false"/>
              <w:tabs>
                <w:tab w:val="left" w:pos="284" w:leader="none"/>
                <w:tab w:val="left" w:pos="1728" w:leader="none"/>
              </w:tabs>
              <w:spacing w:lineRule="auto" w:line="240" w:before="0" w:after="240"/>
              <w:ind w:left="142" w:right="-182" w:hanging="284"/>
              <w:rPr>
                <w:rFonts w:ascii="Times New Roman" w:hAnsi="Times New Roman" w:cs="Times New Roman"/>
                <w:sz w:val="24"/>
              </w:rPr>
            </w:pPr>
            <w:r>
              <w:rPr>
                <w:rFonts w:cs="Times New Roman" w:ascii="Times New Roman" w:hAnsi="Times New Roman"/>
                <w:sz w:val="24"/>
                <w:lang w:val="it-IT"/>
              </w:rPr>
              <w:t>c)</w:t>
              <w:tab/>
              <w:t>degli oneri di urbanizzazione determinati ai sensi di legge.</w:t>
            </w:r>
          </w:p>
        </w:tc>
      </w:tr>
      <w:tr>
        <w:trPr/>
        <w:tc>
          <w:tcPr>
            <w:tcW w:w="5103" w:type="dxa"/>
            <w:tcBorders/>
          </w:tcPr>
          <w:p>
            <w:pPr>
              <w:pStyle w:val="Einzug1"/>
              <w:widowControl w:val="false"/>
              <w:spacing w:lineRule="auto" w:line="240" w:before="0" w:after="240"/>
              <w:ind w:left="-142" w:right="-40" w:hanging="0"/>
              <w:rPr/>
            </w:pPr>
            <w:r>
              <w:rPr/>
              <w:tab/>
              <w:t>3. Durch die Verpflichtung gemäß Absatz 1 muß sichergestellt werden, daß die Wohnung 20 Jahre lang tatsächlich von Familien für den ständigen eigenen Wohn</w:t>
              <w:softHyphen/>
              <w:t>bedarf besetzt wird, deren Mitglieder zum Zeitpunkt der Ausstellung der Baukonzession in einer Gemeinde Südtirols den meldeamtli</w:t>
              <w:softHyphen/>
              <w:t>chen Wohnsitz haben und nicht Eigentümer einer dem Bedarf der Familie angemessenen Wohnung sind, die vom Arbeitsplatz aus leicht zu erreichen ist. Die Wohnung muß innerhalb eines Jahres ab dem Tag, an dem die Bewohnbarkeitserklärung ausgestellt wird, tatsächlich für den ständigen eigenen Wohnbedarf besetzt werden und innerhalb derselben Frist muß die Familie, welche die Wohnung besetzt, ihren meldeamtlichen Wohnsitz in die entsprechende Gemeinde verlegen. Wenn für eine im Sinne von Absatz 1 konventionierte Wohnung eine Wohnbau</w:t>
              <w:softHyphen/>
              <w:t>förderung gewährt wird, muß die Verpflich</w:t>
              <w:softHyphen/>
              <w:t>tung 30 Jahre lang eingehalten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Il vincolo di cui al comma 1 deve garantire per 20 anni l'occupazione effettiva dell'abitazione a scopo abitativo primario da parte di famiglie aventi al momento del rilascio della concessione edilizia la residenza anagrafica in un comune della provincia, i cui componenti non siano proprietari di un'abitazione adeguata al fabbisogno della famiglia stessa in località facilmente raggiungibile dal posto di lavoro. L'occupazione effettiva dell'abitazione a scopo abitativo primario deve avvenire entro un anno dalla data di rilascio del certificato di abitabilità ed entro lo stesso termine la famiglia che occupa l'abitazione deve stabilire la residenza anagrafica nel comune. Qualora per un'abitazione convenzionata ai sensi del comma 1 vengano concesse agevolazioni edilizie, il vincolo è esteso a 30 anni.</w:t>
            </w:r>
          </w:p>
        </w:tc>
      </w:tr>
      <w:tr>
        <w:trPr/>
        <w:tc>
          <w:tcPr>
            <w:tcW w:w="5103" w:type="dxa"/>
            <w:tcBorders/>
          </w:tcPr>
          <w:p>
            <w:pPr>
              <w:pStyle w:val="Einzug1"/>
              <w:widowControl w:val="false"/>
              <w:spacing w:lineRule="auto" w:line="240" w:before="0" w:after="240"/>
              <w:ind w:left="-142" w:right="-40" w:hanging="0"/>
              <w:rPr/>
            </w:pPr>
            <w:r>
              <w:rPr/>
              <w:tab/>
              <w:t>4. Auf Grund der Vereinbarung oder der einseitigen Verpflichtungserklärung wird im Grundbuch die Verpflichtung angemerkt, daß die Wohnung nur an Personen, die gemäß Absatz 3 den Wohnsitz in einer Gemeinde der Provinz haben, vermietet oder verkauft werden darf. Die Anmerkung wird vom Bür</w:t>
              <w:softHyphen/>
              <w:t>germeister auf Kosten des Konzessionsin</w:t>
              <w:softHyphen/>
              <w:t>habers beantragt. In der erwähnten Verein</w:t>
              <w:softHyphen/>
              <w:t>barung oder Verpflichtungserklärung ist festzuhalten, daß der Gemeinde jeder für die eingegangenen Verpflichtungen erhebliche Tatbestand rechtzeitig zu melden ist. Jede Vereinbarung, die den Verpflichtungen gemäß den Absätzen 1 und 3 widerspricht, ist nichtig; was die Mietzinse betrifft, so bezieht sich die Nichtigkeit auf den Mehrbetrag.</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In base alla convenzione o all'atto unila</w:t>
              <w:softHyphen/>
              <w:t>terale d'obbligo viene annotato nel libro fondiario il vincolo di locare o alienare l'abitazione a persone residenti in un comune della provincia ai sensi del comma 3. L'annotazione viene richiesta dal sindaco a spese del concessionario. Costituisce elemento essenziale degli atti contrattuali l'obbligo di comunicare tempestivamente al comune ogni fatto rilevante in ordine agli impegni assunti. Ogni pattuizione stipulata in violazione degli impegni assunti ai sensi dei commi 1 e 3 è nulla; in ordine ai canoni di locazione la nullità colpisce la parte eccedente.</w:t>
            </w:r>
          </w:p>
        </w:tc>
      </w:tr>
      <w:tr>
        <w:trPr/>
        <w:tc>
          <w:tcPr>
            <w:tcW w:w="5103" w:type="dxa"/>
            <w:tcBorders/>
          </w:tcPr>
          <w:p>
            <w:pPr>
              <w:pStyle w:val="Einzug1"/>
              <w:widowControl w:val="false"/>
              <w:spacing w:lineRule="auto" w:line="240" w:before="0" w:after="240"/>
              <w:ind w:left="-142" w:right="-40" w:hanging="0"/>
              <w:rPr/>
            </w:pPr>
            <w:r>
              <w:rPr/>
              <w:tab/>
              <w:t>5. In der Vereinbarung oder in der einseiti</w:t>
              <w:softHyphen/>
              <w:t>gen Verpflichtungserklärung müssen die Strafen vorgesehen sein, die bei Verletzung der eingegangenen Verpflichtungen gelten; außerdem muß der Konzessionsinhaber in der Vereinbarung seine Zustimmung dazu geben, daß die Wohnung mit Dekret des Lan</w:t>
              <w:softHyphen/>
              <w:t>deshauptmanns dem Institut für geförderten Wohnbau zur Verfügung gestellt wird, wenn sie nicht innerhalb der in Absatz 3 genannten Frist für den ständigen eigenen Wohnbedarf besetzt wird; in diesem Fall wird das Institut Mieter. Das Institut muß die Wohnungen wieder zur Verfügung stellen, wenn der Eigentümer nachweisen kann, daß er die Wohnung für den eigenen Bedarf oder für den des Ehegatten oder von Verwandten in gerader Linie bis zum zweiten Grad brauch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5. Nella convenzione o nell'atto unilaterale d'obbligo devono essere previste le sanzioni per i casi di violazione degli impegni assunti; inoltre, nella convenzione il concessionario deve acconsentire che, qualora l'occupazione dell'abitazione a scopo abitativo primario non avvenga entro il termine di cui al comma 3, l'abitazione venga messa, con decreto del Presidente della Giunta provinciale, a disposizione dell'Istituto per l'edilizia abitativa agevolata, il quale diventa in tal modo locatario. L'Istituto deve rilasciare l'abitazione qualora il proprietario dimostri la necessità di destinare l'abitazione al fabbisogno proprio, del coniuge o di parenti od affini in linea retta entro il secondo grado.</w:t>
            </w:r>
          </w:p>
        </w:tc>
      </w:tr>
      <w:tr>
        <w:trPr/>
        <w:tc>
          <w:tcPr>
            <w:tcW w:w="5103" w:type="dxa"/>
            <w:tcBorders/>
          </w:tcPr>
          <w:p>
            <w:pPr>
              <w:pStyle w:val="Einzug1"/>
              <w:widowControl w:val="false"/>
              <w:spacing w:lineRule="auto" w:line="240" w:before="0" w:after="240"/>
              <w:ind w:left="-142" w:right="-40" w:hanging="0"/>
              <w:rPr/>
            </w:pPr>
            <w:r>
              <w:rPr/>
              <w:tab/>
              <w:t>6. Die Gemeinden haben ein öffentliches Verzeichnis der konventionierten Wohnun</w:t>
              <w:softHyphen/>
              <w:t>gen anzulegen, in dem sie die Wohnungen mit zwanzigjähriger Zweckbindung und jene mit dreißigjähriger Zweckbindung getrennt anzuführen haben. Zu diesem Zweck teilt die Landesverwaltung den Gemeinden die Na</w:t>
              <w:softHyphen/>
              <w:t>men der Wohnbauförderungsempfänger mi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pPr>
            <w:r>
              <w:rPr>
                <w:rFonts w:cs="Times New Roman" w:ascii="Times New Roman" w:hAnsi="Times New Roman"/>
                <w:sz w:val="24"/>
                <w:lang w:val="it-IT"/>
              </w:rPr>
              <w:tab/>
              <w:t>6. I comuni sono tenuti a tenere un pubblico registro delle abitazioni convenzionate, distinguendo le abitazioni soggette al vincolo ventennale da quelle soggette al vincolo trentennale. A tale scopo l'amministrazione provinciale comunica ai comuni i nominativi dei beneficiar</w:t>
            </w:r>
            <w:r>
              <w:rPr>
                <w:rFonts w:cs="Times New Roman" w:ascii="Times New Roman" w:hAnsi="Times New Roman"/>
                <w:sz w:val="24"/>
              </w:rPr>
              <w:t>i delle agevolazioni edilizie.</w:t>
            </w:r>
          </w:p>
        </w:tc>
      </w:tr>
      <w:tr>
        <w:trPr/>
        <w:tc>
          <w:tcPr>
            <w:tcW w:w="5103" w:type="dxa"/>
            <w:tcBorders/>
          </w:tcPr>
          <w:p>
            <w:pPr>
              <w:pStyle w:val="Einzug1"/>
              <w:widowControl w:val="false"/>
              <w:spacing w:lineRule="auto" w:line="240" w:before="0" w:after="240"/>
              <w:ind w:left="-142" w:right="-40" w:hanging="0"/>
              <w:rPr/>
            </w:pPr>
            <w:r>
              <w:rPr/>
              <w:tab/>
              <w:t>7. Die konventionierten Wohnungen können auch als Wohnheime für Arbeiter, Schüler oder Behinderte sowie für Wohngemeinschaften und geschützte Wohnungen verwendet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7. Le abitazioni convenzionate possono essere utilizzate anche per case-albergo per lavoratori, studenti e portatori di handicap, nonché per comunità-alloggio ed alloggi protetti.</w:t>
            </w:r>
          </w:p>
        </w:tc>
      </w:tr>
      <w:tr>
        <w:trPr/>
        <w:tc>
          <w:tcPr>
            <w:tcW w:w="5103" w:type="dxa"/>
            <w:tcBorders/>
          </w:tcPr>
          <w:p>
            <w:pPr>
              <w:pStyle w:val="Einzug1"/>
              <w:widowControl w:val="false"/>
              <w:spacing w:lineRule="auto" w:line="240" w:before="0" w:after="240"/>
              <w:ind w:left="-142" w:right="-40" w:hanging="0"/>
              <w:rPr/>
            </w:pPr>
            <w:r>
              <w:rPr/>
              <w:tab/>
              <w:t>8. Nach Einholen der Unbedenklichkeits</w:t>
              <w:softHyphen/>
              <w:t>erklärung seitens des Bürgermeisters, wenn es sich um eine zwanzigjährige Bindung han</w:t>
              <w:softHyphen/>
              <w:t>delt, bzw. nach Einholen der Unbedenklich</w:t>
              <w:softHyphen/>
              <w:t>keitserklärung seitens des zuständigen Abtei</w:t>
              <w:softHyphen/>
              <w:t>lungsdirektors der Landesverwaltung können die konventionierten Wohnungen auch an an</w:t>
              <w:softHyphen/>
              <w:t>dere als die in Absatz 3 erwähnten Personen veräußert werden, sofern der Erwerber die Verpflichtungen aus der Vereinbarung oder einseitigen Verpflichtungserklärung über</w:t>
              <w:softHyphen/>
              <w:t>nimmt. Für die Veräußerung an das Institut für geförderten Wohnbau oder an die Ge</w:t>
              <w:softHyphen/>
              <w:t>meinde bedarf es keiner Unbedenklichkeits</w:t>
              <w:softHyphen/>
              <w:t>erklärung.</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8. Previo nulla osta del sindaco, se il vincolo è ventennale, o previo nulla osta del direttore della competente ripartizione dell'amministrazione provinciale, le abitazioni convenzionate possono essere alienate anche a soggetti diversi da quelli di cui al comma 3, purché l'acquirente assuma gli impegni derivanti dalla convenzione o dall'atto unilaterale d'obbligo. Per l'alienazione all'Istituto per l`edilizia abitativa agevolata o al comune non è richiesto alcun nulla osta.</w:t>
            </w:r>
          </w:p>
        </w:tc>
      </w:tr>
      <w:tr>
        <w:trPr/>
        <w:tc>
          <w:tcPr>
            <w:tcW w:w="5103" w:type="dxa"/>
            <w:tcBorders/>
          </w:tcPr>
          <w:p>
            <w:pPr>
              <w:pStyle w:val="Einzug1"/>
              <w:widowControl w:val="false"/>
              <w:spacing w:lineRule="auto" w:line="240" w:before="0" w:after="240"/>
              <w:ind w:left="-142" w:right="-40" w:hanging="0"/>
              <w:rPr/>
            </w:pPr>
            <w:r>
              <w:rPr/>
              <w:tab/>
              <w:t>9. Unter den von Absatz 8 genannten Bedingungen können in der der Bindung unterliegenden Liegenschaft Tauschhandlun</w:t>
              <w:softHyphen/>
              <w:t>gen, Teilungen, Teilungsausgleiche, Bewe</w:t>
              <w:softHyphen/>
              <w:t>gungen von Zubehörsflächen und anderer Mitbesitzobjekte vorgenommen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9. Con le modalità di cui al comma 8 possono essere effettuate nell'immobile vincolato permute, divisioni, conguagli divisionali, movimenti di terre</w:t>
              <w:softHyphen/>
              <w:t>no pertinenziale e di altre entità condominiali.</w:t>
            </w:r>
          </w:p>
        </w:tc>
      </w:tr>
      <w:tr>
        <w:trPr/>
        <w:tc>
          <w:tcPr>
            <w:tcW w:w="5103" w:type="dxa"/>
            <w:tcBorders/>
          </w:tcPr>
          <w:p>
            <w:pPr>
              <w:pStyle w:val="Einzug1"/>
              <w:widowControl w:val="false"/>
              <w:spacing w:lineRule="auto" w:line="240" w:before="0" w:after="240"/>
              <w:ind w:left="-142" w:right="-40" w:hanging="0"/>
              <w:rPr/>
            </w:pPr>
            <w:r>
              <w:rPr/>
              <w:tab/>
              <w:t>10. Die Unbedenklichkeitserklärung laut Absätzen 8 und 9 muß vom Bürgermeister bzw. vom Abteilungsdirektor innerhalb der Verfallfrist von 30 Tagen ab Gesuchsvorlage ausgestellt werden. Wird die Unbedenklich</w:t>
              <w:softHyphen/>
              <w:t>keitserklärung nicht innerhalb der vorge</w:t>
              <w:softHyphen/>
              <w:t>sehenen Frist ausgestellt, kann sie durch eine Erklärung des Veräußerers oder Miteigen</w:t>
              <w:softHyphen/>
              <w:t>tümers ersetzt werden, aus der hervorgeht, daß das Ansuchen gestellt worden ist; der Erklärende ist jedoch für die Einhaltung der Verpflichtung verantwortlich, daß die Wohnungen nur von Familien laut Absatz 3 besetzt werden dürf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pPr>
            <w:r>
              <w:rPr>
                <w:rFonts w:cs="Times New Roman" w:ascii="Times New Roman" w:hAnsi="Times New Roman"/>
                <w:sz w:val="24"/>
                <w:lang w:val="it-IT"/>
              </w:rPr>
              <w:tab/>
              <w:t>10. Il nulla osta di cui ai commi 8 e 9 deve essere rilasciato dal sindaco o dal direttore di ripartizione entro il termine perentorio di 30 giorni dalla presentazione della relativa domanda. In caso di mancato rilascio del nulla osta entro il termine previsto, esso può essere sostituito da una dichiarazione dell'alienante o dei comproprietari attestante l'avvenuta presentazione della domanda, rimanendo il dichiarante comunque responsa</w:t>
              <w:softHyphen/>
              <w:t>bile dell'osservanza dell'obbligo che gli alloggi possono essere occupati esclusiva</w:t>
              <w:softHyphen/>
              <w:t>mente da famiglie di cui al comm</w:t>
            </w:r>
            <w:r>
              <w:rPr>
                <w:rFonts w:cs="Times New Roman" w:ascii="Times New Roman" w:hAnsi="Times New Roman"/>
                <w:sz w:val="24"/>
              </w:rPr>
              <w:t>a 3.</w:t>
            </w:r>
          </w:p>
        </w:tc>
      </w:tr>
      <w:tr>
        <w:trPr/>
        <w:tc>
          <w:tcPr>
            <w:tcW w:w="5103" w:type="dxa"/>
            <w:tcBorders/>
          </w:tcPr>
          <w:p>
            <w:pPr>
              <w:pStyle w:val="Einzug1"/>
              <w:widowControl w:val="false"/>
              <w:spacing w:lineRule="auto" w:line="240" w:before="0" w:after="240"/>
              <w:ind w:left="-142" w:right="-40" w:hanging="0"/>
              <w:rPr/>
            </w:pPr>
            <w:r>
              <w:rPr/>
              <w:tab/>
              <w:t>11. Nach Ablauf der in Absatz 3 ge</w:t>
              <w:softHyphen/>
              <w:t>nannten Frist von 20 Jahren erteilt der Bür</w:t>
              <w:softHyphen/>
              <w:t>germeister die Unbedenklichkeitserklärung für die Löschung der Bindung im Grund</w:t>
              <w:softHyphen/>
              <w:t>buch. Handelt es sich um Wohnungen, für die Wohnbauförderungen des Landes ge</w:t>
              <w:softHyphen/>
              <w:t>währt wurden, wird die Unbedenklichkeitser</w:t>
              <w:softHyphen/>
              <w:t>klärung für die Löschung der Bindung und der eventuellen Hypothek im Grundbuch vom zustän</w:t>
              <w:softHyphen/>
              <w:t>digen Abteilungsdirektor der Landesverwaltung erteilt, nachdem die im Absatz 3 genannten 30 Jahre verstrichen sind oder gegebenfalls der Widerruf der Wohnbauförderung erfolgt is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1. Decorso il periodo di 20 anni di cui al comma 3, il sindaco rilascia il nulla osta per la cancella</w:t>
              <w:softHyphen/>
              <w:t>zione del vincolo nel libro fondiario. Se si tratta di abitazioni per le quali siano state concesse agevo</w:t>
              <w:softHyphen/>
              <w:t>lazioni edilizie provinciali, il nulla osta per la can</w:t>
              <w:softHyphen/>
              <w:t>cellazione del vincolo nonché dell'eventuale ipoteca nel libro fondiario viene rilasciato dal direttore della competente ripartizione dell'amministrazione provinciale dopo il decorso dei 30 anni di cui al comma 3, rispettivamente dopo l'eventuale revoca dell'agevolazione edilizia.</w:t>
            </w:r>
          </w:p>
        </w:tc>
      </w:tr>
      <w:tr>
        <w:trPr/>
        <w:tc>
          <w:tcPr>
            <w:tcW w:w="5103" w:type="dxa"/>
            <w:tcBorders/>
          </w:tcPr>
          <w:p>
            <w:pPr>
              <w:pStyle w:val="Einzug1"/>
              <w:widowControl w:val="false"/>
              <w:spacing w:lineRule="auto" w:line="240" w:before="0" w:after="240"/>
              <w:ind w:left="-142" w:right="-40" w:hanging="0"/>
              <w:rPr/>
            </w:pPr>
            <w:r>
              <w:rPr/>
              <w:tab/>
              <w:t>12. Sollte die konventionierte Wohnung während der Geltungsdauer der Bindung frei werden, muß sie innerhalb von sechs Monaten von einer Familie laut Absatz 3 besetzt werden. Nach Ablauf dieser Frist kommt Absatz 5 zur Anwendung.</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2. Se l'abitazione convenzionata durante il periodo di validità del vincolo dovesse rendersi libera, essa deve essere occupata entro sei mesi da una famiglia con i requisiti di cui al comma 3. Decorso tale termine si applica il comma 5.</w:t>
            </w:r>
          </w:p>
        </w:tc>
      </w:tr>
      <w:tr>
        <w:trPr/>
        <w:tc>
          <w:tcPr>
            <w:tcW w:w="5103" w:type="dxa"/>
            <w:tcBorders/>
          </w:tcPr>
          <w:p>
            <w:pPr>
              <w:pStyle w:val="Einzug1"/>
              <w:widowControl w:val="false"/>
              <w:spacing w:lineRule="auto" w:line="240" w:before="0" w:after="240"/>
              <w:ind w:left="-142" w:right="-40" w:hanging="0"/>
              <w:rPr/>
            </w:pPr>
            <w:r>
              <w:rPr/>
              <w:tab/>
              <w:t>13. Den Personen mit Wohnsitz in Südtirol sind die ins Ausland abgewanderten, die vor der Auswanderung in einer Gemeinde des Landes ihren Wohnsitz hatten, sowie diejenigen, die in der Provinz Bozen ihren Wohnsitz hatten, sich in anderen Regionen des Staates niedergelassen haben und in der Folge wieder ihren Wohnsitz in der Provinz Bozen nehmen, und deren gesetzlich nicht getrennte Ehegatten und Kinder gleichge</w:t>
              <w:softHyphen/>
              <w:t>stellt; sie müssen sich verpflichten, die kon</w:t>
              <w:softHyphen/>
              <w:t>ventionierte Wohnung innerhalb eines Jahres ab Erteilung der Benützungsgenehmigung zu besetzen und dort ihren Wohnsitz zu nehm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3. Ai residenti in provincia sono parificati gli emigrati all'estero, residenti prima dell'emigrazione in un comune della provincia, nonché i residenti in provincia di Bolzano trasferitisi in altre regioni dello Stato, che successivamente ristabiliscono la loro residenza in provincia di Bolzano, e i loro coniugi non legalmente separati e figli, i quali si impegnano ad occupare l'alloggio convenzionato e a stabilire ivi la loro residenza anagrafica entro un anno dalla data di rilascio della licenza d'uso.</w:t>
            </w:r>
          </w:p>
        </w:tc>
      </w:tr>
      <w:tr>
        <w:trPr/>
        <w:tc>
          <w:tcPr>
            <w:tcW w:w="5103" w:type="dxa"/>
            <w:tcBorders/>
          </w:tcPr>
          <w:p>
            <w:pPr>
              <w:pStyle w:val="Einzug1"/>
              <w:widowControl w:val="false"/>
              <w:spacing w:lineRule="auto" w:line="240" w:before="0" w:after="240"/>
              <w:ind w:left="-142" w:right="-40" w:hanging="0"/>
              <w:rPr/>
            </w:pPr>
            <w:r>
              <w:rPr/>
              <w:tab/>
              <w:t>14. Für den Fall, daß eine konventionierte Wohnung, die der Bindung laut Absatz 3 unterliegt, von nichtberechtigten Personen besetzt wird, ist in der Vereinbarung oder einseitigen Verpflichtungserklärung eine Geldstrafe in der Höhe der Baukosten der Wohnung gemäß Absatz 2 Buchstabe a) vorzusehen. Wird die widerrechtlich besetzte Wohnung nicht innerhalb von sechs Monaten ab Feststellung und Vorhaltung der wi</w:t>
              <w:softHyphen/>
              <w:t>derrechtlichen Besetzung geräumt, wird eine wei</w:t>
              <w:softHyphen/>
              <w:t>tere Geldstrafe in gleicher Höhe verhängt. Für die Einhebung der in der Vereinbarung oder einseitigen Verpflich</w:t>
              <w:softHyphen/>
              <w:t>tungserklärung vorgesehenen Geldstrafen findet Artikel 12 des Landesgesetzes vom 21. Jänner 1987, Nr. 4, Anwendung.</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4. Per il caso dell'occupazione dell'abita</w:t>
              <w:softHyphen/>
              <w:t>zione convenzionata, soggetta ai vincoli di cui al comma 3, da parte di persone non aventi diritto, nella convenzione o nell'atto unilaterale d'obbligo deve essere prevista una sanzione pecuniaria nella misura del costo di costruzione dell'abitazione di cui alla lettera a) del comma 2. Se l'abitazione convenziona</w:t>
              <w:softHyphen/>
              <w:t>ta, abusivamente occupata, non viene sgomberata entro sei mesi dall'accertamento e dalla contestazione dell'occupazione abusiva, viene applicata un'ulteriore sanzione pecuniaria di pari misura. Per la riscossione delle sanzioni pecuniarie previste nella convenzione o nell'atto unilaterale d'obbligo si applica l'articolo 12 della legge provinciale 21 gennaio 1987, n. 4.</w:t>
            </w:r>
          </w:p>
        </w:tc>
      </w:tr>
      <w:tr>
        <w:trPr/>
        <w:tc>
          <w:tcPr>
            <w:tcW w:w="5103" w:type="dxa"/>
            <w:tcBorders/>
          </w:tcPr>
          <w:p>
            <w:pPr>
              <w:pStyle w:val="Einzug1"/>
              <w:widowControl w:val="false"/>
              <w:snapToGrid w:val="false"/>
              <w:spacing w:lineRule="auto" w:line="240" w:before="0" w:after="0"/>
              <w:ind w:left="-142" w:right="-40" w:hanging="0"/>
              <w:rPr>
                <w:rFonts w:ascii="Times New Roman" w:hAnsi="Times New Roman" w:cs="Times New Roman"/>
                <w:sz w:val="24"/>
              </w:rPr>
            </w:pPr>
            <w:r>
              <w:rPr>
                <w:rFonts w:cs="Times New Roman"/>
                <w:sz w:val="24"/>
              </w:rPr>
            </w:r>
          </w:p>
        </w:tc>
        <w:tc>
          <w:tcPr>
            <w:tcW w:w="5103" w:type="dxa"/>
            <w:tcBorders/>
          </w:tcPr>
          <w:p>
            <w:pPr>
              <w:pStyle w:val="BeschlulinkerAbsatz"/>
              <w:widowControl w:val="false"/>
              <w:tabs>
                <w:tab w:val="left" w:pos="284" w:leader="none"/>
                <w:tab w:val="left" w:pos="1728" w:leader="none"/>
              </w:tabs>
              <w:snapToGrid w:val="false"/>
              <w:spacing w:lineRule="auto" w:line="240" w:before="0" w:after="0"/>
              <w:ind w:left="0" w:right="-182" w:hanging="0"/>
              <w:rPr>
                <w:rFonts w:ascii="Times New Roman" w:hAnsi="Times New Roman" w:cs="Times New Roman"/>
                <w:sz w:val="24"/>
              </w:rPr>
            </w:pPr>
            <w:r>
              <w:rPr>
                <w:rFonts w:cs="Times New Roman" w:ascii="Times New Roman" w:hAnsi="Times New Roman"/>
                <w:sz w:val="24"/>
              </w:rPr>
            </w:r>
          </w:p>
        </w:tc>
      </w:tr>
      <w:tr>
        <w:trPr/>
        <w:tc>
          <w:tcPr>
            <w:tcW w:w="5103" w:type="dxa"/>
            <w:tcBorders/>
          </w:tcPr>
          <w:p>
            <w:pPr>
              <w:pStyle w:val="Einzug1"/>
              <w:widowControl w:val="false"/>
              <w:snapToGrid w:val="false"/>
              <w:spacing w:lineRule="auto" w:line="240" w:before="0" w:after="0"/>
              <w:ind w:left="-142" w:right="-40" w:hanging="0"/>
              <w:rPr>
                <w:rFonts w:ascii="Times New Roman" w:hAnsi="Times New Roman" w:cs="Times New Roman"/>
                <w:sz w:val="24"/>
              </w:rPr>
            </w:pPr>
            <w:r>
              <w:rPr>
                <w:rFonts w:cs="Times New Roman"/>
                <w:sz w:val="24"/>
              </w:rPr>
            </w:r>
          </w:p>
        </w:tc>
        <w:tc>
          <w:tcPr>
            <w:tcW w:w="5103" w:type="dxa"/>
            <w:tcBorders/>
          </w:tcPr>
          <w:p>
            <w:pPr>
              <w:pStyle w:val="BeschlulinkerAbsatz"/>
              <w:widowControl w:val="false"/>
              <w:tabs>
                <w:tab w:val="left" w:pos="284" w:leader="none"/>
                <w:tab w:val="left" w:pos="1728" w:leader="none"/>
              </w:tabs>
              <w:snapToGrid w:val="false"/>
              <w:spacing w:lineRule="auto" w:line="240" w:before="0" w:after="0"/>
              <w:ind w:left="0" w:right="-182" w:hanging="0"/>
              <w:rPr>
                <w:rFonts w:ascii="Times New Roman" w:hAnsi="Times New Roman" w:cs="Times New Roman"/>
                <w:sz w:val="24"/>
              </w:rPr>
            </w:pPr>
            <w:r>
              <w:rPr>
                <w:rFonts w:cs="Times New Roman" w:ascii="Times New Roman" w:hAnsi="Times New Roman"/>
                <w:sz w:val="24"/>
              </w:rPr>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sz w:val="24"/>
              </w:rPr>
            </w:pPr>
            <w:r>
              <w:rPr>
                <w:sz w:val="24"/>
              </w:rPr>
              <w:t>ABSCHNITT   VIII</w:t>
            </w:r>
          </w:p>
          <w:p>
            <w:pPr>
              <w:pStyle w:val="Einzug1"/>
              <w:widowControl w:val="false"/>
              <w:spacing w:lineRule="auto" w:line="240" w:before="0" w:after="240"/>
              <w:ind w:left="-142" w:right="-40" w:hanging="0"/>
              <w:jc w:val="center"/>
              <w:rPr/>
            </w:pPr>
            <w:r>
              <w:rPr/>
              <w:t>Überwachung der Bautätigkeit</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sz w:val="24"/>
                <w:lang w:val="it-IT"/>
              </w:rPr>
            </w:pPr>
            <w:r>
              <w:rPr>
                <w:sz w:val="24"/>
                <w:lang w:val="it-IT"/>
              </w:rPr>
              <w:t>CAPO   VIII</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sz w:val="24"/>
                <w:lang w:val="it-IT"/>
              </w:rPr>
              <w:t>Vigilanza sull’attività urbanistico edilizia</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80</w:t>
            </w:r>
          </w:p>
          <w:p>
            <w:pPr>
              <w:pStyle w:val="Einzug1"/>
              <w:widowControl w:val="false"/>
              <w:spacing w:lineRule="auto" w:line="240" w:before="0" w:after="240"/>
              <w:ind w:left="-142" w:right="-40" w:hanging="0"/>
              <w:jc w:val="center"/>
              <w:rPr>
                <w:i/>
                <w:i/>
              </w:rPr>
            </w:pPr>
            <w:r>
              <w:rPr>
                <w:i/>
              </w:rPr>
              <w:t>Überwachung der Bautätigkeit</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80</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Vigilanza sull'attività urbanistico edilizia</w:t>
            </w:r>
          </w:p>
        </w:tc>
      </w:tr>
      <w:tr>
        <w:trPr/>
        <w:tc>
          <w:tcPr>
            <w:tcW w:w="5103" w:type="dxa"/>
            <w:tcBorders/>
          </w:tcPr>
          <w:p>
            <w:pPr>
              <w:pStyle w:val="Einzug1"/>
              <w:widowControl w:val="false"/>
              <w:spacing w:lineRule="auto" w:line="240" w:before="0" w:after="240"/>
              <w:ind w:left="-142" w:right="-40" w:hanging="0"/>
              <w:rPr/>
            </w:pPr>
            <w:r>
              <w:rPr/>
              <w:tab/>
              <w:t>1. Der Bürgermeister hat die Bautätigkeit im Gemeindegebiet zu überwachen, um die Einhaltung der einschlägigen Bestimmungen der Gesetze und Durchführungsverordnun</w:t>
              <w:softHyphen/>
              <w:t>gen, der Vorschriften, die in den urbanisti</w:t>
              <w:softHyphen/>
              <w:t>schen Leitplänen enthalten sind, sowie der in der jeweiligen Baukonzession enthaltenen Ausführungsvorschreibungen zu gewähr</w:t>
              <w:softHyphen/>
              <w:t>leist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l sindaco esercita la vigilanza sull'attività urbanistico-edilizia nel territorio comunale per assicurarne la rispondenza alle norme di legge e di regolamento, alle prescrizioni degli strumenti urbanistici ed alle modalità esecutive fissate nella con</w:t>
              <w:softHyphen/>
              <w:t>cessione.</w:t>
            </w:r>
          </w:p>
        </w:tc>
      </w:tr>
      <w:tr>
        <w:trPr/>
        <w:tc>
          <w:tcPr>
            <w:tcW w:w="5103" w:type="dxa"/>
            <w:tcBorders/>
          </w:tcPr>
          <w:p>
            <w:pPr>
              <w:pStyle w:val="Normal"/>
              <w:widowControl w:val="false"/>
              <w:tabs>
                <w:tab w:val="clear" w:pos="708"/>
                <w:tab w:val="left" w:pos="373" w:leader="none"/>
                <w:tab w:val="left" w:pos="6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both"/>
              <w:rPr>
                <w:sz w:val="24"/>
              </w:rPr>
            </w:pPr>
            <w:r>
              <w:rPr>
                <w:sz w:val="24"/>
              </w:rPr>
              <w:tab/>
              <w:t>2. Der Bürgermeister hat den Abbruch und die Wiederherstellung des ursprüngli</w:t>
              <w:softHyphen/>
              <w:t>chen Zustandes zu verfügen, wenn er fest</w:t>
              <w:softHyphen/>
              <w:t>stellt, daß Bauarbeiten ohne Konzession auf Flächen begonnen wurden, die auf Grund von Staats- oder Landesgesetzen oder einer anderen geltenden oder nur beschlossenen Bauvorschrift mit Bauverbot belegt sind oder die für öffentliche Bauten oder Flächen oder für den geförderten Wohnbau gemäß Lan</w:t>
              <w:softHyphen/>
              <w:t>desgesetz vom 20. August 1972, Nr. 15, in geltender Fassung, bestimmt sind. Der Bür</w:t>
              <w:softHyphen/>
              <w:t>germeister hat den Abbruch und die Wieder</w:t>
              <w:softHyphen/>
              <w:t>herstellung des ursprünglichen Zustandes zu verfügen, wenn es sich um Flächen handelt, die laut</w:t>
            </w:r>
          </w:p>
          <w:p>
            <w:pPr>
              <w:pStyle w:val="Normal"/>
              <w:widowControl w:val="false"/>
              <w:tabs>
                <w:tab w:val="clear" w:pos="708"/>
                <w:tab w:val="left" w:pos="14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w:t>
              <w:tab/>
              <w:t>Landesgesetz vom 21. Oktober 1996, Nr. 21, „Forstgesetz“, geschützt sind,</w:t>
            </w:r>
          </w:p>
          <w:p>
            <w:pPr>
              <w:pStyle w:val="Normal"/>
              <w:widowControl w:val="false"/>
              <w:tabs>
                <w:tab w:val="clear" w:pos="708"/>
                <w:tab w:val="left" w:pos="14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w:t>
              <w:tab/>
              <w:t>Landesgesetz vom 12. Juni 1980, Nr. 16, zu den mit Gemeinnutzungsrechten belasteten Gütern gehören,</w:t>
            </w:r>
          </w:p>
          <w:p>
            <w:pPr>
              <w:pStyle w:val="Normal"/>
              <w:widowControl w:val="false"/>
              <w:tabs>
                <w:tab w:val="clear" w:pos="708"/>
                <w:tab w:val="left" w:pos="14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w:t>
              <w:tab/>
              <w:t>Gesetz vom 1. Juni 1939, Nr. 1089, als künstlerisch oder geschichtlich wertvolle Sachen geschützt sind,</w:t>
            </w:r>
          </w:p>
          <w:p>
            <w:pPr>
              <w:pStyle w:val="Normal"/>
              <w:widowControl w:val="false"/>
              <w:tabs>
                <w:tab w:val="clear" w:pos="708"/>
                <w:tab w:val="left" w:pos="14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w:t>
              <w:tab/>
              <w:t>Landesgesetz vom 25. Juli 1970, Nr. 16 in geltender Fassung unter Landschafts</w:t>
              <w:softHyphen/>
              <w:t>schutz stehen.</w:t>
            </w:r>
          </w:p>
          <w:p>
            <w:pPr>
              <w:pStyle w:val="Einzug1"/>
              <w:widowControl w:val="false"/>
              <w:spacing w:lineRule="auto" w:line="240" w:before="0" w:after="240"/>
              <w:ind w:left="-142" w:right="-40" w:hanging="0"/>
              <w:rPr/>
            </w:pPr>
            <w:r>
              <w:rPr/>
              <w:t>Der Bürgermeister hat vorher die zuständigen Behörden zu verständigen, die den Abbruch selbst vornehmen können.</w:t>
            </w:r>
          </w:p>
        </w:tc>
        <w:tc>
          <w:tcPr>
            <w:tcW w:w="5103" w:type="dxa"/>
            <w:tcBorders/>
          </w:tcPr>
          <w:p>
            <w:pPr>
              <w:pStyle w:val="Normal"/>
              <w:widowControl w:val="false"/>
              <w:tabs>
                <w:tab w:val="clear" w:pos="708"/>
                <w:tab w:val="left" w:pos="-1083" w:leader="none"/>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both"/>
              <w:rPr>
                <w:sz w:val="24"/>
                <w:lang w:val="it-IT"/>
              </w:rPr>
            </w:pPr>
            <w:r>
              <w:rPr>
                <w:sz w:val="24"/>
                <w:lang w:val="it-IT"/>
              </w:rPr>
              <w:tab/>
              <w:t>2. Il sindaco, quando accerti l'inizio di opere eseguite senza titolo su aree assoggettate, da leggi statali, provinciali o da altre norme urbanistiche vigenti o adottate, a vincolo di inedificabilità, o destinate ad opere e spazi pubblici ovvero ad interventi di edilizia abitativa agevolata di cui alla legge provinciale 20 agosto 1972, n. 15, e successive modifiche ed integrazioni, provvede alla demolizione e al ripristino dello stato dei luoghi. Qualora si tratti di aree</w:t>
            </w:r>
          </w:p>
          <w:p>
            <w:pPr>
              <w:pStyle w:val="Normal"/>
              <w:widowControl w:val="false"/>
              <w:tabs>
                <w:tab w:val="clear" w:pos="708"/>
                <w:tab w:val="left" w:pos="284"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w:t>
              <w:tab/>
              <w:t>assoggettate alla tutela di cui alla legge provinciale 21 ottobre 1996, n. 21 „Ordinamento forestale“,</w:t>
            </w:r>
          </w:p>
          <w:p>
            <w:pPr>
              <w:pStyle w:val="Normal"/>
              <w:widowControl w:val="false"/>
              <w:tabs>
                <w:tab w:val="clear" w:pos="708"/>
                <w:tab w:val="left" w:pos="284"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w:t>
              <w:tab/>
              <w:t>o appartenenti ai beni disciplinati dalla legge provinciale 12 giugno 1980, n. 16, sugli usi civici,</w:t>
            </w:r>
          </w:p>
          <w:p>
            <w:pPr>
              <w:pStyle w:val="Normal"/>
              <w:widowControl w:val="false"/>
              <w:tabs>
                <w:tab w:val="clear" w:pos="708"/>
                <w:tab w:val="left" w:pos="284"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w:t>
              <w:tab/>
              <w:t>nonché delle aree di cui alla legge 1 giugno 1939, n. 1089, tutela delle cose d'interesse artistico e storico,</w:t>
            </w:r>
          </w:p>
          <w:p>
            <w:pPr>
              <w:pStyle w:val="Normal"/>
              <w:widowControl w:val="false"/>
              <w:tabs>
                <w:tab w:val="clear" w:pos="708"/>
                <w:tab w:val="left" w:pos="284"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w:t>
              <w:tab/>
              <w:t>e alla legge provinciale 25 luglio 1970, n. 16, e successive modifiche ed integrazioni, tutela del paesaggio,</w:t>
            </w:r>
          </w:p>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il sindaco provvede alla demolizione ed al ri</w:t>
              <w:softHyphen/>
              <w:t>pristino dello stato dei luoghi, previa comuni</w:t>
              <w:softHyphen/>
              <w:t>cazione alle amministrazioni competenti, le quali possono eventualmente intervenire, ai fini della demolizione, anche di propria iniziativa.</w:t>
            </w:r>
          </w:p>
        </w:tc>
      </w:tr>
      <w:tr>
        <w:trPr/>
        <w:tc>
          <w:tcPr>
            <w:tcW w:w="5103" w:type="dxa"/>
            <w:tcBorders/>
          </w:tcPr>
          <w:p>
            <w:pPr>
              <w:pStyle w:val="Einzug1"/>
              <w:widowControl w:val="false"/>
              <w:spacing w:lineRule="auto" w:line="240" w:before="0" w:after="240"/>
              <w:ind w:left="-142" w:right="-40" w:hanging="0"/>
              <w:rPr/>
            </w:pPr>
            <w:r>
              <w:rPr/>
              <w:tab/>
              <w:t>3. Stellen die zuständigen Gemeindeämter eine Verletzung der in Absatz 1 erwähnten Vorschriften und Vorschreibungen fest, so hat der Bürgermeister, unbeschadet des vor</w:t>
              <w:softHyphen/>
              <w:t>hergehenden Absatzes, die sofortige Bauein</w:t>
              <w:softHyphen/>
              <w:t>stellung anzuordnen und innerhalb von 45 Tagen ab dieser Anordnung die endgültigen Maßnahmen nach den folgenden Artikeln zu treffen und sie dem Betroffenen mitzuteilen; der Bau bleibt so lange eingestellt, bis diese Maßnahmen getroffen worden sind.</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Ferma rimanendo l'ipotesi prevista dal precedente comma, qualora sia constatata, dai competenti uffici comunali, l'inosservanza delle norme, prescrizioni e modalità di cui al primo comma, il sindaco ordina l'immediata sospensione dei lavori che ha effetto fino all'adozione dei provvedimenti definitivi di cui ai successivi articoli, da adottare e notificare entro 45 giorni dall'ordine di sospensione dei lavori.</w:t>
            </w:r>
          </w:p>
        </w:tc>
      </w:tr>
      <w:tr>
        <w:trPr/>
        <w:tc>
          <w:tcPr>
            <w:tcW w:w="5103" w:type="dxa"/>
            <w:tcBorders/>
          </w:tcPr>
          <w:p>
            <w:pPr>
              <w:pStyle w:val="Einzug1"/>
              <w:widowControl w:val="false"/>
              <w:spacing w:lineRule="auto" w:line="240" w:before="0" w:after="240"/>
              <w:ind w:left="-142" w:right="-40" w:hanging="0"/>
              <w:rPr/>
            </w:pPr>
            <w:r>
              <w:rPr/>
              <w:tab/>
              <w:t>4. Die Gerichtspolizei hat unverzüglich die Gerichtsbehörde, den Landeshauptmann und den Bürgermeister zu benachrichtigen, wenn auf der Baustelle keine Konzession vorgezeigt wird oder die vorgeschriebene Be</w:t>
              <w:softHyphen/>
              <w:t>schilderung fehlt oder wenn ein Bauvergehen vermutet wird; der Bürgermeister hat innerhalb von 30 Tagen die Rechtmäßigkeit des Bauwerkes zu überprüfen und die entsprechenden Maßnahmen zu ergreif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Gli ufficiali ed agenti di polizia giudi</w:t>
              <w:softHyphen/>
              <w:t>ziaria, ove nei luoghi in cui vengono realizza</w:t>
              <w:softHyphen/>
              <w:t>te le opere non sia esibita la concessione ovvero non sia stato apposto il prescritto car</w:t>
              <w:softHyphen/>
              <w:t>tello, ovvero in tutti gli altri casi di presunta violazione urbanistico-edilizia, ne danno immediata comunicazione all'autorità giu</w:t>
              <w:softHyphen/>
              <w:t>diziaria, al Presidente della Giunta provincia</w:t>
              <w:softHyphen/>
              <w:t>le ed al sindaco, il quale verifica entro 30 giorni la regolarità delle opere e dispone gli atti conseguenti.</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81</w:t>
            </w:r>
          </w:p>
          <w:p>
            <w:pPr>
              <w:pStyle w:val="Einzug1"/>
              <w:widowControl w:val="false"/>
              <w:spacing w:lineRule="auto" w:line="240" w:before="0" w:after="240"/>
              <w:ind w:left="-142" w:right="-40" w:hanging="0"/>
              <w:jc w:val="center"/>
              <w:rPr>
                <w:i/>
                <w:i/>
              </w:rPr>
            </w:pPr>
            <w:r>
              <w:rPr>
                <w:i/>
              </w:rPr>
              <w:t>Bauwerke, die ohne Konzession, von dieser vollständig abweichend oder mit wesentlichen Änderungen errichtet werden</w:t>
            </w:r>
          </w:p>
        </w:tc>
        <w:tc>
          <w:tcPr>
            <w:tcW w:w="5103" w:type="dxa"/>
            <w:tcBorders/>
          </w:tcPr>
          <w:p>
            <w:pPr>
              <w:pStyle w:val="Normal"/>
              <w:widowControl w:val="false"/>
              <w:tabs>
                <w:tab w:val="clear" w:pos="708"/>
                <w:tab w:val="left" w:pos="316" w:leader="none"/>
                <w:tab w:val="left" w:pos="666"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81</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Opere eseguite in assenza di concessione, in totale difformità o con varianti essenziali</w:t>
            </w:r>
          </w:p>
        </w:tc>
      </w:tr>
      <w:tr>
        <w:trPr/>
        <w:tc>
          <w:tcPr>
            <w:tcW w:w="5103" w:type="dxa"/>
            <w:tcBorders/>
          </w:tcPr>
          <w:p>
            <w:pPr>
              <w:pStyle w:val="Einzug1"/>
              <w:widowControl w:val="false"/>
              <w:spacing w:lineRule="auto" w:line="240" w:before="0" w:after="240"/>
              <w:ind w:left="-142" w:right="-40" w:hanging="0"/>
              <w:rPr/>
            </w:pPr>
            <w:r>
              <w:rPr/>
              <w:tab/>
              <w:t>1. Wenn der für das Bauvergehen Verant</w:t>
              <w:softHyphen/>
              <w:t>wortliche nicht innerhalb von 90 Tagen ab Aufforderung den Abbruch und die Wieder</w:t>
              <w:softHyphen/>
              <w:t>herstellung des ursprünglichen Zustandes vornimmt, gehen das Bauwerk, die überbaute Fläche sowie jene Fläche, die laut Bauvor</w:t>
              <w:softHyphen/>
              <w:t>schriften für ein Bauwerk erforderlich wäre, das dem widerrechtlich errichteten entspricht, unentgeltlich in das Vermögen der Gemeinde über. Die übereignete Fläche darf jedoch nicht mehr als das Zehnfache der gesamten widerrechtlich errichteten Nutzfläche ausmach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Se il responsabile dell'abuso non provvede alla demolizione e al ripristino dello stato dei luoghi nel termine di 90 giorni dall'ingiunzione, il bene e l'area di sedime, nonché quella necessaria, secondo le vigenti prescrizioni urbanistiche, alla realizzazione di opere analoghe a quelle abusive, sono acquisiti di diritto gratuitamente al patrimonio del comune. L'area acquisita non può essere superiore a dieci volte la complessiva superficie utile abusivamente costruita.</w:t>
            </w:r>
          </w:p>
        </w:tc>
      </w:tr>
      <w:tr>
        <w:trPr/>
        <w:tc>
          <w:tcPr>
            <w:tcW w:w="5103" w:type="dxa"/>
            <w:tcBorders/>
          </w:tcPr>
          <w:p>
            <w:pPr>
              <w:pStyle w:val="Einzug1"/>
              <w:widowControl w:val="false"/>
              <w:spacing w:lineRule="auto" w:line="240" w:before="0" w:after="240"/>
              <w:ind w:left="-142" w:right="-40" w:hanging="0"/>
              <w:rPr/>
            </w:pPr>
            <w:r>
              <w:rPr/>
              <w:tab/>
              <w:t>2. Der Akt, mit dem festgestellt wird, daß die Abbruchsanordnung nicht innerhalb der im vorhergehenden Absatz genannten Frist befolgt wurde, ist - sofern er dem Betroffenen zugestellt wird - Rechtstitel für die Übertragung des Besitzes und für die unentgeltliche Eintragung ins Grundbuch.</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accertamento dell'inottemperanza alla ingiunzione a demolire, nel termine di cui al precedente comma, previa notifica all'interessato, costituisce titolo per l'immissione nel possesso e per l'intavolazione nel libro fondiario, che deve essere eseguita gratuitamente.</w:t>
            </w:r>
          </w:p>
        </w:tc>
      </w:tr>
      <w:tr>
        <w:trPr/>
        <w:tc>
          <w:tcPr>
            <w:tcW w:w="5103" w:type="dxa"/>
            <w:tcBorders/>
          </w:tcPr>
          <w:p>
            <w:pPr>
              <w:pStyle w:val="Einzug1"/>
              <w:widowControl w:val="false"/>
              <w:spacing w:lineRule="auto" w:line="240" w:before="0" w:after="240"/>
              <w:ind w:left="-142" w:right="-40" w:hanging="0"/>
              <w:rPr/>
            </w:pPr>
            <w:r>
              <w:rPr/>
              <w:tab/>
              <w:t>3. Das übereignete Bauwerk muß auf Grund einer Verordnung des Bürgermeisters auf Kosten des für das Bauvergehen Verantwortlichen abgebrochen werden, sofern der Gemeinderat nicht mit Beschluß festlegt, daß ein bedeutendes öffentliches Interesse am Bauwerk besteht und daß die</w:t>
              <w:softHyphen/>
              <w:t>ses nicht wesentlich zu bedeutenden Belangen der Raumordnung und des Umweltschutzes in Widerspruch steh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L'opera acquisita deve essere demolita con ordinanza del sindaco a spese dei responsabili dell'abuso, salvo che con deliberazione consiliare non si dichiari l'esistenza di prevalenti interessi pubblici e sempre che l'opera non contrasti con rilevanti interessi urbanistici o ambientali.</w:t>
            </w:r>
          </w:p>
        </w:tc>
      </w:tr>
      <w:tr>
        <w:trPr/>
        <w:tc>
          <w:tcPr>
            <w:tcW w:w="5103" w:type="dxa"/>
            <w:tcBorders/>
          </w:tcPr>
          <w:p>
            <w:pPr>
              <w:pStyle w:val="Einzug1"/>
              <w:widowControl w:val="false"/>
              <w:spacing w:lineRule="auto" w:line="240" w:before="0" w:after="240"/>
              <w:ind w:left="-142" w:right="-40" w:hanging="0"/>
              <w:rPr/>
            </w:pPr>
            <w:r>
              <w:rPr/>
              <w:tab/>
              <w:t>4. Im Falle der Erweiterung oder Auf</w:t>
              <w:softHyphen/>
              <w:t>stockung von bestehenden Gebäuden ist nur der Abbruch der widerrechtlichen Bauwerke auf Kosten des für das Bauvergehen Verantwortlichen vorzunehm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In caso di ampliamento o sopraelevazione di edifici esistenti viene soltanto disposta la demolizione delle opere abusive a spese dei responsabili dell’abuso.</w:t>
            </w:r>
          </w:p>
        </w:tc>
      </w:tr>
      <w:tr>
        <w:trPr/>
        <w:tc>
          <w:tcPr>
            <w:tcW w:w="5103" w:type="dxa"/>
            <w:tcBorders/>
          </w:tcPr>
          <w:p>
            <w:pPr>
              <w:pStyle w:val="Einzug1"/>
              <w:widowControl w:val="false"/>
              <w:spacing w:lineRule="auto" w:line="240" w:before="0" w:after="240"/>
              <w:ind w:left="-142" w:right="-40" w:hanging="0"/>
              <w:rPr/>
            </w:pPr>
            <w:r>
              <w:rPr/>
              <w:tab/>
              <w:t>5. Widerrechtlich errichtete Bauwerke auf Flächen, die auf Grund von Staats- oder Landesgesetzen mit Bauverbot belegt sind, gehen bei Nichtbeachtung der Abbruchsan</w:t>
              <w:softHyphen/>
              <w:t>ordnung unentgeltlich in das Eigentum der Verwaltung über, die für die Aufsicht über die Einhaltung des Bauverbotes zuständig ist. Diese Verwaltung sorgt für den Abbruch der widerrechtlich errichteten Bauwerke und für die Wiederherstellung des ursprünglichen Zustandes auf Kosten des für das Bauvergehen Verantwortlichen. Falls mehrere Beschränkungen bestehen, erfolgt die Übereignung an die Gemeinde.</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5. Per le opere abusivamente eseguite su terreni sottoposti, in base a leggi statali o pro</w:t>
              <w:softHyphen/>
              <w:t>vinciali, a vincolo di inedificabilità, l'acquisi</w:t>
              <w:softHyphen/>
              <w:t>zione gratuita, nel caso di inottemperanza all'ingiunzione di demolizione, si verifica di diritto a favore dell'amministrazione cui compete la vigilanza sull'osservanza del vincolo. Tali amministrazioni provvedono alla demolizione delle opere abusive ed al ripristino dello stato dei luoghi a spese dei responsabili dell'abuso. Nella ipotesi di concorso dei vincoli l'acquisizione si verifica a favore del patrimonio del comune.</w:t>
            </w:r>
          </w:p>
        </w:tc>
      </w:tr>
      <w:tr>
        <w:trPr/>
        <w:tc>
          <w:tcPr>
            <w:tcW w:w="5103" w:type="dxa"/>
            <w:tcBorders/>
          </w:tcPr>
          <w:p>
            <w:pPr>
              <w:pStyle w:val="Einzug1"/>
              <w:widowControl w:val="false"/>
              <w:spacing w:lineRule="auto" w:line="240" w:before="0" w:after="240"/>
              <w:ind w:left="-142" w:right="-40" w:hanging="0"/>
              <w:rPr/>
            </w:pPr>
            <w:r>
              <w:rPr/>
              <w:tab/>
              <w:t>6. Der Gemeindesekretär hat monatlich ein Verzeichnis der von der Gerichtspolizei gemeldeten widerrechtlich errichteten Bau</w:t>
              <w:softHyphen/>
              <w:t>werke oder widerrechtlichen Grundstückstei</w:t>
              <w:softHyphen/>
              <w:t>lungen und der entsprechenden Verord</w:t>
              <w:softHyphen/>
              <w:t>nungen zur Baueinstellung anzulegen und an der Amtstafel der Gemeinde anzuschlagen; eine Ausfertigung des Verzeichnisses hat er der zuständigen Gerichtsbehörde und eine weitere dem Landeshauptmann zu übermittel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6. Il segretario comunale redige e pubblica mensilmente, mediante affissione all'albo comunale, l'elenco dei rapporti comunicati dagli ufficiali ed agenti di polizia giudiziaria riguardanti opere e lottizzazioni realizzate abusivamente e delle relative ordinanze di sospensione e lo trasmette all'autorità giudiziaria competente e al Presidente della Giunta provinciale.</w:t>
            </w:r>
          </w:p>
        </w:tc>
      </w:tr>
      <w:tr>
        <w:trPr/>
        <w:tc>
          <w:tcPr>
            <w:tcW w:w="5103" w:type="dxa"/>
            <w:tcBorders/>
          </w:tcPr>
          <w:p>
            <w:pPr>
              <w:pStyle w:val="Einzug1"/>
              <w:widowControl w:val="false"/>
              <w:spacing w:lineRule="auto" w:line="240" w:before="0" w:after="240"/>
              <w:ind w:left="-142" w:right="-40" w:hanging="0"/>
              <w:rPr/>
            </w:pPr>
            <w:r>
              <w:rPr/>
              <w:tab/>
              <w:t>7. Bleibt die Gemeinde mehr als dreißig Tage lang ab Feststellung der Nichtbeach</w:t>
              <w:softHyphen/>
              <w:t>tung der in Artikel 80 Absatz 1 erwähnten Vorschriften oder über die in Artikel 80 Absatz 3 erwähnte Frist hinaus untätig, so hat der Landeshauptmann innerhalb der folgen</w:t>
              <w:softHyphen/>
              <w:t>den 30 Tage die erforderlichen Maßnahmen zu treffen und dies unverzüglich der zuständigen Gerichtsbehörde mitzuteil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7. In caso d'inerzia, protrattasi per 30 giorni dalla data di constatazione dell'inosser</w:t>
              <w:softHyphen/>
              <w:t>vanza delle disposizioni di cui al comma 1 dell'articolo 80 ovvero protrattasi oltre il termine stabilito dal comma 3 dell'articolo 80, il Presidente della Giunta provinciale, nei successivi 30 giorni, adotta i provvedimenti eventualmente necessari dandone contestuale comunicazione alla competente autorità giudiziaria ai fini dell'esercizio dell'azione penale.</w:t>
            </w:r>
          </w:p>
        </w:tc>
      </w:tr>
      <w:tr>
        <w:trPr/>
        <w:tc>
          <w:tcPr>
            <w:tcW w:w="5103" w:type="dxa"/>
            <w:tcBorders/>
          </w:tcPr>
          <w:p>
            <w:pPr>
              <w:pStyle w:val="Einzug1"/>
              <w:widowControl w:val="false"/>
              <w:spacing w:lineRule="auto" w:line="240" w:before="0" w:after="240"/>
              <w:ind w:left="-142" w:right="-40" w:hanging="0"/>
              <w:rPr/>
            </w:pPr>
            <w:r>
              <w:rPr/>
              <w:tab/>
              <w:t>8. Die Verfügungen der Landesregierung werden nach Anhören der Landesraumord</w:t>
              <w:softHyphen/>
              <w:t>nungskommission innerhalb von fünf Jahren nach Ausstellung der Bewohnbarkeitserklä</w:t>
              <w:softHyphen/>
              <w:t>rung im Sinne von Artikel 131 dieses Gesetzes oder innerhalb von fünf Jahren nach Ausstellung der Benutzbarkeitserklärung erlass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8. I provvedimenti della Giunta provinciale sono emanati, previo parere della commissione urbanistica provinciale, entro cinque anni dal rilascio del certificato di abitabilità di cui all'articolo 131 della presente legge, o entro cinque anni dal rilascio della dichiarazione di agibilità.</w:t>
            </w:r>
          </w:p>
        </w:tc>
      </w:tr>
      <w:tr>
        <w:trPr/>
        <w:tc>
          <w:tcPr>
            <w:tcW w:w="5103" w:type="dxa"/>
            <w:tcBorders/>
          </w:tcPr>
          <w:p>
            <w:pPr>
              <w:pStyle w:val="Einzug1"/>
              <w:widowControl w:val="false"/>
              <w:spacing w:lineRule="auto" w:line="240" w:before="0" w:after="240"/>
              <w:ind w:left="-142" w:right="-40" w:hanging="0"/>
              <w:rPr/>
            </w:pPr>
            <w:r>
              <w:rPr/>
              <w:tab/>
              <w:t>9. Die Verfügung wird dem Inhaber der Konzession oder, falls eine solche fehlt, dem Eigentümer des Baues sowie dem Bauleiter und dem Inhaber des Bauunternehmens, das die Bauarbeiten ausführt oder ausgeführt hat, vom Gerichtsvollzieher gemäß dem in der Zivilprozeßordnung vorgesehenen Verfahren zugestellt und der Gemeindeverwaltung mitgeteil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9. I provvedimenti sono notificati a mezzo dell'ufficiale giudiziario, nelle forme e con le modalità previste dal codice di procedura civile, al titolare della concessione o, in mancanza di questa, al proprietario della costruzione nonché al direttore dei lavori e al titolare dell'impresa che li ha eseguiti o li sta eseguendo, e comunicati all'amministrazione comunale.</w:t>
            </w:r>
          </w:p>
        </w:tc>
      </w:tr>
      <w:tr>
        <w:trPr/>
        <w:tc>
          <w:tcPr>
            <w:tcW w:w="5103" w:type="dxa"/>
            <w:tcBorders/>
          </w:tcPr>
          <w:p>
            <w:pPr>
              <w:pStyle w:val="Einzug1"/>
              <w:widowControl w:val="false"/>
              <w:spacing w:lineRule="auto" w:line="240" w:before="0" w:after="240"/>
              <w:ind w:left="-142" w:right="-40" w:hanging="0"/>
              <w:rPr/>
            </w:pPr>
            <w:r>
              <w:rPr/>
              <w:tab/>
              <w:t>10. Sofern die laut diesem Artikel wider</w:t>
              <w:softHyphen/>
              <w:t>rechtlich errichteten Bauwerke nicht bereits abgebrochen wurden, hat der Richter den Abbruch mit der Verurteilung anzuordnen, die für Vergehen laut Artikel 20 Buchstabe b) des Gesetzes vom 28. Februar 1985, Nr. 47, vorgesehen is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0. Per le opere abusive di cui al presente articolo il giudice, con la sentenza di condanna per il reato di cui all'articolo 20, lettera b) della legge 28 febbraio 1985, n. 47, ordina la demolizione delle opere stesse, se ancora non sia stata altrimenti eseguita.</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82</w:t>
            </w:r>
          </w:p>
          <w:p>
            <w:pPr>
              <w:pStyle w:val="Einzug1"/>
              <w:widowControl w:val="false"/>
              <w:spacing w:lineRule="auto" w:line="240" w:before="0" w:after="240"/>
              <w:ind w:left="-142" w:right="-40" w:hanging="0"/>
              <w:jc w:val="center"/>
              <w:rPr>
                <w:i/>
                <w:i/>
              </w:rPr>
            </w:pPr>
            <w:r>
              <w:rPr>
                <w:i/>
              </w:rPr>
              <w:t>Festsetzung der wesentlichen Änderunge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82</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Determinazione delle variazioni essenziali</w:t>
            </w:r>
          </w:p>
        </w:tc>
      </w:tr>
      <w:tr>
        <w:trPr/>
        <w:tc>
          <w:tcPr>
            <w:tcW w:w="5103" w:type="dxa"/>
            <w:tcBorders/>
          </w:tcPr>
          <w:p>
            <w:pPr>
              <w:pStyle w:val="Einzug1"/>
              <w:widowControl w:val="false"/>
              <w:spacing w:lineRule="auto" w:line="240" w:before="0" w:after="240"/>
              <w:ind w:left="-142" w:right="-40" w:hanging="0"/>
              <w:rPr/>
            </w:pPr>
            <w:r>
              <w:rPr/>
              <w:tab/>
              <w:t>1. Ein Bauwerk weicht vollständig von der Konzession ab, wenn die Art, der Grundriß, das Volumen oder die Nutzung nicht mit den in der Konzession vorgesehenen übereinstim</w:t>
              <w:softHyphen/>
              <w:t>men oder wenn das Bauvolumen größer ist als im Plan vorgesehen und dadurch ein relevantes Bauwerk entsteht, das unabhängig nutzbar is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Sono opere eseguite in totale difformità dalla concessione quelle che comportano la realizzazione di un organismo edilizio inte</w:t>
              <w:softHyphen/>
              <w:t>gralmente diverso per caratteristiche tipologi</w:t>
              <w:softHyphen/>
              <w:t>che, planovolumetriche o di utilizzazione da quell'oggetto della concessione stessa, ovvero l'esecuzione di volumi edilizi oltre i limiti in</w:t>
              <w:softHyphen/>
              <w:t>dicati nel progetto e tali da costituire un orga</w:t>
              <w:softHyphen/>
              <w:t>nismo edilizio o parte di esso con specifica rilevanza ed autonomamente utilizzabile.</w:t>
            </w:r>
          </w:p>
        </w:tc>
      </w:tr>
      <w:tr>
        <w:trPr/>
        <w:tc>
          <w:tcPr>
            <w:tcW w:w="5103" w:type="dxa"/>
            <w:tcBorders/>
          </w:tcPr>
          <w:p>
            <w:pPr>
              <w:pStyle w:val="Einzug1"/>
              <w:widowControl w:val="false"/>
              <w:spacing w:lineRule="auto" w:line="240" w:before="0" w:after="0"/>
              <w:ind w:left="-142" w:right="-40" w:hanging="0"/>
              <w:rPr/>
            </w:pPr>
            <w:r>
              <w:rPr/>
              <w:tab/>
              <w:t>2. Wesentliche Änderungen zum genehmigten Plan sind:</w:t>
            </w:r>
          </w:p>
        </w:tc>
        <w:tc>
          <w:tcPr>
            <w:tcW w:w="5103" w:type="dxa"/>
            <w:tcBorders/>
          </w:tcPr>
          <w:p>
            <w:pPr>
              <w:pStyle w:val="BeschlulinkerAbsatz"/>
              <w:widowControl w:val="false"/>
              <w:tabs>
                <w:tab w:val="left" w:pos="284" w:leader="none"/>
                <w:tab w:val="left" w:pos="1728" w:leader="none"/>
              </w:tabs>
              <w:spacing w:lineRule="auto" w:line="240" w:before="0" w:after="0"/>
              <w:ind w:left="0" w:right="-181" w:hanging="0"/>
              <w:rPr/>
            </w:pPr>
            <w:r>
              <w:rPr>
                <w:rFonts w:cs="Times New Roman" w:ascii="Times New Roman" w:hAnsi="Times New Roman"/>
                <w:sz w:val="24"/>
                <w:lang w:val="it-IT"/>
              </w:rPr>
              <w:tab/>
              <w:t>2.  Sono considerate varianti ess</w:t>
            </w:r>
            <w:r>
              <w:rPr>
                <w:rFonts w:cs="Times New Roman" w:ascii="Times New Roman" w:hAnsi="Times New Roman"/>
                <w:sz w:val="24"/>
              </w:rPr>
              <w:t>enziali al progetto approvato:</w:t>
            </w:r>
          </w:p>
        </w:tc>
      </w:tr>
      <w:tr>
        <w:trPr/>
        <w:tc>
          <w:tcPr>
            <w:tcW w:w="5103" w:type="dxa"/>
            <w:tcBorders/>
          </w:tcPr>
          <w:p>
            <w:pPr>
              <w:pStyle w:val="Normal"/>
              <w:widowControl w:val="false"/>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a)</w:t>
              <w:tab/>
              <w:t>Änderung der Zweckbestimmung, welche eine Änderung der Standards laut Ministerialdekret vom 2. April 1968  mit sich bringt,</w:t>
            </w:r>
          </w:p>
          <w:p>
            <w:pPr>
              <w:pStyle w:val="Normal"/>
              <w:widowControl w:val="false"/>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b)</w:t>
              <w:tab/>
              <w:t>Erhöhung des umbauten Raumes oder der Nutzfläche um mehr als 20 Prozent der im Plan genehmigten,</w:t>
            </w:r>
          </w:p>
          <w:p>
            <w:pPr>
              <w:pStyle w:val="Normal"/>
              <w:widowControl w:val="false"/>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c)</w:t>
              <w:tab/>
              <w:t>mehr als 20%ige Abweichung von den im Plan genehmigten urbanistischen und baulichen Vorschriften,</w:t>
            </w:r>
          </w:p>
          <w:p>
            <w:pPr>
              <w:pStyle w:val="Einzug1"/>
              <w:widowControl w:val="false"/>
              <w:spacing w:lineRule="auto" w:line="240" w:before="0" w:after="240"/>
              <w:ind w:left="142" w:right="-40" w:hanging="284"/>
              <w:rPr/>
            </w:pPr>
            <w:r>
              <w:rPr/>
              <w:t>d)</w:t>
              <w:tab/>
              <w:t>andere Bauarbeiten als die, welche in Hinsicht auf die in Artikel 59 gegebenen Definitionen genehmigt worden sind.</w:t>
            </w:r>
          </w:p>
        </w:tc>
        <w:tc>
          <w:tcPr>
            <w:tcW w:w="5103" w:type="dxa"/>
            <w:tcBorders/>
          </w:tcPr>
          <w:p>
            <w:pPr>
              <w:pStyle w:val="Normal"/>
              <w:widowControl w:val="false"/>
              <w:tabs>
                <w:tab w:val="clear" w:pos="708"/>
                <w:tab w:val="left" w:pos="260"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a)</w:t>
              <w:tab/>
              <w:t xml:space="preserve">mutamento della destinazione d'uso che implichi variazione degli standards previsti dal decreto ministeriale 2 aprile 1968; </w:t>
            </w:r>
          </w:p>
          <w:p>
            <w:pPr>
              <w:pStyle w:val="Normal"/>
              <w:widowControl w:val="false"/>
              <w:tabs>
                <w:tab w:val="clear" w:pos="708"/>
                <w:tab w:val="left" w:pos="260"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b)</w:t>
              <w:tab/>
              <w:t>aumento della cubatura o della superficie utile superiore al 20 per cento di quella del progetto approvato;</w:t>
            </w:r>
          </w:p>
          <w:p>
            <w:pPr>
              <w:pStyle w:val="Normal"/>
              <w:widowControl w:val="false"/>
              <w:tabs>
                <w:tab w:val="clear" w:pos="708"/>
                <w:tab w:val="left" w:pos="260"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c)</w:t>
              <w:tab/>
              <w:t>divergenze superiori al 20 per cento dei parametri urbanistici edilizi del progetto approvato;</w:t>
            </w:r>
          </w:p>
          <w:p>
            <w:pPr>
              <w:pStyle w:val="BeschlulinkerAbsatz"/>
              <w:widowControl w:val="false"/>
              <w:tabs>
                <w:tab w:val="left" w:pos="284" w:leader="none"/>
                <w:tab w:val="left" w:pos="1728" w:leader="none"/>
              </w:tabs>
              <w:spacing w:lineRule="auto" w:line="240" w:before="0" w:after="240"/>
              <w:ind w:left="284" w:right="-182" w:hanging="284"/>
              <w:rPr>
                <w:rFonts w:ascii="Times New Roman" w:hAnsi="Times New Roman" w:cs="Times New Roman"/>
                <w:sz w:val="24"/>
              </w:rPr>
            </w:pPr>
            <w:r>
              <w:rPr>
                <w:rFonts w:cs="Times New Roman" w:ascii="Times New Roman" w:hAnsi="Times New Roman"/>
                <w:sz w:val="24"/>
                <w:lang w:val="it-IT"/>
              </w:rPr>
              <w:t>d)</w:t>
              <w:tab/>
              <w:t>mutamento delle caratteristiche dell'inter</w:t>
              <w:softHyphen/>
              <w:t>vento edilizio assentito in relazione alla classificazione dell'articolo 59.</w:t>
            </w:r>
          </w:p>
        </w:tc>
      </w:tr>
      <w:tr>
        <w:trPr/>
        <w:tc>
          <w:tcPr>
            <w:tcW w:w="5103" w:type="dxa"/>
            <w:tcBorders/>
          </w:tcPr>
          <w:p>
            <w:pPr>
              <w:pStyle w:val="Einzug1"/>
              <w:widowControl w:val="false"/>
              <w:spacing w:lineRule="auto" w:line="240" w:before="0" w:after="240"/>
              <w:ind w:left="-142" w:right="-40" w:hanging="0"/>
              <w:rPr/>
            </w:pPr>
            <w:r>
              <w:rPr/>
              <w:tab/>
              <w:t>3. Die in Absatz 1 angeführten Änderun</w:t>
              <w:softHyphen/>
              <w:t>gen sind im Sinne der Artikel 81 und 100 vollständig von der Baukonzession abwei</w:t>
              <w:softHyphen/>
              <w:t>chend, wenn die Liegenschaft Beschränkun</w:t>
              <w:softHyphen/>
              <w:t>gen wegen geschichtlicher, künstlerischer, architektonischer oder archäologischer Bedeutung oder zum Schutze der Landschaft oder Umwelt unterliegt, oder in einem vom Staat oder vom Land besonders geschützten Gebiet liegt. Alle anderen Änderungen an diesen Liegenschaften gelten als wesentliche Änderun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Gli interventi di cui al precedente comma 1, effettuati su immobili sottoposti a vincolo storico, artistico, architettonico, archeologico, paesistico ed ambientale, nonché su immobili ricadenti sui parchi o in aree protette nazionali e provinciali, sono considerati in totale difformità dalla conces</w:t>
              <w:softHyphen/>
              <w:t>sione, ai sensi e per gli effetti degli articoli 81 e 100 della presente legge. Tutti gli altri interventi sui medesimi immobili sono considerati variazioni essenziali.</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83</w:t>
            </w:r>
          </w:p>
          <w:p>
            <w:pPr>
              <w:pStyle w:val="Einzug1"/>
              <w:widowControl w:val="false"/>
              <w:spacing w:lineRule="auto" w:line="240" w:before="0" w:after="240"/>
              <w:ind w:left="-142" w:right="-40" w:hanging="0"/>
              <w:jc w:val="center"/>
              <w:rPr>
                <w:i/>
                <w:i/>
              </w:rPr>
            </w:pPr>
            <w:r>
              <w:rPr>
                <w:i/>
              </w:rPr>
              <w:t>Bauwerke, die teilweise von der Konzession abweichend erstellt wurde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83</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Opere eseguite in parzial</w:t>
            </w:r>
            <w:r>
              <w:rPr>
                <w:rFonts w:cs="Times New Roman" w:ascii="Times New Roman" w:hAnsi="Times New Roman"/>
                <w:sz w:val="24"/>
                <w:lang w:val="it-IT"/>
              </w:rPr>
              <w:t>e difformità dalla con</w:t>
              <w:softHyphen/>
              <w:t>cessione</w:t>
            </w:r>
          </w:p>
        </w:tc>
      </w:tr>
      <w:tr>
        <w:trPr/>
        <w:tc>
          <w:tcPr>
            <w:tcW w:w="5103" w:type="dxa"/>
            <w:tcBorders/>
          </w:tcPr>
          <w:p>
            <w:pPr>
              <w:pStyle w:val="Einzug1"/>
              <w:widowControl w:val="false"/>
              <w:spacing w:lineRule="auto" w:line="240" w:before="0" w:after="240"/>
              <w:ind w:left="-142" w:right="-40" w:hanging="0"/>
              <w:rPr/>
            </w:pPr>
            <w:r>
              <w:rPr/>
              <w:tab/>
              <w:t>1. Handelt es sich um ein Bauwerk, das teilweise von der Konzession abweichend errichtet wurde, so hat der für das Bauver</w:t>
              <w:softHyphen/>
              <w:t>gehen Verantwortliche dieses Bauwerk auf seine Kosten innerhalb einer mit entspre</w:t>
              <w:softHyphen/>
              <w:t>chender Verordnung des Bürgermeisters fest</w:t>
              <w:softHyphen/>
              <w:t>gesetzten Frist - auf jeden Fall aber innerhalb von 120 Tagen - abzubrechen. Läuft diese Frist erfolglos ab, so hat die Gemeinde für den Abbruch des Bauwerkes auf Kosten des erwähnten Verantwortlichen zu sor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Le opere eseguite in parziale difformità dalla concessione sono demolite a cura e spese dei re</w:t>
              <w:softHyphen/>
              <w:t>sponsabili dell'abuso entro il termine congruo, e comunque non oltre 120 giorni, fissato dalla relativa ordinanza del sindaco. Dopo tale termine sono demolite a cura del comune e a spese dei medesimi responsabili dell'abuso.</w:t>
            </w:r>
          </w:p>
        </w:tc>
      </w:tr>
      <w:tr>
        <w:trPr/>
        <w:tc>
          <w:tcPr>
            <w:tcW w:w="5103" w:type="dxa"/>
            <w:tcBorders/>
          </w:tcPr>
          <w:p>
            <w:pPr>
              <w:pStyle w:val="Einzug1"/>
              <w:widowControl w:val="false"/>
              <w:spacing w:lineRule="auto" w:line="240" w:before="0" w:after="240"/>
              <w:ind w:left="-142" w:right="-40" w:hanging="0"/>
              <w:rPr/>
            </w:pPr>
            <w:r>
              <w:rPr/>
              <w:tab/>
              <w:t>2. Kann das widerrechtlich errichtete Bau</w:t>
              <w:softHyphen/>
              <w:t>werk nicht ohne Schaden für den rechtmäßig errichteten Teil abgebrochen werden, so hat der Bürgermeister eine Geldbuße zu verhän</w:t>
              <w:softHyphen/>
              <w:t>gen; diese entspricht dem Doppelten der Baukosten des nicht rechtmäßig errichteten Teiles laut Artikel 73, wenn das Bauwerk für Wohnzwecke bestimmt ist, und dem Doppel</w:t>
              <w:softHyphen/>
              <w:t>ten des vom Amt für Schätzungswesen fest</w:t>
              <w:softHyphen/>
              <w:t>gelegten Verkehrswertes, wenn das Bauwerk nicht für Wohnzwecke bestimmt is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Quando la demolizione non può avvenire senza pregiudizio della parte eseguita in conformità, il sindaco applica una sanzione pari al doppio del costo di costruzione, stabilito in base all'articolo 73 della parte dell'opera realizzata in difformità dalla concessione, se ad uso residenziale, e pari al doppio del valore venale, determinato a cura dell'ufficio estimo provinciale, per le opere adibite ad usi diversi da quello residenzial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84</w:t>
            </w:r>
          </w:p>
          <w:p>
            <w:pPr>
              <w:pStyle w:val="Einzug1"/>
              <w:widowControl w:val="false"/>
              <w:spacing w:lineRule="auto" w:line="240" w:before="0" w:after="240"/>
              <w:ind w:left="-142" w:right="-40" w:hanging="0"/>
              <w:jc w:val="center"/>
              <w:rPr>
                <w:i/>
                <w:i/>
              </w:rPr>
            </w:pPr>
            <w:r>
              <w:rPr>
                <w:i/>
              </w:rPr>
              <w:t>Widerrechtliche Maßnahmen zur baulichen Umgestaltung</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84</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Interventi abusivi di ristrutturazione edilizia</w:t>
            </w:r>
          </w:p>
        </w:tc>
      </w:tr>
      <w:tr>
        <w:trPr/>
        <w:tc>
          <w:tcPr>
            <w:tcW w:w="5103" w:type="dxa"/>
            <w:tcBorders/>
          </w:tcPr>
          <w:p>
            <w:pPr>
              <w:pStyle w:val="Einzug1"/>
              <w:widowControl w:val="false"/>
              <w:spacing w:lineRule="auto" w:line="240" w:before="0" w:after="240"/>
              <w:ind w:left="-142" w:right="-40" w:hanging="0"/>
              <w:rPr/>
            </w:pPr>
            <w:r>
              <w:rPr/>
              <w:tab/>
              <w:t>1. Unbeschadet des Artikels 98 sind die Bauwerke, an denen Arbeiten zur baulichen Umgestaltung laut Artikel 59 Absatz 1 Buch</w:t>
              <w:softHyphen/>
              <w:t>stabe d) ohne Baukonzession oder von dieser vollständig abweichend vorgenommen wur</w:t>
              <w:softHyphen/>
              <w:t>den, abzubrechen oder zu entfernen und die Gebäude innerhalb einer vom Bürgermeister mit Verordnung festgesetzten Frist den Vor</w:t>
              <w:softHyphen/>
              <w:t>schriften der urbanistischen Leitpläne anzu</w:t>
              <w:softHyphen/>
              <w:t>passen; läuft die Frist erfolglos ab, so hat die Gemeinde auf Kosten des für das Bauver</w:t>
              <w:softHyphen/>
              <w:t>gehen Verantwortlichen diese Maßnahmen zu treff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Fermo restando quanto disposto dall'articolo 98, le opere di ristrutturazione edilizia, come definite dalla lettera d) del primo comma dell'articolo 59, eseguite in assenza di concessione o in totale difformità da essa, sono demolite ovvero rimosse e gli edifici sono resi conformi alle prescrizioni degli strumenti urbanistico-edilizi entro il termine stabilito dal sindaco con propria ordinanza, decorso il quale l'ordinanza stessa è eseguita a cura del comune ed a spese dei responsabili dell'abuso.</w:t>
            </w:r>
          </w:p>
        </w:tc>
      </w:tr>
      <w:tr>
        <w:trPr/>
        <w:tc>
          <w:tcPr>
            <w:tcW w:w="5103" w:type="dxa"/>
            <w:tcBorders/>
          </w:tcPr>
          <w:p>
            <w:pPr>
              <w:pStyle w:val="Einzug1"/>
              <w:widowControl w:val="false"/>
              <w:spacing w:lineRule="auto" w:line="240" w:before="0" w:after="240"/>
              <w:ind w:left="-142" w:right="-40" w:hanging="0"/>
              <w:rPr/>
            </w:pPr>
            <w:r>
              <w:rPr/>
              <w:tab/>
              <w:t>2. Ist nach Ermittlung des Gemeindebau</w:t>
              <w:softHyphen/>
              <w:t>amtes die Wiederherstellung des ursprüngli</w:t>
              <w:softHyphen/>
              <w:t>chen Zustandes nicht möglich, so hat der Bürgermeister eine Geldbuße zu verhängen, die dem Doppelten des Wertzuwachses der Liegenschaft entspricht, der nach Artikel 73, bezogen auf den Abschluß der Bauarbeiten, errechnet wurde.</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Qualora, sulla base di motivato accerta</w:t>
              <w:softHyphen/>
              <w:t>mento dell'ufficio tecnico comunale, il ripri</w:t>
              <w:softHyphen/>
              <w:t>stino dello stato dei luoghi non sia possibile, il sindaco irroga una sanzione pecuniaria pari al doppio dell'aumento di valore dell'immobi</w:t>
              <w:softHyphen/>
              <w:t>le, conseguente alla realizzazione delle opere, determinato, con riferimento alla data di ultimazione dei lavori, in base ai criteri previsti dall'articolo 73.</w:t>
            </w:r>
          </w:p>
        </w:tc>
      </w:tr>
      <w:tr>
        <w:trPr/>
        <w:tc>
          <w:tcPr>
            <w:tcW w:w="5103" w:type="dxa"/>
            <w:tcBorders/>
          </w:tcPr>
          <w:p>
            <w:pPr>
              <w:pStyle w:val="Einzug1"/>
              <w:widowControl w:val="false"/>
              <w:spacing w:lineRule="auto" w:line="240" w:before="0" w:after="240"/>
              <w:ind w:left="-142" w:right="-40" w:hanging="0"/>
              <w:rPr/>
            </w:pPr>
            <w:r>
              <w:rPr/>
              <w:tab/>
              <w:t>3. Wurden die Bauarbeiten an Liegen</w:t>
              <w:softHyphen/>
              <w:t>schaften ausgeführt, die im Sinne des Ge</w:t>
              <w:softHyphen/>
              <w:t>setzes vom 1. Juni 1939, Nr. 1089, betreffend den Schutz der künstlerisch und geschichtlich wertvollen Sachen, und des Landesgesetzes vom 25. Juli 1970, Nr. 16, betreffend den Landschaftsschutz, unter Schutz gestellt sind, so hat die mit der entsprechenden Aufsicht betraute Behörde - unbeschadet der in den einschlägigen Rechtsvorschriften vorgesehe</w:t>
              <w:softHyphen/>
              <w:t>nen Maßnahmen und Strafen - dem für das Bauvergehen Verantwortlichen anzuordnen, auf eigene Kosten den ursprünglichen Zu</w:t>
              <w:softHyphen/>
              <w:t>stand wiederherzustellen, wobei die Behörde nähere Anweisungen dazu geben kann; sie hat außerdem eine Geldbuße von einer bis zu zehn Millionen Lire zu verhän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Qualora le opere siano state eseguite su immobili vincolati ai sensi della legge 1 giugno 1939, n. 1089, concernente la tutela delle cose di interesse artistico o storico, e della legge provinciale 25 luglio 1970, n. 16, concernente la tutela del paesaggio, l'ammi</w:t>
              <w:softHyphen/>
              <w:t>nistrazione competente a vigilare sull'osser</w:t>
              <w:softHyphen/>
              <w:t>vanza del vincolo, salva l'applicazione di altre misure e sanzioni previste da norme vigenti, ordina la restituzione in pristino a cura e spese del responsabile dell'abuso, indicando criteri e modalità diretti a ricostituire l'originario organismo edilizio, ed irroga una sanzione pecuniaria da lire un milione a lire dieci milioni.</w:t>
            </w:r>
          </w:p>
        </w:tc>
      </w:tr>
      <w:tr>
        <w:trPr/>
        <w:tc>
          <w:tcPr>
            <w:tcW w:w="5103" w:type="dxa"/>
            <w:tcBorders/>
          </w:tcPr>
          <w:p>
            <w:pPr>
              <w:pStyle w:val="Einzug1"/>
              <w:widowControl w:val="false"/>
              <w:spacing w:lineRule="auto" w:line="240" w:before="0" w:after="240"/>
              <w:ind w:left="-142" w:right="-40" w:hanging="0"/>
              <w:rPr/>
            </w:pPr>
            <w:r>
              <w:rPr/>
              <w:tab/>
              <w:t>4. Wurden die Bauarbeiten an - auch nicht unter Schutz gestellten - Liegenschaften durchgeführt, die in Gebieten laut Artikel 2 Buchstabe A des Ministerialdekretes vom 2. April 1968 liegen, so hat der Bürgermeister von der Denkmalschutzbehörde ein verbind</w:t>
              <w:softHyphen/>
              <w:t>liches Gutachten über die Wiederherstellung des ursprünglichen Zustandes oder über die Verhängung der Geldbuße gemäß vorher</w:t>
              <w:softHyphen/>
              <w:t>gehendem Absatz anzufordern. Wird das Gutachten nicht innerhalb von 120 Tagen ab der Anforderung ausgestellt, entscheidet der Bürgermeister selbs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Qualora le opere siano state eseguite su immobili, anche non vincolati, compresi nelle zone indicate nella lettera A dell'articolo 2 del decreto ministeriale 2 aprile 1968, il sindaco richiede all'am</w:t>
              <w:softHyphen/>
              <w:t>ministrazione competente alla tutela dei beni culturali ed ambientali apposito parere vincolante circa la restituzione in pristino o la irrogazione della sanzione pecuniaria di cui al precedente comma. Qualora il parere non venga reso entro 120 giorni dalla richiesta, il sindaco provvede autonomamente.</w:t>
            </w:r>
          </w:p>
        </w:tc>
      </w:tr>
      <w:tr>
        <w:trPr/>
        <w:tc>
          <w:tcPr>
            <w:tcW w:w="5103" w:type="dxa"/>
            <w:tcBorders/>
          </w:tcPr>
          <w:p>
            <w:pPr>
              <w:pStyle w:val="Einzug1"/>
              <w:widowControl w:val="false"/>
              <w:spacing w:lineRule="auto" w:line="240" w:before="0" w:after="240"/>
              <w:ind w:left="-142" w:right="-40" w:hanging="0"/>
              <w:rPr/>
            </w:pPr>
            <w:r>
              <w:rPr/>
              <w:tab/>
              <w:t>5. Auch in diesem Fall gilt Artikel 81, Absatz 7.</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5. Si applicano le disposizioni di cui al comma 7 dell'articolo 81.</w:t>
            </w:r>
          </w:p>
        </w:tc>
      </w:tr>
      <w:tr>
        <w:trPr/>
        <w:tc>
          <w:tcPr>
            <w:tcW w:w="5103" w:type="dxa"/>
            <w:tcBorders/>
          </w:tcPr>
          <w:p>
            <w:pPr>
              <w:pStyle w:val="Einzug1"/>
              <w:widowControl w:val="false"/>
              <w:spacing w:lineRule="auto" w:line="240" w:before="0" w:after="240"/>
              <w:ind w:left="-142" w:right="-40" w:hanging="0"/>
              <w:rPr/>
            </w:pPr>
            <w:r>
              <w:rPr/>
              <w:tab/>
              <w:t>6. Die Konzessionsgebühr gemäß den Artikeln 66, 75 und 78 ist in jedem Fall zu entricht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6. E' comunque dovuto il contributo di concessione di cui agli articoli 66, 75 e 78.</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85</w:t>
            </w:r>
          </w:p>
          <w:p>
            <w:pPr>
              <w:pStyle w:val="Einzug1"/>
              <w:widowControl w:val="false"/>
              <w:spacing w:lineRule="auto" w:line="240" w:before="0" w:after="240"/>
              <w:ind w:left="-142" w:right="-40" w:hanging="0"/>
              <w:jc w:val="center"/>
              <w:rPr>
                <w:i/>
                <w:i/>
              </w:rPr>
            </w:pPr>
            <w:r>
              <w:rPr>
                <w:i/>
              </w:rPr>
              <w:t>Feststellung der Übereinstimmung</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85</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Accertamento di conformità</w:t>
            </w:r>
          </w:p>
        </w:tc>
      </w:tr>
      <w:tr>
        <w:trPr/>
        <w:tc>
          <w:tcPr>
            <w:tcW w:w="5103" w:type="dxa"/>
            <w:tcBorders/>
          </w:tcPr>
          <w:p>
            <w:pPr>
              <w:pStyle w:val="Normal"/>
              <w:widowControl w:val="false"/>
              <w:tabs>
                <w:tab w:val="clear" w:pos="708"/>
                <w:tab w:val="left" w:pos="3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both"/>
              <w:rPr>
                <w:sz w:val="24"/>
              </w:rPr>
            </w:pPr>
            <w:r>
              <w:rPr>
                <w:sz w:val="24"/>
              </w:rPr>
              <w:tab/>
              <w:t>1. Der für das Bauvergehen Verant</w:t>
              <w:softHyphen/>
              <w:t>wortliche kann innerhalb einer der unten an</w:t>
              <w:softHyphen/>
              <w:t>geführten Fristen - auf jeden Fall aber, bevor die Verwaltungssanktionen verhängt werden - nachträglich eine Konzession beantragen, wenn das ohne Konzession errichtete Bau</w:t>
              <w:softHyphen/>
              <w:t>werk sowohl bei Fertigstellung als auch beim Einreichen des Antrages im Einklang mit den genehmigten urbanistischen Leitplä</w:t>
              <w:softHyphen/>
              <w:t>nen und Durchführungsplänen und nicht in Widerspruch zu den beschlossenen steht; die entsprechenden Anträge sind einzureichen:</w:t>
            </w:r>
          </w:p>
          <w:p>
            <w:pPr>
              <w:pStyle w:val="Normal"/>
              <w:widowControl w:val="false"/>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142"/>
              <w:jc w:val="both"/>
              <w:rPr>
                <w:sz w:val="24"/>
              </w:rPr>
            </w:pPr>
            <w:r>
              <w:rPr>
                <w:sz w:val="24"/>
              </w:rPr>
              <w:t>-</w:t>
              <w:tab/>
              <w:t>innerhalb der in Artikel 81 Absatz 1 er</w:t>
              <w:softHyphen/>
              <w:t>wähnten Frist für Bauwerke, die ohne Kon</w:t>
              <w:softHyphen/>
              <w:t>zession oder von dieser vollständig abwei</w:t>
              <w:softHyphen/>
              <w:t>chend oder mit wesentlichen Änderungen errichtet worden sind,</w:t>
            </w:r>
          </w:p>
          <w:p>
            <w:pPr>
              <w:pStyle w:val="Normal"/>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142"/>
              <w:jc w:val="both"/>
              <w:rPr>
                <w:sz w:val="24"/>
              </w:rPr>
            </w:pPr>
            <w:r>
              <w:rPr>
                <w:sz w:val="24"/>
              </w:rPr>
              <w:t>-</w:t>
              <w:tab/>
              <w:t>innerhalb der vom Bürgermeister laut Artikel 84 Absatz 1 in der Verordnung festgelegten Frist, wenn es sich um eine bauliche Umgestaltung handelt,</w:t>
            </w:r>
          </w:p>
          <w:p>
            <w:pPr>
              <w:pStyle w:val="Einzug1"/>
              <w:widowControl w:val="false"/>
              <w:spacing w:lineRule="auto" w:line="240" w:before="0" w:after="240"/>
              <w:ind w:left="0" w:right="-40" w:hanging="142"/>
              <w:rPr/>
            </w:pPr>
            <w:r>
              <w:rPr/>
              <w:t>-</w:t>
              <w:tab/>
              <w:t>innerhalb der in Artikel 83 Absatz 1 erwähnten Frist für Bauwerke, die teilweise von der Konzession abweichend errichtet worden sind.</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Fino alla scadenza del termine di cui all'articolo 81, comma 1, per i casi di opere eseguite in assenza di concessione o in totale difformità o con variazioni essenziali o dei termini stabiliti nell'ordinanza del sindaco di cui all’articolo 84, comma 1, nonché nei casi di parziale difformità nel termine di cui all'articolo 83, comma 1, e comunque fino alla irrogazione delle sanzioni amministrative, il responsabile dell'abuso può ottenere la concessione in sanatoria quando l'opera eseguita in assenza della concessione è conforme agli strumenti urba</w:t>
              <w:softHyphen/>
              <w:t>nistici generali e di attuazione approvati e non in contrasto con quelli adottati sia al momento della realizzazione dell'opera, sia al momento della presentazione della domanda.</w:t>
            </w:r>
          </w:p>
        </w:tc>
      </w:tr>
      <w:tr>
        <w:trPr/>
        <w:tc>
          <w:tcPr>
            <w:tcW w:w="5103" w:type="dxa"/>
            <w:tcBorders/>
          </w:tcPr>
          <w:p>
            <w:pPr>
              <w:pStyle w:val="Einzug1"/>
              <w:widowControl w:val="false"/>
              <w:spacing w:lineRule="auto" w:line="240" w:before="0" w:after="240"/>
              <w:ind w:left="-142" w:right="-40" w:hanging="0"/>
              <w:rPr/>
            </w:pPr>
            <w:r>
              <w:rPr/>
              <w:tab/>
              <w:t>2. Der Bürgermeister entscheidet inner</w:t>
              <w:softHyphen/>
              <w:t>halb von 60 Tagen, ob die Konzession nach</w:t>
              <w:softHyphen/>
              <w:t>träglich zu erteilen ist; äußert er sich nicht innerhalb dieser Frist, so ist der Antrag abgelehn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Sulla richiesta di concessione in sanatoria il sindaco si pronuncia entro 60 giorni, trascorsi i quali la richiesta si intende respinta.</w:t>
            </w:r>
          </w:p>
        </w:tc>
      </w:tr>
      <w:tr>
        <w:trPr/>
        <w:tc>
          <w:tcPr>
            <w:tcW w:w="5103" w:type="dxa"/>
            <w:tcBorders/>
          </w:tcPr>
          <w:p>
            <w:pPr>
              <w:pStyle w:val="Einzug1"/>
              <w:widowControl w:val="false"/>
              <w:spacing w:lineRule="auto" w:line="240" w:before="0" w:after="240"/>
              <w:ind w:left="-142" w:right="-40" w:hanging="0"/>
              <w:rPr/>
            </w:pPr>
            <w:r>
              <w:rPr/>
              <w:tab/>
              <w:t>3. Voraussetzung für die nachträgliche Er</w:t>
              <w:softHyphen/>
              <w:t>teilung der Konzession ist die Zahlung einer Geldbuße, die dem Doppelten der Bau</w:t>
              <w:softHyphen/>
              <w:t>kostenabgabe entspricht, die in den Artikel 66, 75 und 78, vorgesehen ist; wird die Kon</w:t>
              <w:softHyphen/>
              <w:t>zession im Sinne der einschlägigen Rechts</w:t>
              <w:softHyphen/>
              <w:t>vorschriften unentgeltlich erteilt, so ist die Geldbuße in Höhe der erwähnten Baukosten</w:t>
              <w:softHyphen/>
              <w:t>abgabe zu entricht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Il rilascio della concessione in sanatoria è subordinato al pagamento, a titolo di oblazione, del contributo di concessione in misura doppia, ovvero, nei soli casi di gratuità della concessione a norma di legge, in misura pari a quella prevista dagli articoli 66, 75 e 78.</w:t>
            </w:r>
          </w:p>
        </w:tc>
      </w:tr>
      <w:tr>
        <w:trPr/>
        <w:tc>
          <w:tcPr>
            <w:tcW w:w="5103" w:type="dxa"/>
            <w:tcBorders/>
          </w:tcPr>
          <w:p>
            <w:pPr>
              <w:pStyle w:val="Einzug1"/>
              <w:widowControl w:val="false"/>
              <w:spacing w:lineRule="auto" w:line="240" w:before="0" w:after="240"/>
              <w:ind w:left="-142" w:right="-40" w:hanging="0"/>
              <w:rPr/>
            </w:pPr>
            <w:r>
              <w:rPr/>
              <w:tab/>
              <w:t>4. Wurde das Bauwerk nur teilweise von der Konzession abweichend errichtet, so ist die Geldbuße nur für den Teil zu zahlen, der nicht der Konzession entsprich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Per i casi di parziale difformità, l'oblazione è calcolata con riferimento alla parte di opera difforme dalla concession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86</w:t>
            </w:r>
          </w:p>
          <w:p>
            <w:pPr>
              <w:pStyle w:val="Einzug1"/>
              <w:widowControl w:val="false"/>
              <w:spacing w:lineRule="auto" w:line="240" w:before="0" w:after="240"/>
              <w:ind w:left="-142" w:right="-40" w:hanging="0"/>
              <w:jc w:val="center"/>
              <w:rPr>
                <w:i/>
                <w:i/>
              </w:rPr>
            </w:pPr>
            <w:r>
              <w:rPr>
                <w:i/>
              </w:rPr>
              <w:t>Änderungen während der Bauzeit</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86</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Varianti in corso d'opera</w:t>
            </w:r>
          </w:p>
        </w:tc>
      </w:tr>
      <w:tr>
        <w:trPr/>
        <w:tc>
          <w:tcPr>
            <w:tcW w:w="5103" w:type="dxa"/>
            <w:tcBorders/>
          </w:tcPr>
          <w:p>
            <w:pPr>
              <w:pStyle w:val="Einzug1"/>
              <w:widowControl w:val="false"/>
              <w:spacing w:lineRule="auto" w:line="240" w:before="0" w:after="240"/>
              <w:ind w:left="-142" w:right="-40" w:hanging="0"/>
              <w:rPr/>
            </w:pPr>
            <w:r>
              <w:rPr/>
              <w:tab/>
              <w:t>1. Der Abbruch ist nicht anzuordnen und die in den vorhergehenden Artikeln vorge</w:t>
              <w:softHyphen/>
              <w:t>sehenen Geldbußen sind nicht zu verhängen, wenn trotz der Änderungen die genehmigten urbanistischen Leitpläne und Bauordnungen eingehalten werden oder die äußere Form und die Nutzfläche gleich bleiben oder die Zweckbestimmung des Baues und der Liegenschaftseinheiten sowie die Zahl der letzteren gleich bleiben, und sofern es sich nicht um Liegenschaften handelt, die im Sinne des Gesetzes vom 1. Juni 1939, Nr. 1089, betreffend den Schutz der künstlerisch und geschichtlich wertvollen Sachen, und des Landesgesetzes vom 25. Juli 1970, Nr. 16, in geltender Fassung, betreffend den Land</w:t>
              <w:softHyphen/>
              <w:t>schaftsschutz, unter Schutz gestellt sind.</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Non si procede alla demolizione ovvero all'applicazione delle sanzioni di cui agli articoli precedenti nel caso di realizzazione di varianti, purché esse siano conformi agli strumenti urbanistici e ai regolamenti edilizi vigenti e non in contrasto con quelli adottati, non comportino modifiche della sagoma né delle superfici utili e non modifichino la destinazione d'uso delle costruzioni e delle singole unità immobiliari, nonché il numero di queste ultime, e sempre che non si tratti di immobili vincolati ai sensi della legge 1 giugno 1939, n. 1089, concernente la tutela delle cose di interesse artistico e storico, e della legge provinciale 25 luglio 1970, n. 16, e successive modifiche e integrazioni, concernente la tutela del paesaggio.</w:t>
            </w:r>
          </w:p>
        </w:tc>
      </w:tr>
      <w:tr>
        <w:trPr/>
        <w:tc>
          <w:tcPr>
            <w:tcW w:w="5103" w:type="dxa"/>
            <w:tcBorders/>
          </w:tcPr>
          <w:p>
            <w:pPr>
              <w:pStyle w:val="Einzug1"/>
              <w:widowControl w:val="false"/>
              <w:spacing w:lineRule="auto" w:line="240" w:before="0" w:after="240"/>
              <w:ind w:left="-142" w:right="-40" w:hanging="0"/>
              <w:rPr/>
            </w:pPr>
            <w:r>
              <w:rPr/>
              <w:tab/>
              <w:t>2. Die Änderungen dürfen keine Restaurierungsarbeiten laut Artikel 59 betreff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e varianti non devono comunque riguardare interventi di restauro come definiti dall'articolo 59.</w:t>
            </w:r>
          </w:p>
        </w:tc>
      </w:tr>
      <w:tr>
        <w:trPr/>
        <w:tc>
          <w:tcPr>
            <w:tcW w:w="5103" w:type="dxa"/>
            <w:tcBorders/>
          </w:tcPr>
          <w:p>
            <w:pPr>
              <w:pStyle w:val="Einzug1"/>
              <w:widowControl w:val="false"/>
              <w:spacing w:lineRule="auto" w:line="240" w:before="0" w:after="240"/>
              <w:ind w:left="-142" w:right="-40" w:hanging="0"/>
              <w:rPr/>
            </w:pPr>
            <w:r>
              <w:rPr/>
              <w:tab/>
              <w:t>3. Die Genehmigung der Änderungen muß vor Abschluß der Bauarbeiten beantragt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pPr>
            <w:r>
              <w:rPr>
                <w:rFonts w:cs="Times New Roman" w:ascii="Times New Roman" w:hAnsi="Times New Roman"/>
                <w:sz w:val="24"/>
                <w:lang w:val="it-IT"/>
              </w:rPr>
              <w:tab/>
              <w:t>3. L'approvazione della variante deve comunque essere richiesta prima della dichiaraz</w:t>
            </w:r>
            <w:r>
              <w:rPr>
                <w:rFonts w:cs="Times New Roman" w:ascii="Times New Roman" w:hAnsi="Times New Roman"/>
                <w:sz w:val="24"/>
              </w:rPr>
              <w:t>ione di ultimazione dei lavori.</w:t>
            </w:r>
          </w:p>
        </w:tc>
      </w:tr>
      <w:tr>
        <w:trPr/>
        <w:tc>
          <w:tcPr>
            <w:tcW w:w="5103" w:type="dxa"/>
            <w:tcBorders/>
          </w:tcPr>
          <w:p>
            <w:pPr>
              <w:pStyle w:val="Einzug1"/>
              <w:widowControl w:val="false"/>
              <w:spacing w:lineRule="auto" w:line="240" w:before="0" w:after="240"/>
              <w:ind w:left="-142" w:right="-40" w:hanging="0"/>
              <w:rPr/>
            </w:pPr>
            <w:r>
              <w:rPr/>
              <w:tab/>
              <w:t>4. Wird die Genehmigung der in diesem Artikel vorgesehenen Änderungen nicht beantragt, so ist die Bestimmung des Artikels 100 dieses Gesetzes nicht anzuwen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La mancata richiesta di approvazione delle varianti di cui al presente articolo non comporta l'applicazione delle norme previste dall’articolo 100 della presente legg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87</w:t>
            </w:r>
          </w:p>
          <w:p>
            <w:pPr>
              <w:pStyle w:val="Einzug1"/>
              <w:widowControl w:val="false"/>
              <w:spacing w:lineRule="auto" w:line="240" w:before="0" w:after="240"/>
              <w:ind w:left="-142" w:right="-40" w:hanging="0"/>
              <w:jc w:val="center"/>
              <w:rPr>
                <w:i/>
                <w:i/>
              </w:rPr>
            </w:pPr>
            <w:r>
              <w:rPr>
                <w:i/>
              </w:rPr>
              <w:t>Bauten auf Liegenschaften, die Eigentum des Staates oder einer öffentlichen Körperschaft sind</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87</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Opere eseguite su suoli di proprietà dello Stato o di enti pubblici</w:t>
            </w:r>
          </w:p>
        </w:tc>
      </w:tr>
      <w:tr>
        <w:trPr/>
        <w:tc>
          <w:tcPr>
            <w:tcW w:w="5103" w:type="dxa"/>
            <w:tcBorders/>
          </w:tcPr>
          <w:p>
            <w:pPr>
              <w:pStyle w:val="Einzug1"/>
              <w:widowControl w:val="false"/>
              <w:spacing w:lineRule="auto" w:line="240" w:before="0" w:after="240"/>
              <w:ind w:left="-142" w:right="-40" w:hanging="0"/>
              <w:rPr/>
            </w:pPr>
            <w:r>
              <w:rPr/>
              <w:tab/>
              <w:t>1. Der Bürgermeister hat nach einmaliger Verwarnung der für das Bauvergehen verant</w:t>
              <w:softHyphen/>
              <w:t>wortlichen Person den Abbruch und die Wie</w:t>
              <w:softHyphen/>
              <w:t>derherstellung des ursprünglichen Zustandes anzuordnen, wenn er feststellt, daß ohne Baukonzession oder von dieser vollständig oder teilweise abweichend ein Bauwerk auf einer Fläche errichet wird, die zum Domä</w:t>
              <w:softHyphen/>
              <w:t>nengut oder Vermögen des Staates oder einer anderen öffentlichen Körperschaft oder An</w:t>
              <w:softHyphen/>
              <w:t>stalt gehört. Gleichzeitig hat der Bürgermei</w:t>
              <w:softHyphen/>
              <w:t>ster die Körperschaft oder Anstalt, die Eigen</w:t>
              <w:softHyphen/>
              <w:t>tümer der Liegenschaft ist, zu verständigen. Dieser Abbruch ist nicht anzuordnen, wenn eine staatliche Verwaltung der Bauherr is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pPr>
            <w:r>
              <w:rPr>
                <w:rFonts w:cs="Times New Roman" w:ascii="Times New Roman" w:hAnsi="Times New Roman"/>
                <w:sz w:val="24"/>
                <w:lang w:val="it-IT"/>
              </w:rPr>
              <w:tab/>
              <w:t>1. Qualora sia accertata l'esecuzione di opere da parte di soggetti diversi dalle amministrazioni statali in assenza di concessione ad edificare, ovvero in totale o parziale difformità dalla medesima, su suoli del demanio o del patrimonio dello Stato o di enti pubblici, il sindaco ordina, dandone comunicazione all'ente proprietario del suolo, previa diffida non rinnovabile al responsabile dell'abuso, la demolizione ed il ripr</w:t>
            </w:r>
            <w:r>
              <w:rPr>
                <w:rFonts w:cs="Times New Roman" w:ascii="Times New Roman" w:hAnsi="Times New Roman"/>
                <w:sz w:val="24"/>
              </w:rPr>
              <w:t>istino dello stato dei luoghi.</w:t>
            </w:r>
          </w:p>
        </w:tc>
      </w:tr>
      <w:tr>
        <w:trPr/>
        <w:tc>
          <w:tcPr>
            <w:tcW w:w="5103" w:type="dxa"/>
            <w:tcBorders/>
          </w:tcPr>
          <w:p>
            <w:pPr>
              <w:pStyle w:val="Einzug1"/>
              <w:widowControl w:val="false"/>
              <w:spacing w:lineRule="auto" w:line="240" w:before="0" w:after="240"/>
              <w:ind w:left="-142" w:right="-40" w:hanging="0"/>
              <w:rPr/>
            </w:pPr>
            <w:r>
              <w:rPr/>
              <w:tab/>
              <w:t>2. Der Abbruch wird von der Gemeinde auf Kosten des für das Bauvergehen Verantwortlichen vorgenomm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a demolizione è eseguita a cura del comune ed a spese del responsabile dell'abuso.</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88</w:t>
            </w:r>
          </w:p>
          <w:p>
            <w:pPr>
              <w:pStyle w:val="Einzug1"/>
              <w:widowControl w:val="false"/>
              <w:spacing w:lineRule="auto" w:line="240" w:before="0" w:after="240"/>
              <w:ind w:left="-142" w:right="-40" w:hanging="0"/>
              <w:jc w:val="center"/>
              <w:rPr>
                <w:i/>
                <w:i/>
              </w:rPr>
            </w:pPr>
            <w:r>
              <w:rPr>
                <w:i/>
              </w:rPr>
              <w:t>Nichtigkeitserklärung der Konzessio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88</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Annullamento della concessione</w:t>
            </w:r>
          </w:p>
        </w:tc>
      </w:tr>
      <w:tr>
        <w:trPr/>
        <w:tc>
          <w:tcPr>
            <w:tcW w:w="5103" w:type="dxa"/>
            <w:tcBorders/>
          </w:tcPr>
          <w:p>
            <w:pPr>
              <w:pStyle w:val="Einzug1"/>
              <w:widowControl w:val="false"/>
              <w:spacing w:lineRule="auto" w:line="240" w:before="0" w:after="240"/>
              <w:ind w:left="-142" w:right="-40" w:hanging="0"/>
              <w:rPr/>
            </w:pPr>
            <w:r>
              <w:rPr/>
              <w:tab/>
              <w:t>1. Wird die Konzession für nichtig erklärt und ist es nicht möglich, die Verfahrensfehler zu beheben oder den ursprünglichen Zustand wiederherzustellen, so hat der Bürgermeister eine Geldbuße in der Höhe des Verkehrs</w:t>
              <w:softHyphen/>
              <w:t>wertes des widerrechtlich errichteten Bau</w:t>
              <w:softHyphen/>
              <w:t>werkes oder Teiles des Bauwerkes zu verhän</w:t>
              <w:softHyphen/>
              <w:t>gen; der Verkehrswert wird vom Landesamt für Schätzungswesen geschätzt. Die Schä</w:t>
              <w:softHyphen/>
              <w:t>tzung des Landesamtes für Schätzungswesen ist dem Betroffenen von der Gemeinde zuzustellen und wird nach Ablauf der Anfechtungsfrist endgültig.</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n caso di annullamento della concessione, qualora non sia possibile la rimozione dei vizi delle procedure amministrative o la restituzione in pristino, il sindaco applica una sanzione pecuniaria pari al valore venale delle opere o loro parti abusivamente eseguite, valutato dall'ufficio estimo provinciale. La valutazione dell'ufficio tecnico è notificata alla parte dal comune e diviene definitiva decorsi i termini di impugnativa.</w:t>
            </w:r>
          </w:p>
        </w:tc>
      </w:tr>
      <w:tr>
        <w:trPr/>
        <w:tc>
          <w:tcPr>
            <w:tcW w:w="5103" w:type="dxa"/>
            <w:tcBorders/>
          </w:tcPr>
          <w:p>
            <w:pPr>
              <w:pStyle w:val="Einzug1"/>
              <w:widowControl w:val="false"/>
              <w:spacing w:lineRule="auto" w:line="240" w:before="0" w:after="240"/>
              <w:ind w:left="-142" w:right="-40" w:hanging="0"/>
              <w:rPr/>
            </w:pPr>
            <w:r>
              <w:rPr/>
              <w:tab/>
              <w:t>2. Die vollständige Zahlung der verhäng</w:t>
              <w:softHyphen/>
              <w:t>ten Geldbuße hat dieselbe Rechtswirkung wie die Konzession laut Artikel 85.</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integrale corresponsione della sanzio</w:t>
              <w:softHyphen/>
              <w:t>ne pecuniaria irrogata produce i medesimi effetti della concessione di cui all'articolo 85.</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89</w:t>
            </w:r>
          </w:p>
          <w:p>
            <w:pPr>
              <w:pStyle w:val="Einzug1"/>
              <w:widowControl w:val="false"/>
              <w:spacing w:lineRule="auto" w:line="240" w:before="0" w:after="240"/>
              <w:ind w:left="-142" w:right="-40" w:hanging="0"/>
              <w:jc w:val="center"/>
              <w:rPr>
                <w:i/>
                <w:i/>
              </w:rPr>
            </w:pPr>
            <w:r>
              <w:rPr>
                <w:i/>
              </w:rPr>
              <w:t>Nichtigkeitserklärung von Verfügungen, die in Widerspruch zu den Raumordnungsbestimmungen stehe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89</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Annullamento di provvedimenti in contrasto con le norme urbanistiche</w:t>
            </w:r>
          </w:p>
        </w:tc>
      </w:tr>
      <w:tr>
        <w:trPr/>
        <w:tc>
          <w:tcPr>
            <w:tcW w:w="5103" w:type="dxa"/>
            <w:tcBorders/>
          </w:tcPr>
          <w:p>
            <w:pPr>
              <w:pStyle w:val="Einzug1"/>
              <w:widowControl w:val="false"/>
              <w:spacing w:lineRule="auto" w:line="240" w:before="0" w:after="240"/>
              <w:ind w:left="-142" w:right="-40" w:hanging="0"/>
              <w:rPr/>
            </w:pPr>
            <w:r>
              <w:rPr/>
              <w:tab/>
              <w:t>1. Maßnahmen der Gemeinden, welche Bauarbeiten gestatten, die in Widerspruch zu den Bestimmungen oder Vorschriften gemäß Artikel 90 stehen, können innerhalb von fünf Jahren nach ihrem Erlaß von der Landesre</w:t>
              <w:softHyphen/>
              <w:t>gierung nach Anhören der Landesraumord</w:t>
              <w:softHyphen/>
              <w:t>nungskommission für nichtig erklärt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Entro cinque anni dalla loro adozione i prov</w:t>
              <w:softHyphen/>
              <w:t>vedimenti comunali che autorizzano opere non rispondenti alle norme od alle prescrizioni di cui all'articolo 90 possono essere annullati dalla Giunta provinciale previo parere della commissione urbanistica provinciale.</w:t>
            </w:r>
          </w:p>
        </w:tc>
      </w:tr>
      <w:tr>
        <w:trPr/>
        <w:tc>
          <w:tcPr>
            <w:tcW w:w="5103" w:type="dxa"/>
            <w:tcBorders/>
          </w:tcPr>
          <w:p>
            <w:pPr>
              <w:pStyle w:val="Einzug1"/>
              <w:widowControl w:val="false"/>
              <w:spacing w:lineRule="auto" w:line="240" w:before="0" w:after="240"/>
              <w:ind w:left="-142" w:right="-40" w:hanging="0"/>
              <w:rPr/>
            </w:pPr>
            <w:r>
              <w:rPr/>
              <w:tab/>
              <w:t>2. Der Beschluß über die Nichtigkeits</w:t>
              <w:softHyphen/>
              <w:t>erklärung wird innerhalb von sechs Monaten nach Feststellung der in Absatz 1 erwähnten Übertretungen durch die Landesregierung gefaßt; zuvor werden die Übertretungen dem Inhaber der Konzession, dem Eigentümer des Baues und dem Bauleiter sowie der Gemein</w:t>
              <w:softHyphen/>
              <w:t>deverwaltung mit der Aufforderung vorge</w:t>
              <w:softHyphen/>
              <w:t>halten, innerhalb der hierfür festgesetzten Frist Gegenäußerungen vorzubring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Il provvedimento di annullamento è emesso entro sei mesi dall'accertamento da parte della Giunta provinciale delle violazioni di cui al comma 1 ed è preceduto dalla contestazione delle violazioni stesse al titolare della concessione, al proprietario della costruzione e al direttore dei lavori, nonché all'amministrazione comunale con l'invito a presentare controdeduzioni entro un termine all'uopo prefissato.</w:t>
            </w:r>
          </w:p>
        </w:tc>
      </w:tr>
      <w:tr>
        <w:trPr/>
        <w:tc>
          <w:tcPr>
            <w:tcW w:w="5103" w:type="dxa"/>
            <w:tcBorders/>
          </w:tcPr>
          <w:p>
            <w:pPr>
              <w:pStyle w:val="Einzug1"/>
              <w:widowControl w:val="false"/>
              <w:spacing w:lineRule="auto" w:line="240" w:before="0" w:after="240"/>
              <w:ind w:left="-142" w:right="-40" w:hanging="0"/>
              <w:rPr/>
            </w:pPr>
            <w:r>
              <w:rPr/>
              <w:tab/>
              <w:t>3. Solange das Verfahren zur Nichtigkeits</w:t>
              <w:softHyphen/>
              <w:t>erklärung anhängig ist, kann die Landes</w:t>
              <w:softHyphen/>
              <w:t>regierung die Einstellung der Bauarbeiten mit einer Verfügung anordnen, die vom Gerichts</w:t>
              <w:softHyphen/>
              <w:t>vollzieher gemäß dem in der Zivilprozeßord</w:t>
              <w:softHyphen/>
              <w:t>nung vorgesehenen Verfahren den im vorher</w:t>
              <w:softHyphen/>
              <w:t>gehenden Absatz genannten Personen zuge</w:t>
              <w:softHyphen/>
              <w:t>stellt und der Gemeindeverwaltung zur Kenntnis gebracht wird. Die Einstellungsver</w:t>
              <w:softHyphen/>
              <w:t>fügung verliert ihre Wirksamkeit, wenn der Beschluß über die Nichtigkeitserklärung gemäß Absatz 1 nicht innerhalb von drei Monaten nach Zustellung dieser Verfügung erlassen wird.</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In pendenza della procedura di annullamento la Giunta provinciale può ordinare la sospensione dei lavori, con provvedimento da notificare a mezzo di ufficiale giudiziario nelle forme e con le mo</w:t>
              <w:softHyphen/>
              <w:t>dalità previste dal codice di procedura civile ai soggetti di cui al precedente comma e da comunicare all'amministrazione comunale. L'ordine di sospensione cessa di avere efficacia, se entro tre mesi dalla notificazione non sia stato deliberato l'annullamento di cui al comma 1.</w:t>
            </w:r>
          </w:p>
        </w:tc>
      </w:tr>
      <w:tr>
        <w:trPr/>
        <w:tc>
          <w:tcPr>
            <w:tcW w:w="5103" w:type="dxa"/>
            <w:tcBorders/>
          </w:tcPr>
          <w:p>
            <w:pPr>
              <w:pStyle w:val="Einzug1"/>
              <w:widowControl w:val="false"/>
              <w:spacing w:lineRule="auto" w:line="240" w:before="0" w:after="240"/>
              <w:ind w:left="-142" w:right="-40" w:hanging="0"/>
              <w:rPr/>
            </w:pPr>
            <w:r>
              <w:rPr/>
              <w:tab/>
              <w:t>4. Nachdem die Landesregierung den Be</w:t>
              <w:softHyphen/>
              <w:t>schluß über die Nichtigkeitserklärung, der gemäß vorigem Absatz zugestellt wird, gefaßt hat, geht sie  nach Artikel 81 vor.</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Intervenuta la deliberazione di annulla</w:t>
              <w:softHyphen/>
              <w:t>mento, che viene notificata ai sensi del com</w:t>
              <w:softHyphen/>
              <w:t>ma precedente, la Giunta provinciale applica le disposizioni previste nell'articolo 81.</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90</w:t>
            </w:r>
          </w:p>
          <w:p>
            <w:pPr>
              <w:pStyle w:val="Einzug1"/>
              <w:widowControl w:val="false"/>
              <w:spacing w:lineRule="auto" w:line="240" w:before="0" w:after="240"/>
              <w:ind w:left="-142" w:right="-40" w:hanging="0"/>
              <w:jc w:val="center"/>
              <w:rPr>
                <w:i/>
                <w:i/>
              </w:rPr>
            </w:pPr>
            <w:r>
              <w:rPr>
                <w:i/>
              </w:rPr>
              <w:t>Verantwortung des Konzessionsinhabers, des Auftraggebers, der Baufirma und des Bauleiters</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90</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Responsabilità del titolare della concessione, del committente, del costruttore e del direttore dei lavori</w:t>
            </w:r>
          </w:p>
        </w:tc>
      </w:tr>
      <w:tr>
        <w:trPr/>
        <w:tc>
          <w:tcPr>
            <w:tcW w:w="5103" w:type="dxa"/>
            <w:tcBorders/>
          </w:tcPr>
          <w:p>
            <w:pPr>
              <w:pStyle w:val="Einzug1"/>
              <w:widowControl w:val="false"/>
              <w:spacing w:lineRule="auto" w:line="240" w:before="0" w:after="240"/>
              <w:ind w:left="-142" w:right="-40" w:hanging="0"/>
              <w:rPr/>
            </w:pPr>
            <w:r>
              <w:rPr/>
              <w:tab/>
              <w:t>1. Im Sinne dieses Abschnittes sind der Konzessionsinhaber, der Auftraggeber und die Baufirma dafür verantwortlich, daß das Bauwerk mit den einschlägigen Rechtsvor</w:t>
              <w:softHyphen/>
              <w:t>schriften und den Plänen übereinstimmt; gemeinsam mit dem Bauleiter haften sie dafür, daß das Bauwerk der Baukonzession sowie den darin enthaltenen Ausführungsvor</w:t>
              <w:softHyphen/>
              <w:t>schreibungen entspricht. Sie sind weiters zur Zahlung der Geldbußen und solidarisch zur Deckung der Abbruchskosten verpflichtet, sofern sie nicht den Nachweis erbringen, daß sie für das Bauvergehen nicht verantwortlich sind.</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l titolare della concessione, il committente e il costruttore sono respon</w:t>
              <w:softHyphen/>
              <w:t>sabili, ai fini e per gli effetti delle norme contenute nel presente capo, della conformità delle opere alla normativa urbanistica, alle previsioni di piano, nonché - unitamente al direttore di lavori - a quelle della concessione ad edificare e alle modalità esecutive stabilite dalla medesima. Essi sono, altresì, tenuti al pagamento delle sanzioni pecuniarie e soli</w:t>
              <w:softHyphen/>
              <w:t>dalmente alle spese per l'esecuzione in dan</w:t>
              <w:softHyphen/>
              <w:t>no, in caso di demolizione delle opere abu</w:t>
              <w:softHyphen/>
              <w:t>sivamente realizzate, salvo che dimostrino di non essere responsabili dell'abuso.</w:t>
            </w:r>
          </w:p>
        </w:tc>
      </w:tr>
      <w:tr>
        <w:trPr/>
        <w:tc>
          <w:tcPr>
            <w:tcW w:w="5103" w:type="dxa"/>
            <w:tcBorders/>
          </w:tcPr>
          <w:p>
            <w:pPr>
              <w:pStyle w:val="Einzug1"/>
              <w:widowControl w:val="false"/>
              <w:spacing w:lineRule="auto" w:line="240" w:before="0" w:after="240"/>
              <w:ind w:left="-142" w:right="-40" w:hanging="0"/>
              <w:rPr/>
            </w:pPr>
            <w:r>
              <w:rPr/>
              <w:tab/>
              <w:t>2. Der Bauleiter ist nicht verantwortlich, wenn er den übrigen Personen die Verletzung der Baukonzession vorhält und dem Bürgermeister gleichzeitig eine begründete Mitteilung über die Übertretung zukommen läßt; dies gilt nicht, wenn die in Artikel 86 vorgesehenen Änderungen während der Bau</w:t>
              <w:softHyphen/>
              <w:t>zeit vorgenommen werden. Wird ein voll</w:t>
              <w:softHyphen/>
              <w:t>ständig von der Konzession abweichendes Bauwerk oder ein solches mit wesentlichen Änderungen gegenüber der Konzession errichtet, so muß der Bauleiter zugleich mit der Mitteilung an den Bürgermeister seinen Verzicht auf den Auftrag erklären. Tut er dies nicht, so kann auf entsprechende Mitteilung des Bürgermeisters an die zuständige Berufs</w:t>
              <w:softHyphen/>
              <w:t>vereinigung hin, die Suspendierung vom Berufsverzeichnis für die Dauer von drei Monaten bis zu zwei Jahren verfügt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Il direttore dei lavori non è responsabile qualora abbia contestato agli altri soggetti la violazione delle prescrizioni della concessione edilizia, con esclusione delle varianti in corso d'opera di cui all'articolo 86 fornendo al sindaco contemporanea e motivata comunicazione della violazione stessa. Nei casi di totale difformità o di variazione essenziale rispetto alla concessione, il direttore dei lavori deve inoltre rinunziare all'incarico contestualmente alla comunicazione resa al sindaco. In caso contrario il sindaco segnala al consiglio dell'ordine professionale di appartenenza la violazione in cui è incorso il direttore dei lavori, che è passibile di sospensione dall'albo professionale da tre mesi a due anni.</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91</w:t>
            </w:r>
          </w:p>
          <w:p>
            <w:pPr>
              <w:pStyle w:val="Einzug1"/>
              <w:widowControl w:val="false"/>
              <w:spacing w:lineRule="auto" w:line="240" w:before="0" w:after="240"/>
              <w:ind w:left="-142" w:right="-40" w:hanging="0"/>
              <w:jc w:val="center"/>
              <w:rPr>
                <w:i/>
                <w:i/>
              </w:rPr>
            </w:pPr>
            <w:r>
              <w:rPr>
                <w:i/>
              </w:rPr>
              <w:t>Einhebung</w:t>
            </w:r>
          </w:p>
        </w:tc>
        <w:tc>
          <w:tcPr>
            <w:tcW w:w="5103" w:type="dxa"/>
            <w:tcBorders/>
          </w:tcPr>
          <w:p>
            <w:pPr>
              <w:pStyle w:val="Normal"/>
              <w:widowControl w:val="false"/>
              <w:tabs>
                <w:tab w:val="clear" w:pos="708"/>
                <w:tab w:val="left" w:pos="333"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91</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Riscossione</w:t>
            </w:r>
          </w:p>
        </w:tc>
      </w:tr>
      <w:tr>
        <w:trPr/>
        <w:tc>
          <w:tcPr>
            <w:tcW w:w="5103" w:type="dxa"/>
            <w:tcBorders/>
          </w:tcPr>
          <w:p>
            <w:pPr>
              <w:pStyle w:val="Einzug1"/>
              <w:widowControl w:val="false"/>
              <w:spacing w:lineRule="auto" w:line="240" w:before="0" w:after="240"/>
              <w:ind w:left="-142" w:right="-40" w:hanging="0"/>
              <w:rPr/>
            </w:pPr>
            <w:r>
              <w:rPr/>
              <w:tab/>
              <w:t>1. Die in diesem Gesetz erwähnten Abga</w:t>
              <w:softHyphen/>
              <w:t>ben, Bußgelder und Kostenvergütungen wer</w:t>
              <w:softHyphen/>
              <w:t>den jeweils aufgrund eines vom Bürgermei</w:t>
              <w:softHyphen/>
              <w:t>ster erlassenen Zahlungsbefehls eingehoben; dieser ist laut Artikel 2 und folgende des ver</w:t>
              <w:softHyphen/>
              <w:t>einheitlichten Textes der Vorschriften über die Einhebung der Vermögenseinnahmen des Staates, genehmigt mit kgl. Dekret vom 14. April 1910, Nr. 639, auszustell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 contributi, le sanzioni e le spese di cui alla presente legge vengono riscossi con ingiunzione emessa dal sindaco a norma degli articoli 2 e seguenti del testo unico delle disposizioni di legge relative alla riscossione delle entrate patrimoniali dello Stato, approvato con regio decreto 14 aprile 1910, n. 639.</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92</w:t>
            </w:r>
          </w:p>
          <w:p>
            <w:pPr>
              <w:pStyle w:val="Einzug1"/>
              <w:widowControl w:val="false"/>
              <w:spacing w:lineRule="auto" w:line="240" w:before="0" w:after="240"/>
              <w:ind w:left="-142" w:right="-40" w:hanging="0"/>
              <w:jc w:val="center"/>
              <w:rPr>
                <w:i/>
                <w:i/>
              </w:rPr>
            </w:pPr>
            <w:r>
              <w:rPr>
                <w:i/>
              </w:rPr>
              <w:t>Nichtigkeit der Rechtsgeschäfte, die sich auf Gebäude beziehe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92</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Nullità degli att</w:t>
            </w:r>
            <w:r>
              <w:rPr>
                <w:rFonts w:cs="Times New Roman" w:ascii="Times New Roman" w:hAnsi="Times New Roman"/>
                <w:sz w:val="24"/>
                <w:lang w:val="it-IT"/>
              </w:rPr>
              <w:t>i giuridici relativi ad edifici</w:t>
            </w:r>
          </w:p>
        </w:tc>
      </w:tr>
      <w:tr>
        <w:trPr/>
        <w:tc>
          <w:tcPr>
            <w:tcW w:w="5103" w:type="dxa"/>
            <w:tcBorders/>
          </w:tcPr>
          <w:p>
            <w:pPr>
              <w:pStyle w:val="Einzug1"/>
              <w:widowControl w:val="false"/>
              <w:spacing w:lineRule="auto" w:line="240" w:before="0" w:after="240"/>
              <w:ind w:left="-142" w:right="-40" w:hanging="0"/>
              <w:rPr/>
            </w:pPr>
            <w:r>
              <w:rPr/>
              <w:tab/>
              <w:t>1. Im Sinne von Artikel 17 des Gesetzes vom 28. Februar 1985, Nr. 47, sind alle öffentlichen und privaten Rechtsgeschäfte unter Lebenden über die Übertragung, die Begründung oder die Aufhebung des Mit</w:t>
              <w:softHyphen/>
              <w:t>eigentums an Gebäuden oder Gebäudeteilen, mit deren Bau vor Inkrafttreten des erwähnten Gesetzes begonnen wurde, nichtig und können nicht abgeschlossen werden, wenn der Veräußerer in der entsprechenden Urkunde nicht die Angaben zur Baukonzes</w:t>
              <w:softHyphen/>
              <w:t>sion oder zur nachträglich erlassenen Kon</w:t>
              <w:softHyphen/>
              <w:t>zession im Sinne von Artikel 85 macht. Diese Bestimmung ist nicht auf Rechtsge</w:t>
              <w:softHyphen/>
              <w:t>schäfte anzuwenden, mit denen Grundpfand</w:t>
              <w:softHyphen/>
              <w:t>rechte und Dienstbarkeiten begründet, geän</w:t>
              <w:softHyphen/>
              <w:t>dert oder gelöscht werden. Ist im Sinne von Artikel 88 eine Geldbuße ohne nachträgliche Erteilung einer Konzession vorgesehen, so ist der Urkunde der Nachweis darüber beizu</w:t>
              <w:softHyphen/>
              <w:t>legen, daß der gesamte Betrag dieser Geld</w:t>
              <w:softHyphen/>
              <w:t>buße gezahlt worden ist. Durch das Urteil über die Nichtigkeit des Rechtsgeschäftes werden Grundpfandrechte und Dienstbar</w:t>
              <w:softHyphen/>
              <w:t>keiten nicht berührt, sofern sie vor dem Einreichen des Antrages auf Feststellung der Nichtigkeit eingetragen oder überschrieben wurden. Ist das Fehlen der Angaben zur Baukonzession nicht darauf zurückzuführen, daß diese bei Abschluß des Rechtsgeschäftes nicht vorhanden war, so können die Angaben - auch nur von einer Partei - mit einer später ausgestellten Urkun</w:t>
              <w:softHyphen/>
              <w:t>de bestätigt werden; die zweite Urkunde muß dieselbe Form wie die erste aufweisen. Die in diesem Artikel vor</w:t>
              <w:softHyphen/>
              <w:t>gesehene Nichtigkeit gilt nicht für Urkunden auf Grund von Immobiliarzwangsvoll</w:t>
              <w:softHyphen/>
              <w:t>streckungen. Weist die Liegenschaft die in Artikel 85 erwähnten Merkmale auf, so hat der Zuschlagsempfänger innerhalb von 120 Tagen ab Zustellung der von der Gerichtsbe</w:t>
              <w:softHyphen/>
              <w:t>hörde erlassenen Verfügung den Antrag auf nachträgliche Erteilung der Konzession zu stell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Ai sensi dell'articolo 17 della legge 28 febbraio 1985, n. 47, gli atti tra vivi, sia in forma pubblica, sia in forma privata, aventi per oggetto il trasferimento o la costituzione o lo scioglimento della comunione di diritti reali relativi ad edifici o loro parti, la cui costruzione è iniziata dopo l'entrata in vigore della citata legge, sono nulli e non possono essere stipulati ove da essi non risultino, per dichiarazione dell'alienante, gli estremi della concessione ad edificare o della concessione in sanatoria rilasciata ai sensi dell'articolo 85. Tali disposizioni non si applicano agli atti costitutivi, modificativi od estintivi di diritti reali di garanzia o di servitù. Nei casi in cui sia prevista ai sensi dell’ articolo 88 l'irrogazione di una sanzione soltanto pecuniaria, ma non il rilascio della concessio</w:t>
              <w:softHyphen/>
              <w:t>ne in sanatoria, agli atti deve essere allegata la prova dell'integrale pagamento della sanzione medesima. La sentenza che accerta la nullità degli atti non pregiudica i diritti di garanzia o di servitù acquisiti in base ad un atto iscritto o trascritto anteriormente alla trascrizione della domanda diretta a far accertare la nullità degli atti. Se la man</w:t>
              <w:softHyphen/>
              <w:t>cata indicazione in atto degli estremi non sia dipesa dalla insussistenza della concessione al tempo in cui gli atti medesimi sono stati stipulati, essi posso</w:t>
              <w:softHyphen/>
              <w:t>no essere confermati anche da una sola delle parti mediante atto successivo, redatto nella stessa forma del precedente, che contenga la menzione omes</w:t>
              <w:softHyphen/>
              <w:t>sa. Le nullità di cui al presente articolo non si applicano agli atti derivanti da procedure esecu</w:t>
              <w:softHyphen/>
              <w:t>tive immobiliari, individuali o concorsuali. L'aggiudicatario, qualora l'immobile si trovi nelle condizioni di cui all'articolo 85 della presente legge, dovrà presentare domanda di concessione in sana</w:t>
              <w:softHyphen/>
              <w:t>toria entro 120 giorni dalla notifica del decreto emesso dall'autorità giudiziaria.</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93</w:t>
            </w:r>
          </w:p>
          <w:p>
            <w:pPr>
              <w:pStyle w:val="Einzug1"/>
              <w:widowControl w:val="false"/>
              <w:spacing w:lineRule="auto" w:line="240" w:before="0" w:after="240"/>
              <w:ind w:left="-142" w:right="-40" w:hanging="0"/>
              <w:jc w:val="center"/>
              <w:rPr>
                <w:i/>
                <w:i/>
              </w:rPr>
            </w:pPr>
            <w:r>
              <w:rPr>
                <w:i/>
              </w:rPr>
              <w:t>Grundstücksteilung</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93</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Lottizzazione</w:t>
            </w:r>
          </w:p>
        </w:tc>
      </w:tr>
      <w:tr>
        <w:trPr/>
        <w:tc>
          <w:tcPr>
            <w:tcW w:w="5103" w:type="dxa"/>
            <w:tcBorders/>
          </w:tcPr>
          <w:p>
            <w:pPr>
              <w:pStyle w:val="Einzug1"/>
              <w:widowControl w:val="false"/>
              <w:spacing w:lineRule="auto" w:line="240" w:before="0" w:after="240"/>
              <w:ind w:left="-142" w:right="-40" w:hanging="0"/>
              <w:rPr/>
            </w:pPr>
            <w:r>
              <w:rPr/>
              <w:tab/>
              <w:t>1. Es liegt eine widerrechtliche Grund</w:t>
              <w:softHyphen/>
              <w:t>stücksteilung zum Zwecke der Bebauung vor, wenn Arbeiten zur urbanistischen oder baulichen Umgestaltung der Grundstücke begonnen werden, die in Widerspruch zu den urbanistischen Leitplänen oder zu Staats- oder Landesgesetzen stehen oder ohne die vorgeschriebene Bewilligung durchgeführt werden; dasselbe gilt, wenn die erwähnte Umgestaltung durch Aufteilung des Grund</w:t>
              <w:softHyphen/>
              <w:t>stückes in Baulose, die ihren Merkmalen nach unverkennbar zur Bebauung bestimmt sind, und durch Verkauf oder ein ähnliches Rechtsgeschäft erfolgt. Als Merkmale gelten das Ausmaß im Verhältnis zur Beschaffen</w:t>
              <w:softHyphen/>
              <w:t>heit des Bodens und zur Zweckbestimmung laut den urbanistischen Leitplänen, die Zahl, die Lage, die allfällige Planung von Erschließungsarbeiten oder bestimmte Angaben zum Käufer.</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Si ha lottizzazione abusiva di terreni a scopo edificatorio quando vengono iniziate opere che comportino trasformazione urbanistica o edilizia dei terreni stessi in violazione delle prescrizioni degli strumenti urbanistici, vigenti o adottati, o comunque stabilite dalle leggi statali o provinciali o senza la prescritta autorizzazione, nonché quan</w:t>
              <w:softHyphen/>
              <w:t>do tale trasformazione venga predisposta attraverso il frazionamento e la vendita, od atti equivalenti, del terreno in lotti che per le loro caratteristiche quali la dimensione in relazione alla natura del terreno ed alla sua destinazione secondo gli strumenti urbanistici, il numero, l'ubicazione o l'eventuale previsione di opere di urbanizzazione ed in rapporto ad elementi riferiti agli acquirenti denuncino in modo non equivoco la destinazione a scopo edificatorio.</w:t>
            </w:r>
          </w:p>
        </w:tc>
      </w:tr>
      <w:tr>
        <w:trPr/>
        <w:tc>
          <w:tcPr>
            <w:tcW w:w="5103" w:type="dxa"/>
            <w:tcBorders/>
          </w:tcPr>
          <w:p>
            <w:pPr>
              <w:pStyle w:val="Einzug1"/>
              <w:widowControl w:val="false"/>
              <w:spacing w:lineRule="auto" w:line="240" w:before="0" w:after="240"/>
              <w:ind w:left="-142" w:right="-40" w:hanging="0"/>
              <w:rPr/>
            </w:pPr>
            <w:r>
              <w:rPr/>
              <w:tab/>
              <w:t>2. Im Sinne von Artikel 18 des Gesetzes vom 28. Februar 1985, Nr. 47, sind alle öffentlichen und privaten Rechtsgeschäfte unter Lebenden über die Übertragung, die Begründung oder die Aufhebung des Mit</w:t>
              <w:softHyphen/>
              <w:t>eigentums an dinglichen Rechten auf Grund</w:t>
              <w:softHyphen/>
              <w:t>stücke nichtig und können weder abgeschlos</w:t>
              <w:softHyphen/>
              <w:t>sen noch ins Grundbuch eingetragen werden, wenn den entsprechenden Urkunden nicht der Nachweis über die urbanistische Zweckbe</w:t>
              <w:softHyphen/>
              <w:t>stimmung beiliegt, in dem die einschlägigen Vorschriften für die betroffene Fläche ent</w:t>
              <w:softHyphen/>
              <w:t>halten sind. Die Bestimmungen dieses Ab</w:t>
              <w:softHyphen/>
              <w:t>satzes werden nicht angewandt, wenn die Grundstücke Zubehör von Gebäuden sind, die im neuen städtischen Gebäudekataster aufgenommen sind, sofern die gesamte Zube</w:t>
              <w:softHyphen/>
              <w:t>hörsfläche weniger als 5.000 m</w:t>
            </w:r>
            <w:r>
              <w:rPr>
                <w:vertAlign w:val="superscript"/>
              </w:rPr>
              <w:t>2</w:t>
            </w:r>
            <w:r>
              <w:rPr/>
              <w:t xml:space="preserve"> beträg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Ai sensi dell'articolo 18 della legge 28 feb</w:t>
              <w:softHyphen/>
              <w:t>braio 1985, n. 47, gli atti tra vivi, sia in forma pubblica, sia in forma privata, aventi per oggetto il trasferimento o la costituzione o lo scioglimento della comunione di diritti reali relativi a terreni, sono nulli e non possono essere stipulati né intavolati nel libro fondiario, ove agli atti stessi non sia allegato il certificato di destinazione urbanistica contenente le prescrizioni urbanistiche riguardanti l'area interessata. Le disposizioni di cui al presente comma non si applicano quando i terreni costituiscano pertinenze di edifici censiti nel nuovo catasto edilizio urbano, purché la superficie complessiva dell'area di pertinenza medesima sia inferiore a 5.000 m</w:t>
            </w:r>
            <w:r>
              <w:rPr>
                <w:rFonts w:cs="Times New Roman" w:ascii="Times New Roman" w:hAnsi="Times New Roman"/>
                <w:sz w:val="24"/>
                <w:vertAlign w:val="superscript"/>
                <w:lang w:val="it-IT"/>
              </w:rPr>
              <w:t>2</w:t>
            </w:r>
            <w:r>
              <w:rPr>
                <w:rFonts w:cs="Times New Roman" w:ascii="Times New Roman" w:hAnsi="Times New Roman"/>
                <w:sz w:val="24"/>
                <w:lang w:val="it-IT"/>
              </w:rPr>
              <w:t>.</w:t>
            </w:r>
          </w:p>
        </w:tc>
      </w:tr>
      <w:tr>
        <w:trPr/>
        <w:tc>
          <w:tcPr>
            <w:tcW w:w="5103" w:type="dxa"/>
            <w:tcBorders/>
          </w:tcPr>
          <w:p>
            <w:pPr>
              <w:pStyle w:val="Einzug1"/>
              <w:widowControl w:val="false"/>
              <w:spacing w:lineRule="auto" w:line="240" w:before="0" w:after="240"/>
              <w:ind w:left="-142" w:right="-40" w:hanging="0"/>
              <w:rPr/>
            </w:pPr>
            <w:r>
              <w:rPr/>
              <w:tab/>
              <w:t>3. Der Nachweis über die urbanistische Zweckbestimmung muß vom Bürgermeister innerhalb der Verfallsfrist von 30 Tagen ab Einbringung des entsprechenden Antrages ausgestellt werden. Er ist ein Jahr lang gültig, sofern der Veräußerer oder ein Miteigentü</w:t>
              <w:softHyphen/>
              <w:t>mer erklärt, daß die urbanistischen Leitpläne in der Zwischenzeit nicht geändert wu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Il certificato di destinazione urbanistica deve essere rilasciato dal sindaco entro il termine perentorio di 30 giorni dalla presentazione della relativa domanda. Esso conserva validità per un anno dalla data di rilascio se, per dichiarazione dell'alienante o di uno dei condividenti non siano intervenute modificazioni degli strumenti urbanistici.</w:t>
            </w:r>
          </w:p>
        </w:tc>
      </w:tr>
      <w:tr>
        <w:trPr/>
        <w:tc>
          <w:tcPr>
            <w:tcW w:w="5103" w:type="dxa"/>
            <w:tcBorders/>
          </w:tcPr>
          <w:p>
            <w:pPr>
              <w:pStyle w:val="Einzug1"/>
              <w:widowControl w:val="false"/>
              <w:spacing w:lineRule="auto" w:line="240" w:before="0" w:after="240"/>
              <w:ind w:left="-142" w:right="-40" w:hanging="0"/>
              <w:rPr/>
            </w:pPr>
            <w:r>
              <w:rPr/>
              <w:tab/>
              <w:t>4. Falls der genannte Nachweis nicht innerhalb der vorgesehenen Frist ausgestellt wird, kann er durch eine Erklärung des Veräußerers oder eines Miteigentümers ersetzt werden; mit dieser Erklärung werden die Einbringung des Antrages sowie die urba</w:t>
              <w:softHyphen/>
              <w:t>nistische Zweckbestimmung der Grundstücke laut den urbanistischen Leitplänen, das all</w:t>
              <w:softHyphen/>
              <w:t>fällige Fehlen derselben oder die im geneh</w:t>
              <w:softHyphen/>
              <w:t>migten Bauleitplan enthaltene Vorschrift über den Erlaß von Durchführungsplänen bestätig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In caso di mancato rilascio del suddetto certificato nel termine previsto, esso può essere sostituito da una dichiarazione dell'alienante o di uno dei comproprietari attestante l'avvenuta pre</w:t>
              <w:softHyphen/>
              <w:t>sentazione della domanda nonché la destinazione urbanistica dei terreni secondo gli strumenti urba</w:t>
              <w:softHyphen/>
              <w:t>nistici vigenti o adottati, ovvero l'inesistenza di questi, ovvero la prescrizione, da parte dello stru</w:t>
              <w:softHyphen/>
              <w:t>mento urbanistico generale approvato, di strumenti attuativi.</w:t>
            </w:r>
          </w:p>
        </w:tc>
      </w:tr>
      <w:tr>
        <w:trPr/>
        <w:tc>
          <w:tcPr>
            <w:tcW w:w="5103" w:type="dxa"/>
            <w:tcBorders/>
          </w:tcPr>
          <w:p>
            <w:pPr>
              <w:pStyle w:val="Einzug1"/>
              <w:widowControl w:val="false"/>
              <w:spacing w:lineRule="auto" w:line="240" w:before="0" w:after="240"/>
              <w:ind w:left="-142" w:right="-40" w:hanging="0"/>
              <w:rPr/>
            </w:pPr>
            <w:r>
              <w:rPr/>
              <w:tab/>
              <w:t xml:space="preserve">5. Die Grundstücksteilungen können vom ärarialtechnischen Amt nur dann genehmigt werden, wenn eine von der Gemeinde beglaubigte Kopie des Teilungsplanes beigelegt wird. </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5. I frazionamenti catastali dei terreni non possono essere approvati dall'ufficio tecnico erariale se non è allegata copia del tipo dal quale risulti, per attestazione degli uffici comunali, che il tipo medesimo è stato depositato presso il comune.</w:t>
            </w:r>
          </w:p>
        </w:tc>
      </w:tr>
      <w:tr>
        <w:trPr/>
        <w:tc>
          <w:tcPr>
            <w:tcW w:w="5103" w:type="dxa"/>
            <w:tcBorders/>
          </w:tcPr>
          <w:p>
            <w:pPr>
              <w:pStyle w:val="Einzug1"/>
              <w:widowControl w:val="false"/>
              <w:spacing w:lineRule="auto" w:line="240" w:before="0" w:after="240"/>
              <w:ind w:left="-142" w:right="-40" w:hanging="0"/>
              <w:rPr/>
            </w:pPr>
            <w:r>
              <w:rPr/>
              <w:tab/>
              <w:t>6. Amtspersonen, die Urkunden über die Übertragung von Grundstücksteilen mit weniger als 10.000 m</w:t>
            </w:r>
            <w:r>
              <w:rPr>
                <w:vertAlign w:val="superscript"/>
              </w:rPr>
              <w:t>2</w:t>
            </w:r>
            <w:r>
              <w:rPr/>
              <w:t xml:space="preserve"> Fläche aufnehmen oder beglaubigen, haben - auch wenn die Aufteilung laut Kataster gleich bleibt - innerhalb von 30 Tagen ab der Registrierung eine Kopie der genannten Urkunde dem Bürgermeister der Gemeinde zu übermitteln, in der sich die Liegenschaft befinde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6. I pubblici ufficiali che ricevono o autenticano atti aventi per oggetto il trasferimento, anche senza frazionamento catastale, di appezzamenti di terreno di superficie inferiore a 10.000 m</w:t>
            </w:r>
            <w:r>
              <w:rPr>
                <w:rFonts w:cs="Times New Roman" w:ascii="Times New Roman" w:hAnsi="Times New Roman"/>
                <w:sz w:val="24"/>
                <w:vertAlign w:val="superscript"/>
                <w:lang w:val="it-IT"/>
              </w:rPr>
              <w:t>2</w:t>
            </w:r>
            <w:r>
              <w:rPr>
                <w:rFonts w:cs="Times New Roman" w:ascii="Times New Roman" w:hAnsi="Times New Roman"/>
                <w:sz w:val="24"/>
                <w:lang w:val="it-IT"/>
              </w:rPr>
              <w:t xml:space="preserve"> devono trasmettere, entro 30 giorni dalla data di registra</w:t>
              <w:softHyphen/>
              <w:t>zione, copia dell'atto da loro ricevuto o autenticato al sindaco del comune ove è sito l'immobile.</w:t>
            </w:r>
          </w:p>
        </w:tc>
      </w:tr>
      <w:tr>
        <w:trPr/>
        <w:tc>
          <w:tcPr>
            <w:tcW w:w="5103" w:type="dxa"/>
            <w:tcBorders/>
          </w:tcPr>
          <w:p>
            <w:pPr>
              <w:pStyle w:val="Einzug1"/>
              <w:widowControl w:val="false"/>
              <w:spacing w:lineRule="auto" w:line="240" w:before="0" w:after="240"/>
              <w:ind w:left="-142" w:right="-40" w:hanging="0"/>
              <w:rPr/>
            </w:pPr>
            <w:r>
              <w:rPr/>
              <w:tab/>
              <w:t>7. Stellt der Bürgermeister fest, daß Grundstücksteilungen zum Zwecke der Be</w:t>
              <w:softHyphen/>
              <w:t>bauung ohne die vorgeschriebene Bewilli</w:t>
              <w:softHyphen/>
              <w:t>gung vorgenommen wurden, hat er die Aus</w:t>
              <w:softHyphen/>
              <w:t>setzung derselben zu verordnen; die Ver</w:t>
              <w:softHyphen/>
              <w:t>ordnung ist den Grundeigentümern und den anderen in Artikel 90 Absatz 1 angegebenen Personen zuzustellen. Die Verordnung be</w:t>
              <w:softHyphen/>
              <w:t>wirkt, daß die Bauarbeiten sofort unterbro</w:t>
              <w:softHyphen/>
              <w:t>chen werden müssen und über die Grund</w:t>
              <w:softHyphen/>
              <w:t>stücke und Bauwerke nicht mehr mit Rechts</w:t>
              <w:softHyphen/>
              <w:t>geschäft unter Lebenden verfügt werden darf; diese Maßnahme ist im Grundbuch anzumerk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7. Nel caso in cui il sindaco accerti l'ef</w:t>
              <w:softHyphen/>
              <w:softHyphen/>
              <w:t>fettuazione di lottizzazione di terreni a scopo edificatorio senza la prescritta autorizzazione, con ordinanza da notificare ai proprietari delle aree ed agli altri soggetti indicati nell'articolo 90, comma 1, ne dispone la sospensione. Il provvedimento comporta l'immediata interruzione delle opere in corso ed il divieto di disporre dei suoli e delle ope</w:t>
              <w:softHyphen/>
              <w:t>re stesse con atti tra vivi, e deve essere annotato a tal fine nel libro fondiario.</w:t>
            </w:r>
          </w:p>
        </w:tc>
      </w:tr>
      <w:tr>
        <w:trPr/>
        <w:tc>
          <w:tcPr>
            <w:tcW w:w="5103" w:type="dxa"/>
            <w:tcBorders/>
          </w:tcPr>
          <w:p>
            <w:pPr>
              <w:pStyle w:val="Einzug1"/>
              <w:widowControl w:val="false"/>
              <w:spacing w:lineRule="auto" w:line="240" w:before="0" w:after="240"/>
              <w:ind w:left="-142" w:right="-40" w:hanging="0"/>
              <w:rPr/>
            </w:pPr>
            <w:r>
              <w:rPr/>
              <w:tab/>
              <w:t>8. Sofern die im vorhergehenden Absatz erwähnte Verordnung nicht widerrufen wird, gehen die in Baulose aufgeteilten Flächen nach 90 Tagen in das verfügbare Vermögen der Gemeinde über; der Bürgermeister hat den Abbruch der Bauten anzuordnen. Bleibt der Bürgermeister untätig, so sind die in Artikel 81 angeführten Bestimmungen über Ersatzbefugnisse anzuwen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8. Trascorsi 90 giorni, ove non intervenga la revoca del provvedimento di cui al comma precedente, le aree lottizzate sono acquisite di diritto al patrimonio disponibile del comune il cui sindaco deve provvedere alla demoli</w:t>
              <w:softHyphen/>
              <w:t>zione delle opere. In casi di inerzia del sinda</w:t>
              <w:softHyphen/>
              <w:t>co si applicano le disposizioni concernenti i poteri sostitutivi di cui all'articolo 81.</w:t>
            </w:r>
          </w:p>
        </w:tc>
      </w:tr>
      <w:tr>
        <w:trPr/>
        <w:tc>
          <w:tcPr>
            <w:tcW w:w="5103" w:type="dxa"/>
            <w:tcBorders/>
          </w:tcPr>
          <w:p>
            <w:pPr>
              <w:pStyle w:val="Einzug1"/>
              <w:widowControl w:val="false"/>
              <w:spacing w:lineRule="auto" w:line="240" w:before="0" w:after="240"/>
              <w:ind w:left="-142" w:right="-40" w:hanging="0"/>
              <w:rPr/>
            </w:pPr>
            <w:r>
              <w:rPr/>
              <w:tab/>
              <w:t>9. Im Sinne von Artikel 18 des Gesetzes vom 28. Februar 1985, Nr. 47, sind Rechts</w:t>
              <w:softHyphen/>
              <w:t>geschäfte über Baulose, für welche die in Absatz 7 vorgesehene Verordnung erlassen wurde, nichtig und können nach der im selben Absatz angeführten Anmerkung und vor einer allfälligen Löschung oder vor dem Widerruf der Verordnung des Bürgermeisters weder öffentlich noch privat abgeschlossen werden. Diese Bestimmung wird auf Rechts</w:t>
              <w:softHyphen/>
              <w:t>geschäfte und auf Teilungspläne ange</w:t>
              <w:softHyphen/>
              <w:t>wandt, die nach Inkrafttreten des erwähnten Ge</w:t>
              <w:softHyphen/>
              <w:t>setzes abgeschlossen bzw. den zuständigen Katasterämtern vorgelegt werden; sie werden jedoch nicht auf Erbschaftsteilungen, auf Schenkungen zwischen Ehegatten und Ver</w:t>
              <w:softHyphen/>
              <w:t>wandten in direkter Linie und auf Testamente und ebenso nicht auf die Begründung, Ände</w:t>
              <w:softHyphen/>
              <w:t>rung oder Löschung von Grundpfandrechten und Dienstbarkeiten angewand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9. Ai sensi dell'articolo 18 della legge 28 febbraio 1985, n. 47, gli atti aventi per oggetto lotti di terreno, per i quali sia stato emesso il provvedimento previsto dal settimo comma, sono nulli e non possono essere stipulati, né in forma pubblica né in forma privata, dopo l'annotazione di cui allo stesso comma e prima della sua eventuale cancella</w:t>
              <w:softHyphen/>
              <w:t>zione o della sopravvenuta inefficacia del provvedimento del sindaco. Tali disposizioni si applicano agli atti stipulati ed ai frazionamenti presentati ai competenti uffici del catasto dopo l'entrata in vigore della citata legge e non si applicano comunque alle divisioni ereditarie, alle donazioni fra coniugi e fra parenti in linea retta ed ai testamenti, nonché agli atti costitutivi, modificativi o estintivi di diritti reali di garanzia e di servitù.</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94</w:t>
            </w:r>
          </w:p>
          <w:p>
            <w:pPr>
              <w:pStyle w:val="Einzug1"/>
              <w:widowControl w:val="false"/>
              <w:spacing w:lineRule="auto" w:line="240" w:before="0" w:after="240"/>
              <w:ind w:left="-142" w:right="-40" w:hanging="0"/>
              <w:jc w:val="center"/>
              <w:rPr>
                <w:i/>
                <w:i/>
              </w:rPr>
            </w:pPr>
            <w:r>
              <w:rPr>
                <w:i/>
              </w:rPr>
              <w:t>Beschlagnahme der Grundstücke</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94</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Confisca dei terreni</w:t>
            </w:r>
          </w:p>
        </w:tc>
      </w:tr>
      <w:tr>
        <w:trPr/>
        <w:tc>
          <w:tcPr>
            <w:tcW w:w="5103" w:type="dxa"/>
            <w:tcBorders/>
          </w:tcPr>
          <w:p>
            <w:pPr>
              <w:pStyle w:val="Einzug1"/>
              <w:widowControl w:val="false"/>
              <w:spacing w:lineRule="auto" w:line="240" w:before="0" w:after="240"/>
              <w:ind w:left="-142" w:right="-40" w:hanging="0"/>
              <w:rPr/>
            </w:pPr>
            <w:r>
              <w:rPr/>
              <w:tab/>
              <w:t>1. Mit dem endgültigen Urteil des Straf</w:t>
              <w:softHyphen/>
              <w:t>richters, mit welchem die widerrechtliche Grundstücksteilung festgestellt wird, wird auch die Beschlagnahme der Grundstücke und der widerrechtlich errichteten Bauwerke verfüg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La sentenza definitiva del giudice penale che accerta che vi è stata lottizzazione abusiva dispone la confisca dei terreni abusivamente lottizzati e delle opere abusivamente costruite.</w:t>
            </w:r>
          </w:p>
        </w:tc>
      </w:tr>
      <w:tr>
        <w:trPr/>
        <w:tc>
          <w:tcPr>
            <w:tcW w:w="5103" w:type="dxa"/>
            <w:tcBorders/>
          </w:tcPr>
          <w:p>
            <w:pPr>
              <w:pStyle w:val="Einzug1"/>
              <w:widowControl w:val="false"/>
              <w:spacing w:lineRule="auto" w:line="240" w:before="0" w:after="240"/>
              <w:ind w:left="-142" w:right="-40" w:hanging="0"/>
              <w:rPr/>
            </w:pPr>
            <w:r>
              <w:rPr/>
              <w:tab/>
              <w:t>2. Durch die Beschlagnahme gehen die Grundstücke unentgeltlich in das Vermögen der Gemeinde, in deren Gebiet die wider</w:t>
              <w:softHyphen/>
              <w:t>rechtliche Grundstücksteilung erfolgte, über.</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Per effetto della confisca i terreni sono acquisiti di diritto e gratuitamente al patrimonio del comune nel cui territorio è avvenuta la lottizzazione abusiva.</w:t>
            </w:r>
          </w:p>
        </w:tc>
      </w:tr>
      <w:tr>
        <w:trPr/>
        <w:tc>
          <w:tcPr>
            <w:tcW w:w="5103" w:type="dxa"/>
            <w:tcBorders/>
          </w:tcPr>
          <w:p>
            <w:pPr>
              <w:pStyle w:val="Einzug1"/>
              <w:widowControl w:val="false"/>
              <w:spacing w:lineRule="auto" w:line="240" w:before="0" w:after="240"/>
              <w:ind w:left="-142" w:right="-40" w:hanging="0"/>
              <w:rPr/>
            </w:pPr>
            <w:r>
              <w:rPr/>
              <w:tab/>
              <w:t>3. Das endgültige Urteil ist Rechtstitel für die sofortige Eintragung im Grundbuch.</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La sentenza definitiva è titolo per la immediata intavolazione nel libro fondiario.</w:t>
            </w:r>
          </w:p>
        </w:tc>
      </w:tr>
      <w:tr>
        <w:trPr/>
        <w:tc>
          <w:tcPr>
            <w:tcW w:w="5103" w:type="dxa"/>
            <w:tcBorders/>
          </w:tcPr>
          <w:p>
            <w:pPr>
              <w:pStyle w:val="Normal"/>
              <w:widowControl w:val="false"/>
              <w:tabs>
                <w:tab w:val="clear" w:pos="708"/>
                <w:tab w:val="left" w:pos="3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95</w:t>
            </w:r>
          </w:p>
          <w:p>
            <w:pPr>
              <w:pStyle w:val="Einzug1"/>
              <w:widowControl w:val="false"/>
              <w:spacing w:lineRule="auto" w:line="240" w:before="0" w:after="240"/>
              <w:ind w:left="-142" w:right="-40" w:hanging="0"/>
              <w:jc w:val="center"/>
              <w:rPr>
                <w:i/>
                <w:i/>
              </w:rPr>
            </w:pPr>
            <w:r>
              <w:rPr>
                <w:i/>
              </w:rPr>
              <w:t>Abbruch der Bauwerke</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95</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Demolizione di opere</w:t>
            </w:r>
          </w:p>
        </w:tc>
      </w:tr>
      <w:tr>
        <w:trPr/>
        <w:tc>
          <w:tcPr>
            <w:tcW w:w="5103" w:type="dxa"/>
            <w:tcBorders/>
          </w:tcPr>
          <w:p>
            <w:pPr>
              <w:pStyle w:val="Einzug1"/>
              <w:widowControl w:val="false"/>
              <w:spacing w:lineRule="auto" w:line="240" w:before="0" w:after="240"/>
              <w:ind w:left="-142" w:right="-40" w:hanging="0"/>
              <w:rPr/>
            </w:pPr>
            <w:r>
              <w:rPr/>
              <w:tab/>
              <w:t>1. Ist die Gemeinde für den Abbruch zuständig, wird dieser vom Bürgermeister auf Grund einer vom Gemeindeausschuß genehmigten technischen und finanziellen Bewertung verfüg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n tutti i casi in cui la demolizione deve avvenire a cura del comune, essa è disposta dal sindaco su valutazione tecnico-economica approvata dalla Giunta comunale.</w:t>
            </w:r>
          </w:p>
        </w:tc>
      </w:tr>
      <w:tr>
        <w:trPr/>
        <w:tc>
          <w:tcPr>
            <w:tcW w:w="5103" w:type="dxa"/>
            <w:tcBorders/>
          </w:tcPr>
          <w:p>
            <w:pPr>
              <w:pStyle w:val="Einzug1"/>
              <w:widowControl w:val="false"/>
              <w:spacing w:lineRule="auto" w:line="240" w:before="0" w:after="240"/>
              <w:ind w:left="-142" w:right="-40" w:hanging="0"/>
              <w:rPr/>
            </w:pPr>
            <w:r>
              <w:rPr/>
              <w:tab/>
              <w:t>2. Mit den Abbrucharbeiten sind - auch durch freie Vergabe - Firmen zu beauftragen, die in technischer und finanzieller Hinsicht dazu in der Lage und im gesamtstaatlichen Verzeichnis der Bauunternehmen eingetragen sind; sie sind aus einem Fünfervorschlag des Leiters des Regionalamtes für öffentliche Bauten auszuwähl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I relativi lavori sono affidati, anche mediante trattativa privata, ad imprese tecnicamente e finanziariamente idonee iscritte all'albo nazionale dei costruttori, indicate in numero di almeno cinque dal provveditore regionale alle opere pubbliche.</w:t>
            </w:r>
          </w:p>
        </w:tc>
      </w:tr>
      <w:tr>
        <w:trPr/>
        <w:tc>
          <w:tcPr>
            <w:tcW w:w="5103" w:type="dxa"/>
            <w:tcBorders/>
          </w:tcPr>
          <w:p>
            <w:pPr>
              <w:pStyle w:val="Einzug1"/>
              <w:widowControl w:val="false"/>
              <w:spacing w:lineRule="auto" w:line="240" w:before="0" w:after="240"/>
              <w:ind w:left="-142" w:right="-40" w:hanging="0"/>
              <w:rPr/>
            </w:pPr>
            <w:r>
              <w:rPr/>
              <w:tab/>
              <w:t>3. Ist es nicht möglich, die Abbrucharbei</w:t>
              <w:softHyphen/>
              <w:t>ten zu vergeben, so hat der Bürgermeister dies dem Landesrat für öffentliche Arbeiten mitzuteilen, der mit den der öffentlichen Verwaltung zur Verfügung stehenden Mitteln oder durch ein im gesamtstaatlichen Ver</w:t>
              <w:softHyphen/>
              <w:t>zeichnis der Bauunternehmen eingetragenes Unternehmen für den Abbruch sorgt, wenn die Abbrucharbeiten nicht in Regie ausgeführt werden könn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Nel caso di impossibilità di affidamento dei lavori, il sindaco ne dà notizia all'assessore provinciale ai lavori pubblici, il quale provvede alla demolizione con i mezzi a disposizione della pubblica amministra</w:t>
              <w:softHyphen/>
              <w:t>zione, ovvero tramite impresa iscritta all'albo nazionale dei costruttori, se i lavori non siano eseguibili in gestione diretta.</w:t>
            </w:r>
          </w:p>
        </w:tc>
      </w:tr>
      <w:tr>
        <w:trPr/>
        <w:tc>
          <w:tcPr>
            <w:tcW w:w="5103" w:type="dxa"/>
            <w:tcBorders/>
          </w:tcPr>
          <w:p>
            <w:pPr>
              <w:pStyle w:val="Einzug1"/>
              <w:widowControl w:val="false"/>
              <w:spacing w:lineRule="auto" w:line="240" w:before="0" w:after="240"/>
              <w:ind w:left="-142" w:right="-40" w:hanging="0"/>
              <w:rPr/>
            </w:pPr>
            <w:r>
              <w:rPr/>
              <w:tab/>
              <w:t>4. Weigert sich ein Unternehmen ohne triftigen Grund, die Abbrucharbeiten auszu</w:t>
              <w:softHyphen/>
              <w:t>führen, so ruht für ein Jahr lang dessen Ein</w:t>
              <w:softHyphen/>
              <w:t>tragung im Verzeichnis der Bauunternehm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Il rifiuto ingiustificato da parte dell'impresa di eseguire i lavori comporta la sospensione dall'albo per un anno.</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96</w:t>
            </w:r>
          </w:p>
          <w:p>
            <w:pPr>
              <w:pStyle w:val="Einzug1"/>
              <w:widowControl w:val="false"/>
              <w:spacing w:lineRule="auto" w:line="240" w:before="0" w:after="240"/>
              <w:ind w:left="-142" w:right="-40" w:hanging="0"/>
              <w:jc w:val="center"/>
              <w:rPr>
                <w:i/>
                <w:i/>
              </w:rPr>
            </w:pPr>
            <w:r>
              <w:rPr>
                <w:i/>
              </w:rPr>
              <w:t>Wert des Gebäudes</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96</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Valore venale dell'immobile</w:t>
            </w:r>
          </w:p>
        </w:tc>
      </w:tr>
      <w:tr>
        <w:trPr/>
        <w:tc>
          <w:tcPr>
            <w:tcW w:w="5103" w:type="dxa"/>
            <w:tcBorders/>
          </w:tcPr>
          <w:p>
            <w:pPr>
              <w:pStyle w:val="Einzug1"/>
              <w:widowControl w:val="false"/>
              <w:spacing w:lineRule="auto" w:line="240" w:before="0" w:after="240"/>
              <w:ind w:left="-142" w:right="-40" w:hanging="0"/>
              <w:rPr/>
            </w:pPr>
            <w:r>
              <w:rPr/>
              <w:tab/>
              <w:t>1. Das Landesamt für Schätzungswesen hat innerhalb von 120 Tagen ab Antrag der Gemeinde den Wert des Gebäudes in Hinblick auf die Anwendung der von diesem Gesetz vorgesehenen Strafen festzusetz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L'ufficio estimo provinciale è tenuto a determinare, entro 120 giorni dalla richiesta del comune, il valore degli immobili in relazione all'applicazione delle sanzioni previste dalla presente legg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97</w:t>
            </w:r>
          </w:p>
          <w:p>
            <w:pPr>
              <w:pStyle w:val="Einzug1"/>
              <w:widowControl w:val="false"/>
              <w:spacing w:lineRule="auto" w:line="240" w:before="0" w:after="240"/>
              <w:ind w:left="-142" w:right="-40" w:hanging="0"/>
              <w:jc w:val="center"/>
              <w:rPr>
                <w:i/>
                <w:i/>
              </w:rPr>
            </w:pPr>
            <w:r>
              <w:rPr>
                <w:i/>
              </w:rPr>
              <w:t>Versorgungsunternehmen und öffentliche Betriebe</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97</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Aziende erogatrici di servizi pubblici</w:t>
            </w:r>
          </w:p>
        </w:tc>
      </w:tr>
      <w:tr>
        <w:trPr/>
        <w:tc>
          <w:tcPr>
            <w:tcW w:w="5103" w:type="dxa"/>
            <w:tcBorders/>
          </w:tcPr>
          <w:p>
            <w:pPr>
              <w:pStyle w:val="Einzug1"/>
              <w:widowControl w:val="false"/>
              <w:spacing w:lineRule="auto" w:line="240" w:before="0" w:after="240"/>
              <w:ind w:left="-142" w:right="-40" w:hanging="0"/>
              <w:rPr/>
            </w:pPr>
            <w:r>
              <w:rPr/>
              <w:tab/>
              <w:t>1. Den Versorgungsunternehmen und den anderen öffentlichen Betrieben ist es unter</w:t>
              <w:softHyphen/>
              <w:t>sagt, ihre Lieferungen für Bauarbeiten ohne Konzession sowie für die ohne Baukon</w:t>
              <w:softHyphen/>
              <w:t>zession errichteten Bauwerke vorzunehmen, mit deren Bau nach dem 30. Jänner 1977 begonnen wurde und für welche kein Lieferungsvertrag vor Inkrafttreten dieses Gesetzes abgeschlossen wurde.</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È vietato a tutte le aziende erogatrici di servizi pubblici somministrare le loro forniture per l'esecuzione di opere prive di concessione nonché ad opere prive di concessione ad edificare iniziate dopo il 30 gennaio 1977 e per le quali non siano stati stipulati contratti di somministrazione ante</w:t>
              <w:softHyphen/>
              <w:t>riormente all'entrata in vigore della presente legge.</w:t>
            </w:r>
          </w:p>
        </w:tc>
      </w:tr>
      <w:tr>
        <w:trPr/>
        <w:tc>
          <w:tcPr>
            <w:tcW w:w="5103" w:type="dxa"/>
            <w:tcBorders/>
          </w:tcPr>
          <w:p>
            <w:pPr>
              <w:pStyle w:val="Einzug1"/>
              <w:widowControl w:val="false"/>
              <w:spacing w:lineRule="auto" w:line="240" w:before="0" w:after="240"/>
              <w:ind w:left="-142" w:right="-40" w:hanging="0"/>
              <w:rPr/>
            </w:pPr>
            <w:r>
              <w:rPr/>
              <w:tab/>
              <w:t>2. Wer die Leistungen eines öffentlichen Betriebes/Versorgungsunternehmens bean</w:t>
              <w:softHyphen/>
              <w:t>tragt, ist verpflichtet, dem Antrag eine Ersatzerklärung für einen Notorietätsakt im Sinne von Artikel 4 des Gesetzes vom 4. Jänner 1968, Nr. 15, beizulegen und dort An</w:t>
              <w:softHyphen/>
              <w:t>gaben zur Baukonzession oder, bei wider</w:t>
              <w:softHyphen/>
              <w:t>rechtlich errichteten Bauwerken, zur nach</w:t>
              <w:softHyphen/>
              <w:t>träglich erteilten Konzession zu machen; im letzteren Fall ist außerdem eine Bestätigung über die Zahlung der Geldbuße beizulegen, und zwar des gesamten Betrages, wenn Artikel 85 angewandt wird, und der ersten beiden Raten, wenn Artikel 29 des Landes</w:t>
              <w:softHyphen/>
              <w:t>gesetzes vom 21. Januar 1987, Nr. 4, ange</w:t>
              <w:softHyphen/>
              <w:t>wandt wird. Jeder Vertrag, der ohne diese Erklärung abgeschlossen wird, ist im Sinne von Artikel 45 des Gesetzes vom 28. Februar 1985, Nr. 47, nichtig, und der Beamte des öffentlichen Betriebes, der für den Vertrags</w:t>
              <w:softHyphen/>
              <w:t>abschluß verantwortlich ist, wird mit einer Geldbuße von 5 bis 15 Millionen Lire bestraf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Il richiedente il servizio è tenuto ad allegare alla domanda una dichiarazione sostitutiva di atto notorio ai sensi e per gli effetti dell'articolo 4 della legge 4 gennaio 1968, n. 15, indicante gli estremi della concessione ad edificare, o, per le opere abu</w:t>
              <w:softHyphen/>
              <w:t>sive, gli estremi della concessione in sanatoria corredata della prova del pagamento delle somme dovute a titolo di oblazione per intero nell'ipotesi dell'articolo 85 e, limitatamente alle prime due rate, nell'ipotesi dell'articolo 29 della legge provinciale 21 gennaio 1987, n. 4. Il contratto stipulato in difetto di tali dichiarazioni ai sensi dell'articolo 45 della legge 28 febbraio 1985, n. 47, è nullo e il funzionario dell'azienda erogatrice, cui sia imputabile la stipulazione del contratto stesso, è soggetto ad una sanzione pecuniaria da lire 5 milioni a lire 15 milioni.</w:t>
            </w:r>
          </w:p>
        </w:tc>
      </w:tr>
      <w:tr>
        <w:trPr/>
        <w:tc>
          <w:tcPr>
            <w:tcW w:w="5103" w:type="dxa"/>
            <w:tcBorders/>
          </w:tcPr>
          <w:p>
            <w:pPr>
              <w:pStyle w:val="Einzug1"/>
              <w:widowControl w:val="false"/>
              <w:spacing w:lineRule="auto" w:line="240" w:before="0" w:after="240"/>
              <w:ind w:left="-142" w:right="-40" w:hanging="0"/>
              <w:rPr/>
            </w:pPr>
            <w:r>
              <w:rPr/>
              <w:tab/>
              <w:t>3. Für jene Bauwerke, die bereits die Leistungen eines öffentlichen Betriebes in Anspruch nehmen, kann anstelle der Unter</w:t>
              <w:softHyphen/>
              <w:t>lagen laut vorhergehendem Absatz eine Ab</w:t>
              <w:softHyphen/>
              <w:t>schrift einer vom öffentlichen Betrieb ausge</w:t>
              <w:softHyphen/>
              <w:t>stellten Rechnung vorgelegt werden, aus der die erwähnte Inanspruchnahme hervorgeh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Per le opere che già usufruiscono di un servizio pubblico, in luogo della documentazione di cui al precedente comma può essere prodotta copia di una fattura emessa dall'azienda erogante il servizio, dalla quale risulti che l'opera già usufruisce di un pubblico servizio.</w:t>
            </w:r>
          </w:p>
        </w:tc>
      </w:tr>
      <w:tr>
        <w:trPr/>
        <w:tc>
          <w:tcPr>
            <w:tcW w:w="5103" w:type="dxa"/>
            <w:tcBorders/>
          </w:tcPr>
          <w:p>
            <w:pPr>
              <w:pStyle w:val="Einzug1"/>
              <w:widowControl w:val="false"/>
              <w:spacing w:lineRule="auto" w:line="240" w:before="0" w:after="240"/>
              <w:ind w:left="-142" w:right="-40" w:hanging="0"/>
              <w:rPr/>
            </w:pPr>
            <w:r>
              <w:rPr/>
              <w:tab/>
              <w:t>4. Für jene Bauwerke, mit deren Bau vor dem 30. Jänner 1977 begonnen wurde, kann anstelle der Angaben zur Baubewilligung eine vom Eigentümer oder von einem ande</w:t>
              <w:softHyphen/>
              <w:t>ren Berechtigten ausgestellte Ersatzerklärung für einen Notorietätsakt im Sinne von Artikel 4 des Gesetzes vom 4. Jänner 1968, Nr. 15, vorgelegt werden, mit der bestätigt wird, daß mit der Errichtung des Bauwerkes vor dem 30. Jänner 1977 begonnen wurde. Diese Er</w:t>
              <w:softHyphen/>
              <w:t>klärung kann im Vertrag aufgenommen und eingefügt oder in einer eigenen Urkunde ab</w:t>
              <w:softHyphen/>
              <w:t>gegeben werden, die dem Vertrag beizulegen ist.</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Per le opere iniziate anteriormente al 30 gennaio 1977, in luogo degli estremi della licenza edilizia può essere prodotta una dichiarazione sostitutiva di atto notorio rilasciata dal proprietario o altro avente titolo, ai sensi e per gli effetti dell'articolo 4 della legge 4 gennaio 1968, n. 15, attestante che l'opera è stata iniziata in data anteriore al 30 gennaio 1977. Tale dichiarazione può essere ricevuta e inserita nello stesso contratto ovvero in documento separato da allegarsi al contratto medesimo.</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98</w:t>
            </w:r>
          </w:p>
          <w:p>
            <w:pPr>
              <w:pStyle w:val="Einzug1"/>
              <w:widowControl w:val="false"/>
              <w:spacing w:lineRule="auto" w:line="240" w:before="0" w:after="240"/>
              <w:ind w:left="-142" w:right="-40" w:hanging="0"/>
              <w:jc w:val="center"/>
              <w:rPr>
                <w:i/>
                <w:i/>
              </w:rPr>
            </w:pPr>
            <w:r>
              <w:rPr>
                <w:i/>
              </w:rPr>
              <w:t>Innenarbeite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98</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Opere interne</w:t>
            </w:r>
          </w:p>
        </w:tc>
      </w:tr>
      <w:tr>
        <w:trPr/>
        <w:tc>
          <w:tcPr>
            <w:tcW w:w="5103" w:type="dxa"/>
            <w:tcBorders/>
          </w:tcPr>
          <w:p>
            <w:pPr>
              <w:pStyle w:val="Einzug1"/>
              <w:widowControl w:val="false"/>
              <w:spacing w:lineRule="auto" w:line="240" w:before="0" w:after="240"/>
              <w:ind w:left="-142" w:right="-40" w:hanging="0"/>
              <w:rPr/>
            </w:pPr>
            <w:r>
              <w:rPr/>
              <w:tab/>
              <w:t>1. Keine Konzession ist für Bauarbeiten im Inneren der Gebäude nötig, sofern diese nicht in Widerspruch zu den beschlossenen oder geneh</w:t>
              <w:softHyphen/>
              <w:t>migten urbanistischen Leitplänen und geltenden Bauordnungen stehen, und die äußere Form, die Bauart, die Fassaden oder die Zweckbestimmung der Gebäude und der einzelnen Liegenschaftseinheiten nicht ändern und die Statik des Gebäudes nicht gefährden; befindet sich das entsprechende Gebäude in einer Zone laut Buchstabe A des Artikels 2 des Ministerialdekretes vom 2. April 1968, so darf auch die ursprüngliche Bauweise nicht geändert werden. Nicht als Erhöhung der Nutzfläche im Sinne dieses Artikels gilt die Entfernung oder die Verschiebung von Innenwänden oder Teilen davo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pPr>
            <w:r>
              <w:rPr>
                <w:rFonts w:cs="Times New Roman" w:ascii="Times New Roman" w:hAnsi="Times New Roman"/>
                <w:sz w:val="24"/>
                <w:lang w:val="it-IT"/>
              </w:rPr>
              <w:tab/>
              <w:t>1. Non sono soggette a concessione le opere interne alle costruzioni che non siano in contrasto con gli strumenti urbanistici adottati o approvati e con i regolamenti edili</w:t>
              <w:softHyphen/>
              <w:t>zi vigenti, non comportino modifiche della sagoma della costruzione, dei prospetti, né aumento delle superfici utili e del numero delle unità immobiliari, non modifichino la destinazione d'uso delle costruzioni e delle singole unità immobiliari, non rechino pregiudizio alla statica dell'immobile, e, per quanto riguarda gli immobili compresi nelle zone indicate alla lettera A dell'articolo 2 del decreto ministeriale 2 aprile 1968, rispettino le originarie caratteristiche costruttive. Ai fini dell'applicazione del presente articolo non è considerato aumento delle superfici utili l'eliminazione o lo spostamento di par</w:t>
            </w:r>
            <w:r>
              <w:rPr>
                <w:rFonts w:cs="Times New Roman" w:ascii="Times New Roman" w:hAnsi="Times New Roman"/>
                <w:sz w:val="24"/>
              </w:rPr>
              <w:t>eti interne o di parti di esse.</w:t>
            </w:r>
          </w:p>
        </w:tc>
      </w:tr>
      <w:tr>
        <w:trPr/>
        <w:tc>
          <w:tcPr>
            <w:tcW w:w="5103" w:type="dxa"/>
            <w:tcBorders/>
          </w:tcPr>
          <w:p>
            <w:pPr>
              <w:pStyle w:val="Einzug1"/>
              <w:widowControl w:val="false"/>
              <w:spacing w:lineRule="auto" w:line="240" w:before="0" w:after="240"/>
              <w:ind w:left="-142" w:right="-40" w:hanging="0"/>
              <w:rPr/>
            </w:pPr>
            <w:r>
              <w:rPr/>
              <w:tab/>
              <w:t>2. Werden Bauarbeiten laut vorhergehen</w:t>
              <w:softHyphen/>
              <w:t>dem Absatz ausgeführt, so hat der Eigen</w:t>
              <w:softHyphen/>
              <w:t>tümer der Liegenschaftseinheit bei Baube</w:t>
              <w:softHyphen/>
              <w:t>ginn dem Bürgermeister einen Bericht vorzu</w:t>
              <w:softHyphen/>
              <w:t>legen, der von einem zur Planung befähigten Fachmann unterschrieben sein muß und in dem dieser bestätigt, daß die Bauarbeiten den angegebenen entsprechen und daß die einschlägigen Sicherheitsvorschriften sowie die einschlägigen Vorschriften über Hygiene und Gesundheit eingehalten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Nei casi di cui al precedente comma, contestualmente all'inizio dei lavori, il proprietario dell'unità immobiliare deve presentare al sindaco una relazione, a firma di un professionista abilitato alla progetta</w:t>
              <w:softHyphen/>
              <w:t>zione, che asseveri le opere da compiersi e il rispetto delle norme di sicurezza e delle norme igienico-sanitarie vigenti.</w:t>
            </w:r>
          </w:p>
        </w:tc>
      </w:tr>
      <w:tr>
        <w:trPr/>
        <w:tc>
          <w:tcPr>
            <w:tcW w:w="5103" w:type="dxa"/>
            <w:tcBorders/>
          </w:tcPr>
          <w:p>
            <w:pPr>
              <w:pStyle w:val="Einzug1"/>
              <w:widowControl w:val="false"/>
              <w:spacing w:lineRule="auto" w:line="240" w:before="0" w:after="240"/>
              <w:ind w:left="-142" w:right="-40" w:hanging="0"/>
              <w:rPr/>
            </w:pPr>
            <w:r>
              <w:rPr/>
              <w:tab/>
              <w:t>3. Wird der im vorhergehenden Absatz er</w:t>
              <w:softHyphen/>
              <w:t>wähnte Bericht nicht vorgelegt, so sind die Strafen laut Artikel 10 des Gesetzes vom 28. Februar 1985, Nr. 47, anzuwenden; die Geldbußen sind um ein Drittel herabzusetz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Le sanzioni di cui all'articolo 10 della legge 28 febbraio 1985, n. 47, ridotte di un terzo, si applicano anche nel caso di mancata presentazione della relazione di cui al precedente comma.</w:t>
            </w:r>
          </w:p>
        </w:tc>
      </w:tr>
      <w:tr>
        <w:trPr/>
        <w:tc>
          <w:tcPr>
            <w:tcW w:w="5103" w:type="dxa"/>
            <w:tcBorders/>
          </w:tcPr>
          <w:p>
            <w:pPr>
              <w:pStyle w:val="Einzug1"/>
              <w:widowControl w:val="false"/>
              <w:spacing w:lineRule="auto" w:line="240" w:before="0" w:after="240"/>
              <w:ind w:left="-142" w:right="-40" w:hanging="0"/>
              <w:rPr/>
            </w:pPr>
            <w:r>
              <w:rPr/>
              <w:tab/>
              <w:t>4. Die vorhergehenden Absätze sind nicht auf Gebäude anzuwenden, die im Sinne des Gesetzes vom 1. Juni 1939, Nr. 1089, betreffend den Schutz der künstlerisch und geschichtlich wertvollen Sachen, und des Landesgesetzes vom 25. Juli 1970, Nr. 16, in geltender Fassung, betreffend den Landschaftsschutz, unter Schutz gestellt sind.</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Le disposizioni di cui ai commi precedenti non si applicano nel caso di immobili vincolati ai sensi della legge 1 giugno 1939, n. 1089, concernente la tutela delle cose di interesse artistico e storico, e della legge provinciale 25 luglio 1970, n. 16, e successive modifiche ed integrazioni, concernente la tutela del paesaggio.</w:t>
            </w:r>
          </w:p>
        </w:tc>
      </w:tr>
      <w:tr>
        <w:trPr/>
        <w:tc>
          <w:tcPr>
            <w:tcW w:w="5103" w:type="dxa"/>
            <w:tcBorders/>
          </w:tcPr>
          <w:p>
            <w:pPr>
              <w:pStyle w:val="Einzug1"/>
              <w:widowControl w:val="false"/>
              <w:spacing w:lineRule="auto" w:line="240" w:before="0" w:after="240"/>
              <w:ind w:left="-142" w:right="-40" w:hanging="0"/>
              <w:rPr/>
            </w:pPr>
            <w:r>
              <w:rPr/>
              <w:tab/>
              <w:t>5 Im Sinne von Artikel 26 des Gesetzes vom 28. Februar 1985, Nr. 47, sind die Flächen laut Artikel 18 des Gesetzes vom 6. August 1967, Nr. 765 (Überbrückungs</w:t>
              <w:softHyphen/>
              <w:t>gesetz), Zubehör der Gebäude im Sinne der Artikel 817, 818 und 819 des Zivilgesetzbuches.</w:t>
            </w:r>
          </w:p>
        </w:tc>
        <w:tc>
          <w:tcPr>
            <w:tcW w:w="5103" w:type="dxa"/>
            <w:tcBorders/>
          </w:tcPr>
          <w:p>
            <w:pPr>
              <w:pStyle w:val="Normal"/>
              <w:widowControl w:val="false"/>
              <w:tabs>
                <w:tab w:val="clear" w:pos="708"/>
                <w:tab w:val="left" w:pos="284" w:leader="none"/>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before="0" w:after="240"/>
              <w:jc w:val="both"/>
              <w:rPr>
                <w:i/>
                <w:i/>
                <w:sz w:val="24"/>
                <w:lang w:val="it-IT"/>
              </w:rPr>
            </w:pPr>
            <w:r>
              <w:rPr>
                <w:sz w:val="24"/>
                <w:lang w:val="it-IT"/>
              </w:rPr>
              <w:tab/>
              <w:t>5. Ai sensi dell'articolo 26 della legge 28 febbraio 1985, n. 47, gli spazi di cui all'arti</w:t>
              <w:softHyphen/>
              <w:t xml:space="preserve">colo 18 della legge 6 agosto 1967, n. 765, legge-ponte, costituiscono pertinenze delle costruzioni, ai sensi e per gli effetti degli articoli 817, 818 e 819 </w:t>
            </w:r>
            <w:r>
              <w:rPr>
                <w:sz w:val="24"/>
              </w:rPr>
              <w:t>del Codice civil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99</w:t>
            </w:r>
          </w:p>
          <w:p>
            <w:pPr>
              <w:pStyle w:val="Einzug1"/>
              <w:widowControl w:val="false"/>
              <w:spacing w:lineRule="auto" w:line="240" w:before="0" w:after="240"/>
              <w:ind w:left="-142" w:right="-40" w:hanging="0"/>
              <w:jc w:val="center"/>
              <w:rPr>
                <w:i/>
                <w:i/>
              </w:rPr>
            </w:pPr>
            <w:r>
              <w:rPr>
                <w:i/>
              </w:rPr>
              <w:t>Zahlung der Baukostenabgabe: Verspätung oder Unterlassung</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99</w:t>
            </w:r>
          </w:p>
          <w:p>
            <w:pPr>
              <w:pStyle w:val="BeschlulinkerAbsatz"/>
              <w:widowControl w:val="false"/>
              <w:tabs>
                <w:tab w:val="left" w:pos="284" w:leader="none"/>
                <w:tab w:val="left" w:pos="1728"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Ritardato od omesso versamento del contributo afferente alla concessione</w:t>
            </w:r>
          </w:p>
        </w:tc>
      </w:tr>
      <w:tr>
        <w:trPr/>
        <w:tc>
          <w:tcPr>
            <w:tcW w:w="5103" w:type="dxa"/>
            <w:tcBorders/>
          </w:tcPr>
          <w:p>
            <w:pPr>
              <w:pStyle w:val="Einzug1"/>
              <w:widowControl w:val="false"/>
              <w:spacing w:lineRule="auto" w:line="240" w:before="0" w:after="0"/>
              <w:ind w:left="-142" w:right="-40" w:hanging="0"/>
              <w:rPr/>
            </w:pPr>
            <w:r>
              <w:rPr/>
              <w:tab/>
              <w:t>1. Wird die Baukostenabgabe laut den Artikeln 66, 75 und 76, nicht innerhalb der gesetzlich vorgeschriebenen Frist gezahlt, so wird sie:</w:t>
            </w:r>
          </w:p>
        </w:tc>
        <w:tc>
          <w:tcPr>
            <w:tcW w:w="5103" w:type="dxa"/>
            <w:tcBorders/>
          </w:tcPr>
          <w:p>
            <w:pPr>
              <w:pStyle w:val="BeschlulinkerAbsatz"/>
              <w:widowControl w:val="false"/>
              <w:tabs>
                <w:tab w:val="left" w:pos="284" w:leader="none"/>
                <w:tab w:val="left" w:pos="1728" w:leader="none"/>
              </w:tabs>
              <w:spacing w:lineRule="auto" w:line="240" w:before="0" w:after="0"/>
              <w:ind w:left="0" w:right="-181" w:hanging="0"/>
              <w:rPr>
                <w:rFonts w:ascii="Times New Roman" w:hAnsi="Times New Roman" w:cs="Times New Roman"/>
                <w:sz w:val="24"/>
              </w:rPr>
            </w:pPr>
            <w:r>
              <w:rPr>
                <w:rFonts w:cs="Times New Roman" w:ascii="Times New Roman" w:hAnsi="Times New Roman"/>
                <w:sz w:val="24"/>
                <w:lang w:val="it-IT"/>
              </w:rPr>
              <w:tab/>
              <w:t>1. Il mancato versamento, nei termini di legge, del contributo di concessione di cui agli articoli 66, 75 e 76 della presente legge comporta:</w:t>
            </w:r>
          </w:p>
        </w:tc>
      </w:tr>
      <w:tr>
        <w:trPr/>
        <w:tc>
          <w:tcPr>
            <w:tcW w:w="5103" w:type="dxa"/>
            <w:tcBorders/>
          </w:tcPr>
          <w:p>
            <w:pPr>
              <w:pStyle w:val="Einzug1"/>
              <w:widowControl w:val="false"/>
              <w:spacing w:lineRule="auto" w:line="240" w:before="0" w:after="0"/>
              <w:ind w:left="142" w:right="-40" w:hanging="284"/>
              <w:rPr/>
            </w:pPr>
            <w:r>
              <w:rPr/>
              <w:t>a)</w:t>
              <w:tab/>
              <w:t>um 20 Prozent erhöht, wenn sie innerhalb der darauffolgenden 120 Tage gezahlt wird,</w:t>
            </w:r>
          </w:p>
          <w:p>
            <w:pPr>
              <w:pStyle w:val="Normal"/>
              <w:widowControl w:val="false"/>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b)</w:t>
              <w:tab/>
              <w:t>um 50 Prozent erhöht, wenn sie innerhalb von 60 Tagen nach Ablauf der Frist laut Buchstabe a) gezahlt wird,</w:t>
            </w:r>
          </w:p>
          <w:p>
            <w:pPr>
              <w:pStyle w:val="Einzug1"/>
              <w:widowControl w:val="false"/>
              <w:spacing w:lineRule="auto" w:line="240" w:before="0" w:after="240"/>
              <w:ind w:left="142" w:right="-40" w:hanging="284"/>
              <w:rPr/>
            </w:pPr>
            <w:r>
              <w:rPr/>
              <w:t>c)</w:t>
              <w:tab/>
              <w:t>um 100 Prozent erhöht, wenn sie innerhalb von 60 Tagen nach Ablauf der Frist laut Buchstabe b) gezahlt wird.</w:t>
            </w:r>
          </w:p>
        </w:tc>
        <w:tc>
          <w:tcPr>
            <w:tcW w:w="5103" w:type="dxa"/>
            <w:tcBorders/>
          </w:tcPr>
          <w:p>
            <w:pPr>
              <w:pStyle w:val="Normal"/>
              <w:widowControl w:val="false"/>
              <w:tabs>
                <w:tab w:val="clear" w:pos="708"/>
                <w:tab w:val="left" w:pos="333"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right="-182" w:hanging="284"/>
              <w:jc w:val="both"/>
              <w:rPr>
                <w:sz w:val="24"/>
                <w:lang w:val="it-IT"/>
              </w:rPr>
            </w:pPr>
            <w:r>
              <w:rPr>
                <w:sz w:val="24"/>
                <w:lang w:val="it-IT"/>
              </w:rPr>
              <w:t>a)</w:t>
              <w:tab/>
              <w:t>l'aumento del contributo in misura pari al 20 per cento qualora il versamento del conriuto sia effettuato nei successivi 120 giorni;</w:t>
            </w:r>
          </w:p>
          <w:p>
            <w:pPr>
              <w:pStyle w:val="Normal"/>
              <w:widowControl w:val="false"/>
              <w:tabs>
                <w:tab w:val="clear" w:pos="708"/>
                <w:tab w:val="left" w:pos="333"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right="-182" w:hanging="284"/>
              <w:jc w:val="both"/>
              <w:rPr>
                <w:sz w:val="24"/>
                <w:lang w:val="it-IT"/>
              </w:rPr>
            </w:pPr>
            <w:r>
              <w:rPr>
                <w:sz w:val="24"/>
                <w:lang w:val="it-IT"/>
              </w:rPr>
              <w:t>b)</w:t>
              <w:tab/>
              <w:t>l'aumento del contributo in misura pari al 50 per cento quando, superato il termine di cui alla lettera a), il ritardo si protrae non oltre i successivi 60 giorni;</w:t>
            </w:r>
          </w:p>
          <w:p>
            <w:pPr>
              <w:pStyle w:val="BeschlulinkerAbsatz"/>
              <w:widowControl w:val="false"/>
              <w:tabs>
                <w:tab w:val="left" w:pos="284" w:leader="none"/>
                <w:tab w:val="left" w:pos="1728" w:leader="none"/>
              </w:tabs>
              <w:spacing w:lineRule="auto" w:line="240" w:before="0" w:after="240"/>
              <w:ind w:left="284" w:right="-182" w:hanging="284"/>
              <w:rPr>
                <w:rFonts w:ascii="Times New Roman" w:hAnsi="Times New Roman" w:cs="Times New Roman"/>
                <w:sz w:val="24"/>
              </w:rPr>
            </w:pPr>
            <w:r>
              <w:rPr>
                <w:rFonts w:cs="Times New Roman" w:ascii="Times New Roman" w:hAnsi="Times New Roman"/>
                <w:sz w:val="24"/>
                <w:lang w:val="it-IT"/>
              </w:rPr>
              <w:t>c)</w:t>
              <w:tab/>
              <w:t>l'aumento del contributo in misura pari al 100 per cento quando, superato il termine di cui alla lettera b), il ritardo si protrae non oltre i successivi 60 giorni.</w:t>
            </w:r>
          </w:p>
        </w:tc>
      </w:tr>
      <w:tr>
        <w:trPr/>
        <w:tc>
          <w:tcPr>
            <w:tcW w:w="5103" w:type="dxa"/>
            <w:tcBorders/>
          </w:tcPr>
          <w:p>
            <w:pPr>
              <w:pStyle w:val="Einzug1"/>
              <w:widowControl w:val="false"/>
              <w:spacing w:lineRule="auto" w:line="240" w:before="0" w:after="240"/>
              <w:ind w:left="-142" w:right="-40" w:hanging="0"/>
              <w:rPr/>
            </w:pPr>
            <w:r>
              <w:rPr/>
              <w:tab/>
              <w:t>2. Es dürfen nicht mehrere der in Absatz 1 Buchstabe a), b) und c) genannten Prozentsätze gleichzeitig angewandt werden. Wird in Raten gezahlt, so gilt Absatz 1 jeweils für die Verspätung, mit der die einzelnen Raten gezahlt werden.</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e misure di cui alle lettere a), b) e c) del comma precedente non si cumulano. Nel caso di pagamento rateizzato le norme di cui al primo comma si applicano ai ritardi nei pagamenti delle singole rate.</w:t>
            </w:r>
          </w:p>
        </w:tc>
      </w:tr>
      <w:tr>
        <w:trPr/>
        <w:tc>
          <w:tcPr>
            <w:tcW w:w="5103" w:type="dxa"/>
            <w:tcBorders/>
          </w:tcPr>
          <w:p>
            <w:pPr>
              <w:pStyle w:val="Einzug1"/>
              <w:widowControl w:val="false"/>
              <w:spacing w:lineRule="auto" w:line="240" w:before="0" w:after="240"/>
              <w:ind w:left="-142" w:right="-40" w:hanging="0"/>
              <w:rPr/>
            </w:pPr>
            <w:r>
              <w:rPr/>
              <w:tab/>
              <w:t>3. Läuft die Frist laut Absatz 1 Buchstabe c) erfolglos ab, sorgt die Gemeinde für die Zwangseintreibung des gesamten Guthabens nach Artikel 91.</w:t>
            </w:r>
          </w:p>
        </w:tc>
        <w:tc>
          <w:tcPr>
            <w:tcW w:w="5103" w:type="dxa"/>
            <w:tcBorders/>
          </w:tcPr>
          <w:p>
            <w:pPr>
              <w:pStyle w:val="BeschlulinkerAbsatz"/>
              <w:widowControl w:val="false"/>
              <w:tabs>
                <w:tab w:val="left" w:pos="284" w:leader="none"/>
                <w:tab w:val="left" w:pos="1728"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Decorso inutilmente il termine di cui alla lettera c) del comma 1, il comune provvede alla riscossione coattiva del complessivo credito nei modi previsti dall'articolo 91 della presente legg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center"/>
              <w:rPr>
                <w:i/>
                <w:i/>
                <w:sz w:val="24"/>
              </w:rPr>
            </w:pPr>
            <w:r>
              <w:rPr>
                <w:i/>
                <w:sz w:val="24"/>
              </w:rPr>
              <w:t>Art. 100</w:t>
            </w:r>
          </w:p>
          <w:p>
            <w:pPr>
              <w:pStyle w:val="Einzug1"/>
              <w:widowControl w:val="false"/>
              <w:spacing w:lineRule="auto" w:line="240" w:before="0" w:after="240"/>
              <w:ind w:left="-142" w:right="-40" w:hanging="0"/>
              <w:jc w:val="center"/>
              <w:rPr>
                <w:i/>
                <w:i/>
              </w:rPr>
            </w:pPr>
            <w:r>
              <w:rPr>
                <w:i/>
              </w:rPr>
              <w:t>Strafrechtliche Bestimmungen</w:t>
            </w:r>
          </w:p>
        </w:tc>
        <w:tc>
          <w:tcPr>
            <w:tcW w:w="5103" w:type="dxa"/>
            <w:tcBorders/>
          </w:tcPr>
          <w:p>
            <w:pPr>
              <w:pStyle w:val="Normal"/>
              <w:widowControl w:val="false"/>
              <w:tabs>
                <w:tab w:val="clear" w:pos="708"/>
                <w:tab w:val="center" w:pos="2324" w:leader="none"/>
                <w:tab w:val="left" w:pos="2835" w:leader="none"/>
                <w:tab w:val="left" w:pos="3544" w:leader="none"/>
                <w:tab w:val="left" w:pos="4395" w:leader="none"/>
                <w:tab w:val="left" w:pos="4962" w:leader="none"/>
                <w:tab w:val="left" w:pos="5671" w:leader="none"/>
                <w:tab w:val="left" w:pos="6380" w:leader="none"/>
                <w:tab w:val="left" w:pos="7089" w:leader="none"/>
                <w:tab w:val="left" w:pos="7798" w:leader="none"/>
                <w:tab w:val="left" w:pos="8508" w:leader="none"/>
                <w:tab w:val="left" w:pos="9216" w:leader="none"/>
              </w:tabs>
              <w:ind w:right="-182" w:hanging="0"/>
              <w:jc w:val="center"/>
              <w:rPr>
                <w:i/>
                <w:i/>
                <w:sz w:val="24"/>
                <w:lang w:val="it-IT"/>
              </w:rPr>
            </w:pPr>
            <w:r>
              <w:rPr>
                <w:i/>
                <w:sz w:val="24"/>
                <w:lang w:val="it-IT"/>
              </w:rPr>
              <w:t>Art. 100</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Sanzioni penali</w:t>
            </w:r>
          </w:p>
        </w:tc>
      </w:tr>
      <w:tr>
        <w:trPr/>
        <w:tc>
          <w:tcPr>
            <w:tcW w:w="5103" w:type="dxa"/>
            <w:tcBorders/>
          </w:tcPr>
          <w:p>
            <w:pPr>
              <w:pStyle w:val="Einzug1"/>
              <w:widowControl w:val="false"/>
              <w:spacing w:lineRule="auto" w:line="240" w:before="0" w:after="240"/>
              <w:ind w:left="-142" w:right="-40" w:hanging="0"/>
              <w:rPr/>
            </w:pPr>
            <w:r>
              <w:rPr/>
              <w:tab/>
              <w:t>1. Im Sinne von Artikel 23 des Sonder</w:t>
              <w:softHyphen/>
              <w:t>statutes für Trentino-Südtirol verwendet die Provinz die von Artikel 20 des Gesetzes vom 28. Februar 1985, Nr. 47, vorgesehenen Sanktion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Ai sensi dell'articolo 23 dello Statuto speciale per la Regione Trentino-Alto Adige la Provincia utilizza le sanzioni penali stabilite dall'articolo 20 della legge 28 febbraio 1985, n. 47.</w:t>
            </w:r>
          </w:p>
        </w:tc>
      </w:tr>
      <w:tr>
        <w:trPr/>
        <w:tc>
          <w:tcPr>
            <w:tcW w:w="5103" w:type="dxa"/>
            <w:tcBorders/>
          </w:tcPr>
          <w:p>
            <w:pPr>
              <w:pStyle w:val="Einzug1"/>
              <w:widowControl w:val="false"/>
              <w:spacing w:lineRule="auto" w:line="240" w:before="0" w:after="0"/>
              <w:ind w:left="-142" w:right="-40" w:hanging="0"/>
              <w:rPr/>
            </w:pPr>
            <w:r>
              <w:rPr/>
              <w:tab/>
              <w:t>2. Unbeschadet der Verwaltungsstrafen wird, sofern keine schwerere Straftat begangen worden is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0"/>
              <w:ind w:left="0" w:right="-182" w:hanging="0"/>
              <w:rPr>
                <w:rFonts w:ascii="Times New Roman" w:hAnsi="Times New Roman" w:cs="Times New Roman"/>
                <w:sz w:val="24"/>
              </w:rPr>
            </w:pPr>
            <w:r>
              <w:rPr>
                <w:rFonts w:cs="Times New Roman" w:ascii="Times New Roman" w:hAnsi="Times New Roman"/>
                <w:sz w:val="24"/>
                <w:lang w:val="it-IT"/>
              </w:rPr>
              <w:tab/>
              <w:t>2. Salvo che il fatto costituisca più grave reato e ferme le sanzioni amministrative, si applica:</w:t>
            </w:r>
          </w:p>
        </w:tc>
      </w:tr>
      <w:tr>
        <w:trPr/>
        <w:tc>
          <w:tcPr>
            <w:tcW w:w="5103" w:type="dxa"/>
            <w:tcBorders/>
          </w:tcPr>
          <w:p>
            <w:pPr>
              <w:pStyle w:val="Normal"/>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a)</w:t>
              <w:tab/>
              <w:t>eine Geldstrafe bis zu 20 Millionen Lire verhängt, wenn die Bestimmungen, die Vorschriften und die Ausführungsvor</w:t>
              <w:softHyphen/>
              <w:t>schriften, wie sie von diesem Gesetz und - sofern anwendbar - vom Gesetz vom 17. August 1942, Nr. 1150, in geltender Fassung, vorgesehen sind, sowie die Bestimmungen, die in der Bauordnung und in den urbanistischen Leitplänen enthalten sind, die Vorschriften oder die Konzession nicht eingehalten werden,</w:t>
            </w:r>
          </w:p>
          <w:p>
            <w:pPr>
              <w:pStyle w:val="Normal"/>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b)</w:t>
              <w:tab/>
              <w:t>eine Haftstrafe bis zu zwei Jahren und eine Geldstrafe von 10 bis 100 Millionen Lire verfügt, wenn Bauarbeiten ohne Bau</w:t>
              <w:softHyphen/>
              <w:t>konzession oder von dieser vollständig abweichend ausgeführt oder trotz Einstel</w:t>
              <w:softHyphen/>
              <w:t>lungsverordnung fortgesetzt werden,</w:t>
            </w:r>
          </w:p>
          <w:p>
            <w:pPr>
              <w:pStyle w:val="Einzug1"/>
              <w:widowControl w:val="false"/>
              <w:spacing w:lineRule="auto" w:line="240" w:before="0" w:after="240"/>
              <w:ind w:left="142" w:right="-40" w:hanging="284"/>
              <w:rPr/>
            </w:pPr>
            <w:r>
              <w:rPr/>
              <w:t>c)</w:t>
              <w:tab/>
              <w:t>eine Haftstrafe bis zu zwei Jahren und eine Geldstrafe von 30 bis 100 Millionen Lire verfügt, wenn eine widerrechtliche Grundstücksteilung zum Zwecke der Bebauung laut Artikel 93 Absatz 1 vorge</w:t>
              <w:softHyphen/>
              <w:t>nommen wurde. Dieselbe Strafe wird auch für Bauarbeiten verhängt, die mit wesentlichen Änderungen, vollständig von der Baukonzession abweichend oder ohne eine solche in Gebieten ausgeführt wurden, die Bindungen wegen geschicht</w:t>
              <w:softHyphen/>
              <w:t>licher, künstlerischer, archäologischer Bedeutung oder für den Landschafts- oder Umweltschutz unterworfen sind.</w:t>
            </w:r>
          </w:p>
        </w:tc>
        <w:tc>
          <w:tcPr>
            <w:tcW w:w="5103" w:type="dxa"/>
            <w:tcBorders/>
          </w:tcPr>
          <w:p>
            <w:pPr>
              <w:pStyle w:val="Normal"/>
              <w:widowControl w:val="false"/>
              <w:tabs>
                <w:tab w:val="clear" w:pos="708"/>
                <w:tab w:val="left" w:pos="333" w:leader="none"/>
                <w:tab w:val="left" w:pos="949" w:leader="none"/>
                <w:tab w:val="left" w:pos="1417" w:leader="none"/>
                <w:tab w:val="left" w:pos="2126" w:leader="none"/>
                <w:tab w:val="left" w:pos="2835" w:leader="none"/>
                <w:tab w:val="left" w:pos="3544" w:leader="none"/>
                <w:tab w:val="left" w:pos="4395" w:leader="none"/>
                <w:tab w:val="left" w:pos="4962" w:leader="none"/>
                <w:tab w:val="left" w:pos="5671" w:leader="none"/>
                <w:tab w:val="left" w:pos="6380" w:leader="none"/>
                <w:tab w:val="left" w:pos="7089" w:leader="none"/>
                <w:tab w:val="left" w:pos="7798" w:leader="none"/>
                <w:tab w:val="left" w:pos="8508" w:leader="none"/>
                <w:tab w:val="left" w:pos="9216" w:leader="none"/>
              </w:tabs>
              <w:ind w:left="284" w:right="-182" w:hanging="284"/>
              <w:jc w:val="both"/>
              <w:rPr>
                <w:sz w:val="24"/>
                <w:lang w:val="it-IT"/>
              </w:rPr>
            </w:pPr>
            <w:r>
              <w:rPr>
                <w:sz w:val="24"/>
                <w:lang w:val="it-IT"/>
              </w:rPr>
              <w:t>a)</w:t>
              <w:tab/>
              <w:t>l'ammenda fino a lire 20 milioni per l'inosservanza delle norme, prescrizioni e modalità esecutive previste dalla presente legge, dalla legge 17 agosto 1942, n. 1150, e successive modifiche ed integrazioni, in quanto applicabili, nonché dai regolamenti edilizi, dagli strumenti urbanistici, ovvero dalle prescrizioni e dalla concessione;</w:t>
            </w:r>
          </w:p>
          <w:p>
            <w:pPr>
              <w:pStyle w:val="Normal"/>
              <w:widowControl w:val="false"/>
              <w:tabs>
                <w:tab w:val="clear" w:pos="708"/>
                <w:tab w:val="left" w:pos="333" w:leader="none"/>
                <w:tab w:val="left" w:pos="949" w:leader="none"/>
                <w:tab w:val="left" w:pos="1417" w:leader="none"/>
                <w:tab w:val="left" w:pos="2126" w:leader="none"/>
                <w:tab w:val="left" w:pos="2835" w:leader="none"/>
                <w:tab w:val="left" w:pos="3544" w:leader="none"/>
                <w:tab w:val="left" w:pos="4395" w:leader="none"/>
                <w:tab w:val="left" w:pos="4962" w:leader="none"/>
                <w:tab w:val="left" w:pos="5671" w:leader="none"/>
                <w:tab w:val="left" w:pos="6380" w:leader="none"/>
                <w:tab w:val="left" w:pos="7089" w:leader="none"/>
                <w:tab w:val="left" w:pos="7798" w:leader="none"/>
                <w:tab w:val="left" w:pos="8508" w:leader="none"/>
                <w:tab w:val="left" w:pos="9216" w:leader="none"/>
              </w:tabs>
              <w:ind w:left="284" w:right="-182" w:hanging="284"/>
              <w:jc w:val="both"/>
              <w:rPr>
                <w:sz w:val="24"/>
                <w:lang w:val="it-IT"/>
              </w:rPr>
            </w:pPr>
            <w:r>
              <w:rPr>
                <w:sz w:val="24"/>
                <w:lang w:val="it-IT"/>
              </w:rPr>
              <w:t>b)</w:t>
              <w:tab/>
              <w:t>l'arresto fino a due anni e l'ammenda da lire 10 milioni a lire 100 milioni nei casi di esecuzione dei lavori in totale difformità o assenza della concessione o di prosecuzione degli stessi no</w:t>
              <w:softHyphen/>
              <w:t>nostante l'ordine di sospensione;</w:t>
            </w:r>
          </w:p>
          <w:p>
            <w:pPr>
              <w:pStyle w:val="BeschlulinkerAbsatz"/>
              <w:widowControl w:val="false"/>
              <w:tabs>
                <w:tab w:val="left" w:pos="284" w:leader="none"/>
                <w:tab w:val="left" w:pos="1728" w:leader="none"/>
                <w:tab w:val="left" w:pos="4395" w:leader="none"/>
              </w:tabs>
              <w:spacing w:lineRule="auto" w:line="240" w:before="0" w:after="240"/>
              <w:ind w:left="284" w:right="-182" w:hanging="284"/>
              <w:rPr>
                <w:rFonts w:ascii="Times New Roman" w:hAnsi="Times New Roman" w:cs="Times New Roman"/>
                <w:sz w:val="24"/>
              </w:rPr>
            </w:pPr>
            <w:r>
              <w:rPr>
                <w:rFonts w:cs="Times New Roman" w:ascii="Times New Roman" w:hAnsi="Times New Roman"/>
                <w:sz w:val="24"/>
                <w:lang w:val="it-IT"/>
              </w:rPr>
              <w:t>c)</w:t>
              <w:tab/>
              <w:t>l'arresto fino a due anni e l'ammenda da lire 30 milioni a lire 100 milioni nel caso di lottizzazio</w:t>
              <w:softHyphen/>
              <w:t>ne abusiva di terreni a scopo edilizio, come previsto dal comma 1 dell'articolo 93. La stessa pena si applica anche nel caso di interventi edi</w:t>
              <w:softHyphen/>
              <w:t>lizi nelle zone sottoposte a vincolo storico, artistico, archeologico, paesistico, ambientale, in variazione essenziale, in totale difformità o in assenza della concession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center"/>
              <w:rPr>
                <w:i/>
                <w:i/>
                <w:sz w:val="24"/>
              </w:rPr>
            </w:pPr>
            <w:r>
              <w:rPr>
                <w:i/>
                <w:sz w:val="24"/>
              </w:rPr>
              <w:t>Art. 101</w:t>
            </w:r>
          </w:p>
          <w:p>
            <w:pPr>
              <w:pStyle w:val="Normal"/>
              <w:widowControl w:val="false"/>
              <w:tabs>
                <w:tab w:val="clear" w:pos="708"/>
                <w:tab w:val="left" w:pos="3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40"/>
              <w:ind w:left="-142" w:hanging="0"/>
              <w:jc w:val="center"/>
              <w:rPr>
                <w:sz w:val="24"/>
              </w:rPr>
            </w:pPr>
            <w:r>
              <w:rPr>
                <w:i/>
                <w:sz w:val="24"/>
              </w:rPr>
              <w:t>Strafen für Notare</w:t>
            </w:r>
          </w:p>
        </w:tc>
        <w:tc>
          <w:tcPr>
            <w:tcW w:w="5103" w:type="dxa"/>
            <w:tcBorders/>
          </w:tcPr>
          <w:p>
            <w:pPr>
              <w:pStyle w:val="Normal"/>
              <w:widowControl w:val="false"/>
              <w:tabs>
                <w:tab w:val="clear" w:pos="708"/>
                <w:tab w:val="center" w:pos="2324" w:leader="none"/>
                <w:tab w:val="left" w:pos="2835" w:leader="none"/>
                <w:tab w:val="left" w:pos="3544" w:leader="none"/>
                <w:tab w:val="left" w:pos="4395" w:leader="none"/>
                <w:tab w:val="left" w:pos="4962" w:leader="none"/>
                <w:tab w:val="left" w:pos="5671" w:leader="none"/>
                <w:tab w:val="left" w:pos="6380" w:leader="none"/>
                <w:tab w:val="left" w:pos="7089" w:leader="none"/>
                <w:tab w:val="left" w:pos="7798" w:leader="none"/>
                <w:tab w:val="left" w:pos="8508" w:leader="none"/>
                <w:tab w:val="left" w:pos="9216" w:leader="none"/>
              </w:tabs>
              <w:ind w:right="-182" w:hanging="0"/>
              <w:jc w:val="center"/>
              <w:rPr>
                <w:i/>
                <w:i/>
                <w:sz w:val="24"/>
                <w:lang w:val="it-IT"/>
              </w:rPr>
            </w:pPr>
            <w:r>
              <w:rPr>
                <w:i/>
                <w:sz w:val="24"/>
                <w:lang w:val="it-IT"/>
              </w:rPr>
              <w:t>Art. 101</w:t>
            </w:r>
          </w:p>
          <w:p>
            <w:pPr>
              <w:pStyle w:val="Normal"/>
              <w:widowControl w:val="false"/>
              <w:tabs>
                <w:tab w:val="clear" w:pos="708"/>
                <w:tab w:val="left" w:pos="333" w:leader="none"/>
                <w:tab w:val="left" w:pos="949" w:leader="none"/>
                <w:tab w:val="left" w:pos="1417" w:leader="none"/>
                <w:tab w:val="left" w:pos="2126" w:leader="none"/>
                <w:tab w:val="left" w:pos="2835" w:leader="none"/>
                <w:tab w:val="left" w:pos="3544" w:leader="none"/>
                <w:tab w:val="left" w:pos="4395" w:leader="none"/>
                <w:tab w:val="left" w:pos="4962" w:leader="none"/>
                <w:tab w:val="left" w:pos="5671" w:leader="none"/>
                <w:tab w:val="left" w:pos="6380" w:leader="none"/>
                <w:tab w:val="left" w:pos="7089" w:leader="none"/>
                <w:tab w:val="left" w:pos="7798" w:leader="none"/>
                <w:tab w:val="left" w:pos="8508" w:leader="none"/>
                <w:tab w:val="left" w:pos="9216" w:leader="none"/>
              </w:tabs>
              <w:spacing w:before="0" w:after="240"/>
              <w:ind w:right="-182" w:hanging="0"/>
              <w:jc w:val="center"/>
              <w:rPr>
                <w:sz w:val="24"/>
              </w:rPr>
            </w:pPr>
            <w:r>
              <w:rPr>
                <w:i/>
                <w:sz w:val="24"/>
                <w:lang w:val="it-IT"/>
              </w:rPr>
              <w:t>Sanzioni a carico dei notai</w:t>
            </w:r>
          </w:p>
        </w:tc>
      </w:tr>
      <w:tr>
        <w:trPr/>
        <w:tc>
          <w:tcPr>
            <w:tcW w:w="5103" w:type="dxa"/>
            <w:tcBorders/>
          </w:tcPr>
          <w:p>
            <w:pPr>
              <w:pStyle w:val="Normal"/>
              <w:widowControl w:val="false"/>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40"/>
              <w:ind w:left="-142" w:hanging="0"/>
              <w:jc w:val="both"/>
              <w:rPr>
                <w:sz w:val="24"/>
              </w:rPr>
            </w:pPr>
            <w:r>
              <w:rPr>
                <w:sz w:val="24"/>
              </w:rPr>
              <w:tab/>
              <w:t>1. Im Sinne von Artikel 21 des Gesetzes vom 28. Februar 1985, Nr. 47, gelten die Aufnahme und die Beglaubigung durch den Notar von nichtigen Rechtsakten laut Artikel 92 und 93 und solchen Rechtsakten, die nicht für gültig erklärt werden können, als Übertretung von Artikel 28 des Gesetzes vom 16. Februar 1913, Nr. 89, in geltender Fassung, und haben die Anwendung der vom gleichen Gesetz vorgesehenen Strafen zur Folge.</w:t>
            </w:r>
          </w:p>
        </w:tc>
        <w:tc>
          <w:tcPr>
            <w:tcW w:w="5103" w:type="dxa"/>
            <w:tcBorders/>
          </w:tcPr>
          <w:p>
            <w:pPr>
              <w:pStyle w:val="Normal"/>
              <w:widowControl w:val="false"/>
              <w:tabs>
                <w:tab w:val="clear" w:pos="708"/>
                <w:tab w:val="left" w:pos="333" w:leader="none"/>
                <w:tab w:val="left" w:pos="949" w:leader="none"/>
                <w:tab w:val="left" w:pos="1417" w:leader="none"/>
                <w:tab w:val="left" w:pos="2126" w:leader="none"/>
                <w:tab w:val="left" w:pos="2835" w:leader="none"/>
                <w:tab w:val="left" w:pos="3544" w:leader="none"/>
                <w:tab w:val="left" w:pos="4395" w:leader="none"/>
                <w:tab w:val="left" w:pos="4962" w:leader="none"/>
                <w:tab w:val="left" w:pos="5671" w:leader="none"/>
                <w:tab w:val="left" w:pos="6380" w:leader="none"/>
                <w:tab w:val="left" w:pos="7089" w:leader="none"/>
                <w:tab w:val="left" w:pos="7798" w:leader="none"/>
                <w:tab w:val="left" w:pos="8508" w:leader="none"/>
                <w:tab w:val="left" w:pos="9216" w:leader="none"/>
              </w:tabs>
              <w:spacing w:before="0" w:after="240"/>
              <w:ind w:right="-181" w:hanging="0"/>
              <w:jc w:val="both"/>
              <w:rPr>
                <w:sz w:val="24"/>
              </w:rPr>
            </w:pPr>
            <w:r>
              <w:rPr>
                <w:sz w:val="24"/>
              </w:rPr>
              <w:tab/>
            </w:r>
            <w:r>
              <w:rPr>
                <w:sz w:val="24"/>
                <w:lang w:val="it-IT"/>
              </w:rPr>
              <w:t>1. Ai sensi dell'articolo 21 della legge 28 febbraio 1985, n. 47, il ricevimento e l'autenticazione da parte dei notai di atti nulli, previsti dagli articoli 92 ed 93 della presente legge e non convalidabili, costituisce violazione dell'articolo 28 della legge 16 febbraio 1913, n. 89, e successive modifiche, e comporta l'applicazione delle sanzioni previste dalla legge medesima.</w:t>
            </w:r>
          </w:p>
        </w:tc>
      </w:tr>
      <w:tr>
        <w:trPr/>
        <w:tc>
          <w:tcPr>
            <w:tcW w:w="5103" w:type="dxa"/>
            <w:tcBorders/>
          </w:tcPr>
          <w:p>
            <w:pPr>
              <w:pStyle w:val="Einzug1"/>
              <w:widowControl w:val="false"/>
              <w:spacing w:lineRule="auto" w:line="240" w:before="0" w:after="240"/>
              <w:ind w:left="-142" w:right="-40" w:hanging="0"/>
              <w:rPr/>
            </w:pPr>
            <w:r>
              <w:rPr/>
              <w:tab/>
              <w:t>2. Alle Amtspersonen sind jeglicher Ver</w:t>
              <w:softHyphen/>
              <w:t>antwortung, die mit der Übertragung oder der Teilung der Grundstücke zusammenhängt, enthoben, wenn sie Artikel 93 befolgen; die Beachtung der Vorgangsweise laut Artikel 93 Absatz 6 ersetzt die Meldung laut Artikel 331 der Strafprozeßordnung.</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it-IT"/>
              </w:rPr>
              <w:t>2. Tutti i pubblici ufficiali, ottemperando a quanto disposto dall'articolo 93, sono esonerati da ogni responsabilità inerente al trasferimento o alla divisione dei terreni; l'osservanza della formalità prevista dal comma 6 dello stesso articolo 93 tiene anche luogo del rapporto di cui all'articolo 331 del Codice di procedura penal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center"/>
              <w:rPr>
                <w:i/>
                <w:i/>
                <w:sz w:val="24"/>
              </w:rPr>
            </w:pPr>
            <w:r>
              <w:rPr>
                <w:i/>
                <w:sz w:val="24"/>
              </w:rPr>
              <w:t>Art. 102</w:t>
            </w:r>
          </w:p>
          <w:p>
            <w:pPr>
              <w:pStyle w:val="Einzug1"/>
              <w:widowControl w:val="false"/>
              <w:spacing w:lineRule="auto" w:line="240" w:before="0" w:after="240"/>
              <w:ind w:left="-142" w:right="-40" w:hanging="0"/>
              <w:jc w:val="center"/>
              <w:rPr/>
            </w:pPr>
            <w:r>
              <w:rPr>
                <w:i/>
              </w:rPr>
              <w:t>Bestimmungen über die Strafve</w:t>
            </w:r>
            <w:r>
              <w:rPr/>
              <w:t>rfolgung</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102</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Norme relative all'azione penale</w:t>
            </w:r>
          </w:p>
        </w:tc>
      </w:tr>
      <w:tr>
        <w:trPr/>
        <w:tc>
          <w:tcPr>
            <w:tcW w:w="5103" w:type="dxa"/>
            <w:tcBorders/>
          </w:tcPr>
          <w:p>
            <w:pPr>
              <w:pStyle w:val="Einzug1"/>
              <w:widowControl w:val="false"/>
              <w:spacing w:lineRule="auto" w:line="240" w:before="0" w:after="240"/>
              <w:ind w:left="-142" w:right="-40" w:hanging="0"/>
              <w:rPr/>
            </w:pPr>
            <w:r>
              <w:rPr/>
              <w:tab/>
              <w:t>1. Im Sinne von Artikel 22 des Gesetzes vom 28. Februar 1985, Nr. 47, werden die Bauvergehen strafrechtlich solange nicht ver</w:t>
              <w:softHyphen/>
              <w:t>folgt, bis die Verwaltungsverfahren für die nachträgliche Erteilung der Baukonzession laut diesem Abschnitt abgeschlossen sind.</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Ai sensi dell'articolo 22 della legge 28 febbraio 1985, n. 47, l'azione penale relativa alle violazioni edilizie rimane sospesa finché non siano stati esauriti i procedimenti amministrativi di sanatoria di cui al presente capo.</w:t>
            </w:r>
          </w:p>
        </w:tc>
      </w:tr>
      <w:tr>
        <w:trPr/>
        <w:tc>
          <w:tcPr>
            <w:tcW w:w="5103" w:type="dxa"/>
            <w:tcBorders/>
          </w:tcPr>
          <w:p>
            <w:pPr>
              <w:pStyle w:val="Einzug1"/>
              <w:widowControl w:val="false"/>
              <w:spacing w:lineRule="auto" w:line="240" w:before="0" w:after="240"/>
              <w:ind w:left="-142" w:right="-40" w:hanging="0"/>
              <w:rPr/>
            </w:pPr>
            <w:r>
              <w:rPr/>
              <w:tab/>
              <w:t>2. Wird eine Verwaltungsklage wegen Verweigerung der nachträglich zu erteilenden Konzession laut Artikel 85 eingereicht, so setzt der Präsident der Autonomen Sektion des Regionalen Verwaltungsgerichtshofes die Verhandlung im Sinne von Artikel 22 des Gesetzes vom 28. Februar 1985, Nr. 47, von Amts wegen auf einen Tag fest, der nicht mehr als 3 Monate von der Einbringung der Klage entfernt sein darf</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Nel caso di ricorso giurisdizionale avverso il diniego della concessione in sanatoria di cui all'articolo 85, l'udienza ai sensi dell'articolo 22 della legge 28 febbraio 1985, n. 47, viene fissata d'ufficio dal Presi</w:t>
              <w:softHyphen/>
              <w:t>dente della sezione autonoma del tribunale regionale di giustizia amministrativa per una data compresa entro il terzo mese dalla presentazione del ricorso.</w:t>
            </w:r>
          </w:p>
        </w:tc>
      </w:tr>
      <w:tr>
        <w:trPr/>
        <w:tc>
          <w:tcPr>
            <w:tcW w:w="5103" w:type="dxa"/>
            <w:tcBorders/>
          </w:tcPr>
          <w:p>
            <w:pPr>
              <w:pStyle w:val="Einzug1"/>
              <w:widowControl w:val="false"/>
              <w:spacing w:lineRule="auto" w:line="240" w:before="0" w:after="240"/>
              <w:ind w:left="-142" w:right="-40" w:hanging="0"/>
              <w:rPr/>
            </w:pPr>
            <w:r>
              <w:rPr/>
              <w:tab/>
              <w:t>3. Wird die Konzession nachträglich erteilt, so erlöschen die von den baurechtli</w:t>
              <w:softHyphen/>
              <w:t>chen Bestimmungen vorgesehenen mit Geldbuße geahndeten Vergeh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pPr>
            <w:r>
              <w:rPr>
                <w:rFonts w:cs="Times New Roman" w:ascii="Times New Roman" w:hAnsi="Times New Roman"/>
                <w:sz w:val="24"/>
                <w:lang w:val="it-IT"/>
              </w:rPr>
              <w:tab/>
              <w:t>3. Il rilascio in sanatoria delle concessioni estingue i reati contravvenzionali previsti da</w:t>
            </w:r>
            <w:r>
              <w:rPr>
                <w:rFonts w:cs="Times New Roman" w:ascii="Times New Roman" w:hAnsi="Times New Roman"/>
                <w:sz w:val="24"/>
              </w:rPr>
              <w:t>lle norme urbanistiche vigenti.</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center"/>
              <w:rPr>
                <w:i/>
                <w:i/>
                <w:sz w:val="24"/>
              </w:rPr>
            </w:pPr>
            <w:r>
              <w:rPr>
                <w:i/>
                <w:sz w:val="24"/>
              </w:rPr>
              <w:t>Art. 103</w:t>
            </w:r>
          </w:p>
          <w:p>
            <w:pPr>
              <w:pStyle w:val="Einzug1"/>
              <w:widowControl w:val="false"/>
              <w:spacing w:lineRule="auto" w:line="240" w:before="0" w:after="240"/>
              <w:ind w:left="-142" w:right="-40" w:hanging="0"/>
              <w:jc w:val="center"/>
              <w:rPr>
                <w:i/>
                <w:i/>
              </w:rPr>
            </w:pPr>
            <w:r>
              <w:rPr>
                <w:i/>
              </w:rPr>
              <w:t>Durchführung des Gesetzes</w:t>
            </w:r>
          </w:p>
        </w:tc>
        <w:tc>
          <w:tcPr>
            <w:tcW w:w="5103" w:type="dxa"/>
            <w:tcBorders/>
          </w:tcPr>
          <w:p>
            <w:pPr>
              <w:pStyle w:val="Normal"/>
              <w:widowControl w:val="false"/>
              <w:tabs>
                <w:tab w:val="clear" w:pos="708"/>
                <w:tab w:val="center" w:pos="2324" w:leader="none"/>
                <w:tab w:val="left" w:pos="2835" w:leader="none"/>
                <w:tab w:val="left" w:pos="3544" w:leader="none"/>
                <w:tab w:val="left" w:pos="4395" w:leader="none"/>
                <w:tab w:val="left" w:pos="4962" w:leader="none"/>
                <w:tab w:val="left" w:pos="5671" w:leader="none"/>
                <w:tab w:val="left" w:pos="6380" w:leader="none"/>
                <w:tab w:val="left" w:pos="7089" w:leader="none"/>
                <w:tab w:val="left" w:pos="7798" w:leader="none"/>
                <w:tab w:val="left" w:pos="8508" w:leader="none"/>
                <w:tab w:val="left" w:pos="9216" w:leader="none"/>
              </w:tabs>
              <w:ind w:right="-182" w:hanging="0"/>
              <w:jc w:val="center"/>
              <w:rPr>
                <w:i/>
                <w:i/>
                <w:sz w:val="24"/>
                <w:lang w:val="it-IT"/>
              </w:rPr>
            </w:pPr>
            <w:r>
              <w:rPr>
                <w:i/>
                <w:sz w:val="24"/>
                <w:lang w:val="it-IT"/>
              </w:rPr>
              <w:t>Art.  103</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Mezzi per l'attuazione della legge</w:t>
            </w:r>
          </w:p>
        </w:tc>
      </w:tr>
      <w:tr>
        <w:trPr/>
        <w:tc>
          <w:tcPr>
            <w:tcW w:w="5103" w:type="dxa"/>
            <w:tcBorders/>
          </w:tcPr>
          <w:p>
            <w:pPr>
              <w:pStyle w:val="Einzug1"/>
              <w:widowControl w:val="false"/>
              <w:spacing w:lineRule="auto" w:line="240" w:before="0" w:after="240"/>
              <w:ind w:left="-142" w:right="-40" w:hanging="0"/>
              <w:rPr/>
            </w:pPr>
            <w:r>
              <w:rPr/>
              <w:tab/>
              <w:t>1. Alle in der Provinz tätigen öffentlichen Körperschaften und Ämter sind verpflichtet, statistische Angaben und Auskünfte zu liefern und die Nachforschungen anzustellen, welche die Landesregierung von ihnen, je nach ihrer Zuständigkeit, zur Durchführung und Einhaltung dieses Gesetzes verlang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Tutti gli enti ed uffici pubblici operanti nella provincia sono tenuti a fornire dati statistici ed informazioni e ad eseguire le indagini che secondo la loro competenza vengono richiesti dalla Giunta provinciale per l'attuazione e l’osservanza della presente legge.</w:t>
            </w:r>
          </w:p>
        </w:tc>
      </w:tr>
      <w:tr>
        <w:trPr/>
        <w:tc>
          <w:tcPr>
            <w:tcW w:w="5103" w:type="dxa"/>
            <w:tcBorders/>
          </w:tcPr>
          <w:p>
            <w:pPr>
              <w:pStyle w:val="Einzug1"/>
              <w:widowControl w:val="false"/>
              <w:spacing w:lineRule="auto" w:line="240" w:before="0" w:after="240"/>
              <w:ind w:left="-142" w:right="-40" w:hanging="0"/>
              <w:rPr/>
            </w:pPr>
            <w:r>
              <w:rPr/>
              <w:tab/>
              <w:t>2. Die Bürgermeister müssen dem Landes</w:t>
              <w:softHyphen/>
              <w:t>planungsamt innerhalb der kürzestmöglichen Frist eine beglaubigte Abschrift der Beschlüsse, Anordnungen, Verfügungen und Mitteilungen, die sie in Ausführung dieses Gesetzes gemacht oder erhalten haben, zusend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I sindaci devono inviare all'ufficio urbanistico provinciale, nel termine più breve possibile, copia autentica delle deliberazioni, ordinanze, provvedimenti e notificazioni fatte o ricevute in esecuzione della presente legg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center"/>
              <w:rPr>
                <w:i/>
                <w:i/>
                <w:sz w:val="24"/>
              </w:rPr>
            </w:pPr>
            <w:r>
              <w:rPr>
                <w:i/>
                <w:sz w:val="24"/>
              </w:rPr>
              <w:t>Art. 104</w:t>
            </w:r>
          </w:p>
          <w:p>
            <w:pPr>
              <w:pStyle w:val="Einzug1"/>
              <w:widowControl w:val="false"/>
              <w:spacing w:lineRule="auto" w:line="240" w:before="0" w:after="240"/>
              <w:ind w:left="-142" w:right="-40" w:hanging="0"/>
              <w:jc w:val="center"/>
              <w:rPr>
                <w:i/>
                <w:i/>
              </w:rPr>
            </w:pPr>
            <w:r>
              <w:rPr>
                <w:i/>
              </w:rPr>
              <w:t>Periodische Kontrollen mit Hilfe von Luftaufnahmen</w:t>
            </w:r>
          </w:p>
        </w:tc>
        <w:tc>
          <w:tcPr>
            <w:tcW w:w="5103" w:type="dxa"/>
            <w:tcBorders/>
          </w:tcPr>
          <w:p>
            <w:pPr>
              <w:pStyle w:val="Normal"/>
              <w:widowControl w:val="false"/>
              <w:tabs>
                <w:tab w:val="clear" w:pos="708"/>
                <w:tab w:val="center" w:pos="2324" w:leader="none"/>
                <w:tab w:val="left" w:pos="2835" w:leader="none"/>
                <w:tab w:val="left" w:pos="3544" w:leader="none"/>
                <w:tab w:val="left" w:pos="4395" w:leader="none"/>
                <w:tab w:val="left" w:pos="4962" w:leader="none"/>
                <w:tab w:val="left" w:pos="5671" w:leader="none"/>
                <w:tab w:val="left" w:pos="6380" w:leader="none"/>
                <w:tab w:val="left" w:pos="7089" w:leader="none"/>
                <w:tab w:val="left" w:pos="7798" w:leader="none"/>
                <w:tab w:val="left" w:pos="8508" w:leader="none"/>
                <w:tab w:val="left" w:pos="9216" w:leader="none"/>
              </w:tabs>
              <w:ind w:right="-182" w:hanging="0"/>
              <w:jc w:val="center"/>
              <w:rPr>
                <w:i/>
                <w:i/>
                <w:sz w:val="24"/>
                <w:lang w:val="it-IT"/>
              </w:rPr>
            </w:pPr>
            <w:r>
              <w:rPr>
                <w:i/>
                <w:sz w:val="24"/>
                <w:lang w:val="it-IT"/>
              </w:rPr>
              <w:t>Art. 104</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pPr>
            <w:r>
              <w:rPr>
                <w:rFonts w:cs="Times New Roman" w:ascii="Times New Roman" w:hAnsi="Times New Roman"/>
                <w:i/>
                <w:sz w:val="24"/>
                <w:lang w:val="it-IT"/>
              </w:rPr>
              <w:t>Controlli periodici mediante r</w:t>
            </w:r>
            <w:r>
              <w:rPr>
                <w:rFonts w:cs="Times New Roman" w:ascii="Times New Roman" w:hAnsi="Times New Roman"/>
                <w:i/>
                <w:sz w:val="24"/>
              </w:rPr>
              <w:t>ilevamenti aerofotogrammetrici</w:t>
            </w:r>
          </w:p>
        </w:tc>
      </w:tr>
      <w:tr>
        <w:trPr/>
        <w:tc>
          <w:tcPr>
            <w:tcW w:w="5103" w:type="dxa"/>
            <w:tcBorders/>
          </w:tcPr>
          <w:p>
            <w:pPr>
              <w:pStyle w:val="Einzug1"/>
              <w:widowControl w:val="false"/>
              <w:spacing w:lineRule="auto" w:line="240" w:before="0" w:after="240"/>
              <w:ind w:left="-142" w:right="-40" w:hanging="0"/>
              <w:rPr/>
            </w:pPr>
            <w:r>
              <w:rPr/>
              <w:tab/>
              <w:t>1. Zur Überwachung der Bautätigkeit und des natürlichen oder durch menschlichen Eingriff hervorgerufenen Mangels an Boden</w:t>
              <w:softHyphen/>
              <w:t>festigkeit sowie anderer Gefahrenherde ist das gesamte Gebiet Südtirols - auch mit Hilfe von Luftaufnahmen - periodisch zu über</w:t>
              <w:softHyphen/>
              <w:t>prüfen; die Grundlage für diese Vorschrift ist der Umstand, daß in Südtirol 85 Prozent der Bevölkerung auf 6 Prozent der Oberfläche (Talsohle bis zu 1600 m ü.d.M.) leben, woher auch 90 Prozent des landwirtschaftlichen Einkommens stammen; das restliche Gebiet ist natürliche Landschaft, die zusammen mit den Gewässern den größten natürlichen Reichtum Südtirols bildet, aber weitgehend hydrogeologischen Einflüssen ausgesetzt is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pPr>
            <w:r>
              <w:rPr>
                <w:rFonts w:cs="Times New Roman" w:ascii="Times New Roman" w:hAnsi="Times New Roman"/>
                <w:sz w:val="24"/>
                <w:lang w:val="it-IT"/>
              </w:rPr>
              <w:tab/>
              <w:t>1. In considerazione che l’85 per cento della popolazione vive sul 6  per cento della superficie (fondovalle fino a 1600 m s.l.m.), dal quale proviene anche il 90 per cento del reddito da attività agricole, mentre il rimanente territorio compone il paesaggio, costituente con le acque la maggiore risorsa naturale del territorio, ma esposta estensiva</w:t>
              <w:softHyphen/>
              <w:t>mente a movimenti idrogeologici, tutto il territorio deve essere sottoposto periodica</w:t>
              <w:softHyphen/>
              <w:t xml:space="preserve">mente a controllo anche mediante rilevamenti aerofotogrammetrici per controllare sia l’attività urbanistica ed edilizia, sia il fattore di instabilità </w:t>
            </w:r>
            <w:r>
              <w:rPr>
                <w:rFonts w:cs="Times New Roman" w:ascii="Times New Roman" w:hAnsi="Times New Roman"/>
                <w:sz w:val="24"/>
              </w:rPr>
              <w:t>e di rischi naturali ed umani.</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center"/>
              <w:rPr>
                <w:i/>
                <w:i/>
                <w:sz w:val="24"/>
              </w:rPr>
            </w:pPr>
            <w:r>
              <w:rPr>
                <w:i/>
                <w:sz w:val="24"/>
              </w:rPr>
              <w:t>Art. 105</w:t>
            </w:r>
          </w:p>
          <w:p>
            <w:pPr>
              <w:pStyle w:val="Einzug1"/>
              <w:widowControl w:val="false"/>
              <w:spacing w:lineRule="auto" w:line="240" w:before="0" w:after="240"/>
              <w:ind w:left="-142" w:right="-40" w:hanging="0"/>
              <w:jc w:val="center"/>
              <w:rPr>
                <w:i/>
                <w:i/>
              </w:rPr>
            </w:pPr>
            <w:r>
              <w:rPr>
                <w:i/>
              </w:rPr>
              <w:t>Rekurs seitens des Bürgers</w:t>
            </w:r>
          </w:p>
        </w:tc>
        <w:tc>
          <w:tcPr>
            <w:tcW w:w="5103" w:type="dxa"/>
            <w:tcBorders/>
          </w:tcPr>
          <w:p>
            <w:pPr>
              <w:pStyle w:val="Normal"/>
              <w:widowControl w:val="false"/>
              <w:tabs>
                <w:tab w:val="clear" w:pos="708"/>
                <w:tab w:val="center" w:pos="2324" w:leader="none"/>
                <w:tab w:val="left" w:pos="2835" w:leader="none"/>
                <w:tab w:val="left" w:pos="3544" w:leader="none"/>
                <w:tab w:val="left" w:pos="4395" w:leader="none"/>
                <w:tab w:val="left" w:pos="4962" w:leader="none"/>
                <w:tab w:val="left" w:pos="5671" w:leader="none"/>
                <w:tab w:val="left" w:pos="6380" w:leader="none"/>
                <w:tab w:val="left" w:pos="7089" w:leader="none"/>
                <w:tab w:val="left" w:pos="7798" w:leader="none"/>
                <w:tab w:val="left" w:pos="8508" w:leader="none"/>
                <w:tab w:val="left" w:pos="9216" w:leader="none"/>
              </w:tabs>
              <w:ind w:right="-182" w:hanging="0"/>
              <w:jc w:val="center"/>
              <w:rPr>
                <w:i/>
                <w:i/>
                <w:sz w:val="24"/>
                <w:lang w:val="it-IT"/>
              </w:rPr>
            </w:pPr>
            <w:r>
              <w:rPr>
                <w:i/>
                <w:sz w:val="24"/>
                <w:lang w:val="it-IT"/>
              </w:rPr>
              <w:t>Art. 105</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Ricorso popolare</w:t>
            </w:r>
          </w:p>
        </w:tc>
      </w:tr>
      <w:tr>
        <w:trPr/>
        <w:tc>
          <w:tcPr>
            <w:tcW w:w="5103" w:type="dxa"/>
            <w:tcBorders/>
          </w:tcPr>
          <w:p>
            <w:pPr>
              <w:pStyle w:val="Einzug1"/>
              <w:widowControl w:val="false"/>
              <w:spacing w:lineRule="auto" w:line="240" w:before="0" w:after="240"/>
              <w:ind w:left="-142" w:right="-40" w:hanging="0"/>
              <w:rPr/>
            </w:pPr>
            <w:r>
              <w:rPr/>
              <w:tab/>
              <w:t>1. An der genauen Einhaltung dieses Gesetzes und der Pläne sind alle Bürger interessiert; daher kann jedermann innerhalb von 30 Tagen gegen Entwürfe, Genehmigun</w:t>
              <w:softHyphen/>
              <w:t>gen, Bewilligungen oder gegen die Durch</w:t>
              <w:softHyphen/>
              <w:t>führung von Arbeiten, die von Privaten oder öffentlichen Verwaltungen im Widerspruch mit den genehmigten Plänen, den Verordnun</w:t>
              <w:softHyphen/>
              <w:t>gen oder den Bestimmungen dieses Gesetzes veranlaßt werden, bei der Landesregierung Einspruch erheben. Die Landesregierung entscheidet darüber innerhalb von 30 Tagen, nötigenfalls mit der Annullierung der Konzession und mit dem unmittelbaren Erlaß der in Artikel 89 erwähnten Verfügung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Alla rigorosa osservanza della presente legge e dei piani sono interessati tutti i cittadini e pertan</w:t>
              <w:softHyphen/>
              <w:t>to chiunque può ricorrere entro 30 giorni alla Giun</w:t>
              <w:softHyphen/>
              <w:t>ta provinciale avverso progettazioni, approva</w:t>
              <w:softHyphen/>
              <w:t>zioni, autorizzazioni o esecuzioni di opere disposte da privati o da pubbliche amministrazioni in contrasto con quanto previsto e prescritto dai piani approvati o dai regolamenti o con le disposizioni della presente legge. La Giunta provinciale provvede entro i successivi 30 giorni occorrendo con l'annullamento della concessione e con l'emanazione diretta delle disposizioni di cui all'articolo 89.</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center"/>
              <w:rPr>
                <w:i/>
                <w:i/>
                <w:sz w:val="24"/>
              </w:rPr>
            </w:pPr>
            <w:r>
              <w:rPr>
                <w:i/>
                <w:sz w:val="24"/>
              </w:rPr>
              <w:t>Art.  106</w:t>
            </w:r>
          </w:p>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center"/>
              <w:rPr>
                <w:i/>
                <w:i/>
                <w:sz w:val="24"/>
              </w:rPr>
            </w:pPr>
            <w:r>
              <w:rPr>
                <w:i/>
                <w:sz w:val="24"/>
              </w:rPr>
              <w:t xml:space="preserve">Einschreiten der Landesregierung </w:t>
            </w:r>
          </w:p>
          <w:p>
            <w:pPr>
              <w:pStyle w:val="Einzug1"/>
              <w:widowControl w:val="false"/>
              <w:spacing w:lineRule="auto" w:line="240" w:before="0" w:after="240"/>
              <w:ind w:left="-142" w:right="-40" w:hanging="0"/>
              <w:jc w:val="center"/>
              <w:rPr>
                <w:i/>
                <w:i/>
              </w:rPr>
            </w:pPr>
            <w:r>
              <w:rPr>
                <w:i/>
              </w:rPr>
              <w:t>von Amts wegen</w:t>
            </w:r>
          </w:p>
        </w:tc>
        <w:tc>
          <w:tcPr>
            <w:tcW w:w="5103" w:type="dxa"/>
            <w:tcBorders/>
          </w:tcPr>
          <w:p>
            <w:pPr>
              <w:pStyle w:val="Normal"/>
              <w:widowControl w:val="false"/>
              <w:tabs>
                <w:tab w:val="clear" w:pos="708"/>
                <w:tab w:val="center" w:pos="2324" w:leader="none"/>
                <w:tab w:val="left" w:pos="2832" w:leader="none"/>
                <w:tab w:val="left" w:pos="3540"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s>
              <w:ind w:right="-182" w:hanging="0"/>
              <w:jc w:val="center"/>
              <w:rPr>
                <w:i/>
                <w:i/>
                <w:sz w:val="24"/>
              </w:rPr>
            </w:pPr>
            <w:r>
              <w:rPr>
                <w:i/>
                <w:sz w:val="24"/>
              </w:rPr>
              <w:t>Art.  106</w:t>
            </w:r>
          </w:p>
          <w:p>
            <w:pPr>
              <w:pStyle w:val="Normal"/>
              <w:widowControl w:val="false"/>
              <w:tabs>
                <w:tab w:val="clear" w:pos="708"/>
                <w:tab w:val="center" w:pos="2324" w:leader="none"/>
                <w:tab w:val="left" w:pos="2832" w:leader="none"/>
                <w:tab w:val="left" w:pos="3540"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s>
              <w:ind w:right="-182" w:hanging="0"/>
              <w:jc w:val="center"/>
              <w:rPr>
                <w:i/>
                <w:i/>
                <w:sz w:val="24"/>
              </w:rPr>
            </w:pPr>
            <w:r>
              <w:rPr>
                <w:i/>
                <w:sz w:val="24"/>
              </w:rPr>
              <w:t xml:space="preserve">Einschreiten der Landesregierung </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rPr>
              <w:t>von Amts wegen</w:t>
            </w:r>
          </w:p>
        </w:tc>
      </w:tr>
      <w:tr>
        <w:trPr/>
        <w:tc>
          <w:tcPr>
            <w:tcW w:w="5103" w:type="dxa"/>
            <w:tcBorders/>
          </w:tcPr>
          <w:p>
            <w:pPr>
              <w:pStyle w:val="Einzug1"/>
              <w:widowControl w:val="false"/>
              <w:spacing w:lineRule="auto" w:line="240" w:before="0" w:after="240"/>
              <w:ind w:left="-142" w:right="-40" w:hanging="0"/>
              <w:rPr/>
            </w:pPr>
            <w:r>
              <w:rPr/>
              <w:tab/>
              <w:t>1. Wird ein Bauwerk unter Nichtbeach</w:t>
              <w:softHyphen/>
              <w:t>tung der Konzession - oder ohne eine solche - errichtet, kann der Landesrat für Raumord</w:t>
              <w:softHyphen/>
              <w:t>nung die Baueinstellung verfügen und den Bürgermeister anhalten, innerhalb einer hier</w:t>
              <w:softHyphen/>
              <w:t>für festgesetzten Frist die in Artikel 81 vor</w:t>
              <w:softHyphen/>
              <w:t>gesehenen Maßnahmen zu treffen. Falls der Bürgermeister untätig bleibt, können die in Artikel 81 vorgesehenen Maßnahmen von der Landesregierung ergriffen werden. Die Übereignung erfolgt zugunsten der Provinz mit Dekret des Landeshauptmanns aufgrund eines entsprechenden Beschlusses der Lan</w:t>
              <w:softHyphen/>
              <w:t>desregierung. Das Dekret wird vom Bezirks</w:t>
              <w:softHyphen/>
              <w:t>richter, in dessen Zuständigkeit das Gebäude fällt, vidimiert und für vollstreckbar erklär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Quando le opere siano eseguite senza concessione di costruzione o in difformità da questa, l’assessore provinciale all’urbanistica può disporre la sospensione dei lavori invitando il sindaco ad adottare le sanzioni di cui all’articolo 81 entro un termine all’uopo fissato. In caso di inerzia del sindaco le sanzioni di cui all’articolo 81 possono essere applicate dalla Giunta provinciale. L’acquisizione viene fatta a favore della Provincia con decreto del Presidente della Giunta provinciale previa delibera della Giunta provinciale. Il decreto è vidimato e reso esecutivo dal pretore nella cui giurisdizione ricade l’opera.</w:t>
            </w:r>
          </w:p>
        </w:tc>
      </w:tr>
      <w:tr>
        <w:trPr/>
        <w:tc>
          <w:tcPr>
            <w:tcW w:w="5103" w:type="dxa"/>
            <w:tcBorders/>
          </w:tcPr>
          <w:p>
            <w:pPr>
              <w:pStyle w:val="Einzug1"/>
              <w:widowControl w:val="false"/>
              <w:spacing w:lineRule="auto" w:line="240" w:before="0" w:after="240"/>
              <w:ind w:left="-142" w:right="-40" w:hanging="0"/>
              <w:rPr/>
            </w:pPr>
            <w:r>
              <w:rPr/>
              <w:tab/>
              <w:t>2. Die Einstellungsverfügung gilt höchstens drei Monate ab der Zustellung.</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pPr>
            <w:r>
              <w:rPr>
                <w:rFonts w:cs="Times New Roman" w:ascii="Times New Roman" w:hAnsi="Times New Roman"/>
                <w:sz w:val="24"/>
                <w:lang w:val="it-IT"/>
              </w:rPr>
              <w:tab/>
              <w:t xml:space="preserve">2. La sospensione non può avere una durata superiore a tre </w:t>
            </w:r>
            <w:r>
              <w:rPr>
                <w:rFonts w:cs="Times New Roman" w:ascii="Times New Roman" w:hAnsi="Times New Roman"/>
                <w:sz w:val="24"/>
              </w:rPr>
              <w:t>mesi dalla data della notifica.</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center"/>
              <w:rPr>
                <w:sz w:val="24"/>
              </w:rPr>
            </w:pPr>
            <w:r>
              <w:rPr>
                <w:sz w:val="24"/>
              </w:rPr>
              <w:t>ABSCHNITT   IX</w:t>
            </w:r>
          </w:p>
          <w:p>
            <w:pPr>
              <w:pStyle w:val="Einzug1"/>
              <w:widowControl w:val="false"/>
              <w:spacing w:lineRule="auto" w:line="240" w:before="0" w:after="240"/>
              <w:ind w:left="-142" w:right="-40" w:hanging="0"/>
              <w:jc w:val="center"/>
              <w:rPr/>
            </w:pPr>
            <w:r>
              <w:rPr/>
              <w:t>Landwirtschaftliches Grün, alpines Grünland, Waldgebiet</w:t>
            </w:r>
          </w:p>
        </w:tc>
        <w:tc>
          <w:tcPr>
            <w:tcW w:w="5103" w:type="dxa"/>
            <w:tcBorders/>
          </w:tcPr>
          <w:p>
            <w:pPr>
              <w:pStyle w:val="Normal"/>
              <w:widowControl w:val="false"/>
              <w:tabs>
                <w:tab w:val="clear" w:pos="708"/>
                <w:tab w:val="center" w:pos="2324" w:leader="none"/>
                <w:tab w:val="left" w:pos="2835" w:leader="none"/>
                <w:tab w:val="left" w:pos="3544" w:leader="none"/>
                <w:tab w:val="left" w:pos="4395" w:leader="none"/>
                <w:tab w:val="left" w:pos="4962" w:leader="none"/>
                <w:tab w:val="left" w:pos="5671" w:leader="none"/>
                <w:tab w:val="left" w:pos="6380" w:leader="none"/>
                <w:tab w:val="left" w:pos="7089" w:leader="none"/>
                <w:tab w:val="left" w:pos="7798" w:leader="none"/>
                <w:tab w:val="left" w:pos="8508" w:leader="none"/>
                <w:tab w:val="left" w:pos="9216" w:leader="none"/>
              </w:tabs>
              <w:ind w:right="-182" w:hanging="0"/>
              <w:jc w:val="center"/>
              <w:rPr>
                <w:sz w:val="24"/>
                <w:lang w:val="it-IT"/>
              </w:rPr>
            </w:pPr>
            <w:r>
              <w:rPr>
                <w:sz w:val="24"/>
                <w:lang w:val="it-IT"/>
              </w:rPr>
              <w:t>CAPO   IX</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sz w:val="24"/>
                <w:lang w:val="it-IT"/>
              </w:rPr>
              <w:t>Il verde agricolo, alpino e bosco</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center"/>
              <w:rPr>
                <w:i/>
                <w:i/>
                <w:sz w:val="24"/>
              </w:rPr>
            </w:pPr>
            <w:r>
              <w:rPr>
                <w:i/>
                <w:sz w:val="24"/>
              </w:rPr>
              <w:t>Art.  107</w:t>
            </w:r>
          </w:p>
          <w:p>
            <w:pPr>
              <w:pStyle w:val="Einzug1"/>
              <w:widowControl w:val="false"/>
              <w:spacing w:lineRule="auto" w:line="240" w:before="0" w:after="240"/>
              <w:ind w:left="-142" w:right="-40" w:hanging="0"/>
              <w:jc w:val="center"/>
              <w:rPr>
                <w:i/>
                <w:i/>
              </w:rPr>
            </w:pPr>
            <w:r>
              <w:rPr>
                <w:i/>
              </w:rPr>
              <w:t>Landwirtschaftliches Grün, alpines Grünland, Waldgebiet</w:t>
            </w:r>
          </w:p>
        </w:tc>
        <w:tc>
          <w:tcPr>
            <w:tcW w:w="5103" w:type="dxa"/>
            <w:tcBorders/>
          </w:tcPr>
          <w:p>
            <w:pPr>
              <w:pStyle w:val="Normal"/>
              <w:widowControl w:val="false"/>
              <w:tabs>
                <w:tab w:val="clear" w:pos="708"/>
                <w:tab w:val="center" w:pos="2324" w:leader="none"/>
                <w:tab w:val="left" w:pos="2835" w:leader="none"/>
                <w:tab w:val="left" w:pos="3544" w:leader="none"/>
                <w:tab w:val="left" w:pos="4395" w:leader="none"/>
                <w:tab w:val="left" w:pos="4962" w:leader="none"/>
                <w:tab w:val="left" w:pos="5671" w:leader="none"/>
                <w:tab w:val="left" w:pos="6380" w:leader="none"/>
                <w:tab w:val="left" w:pos="7089" w:leader="none"/>
                <w:tab w:val="left" w:pos="7798" w:leader="none"/>
                <w:tab w:val="left" w:pos="8508" w:leader="none"/>
                <w:tab w:val="left" w:pos="9216" w:leader="none"/>
              </w:tabs>
              <w:ind w:right="-182" w:hanging="0"/>
              <w:jc w:val="center"/>
              <w:rPr>
                <w:i/>
                <w:i/>
                <w:sz w:val="24"/>
                <w:lang w:val="it-IT"/>
              </w:rPr>
            </w:pPr>
            <w:r>
              <w:rPr>
                <w:i/>
                <w:sz w:val="24"/>
                <w:lang w:val="it-IT"/>
              </w:rPr>
              <w:t>Art.  107</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pPr>
            <w:r>
              <w:rPr>
                <w:rFonts w:cs="Times New Roman" w:ascii="Times New Roman" w:hAnsi="Times New Roman"/>
                <w:i/>
                <w:sz w:val="24"/>
                <w:lang w:val="it-IT"/>
              </w:rPr>
              <w:t>Il</w:t>
            </w:r>
            <w:r>
              <w:rPr>
                <w:rFonts w:cs="Times New Roman" w:ascii="Times New Roman" w:hAnsi="Times New Roman"/>
                <w:i/>
                <w:sz w:val="24"/>
              </w:rPr>
              <w:t xml:space="preserve"> verde agricolo, alpino e bosco</w:t>
            </w:r>
          </w:p>
        </w:tc>
      </w:tr>
      <w:tr>
        <w:trPr/>
        <w:tc>
          <w:tcPr>
            <w:tcW w:w="5103" w:type="dxa"/>
            <w:tcBorders/>
          </w:tcPr>
          <w:p>
            <w:pPr>
              <w:pStyle w:val="Einzug1"/>
              <w:widowControl w:val="false"/>
              <w:spacing w:lineRule="auto" w:line="240" w:before="0" w:after="240"/>
              <w:ind w:left="-142" w:right="-40" w:hanging="0"/>
              <w:rPr/>
            </w:pPr>
            <w:r>
              <w:rPr/>
              <w:tab/>
              <w:t>1. Landwirtschaftliches Grün: In Gemein</w:t>
              <w:softHyphen/>
              <w:t>den mit Bauleitplan ist in den für die Land</w:t>
              <w:softHyphen/>
              <w:t>wirtschaft bestimmten Zonen die Errichtung landwirtschaftlicher Gebäude gestattet; der Umfang dieser Gebäude darf das für eine rationelle Betriebsführung unbedingt erfor</w:t>
              <w:softHyphen/>
              <w:t>derliche Ausmaß nicht übersteigen. Als land</w:t>
              <w:softHyphen/>
              <w:t>wirtschaftliche Gebäude gelten die Betriebs</w:t>
              <w:softHyphen/>
              <w:t>gebäude zur Unterbringung des Viehs, zur Aufbewahrung der Geräte sowie die Gebäude und Anlagen für die Einbringung, Lagerung und Verarbeitung der örtlichen landwirt</w:t>
              <w:softHyphen/>
              <w:t>schaftlichen Erzeugnisse, wie sie in der Durchführungsverordnung näher zu bestim</w:t>
              <w:softHyphen/>
              <w:t>men sind; Bedingung ist, daß diese Gebäude von einzelnen Bauern oder von Eigentümern landwirtschaftlicher Betriebe errichtet werden. Die erwähnten landwirtschaftlichen Gebäude dürfen in keinem Fall für andere Zwecke verwendet werd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pPr>
            <w:r>
              <w:rPr>
                <w:rFonts w:cs="Times New Roman" w:ascii="Times New Roman" w:hAnsi="Times New Roman"/>
                <w:sz w:val="24"/>
                <w:lang w:val="it-IT"/>
              </w:rPr>
              <w:tab/>
              <w:t>1. Verde agricolo: Nei comuni dotati di piano urbanistico nelle zone con funzione agricola è consentita, nella misura strettamente necessaria per la razionale conduzione dell'azienda agricola, la co</w:t>
              <w:softHyphen/>
              <w:t>struzione di fabbricati rurali. Per fabbricati rurali si intendono le costruzioni ad uso aziendale per il ricovero del bestiame, per il deposito degli attrezzi, nonchè per la raccolta, la conservazione e la lavo</w:t>
              <w:softHyphen/>
              <w:t>razione dei prodotti agricoli del luogo, come sa</w:t>
              <w:softHyphen/>
              <w:t>ranno definiti nel regolamento di esecuzione, rea</w:t>
              <w:softHyphen/>
              <w:t xml:space="preserve">lizzati da coltivatori diretti singoli o da proprietari di aziende agricole. I suddetti fabbricati rurali non possono in nessun caso essere </w:t>
            </w:r>
            <w:r>
              <w:rPr>
                <w:rFonts w:cs="Times New Roman" w:ascii="Times New Roman" w:hAnsi="Times New Roman"/>
                <w:sz w:val="24"/>
              </w:rPr>
              <w:t>adibiti per altra destinazione.</w:t>
            </w:r>
          </w:p>
        </w:tc>
      </w:tr>
      <w:tr>
        <w:trPr/>
        <w:tc>
          <w:tcPr>
            <w:tcW w:w="5103" w:type="dxa"/>
            <w:tcBorders/>
          </w:tcPr>
          <w:p>
            <w:pPr>
              <w:pStyle w:val="Einzug1"/>
              <w:widowControl w:val="false"/>
              <w:spacing w:lineRule="auto" w:line="240" w:before="0" w:after="240"/>
              <w:ind w:left="-142" w:right="-40" w:hanging="0"/>
              <w:rPr/>
            </w:pPr>
            <w:r>
              <w:rPr/>
              <w:tab/>
              <w:t>2. In Wohnbauzonen können die landwirt</w:t>
              <w:softHyphen/>
              <w:t>schaftlichen Betriebsgebäude, die zu einem landwirtschaftlichen Betrieb gehören, unter Einhaltung der Vorschriften des Bauleit</w:t>
              <w:softHyphen/>
              <w:t>planes der Gemeinde für andere Zwecke ver</w:t>
              <w:softHyphen/>
              <w:t>wendet werden, sofern sie für die Betriebs</w:t>
              <w:softHyphen/>
              <w:t>führung nicht gebraucht werden. In den privaten Grünzonen ist die Umwandlung der bestehenden landwirtschaftlichen Betriebsge</w:t>
              <w:softHyphen/>
              <w:t>bäude im Rahmen der bestehenden Baumassen zulässig.</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pPr>
            <w:r>
              <w:rPr>
                <w:rFonts w:cs="Times New Roman" w:ascii="Times New Roman" w:hAnsi="Times New Roman"/>
                <w:sz w:val="24"/>
                <w:lang w:val="it-IT"/>
              </w:rPr>
              <w:tab/>
              <w:t>2. Nelle zone residenziali i fabbricati rurali appartenenti ad un’azienda agricola possono essere adibiti, osservando le prescrizioni del piano urbanistico comunale, ad altra destinazione, qualora siano esuberanti per la conduzione dell’azienda. Nelle zone di verde privato la trasformazione di fabbricati rurali può essere effettuata nei li</w:t>
            </w:r>
            <w:r>
              <w:rPr>
                <w:rFonts w:cs="Times New Roman" w:ascii="Times New Roman" w:hAnsi="Times New Roman"/>
                <w:sz w:val="24"/>
              </w:rPr>
              <w:t>miti della cubatura esistente.</w:t>
            </w:r>
          </w:p>
        </w:tc>
      </w:tr>
      <w:tr>
        <w:trPr/>
        <w:tc>
          <w:tcPr>
            <w:tcW w:w="5103" w:type="dxa"/>
            <w:tcBorders/>
          </w:tcPr>
          <w:p>
            <w:pPr>
              <w:pStyle w:val="Einzug1"/>
              <w:widowControl w:val="false"/>
              <w:spacing w:lineRule="auto" w:line="240" w:before="0" w:after="240"/>
              <w:ind w:left="-142" w:right="-40" w:hanging="0"/>
              <w:rPr/>
            </w:pPr>
            <w:r>
              <w:rPr/>
              <w:tab/>
              <w:t>3. Die Errichtung neuer Anlagen für die Einbringung, Lagerung und Verarbeitung der örtlichen landwirtschaftlichen Erzeugnisse seitens landwirtschaftlicher Genossen</w:t>
              <w:softHyphen/>
              <w:t>schaften ist nur in Zonen, die für Produ</w:t>
              <w:softHyphen/>
              <w:t>ktionsanlagen bestimmt sind, zulässig. Nach Anhören der betroffenen Gemeinden kann die Landesregierung auf Vorschlag der Lan</w:t>
              <w:softHyphen/>
              <w:t>desräte für Raumordnung, für Landwirtschaft und für Landschaftsschutz eigene Zonen für Produktionsanlagen der genannten Art aus</w:t>
              <w:softHyphen/>
              <w:t>weisen, die für mehrere Gemeinden bestimmt und für die Mitglieder leichter zu erreichen sind; dabei ist das in Artikel 21 Absätze 1, 3 und 4 vorgesehene Verfahren einzuhalt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pPr>
            <w:r>
              <w:rPr>
                <w:rFonts w:cs="Times New Roman" w:ascii="Times New Roman" w:hAnsi="Times New Roman"/>
                <w:sz w:val="24"/>
                <w:lang w:val="it-IT"/>
              </w:rPr>
              <w:tab/>
              <w:t>3. La costruzione di nuovi impianti per la raccolta, la conservazione e la lavorazione dei prodotti agricoli locali da parte di cooperative agricole è consentita solo nelle zone per insediamenti produttivi. Sentiti i comuni interessati la Giunta provinciale su proposta degli assessori all'urbanistica, all'agricoltura ed alla tutela del paesaggio, può individuare anche apposite zone produttive per gli impianti di cui sopra interessanti più comuni più facilmente accessibili da parte dei soci osservando la procedura prevista da</w:t>
            </w:r>
            <w:r>
              <w:rPr>
                <w:rFonts w:cs="Times New Roman" w:ascii="Times New Roman" w:hAnsi="Times New Roman"/>
                <w:sz w:val="24"/>
              </w:rPr>
              <w:t>ll'articolo 21, commi 1, 3 e 4.</w:t>
            </w:r>
          </w:p>
        </w:tc>
      </w:tr>
      <w:tr>
        <w:trPr/>
        <w:tc>
          <w:tcPr>
            <w:tcW w:w="5103" w:type="dxa"/>
            <w:tcBorders/>
          </w:tcPr>
          <w:p>
            <w:pPr>
              <w:pStyle w:val="Einzug1"/>
              <w:widowControl w:val="false"/>
              <w:spacing w:lineRule="auto" w:line="240" w:before="0" w:after="240"/>
              <w:ind w:left="-142" w:right="-40" w:hanging="0"/>
              <w:rPr/>
            </w:pPr>
            <w:r>
              <w:rPr/>
              <w:tab/>
              <w:t>4. Industrielle Viehhaltungsbetriebe kön</w:t>
              <w:softHyphen/>
              <w:t>nen in Zonen für Produktionsanlagen, die im Sinne des vorhergehenden Absatzes eigens ausgewiesen worden sind, zugelassen werd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pPr>
            <w:r>
              <w:rPr>
                <w:rFonts w:cs="Times New Roman" w:ascii="Times New Roman" w:hAnsi="Times New Roman"/>
                <w:sz w:val="24"/>
                <w:lang w:val="it-IT"/>
              </w:rPr>
              <w:tab/>
              <w:t>4. Le aziende zootecniche industrializzate possono essere ammesse in zone per insediamenti produttivi appositamente individuat</w:t>
            </w:r>
            <w:r>
              <w:rPr>
                <w:rFonts w:cs="Times New Roman" w:ascii="Times New Roman" w:hAnsi="Times New Roman"/>
                <w:sz w:val="24"/>
              </w:rPr>
              <w:t>e a norma del comma precedente.</w:t>
            </w:r>
          </w:p>
        </w:tc>
      </w:tr>
      <w:tr>
        <w:trPr/>
        <w:tc>
          <w:tcPr>
            <w:tcW w:w="5103" w:type="dxa"/>
            <w:tcBorders/>
          </w:tcPr>
          <w:p>
            <w:pPr>
              <w:pStyle w:val="Einzug1"/>
              <w:widowControl w:val="false"/>
              <w:spacing w:lineRule="auto" w:line="240" w:before="0" w:after="240"/>
              <w:ind w:left="-142" w:right="-40" w:hanging="0"/>
              <w:rPr/>
            </w:pPr>
            <w:r>
              <w:rPr/>
              <w:tab/>
              <w:t>5. Die im landwirtschaftlichen Grün bestehenden Anlagen für die Einbringung, Lagerung und Verarbeitung landwirt</w:t>
              <w:softHyphen/>
              <w:t>schaftlicher Produkte sowie die industriellen Viehhaltungsbetriebe dürfen für keine anderen Zwecke verwendet werden, es sei denn, die gesamte zur Anlage gehörende Fläche wird im Bauleitplan der Gemeinde als Zone für Produktionsanlagen oder für den Wohnbau oder für Bauten oder Anlagen von öffentlichem Belang ausgewiesen. Solange die Änderung der Zweckbestimmung im Bauleitplan der Gemeinde nicht erfolgt ist, dürfen die Gebäude für keine andere Tätigkeit genutzt werden als für jene, für die sie ursprünglich errichtet wurd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pPr>
            <w:r>
              <w:rPr>
                <w:rFonts w:cs="Times New Roman" w:ascii="Times New Roman" w:hAnsi="Times New Roman"/>
                <w:sz w:val="24"/>
                <w:lang w:val="it-IT"/>
              </w:rPr>
              <w:tab/>
              <w:t>5. Gli impianti per la raccolta, conserva</w:t>
              <w:softHyphen/>
              <w:t>zione e lavorazione di prodotti agricoli e le aziende zootecniche industrializzate esistenti nel verde agricolo non possono essere adibiti ad altre destinazioni, salvo che tutta l'area asservita all'impianto venga destinata nel piano urbanistico comunale a zona per insediamenti produttivi o a zona residenziale o ad opere o impianti di interesse pubblico. Finché non è intervenuto il cambiamento della destinazio</w:t>
              <w:softHyphen/>
              <w:t xml:space="preserve">ne d'uso nel piano urbanistico comunale, le costruzioni non possono essere utilizzate per altre attività che per quelle per </w:t>
            </w:r>
            <w:r>
              <w:rPr>
                <w:rFonts w:cs="Times New Roman" w:ascii="Times New Roman" w:hAnsi="Times New Roman"/>
                <w:sz w:val="24"/>
              </w:rPr>
              <w:t>le quali sono state realizzate.</w:t>
            </w:r>
          </w:p>
        </w:tc>
      </w:tr>
      <w:tr>
        <w:trPr/>
        <w:tc>
          <w:tcPr>
            <w:tcW w:w="5103" w:type="dxa"/>
            <w:tcBorders/>
          </w:tcPr>
          <w:p>
            <w:pPr>
              <w:pStyle w:val="Einzug1"/>
              <w:widowControl w:val="false"/>
              <w:spacing w:lineRule="auto" w:line="240" w:before="0" w:after="240"/>
              <w:ind w:left="-142" w:right="-40" w:hanging="0"/>
              <w:rPr/>
            </w:pPr>
            <w:r>
              <w:rPr/>
              <w:tab/>
              <w:t>6. Die im landwirtschaftlichen Grün vor</w:t>
              <w:softHyphen/>
              <w:t>handenen und im Eigentum von Genossen</w:t>
              <w:softHyphen/>
              <w:t>schaften stehenden Anlagen für die Einbrin</w:t>
              <w:softHyphen/>
              <w:t>gung, Aufbewahrung und Verarbeitung der örtlichen landwirtschaftlichen Erzeugnisse können in dem für die Erfordernisse der örtlichen Produktion unerläßlichen Ausmaß erweitert werd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pPr>
            <w:r>
              <w:rPr>
                <w:rFonts w:cs="Times New Roman" w:ascii="Times New Roman" w:hAnsi="Times New Roman"/>
                <w:sz w:val="24"/>
                <w:lang w:val="it-IT"/>
              </w:rPr>
              <w:tab/>
              <w:t>6. Gli impianti per la raccolta, conservazione e lavorazione di prodotti agricoli locali, esistenti nel verde agricolo e appartenenti a cooperative, possono essere ampliati nella misura strettamente necessaria per le es</w:t>
            </w:r>
            <w:r>
              <w:rPr>
                <w:rFonts w:cs="Times New Roman" w:ascii="Times New Roman" w:hAnsi="Times New Roman"/>
                <w:sz w:val="24"/>
              </w:rPr>
              <w:t>igenze della produzione locale.</w:t>
            </w:r>
          </w:p>
        </w:tc>
      </w:tr>
      <w:tr>
        <w:trPr/>
        <w:tc>
          <w:tcPr>
            <w:tcW w:w="5103" w:type="dxa"/>
            <w:tcBorders/>
          </w:tcPr>
          <w:p>
            <w:pPr>
              <w:pStyle w:val="Einzug1"/>
              <w:widowControl w:val="false"/>
              <w:spacing w:lineRule="auto" w:line="240" w:before="0" w:after="240"/>
              <w:ind w:left="-142" w:right="-40" w:hanging="0"/>
              <w:rPr/>
            </w:pPr>
            <w:r>
              <w:rPr/>
              <w:tab/>
              <w:t>7. Alle Eigentümer tatsächlich bewirt</w:t>
              <w:softHyphen/>
              <w:t>schafteter Mindestkultureinheiten können an der Hofstelle, die in der Durchführungs</w:t>
              <w:softHyphen/>
              <w:t>verordnung näher zu bestimmen ist, Wohn</w:t>
              <w:softHyphen/>
              <w:t>volumen im Höchstausmaß von 1000 m</w:t>
            </w:r>
            <w:r>
              <w:rPr>
                <w:vertAlign w:val="superscript"/>
              </w:rPr>
              <w:t>3</w:t>
            </w:r>
            <w:r>
              <w:rPr/>
              <w:t xml:space="preserve"> erstellen, wobei die zur Mindestkultureinheit gehörenden bewirtschafteten Grundstücke mit einer Baumassendichte von 0,04 m</w:t>
            </w:r>
            <w:r>
              <w:rPr>
                <w:vertAlign w:val="superscript"/>
              </w:rPr>
              <w:t>3</w:t>
            </w:r>
            <w:r>
              <w:rPr/>
              <w:t>/m</w:t>
            </w:r>
            <w:r>
              <w:rPr>
                <w:vertAlign w:val="superscript"/>
              </w:rPr>
              <w:t>2</w:t>
            </w:r>
            <w:r>
              <w:rPr/>
              <w:t xml:space="preserve"> zu berechnen sind. Die gesamte Baumasse ist untrennbarer Bestandteil der Mindestkultur</w:t>
              <w:softHyphen/>
              <w:t>einheit. Sollte aus einem der Gründe, die in Artikel 11 und 17/a des vereinheitlichten Textes der Landesgesetze zur Regelung der geschlossenen Höfe (genehmigt mit Dekret des Landeshauptmanns vom 28. Dezember 1978, Nr. 32, in geltender Fassung) angegeben sind, die Abtrennung von Wohn</w:t>
              <w:softHyphen/>
              <w:t>volumen von der Mindestkultureinheit be</w:t>
              <w:softHyphen/>
              <w:t>willigt werden, so ist zu Lasten der Mindest</w:t>
              <w:softHyphen/>
              <w:t>kultureinheit, der das abgetrennte Gebäude angehörte, gleichzeitig mit der Abtrennung das entsprechende Bauverbot anzumerk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pPr>
            <w:r>
              <w:rPr>
                <w:rFonts w:cs="Times New Roman" w:ascii="Times New Roman" w:hAnsi="Times New Roman"/>
                <w:sz w:val="24"/>
                <w:lang w:val="it-IT"/>
              </w:rPr>
              <w:tab/>
              <w:t>7. I proprietari di minime unità colturali effettivamente coltivate possono realizzare nella sede dell'azienda agricola, come precisato nel regolamento di esecuzione, volume a scopo residenziale fino alla misura massima di 1000 m</w:t>
            </w:r>
            <w:r>
              <w:rPr>
                <w:rFonts w:cs="Times New Roman" w:ascii="Times New Roman" w:hAnsi="Times New Roman"/>
                <w:sz w:val="24"/>
                <w:vertAlign w:val="superscript"/>
                <w:lang w:val="it-IT"/>
              </w:rPr>
              <w:t>3</w:t>
            </w:r>
            <w:r>
              <w:rPr>
                <w:rFonts w:cs="Times New Roman" w:ascii="Times New Roman" w:hAnsi="Times New Roman"/>
                <w:sz w:val="24"/>
                <w:lang w:val="it-IT"/>
              </w:rPr>
              <w:t xml:space="preserve"> computando a tale scopo la densità di 0,04 m</w:t>
            </w:r>
            <w:r>
              <w:rPr>
                <w:rFonts w:cs="Times New Roman" w:ascii="Times New Roman" w:hAnsi="Times New Roman"/>
                <w:sz w:val="24"/>
                <w:vertAlign w:val="superscript"/>
                <w:lang w:val="it-IT"/>
              </w:rPr>
              <w:t>3</w:t>
            </w:r>
            <w:r>
              <w:rPr>
                <w:rFonts w:cs="Times New Roman" w:ascii="Times New Roman" w:hAnsi="Times New Roman"/>
                <w:sz w:val="24"/>
                <w:lang w:val="it-IT"/>
              </w:rPr>
              <w:t>/m</w:t>
            </w:r>
            <w:r>
              <w:rPr>
                <w:rFonts w:cs="Times New Roman" w:ascii="Times New Roman" w:hAnsi="Times New Roman"/>
                <w:sz w:val="24"/>
                <w:vertAlign w:val="superscript"/>
                <w:lang w:val="it-IT"/>
              </w:rPr>
              <w:t>2</w:t>
            </w:r>
            <w:r>
              <w:rPr>
                <w:rFonts w:cs="Times New Roman" w:ascii="Times New Roman" w:hAnsi="Times New Roman"/>
                <w:sz w:val="24"/>
                <w:lang w:val="it-IT"/>
              </w:rPr>
              <w:t xml:space="preserve"> dei terreni coltivati costituenti la minima unità colturale. Il volume complessivamente realizzato forma parte inscindibile della minima unità colturale. Qualora per i motivi di cui agli articoli 11 e 17/a del testo unico delle leggi provinciali sull'ordinamento dei masi chiusi approvato con decreto del Presidente della Giunta provinciale 28 dicembre 1978, n. 32, e successive modifiche, venga autorizzato il distacco di volume residenziale dalla minima unità colturale, a carico della minima unità colturale, di cui faceva parte l'immobile distaccato, viene annotato contestualmente al distacco il relativo divi</w:t>
            </w:r>
            <w:r>
              <w:rPr>
                <w:rFonts w:cs="Times New Roman" w:ascii="Times New Roman" w:hAnsi="Times New Roman"/>
                <w:sz w:val="24"/>
              </w:rPr>
              <w:t>eto di edificazione.</w:t>
            </w:r>
          </w:p>
        </w:tc>
      </w:tr>
      <w:tr>
        <w:trPr/>
        <w:tc>
          <w:tcPr>
            <w:tcW w:w="5103" w:type="dxa"/>
            <w:tcBorders/>
          </w:tcPr>
          <w:p>
            <w:pPr>
              <w:pStyle w:val="Einzug1"/>
              <w:widowControl w:val="false"/>
              <w:spacing w:lineRule="auto" w:line="240" w:before="0" w:after="240"/>
              <w:ind w:left="-142" w:right="-40" w:hanging="0"/>
              <w:rPr/>
            </w:pPr>
            <w:r>
              <w:rPr/>
              <w:tab/>
              <w:t>8. Alle Eigentümer von Mindestkulturein</w:t>
              <w:softHyphen/>
              <w:t>heiten, deren bewirtschaftete Grundstücke nicht ausreichen, um bei Einhaltung der Bau</w:t>
              <w:softHyphen/>
              <w:t>massendichte von 0,04 m</w:t>
            </w:r>
            <w:r>
              <w:rPr>
                <w:vertAlign w:val="superscript"/>
              </w:rPr>
              <w:t>3</w:t>
            </w:r>
            <w:r>
              <w:rPr/>
              <w:t>/m</w:t>
            </w:r>
            <w:r>
              <w:rPr>
                <w:vertAlign w:val="superscript"/>
              </w:rPr>
              <w:t>2</w:t>
            </w:r>
            <w:r>
              <w:rPr/>
              <w:t xml:space="preserve"> Wohnvolumen von höchstens 1000 m</w:t>
            </w:r>
            <w:r>
              <w:rPr>
                <w:vertAlign w:val="superscript"/>
              </w:rPr>
              <w:t>3</w:t>
            </w:r>
            <w:r>
              <w:rPr/>
              <w:t xml:space="preserve"> zu errichten, dürfen an der Hofstelle Wohnvolumen von höchstens 1000 m</w:t>
            </w:r>
            <w:r>
              <w:rPr>
                <w:vertAlign w:val="superscript"/>
              </w:rPr>
              <w:t>3</w:t>
            </w:r>
            <w:r>
              <w:rPr/>
              <w:t xml:space="preserve"> errichten. Um diese Be</w:t>
              <w:softHyphen/>
              <w:t>stimmung in Anspruch nehmen zu können, muß der Antragsteller im Verhältnis zur Bau</w:t>
              <w:softHyphen/>
              <w:t>massendichte von 0,04 m</w:t>
            </w:r>
            <w:r>
              <w:rPr>
                <w:vertAlign w:val="superscript"/>
              </w:rPr>
              <w:t>3</w:t>
            </w:r>
            <w:r>
              <w:rPr/>
              <w:t>/m</w:t>
            </w:r>
            <w:r>
              <w:rPr>
                <w:vertAlign w:val="superscript"/>
              </w:rPr>
              <w:t>2</w:t>
            </w:r>
            <w:r>
              <w:rPr/>
              <w:t xml:space="preserve"> die in seinem Eigentum stehenden bewirtschafteten Grund</w:t>
              <w:softHyphen/>
              <w:t>stücke der Mindestkultureinheit angliedern. Ohne diese Angliederung kann die entspre</w:t>
              <w:softHyphen/>
              <w:t>chende Baukonzession nicht erlassen werden. Die bewirtschafteten Grundstücke, die nach der Ausstellung der Baukonzession erworben werden, müssen der Mindestkultureinheit an</w:t>
              <w:softHyphen/>
              <w:t>gegliedert werden, wobei ein Baumassen</w:t>
              <w:softHyphen/>
              <w:t>dichteverhältnis von 0,04 m</w:t>
            </w:r>
            <w:r>
              <w:rPr>
                <w:vertAlign w:val="superscript"/>
              </w:rPr>
              <w:t>3</w:t>
            </w:r>
            <w:r>
              <w:rPr/>
              <w:t>/m</w:t>
            </w:r>
            <w:r>
              <w:rPr>
                <w:vertAlign w:val="superscript"/>
              </w:rPr>
              <w:t>2</w:t>
            </w:r>
            <w:r>
              <w:rPr/>
              <w:t xml:space="preserve"> einzuhalten is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pPr>
            <w:r>
              <w:rPr>
                <w:rFonts w:cs="Times New Roman" w:ascii="Times New Roman" w:hAnsi="Times New Roman"/>
                <w:sz w:val="24"/>
                <w:lang w:val="it-IT"/>
              </w:rPr>
              <w:tab/>
              <w:t>8. I proprietari di minime unità colturali, i cui terreni coltivati non sono sufficienti per consentire, osservando la densità di 0,04 m</w:t>
            </w:r>
            <w:r>
              <w:rPr>
                <w:rFonts w:cs="Times New Roman" w:ascii="Times New Roman" w:hAnsi="Times New Roman"/>
                <w:sz w:val="24"/>
                <w:vertAlign w:val="superscript"/>
                <w:lang w:val="it-IT"/>
              </w:rPr>
              <w:t>3</w:t>
            </w:r>
            <w:r>
              <w:rPr>
                <w:rFonts w:cs="Times New Roman" w:ascii="Times New Roman" w:hAnsi="Times New Roman"/>
                <w:sz w:val="24"/>
                <w:lang w:val="it-IT"/>
              </w:rPr>
              <w:t>/m</w:t>
            </w:r>
            <w:r>
              <w:rPr>
                <w:rFonts w:cs="Times New Roman" w:ascii="Times New Roman" w:hAnsi="Times New Roman"/>
                <w:sz w:val="24"/>
                <w:vertAlign w:val="superscript"/>
                <w:lang w:val="it-IT"/>
              </w:rPr>
              <w:t>2</w:t>
            </w:r>
            <w:r>
              <w:rPr>
                <w:rFonts w:cs="Times New Roman" w:ascii="Times New Roman" w:hAnsi="Times New Roman"/>
                <w:sz w:val="24"/>
                <w:lang w:val="it-IT"/>
              </w:rPr>
              <w:t xml:space="preserve"> , la realizza</w:t>
              <w:softHyphen/>
              <w:t>zione di volume residenziale nella misura massima di 1000 m</w:t>
            </w:r>
            <w:r>
              <w:rPr>
                <w:rFonts w:cs="Times New Roman" w:ascii="Times New Roman" w:hAnsi="Times New Roman"/>
                <w:sz w:val="24"/>
                <w:vertAlign w:val="superscript"/>
                <w:lang w:val="it-IT"/>
              </w:rPr>
              <w:t>3</w:t>
            </w:r>
            <w:r>
              <w:rPr>
                <w:rFonts w:cs="Times New Roman" w:ascii="Times New Roman" w:hAnsi="Times New Roman"/>
                <w:sz w:val="24"/>
                <w:lang w:val="it-IT"/>
              </w:rPr>
              <w:t>, possono realizzare nella sede dell'azienda agricola il volume a scopo residenziale fino a tale misura massima. Per poter usufruire della presente norma il richiedente deve, in rapporto alla densità edilizia di 0,04 m</w:t>
            </w:r>
            <w:r>
              <w:rPr>
                <w:rFonts w:cs="Times New Roman" w:ascii="Times New Roman" w:hAnsi="Times New Roman"/>
                <w:sz w:val="24"/>
                <w:vertAlign w:val="superscript"/>
                <w:lang w:val="it-IT"/>
              </w:rPr>
              <w:t>3</w:t>
            </w:r>
            <w:r>
              <w:rPr>
                <w:rFonts w:cs="Times New Roman" w:ascii="Times New Roman" w:hAnsi="Times New Roman"/>
                <w:sz w:val="24"/>
                <w:lang w:val="it-IT"/>
              </w:rPr>
              <w:t>/m</w:t>
            </w:r>
            <w:r>
              <w:rPr>
                <w:rFonts w:cs="Times New Roman" w:ascii="Times New Roman" w:hAnsi="Times New Roman"/>
                <w:sz w:val="24"/>
                <w:vertAlign w:val="superscript"/>
                <w:lang w:val="it-IT"/>
              </w:rPr>
              <w:t>2</w:t>
            </w:r>
            <w:r>
              <w:rPr>
                <w:rFonts w:cs="Times New Roman" w:ascii="Times New Roman" w:hAnsi="Times New Roman"/>
                <w:sz w:val="24"/>
                <w:lang w:val="it-IT"/>
              </w:rPr>
              <w:t>, aggregare alla minima unità colturale i terreni coltivati di sua proprietà. Senza tale aggregazione non puó essere rilasciata la relativa concessione edilizia. Terreni coltivati, acquistati dopo il rilascio della concessione edilizia devono essere aggregati alla minima unità colturale in rapporto alla densità edilizia di 0,04 m</w:t>
            </w:r>
            <w:r>
              <w:rPr>
                <w:rFonts w:cs="Times New Roman" w:ascii="Times New Roman" w:hAnsi="Times New Roman"/>
                <w:sz w:val="24"/>
                <w:vertAlign w:val="superscript"/>
                <w:lang w:val="it-IT"/>
              </w:rPr>
              <w:t>3</w:t>
            </w:r>
            <w:r>
              <w:rPr>
                <w:rFonts w:cs="Times New Roman" w:ascii="Times New Roman" w:hAnsi="Times New Roman"/>
                <w:sz w:val="24"/>
                <w:lang w:val="it-IT"/>
              </w:rPr>
              <w:t>/m</w:t>
            </w:r>
            <w:r>
              <w:rPr>
                <w:rFonts w:cs="Times New Roman" w:ascii="Times New Roman" w:hAnsi="Times New Roman"/>
                <w:sz w:val="24"/>
                <w:vertAlign w:val="superscript"/>
                <w:lang w:val="it-IT"/>
              </w:rPr>
              <w:t>2</w:t>
            </w:r>
            <w:r>
              <w:rPr>
                <w:rFonts w:cs="Times New Roman" w:ascii="Times New Roman" w:hAnsi="Times New Roman"/>
                <w:sz w:val="24"/>
              </w:rPr>
              <w:t>.</w:t>
            </w:r>
          </w:p>
        </w:tc>
      </w:tr>
      <w:tr>
        <w:trPr/>
        <w:tc>
          <w:tcPr>
            <w:tcW w:w="5103" w:type="dxa"/>
            <w:tcBorders/>
          </w:tcPr>
          <w:p>
            <w:pPr>
              <w:pStyle w:val="Einzug1"/>
              <w:widowControl w:val="false"/>
              <w:spacing w:lineRule="auto" w:line="240" w:before="0" w:after="240"/>
              <w:ind w:left="-142" w:right="-40" w:hanging="0"/>
              <w:rPr/>
            </w:pPr>
            <w:r>
              <w:rPr/>
              <w:tab/>
              <w:t>9. Die Aussiedlung von landwirtschaftli</w:t>
              <w:softHyphen/>
              <w:t>chen Betrieben, wie sie von den Richtlinien der Europäischen Gemeinschaft festgesetzt sind, oder von Hofstellen mit Mindest</w:t>
              <w:softHyphen/>
              <w:t>kultureinheit aus Wohnbauzonen in landwirt</w:t>
              <w:softHyphen/>
              <w:t>schaftliche Wohngebiete oder ins landwirt</w:t>
              <w:softHyphen/>
              <w:t>schaftliche Grün ist nur dann zulässig, wenn dies auf Grund objektiver Erfordernisse des Betriebes notwendig ist. Die Erfordernisse müssen so geartet sein, daß ihnen durch eine Modernisierung oder Erweiterung an Ort und Stelle nicht begegnet werden kann, und zwar auch abweichend von der Baumassendichte und vom Überbauungsverhältnis, wie im Bauleitplan der Gemeinde festgesetzt; die ge</w:t>
              <w:softHyphen/>
              <w:t>setzlichen Bestimmungen über den Land</w:t>
              <w:softHyphen/>
              <w:t>schaftsschutz werden dadurch nicht berühr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pPr>
            <w:r>
              <w:rPr>
                <w:rFonts w:cs="Times New Roman" w:ascii="Times New Roman" w:hAnsi="Times New Roman"/>
                <w:sz w:val="24"/>
                <w:lang w:val="it-IT"/>
              </w:rPr>
              <w:tab/>
              <w:t>9. Il trasferimento di aziende agricole come definite dalle direttive comunitarie o di minime unità colturali dalle zone residenziali in zone residenziali rurali o nel verde agricolo è ammesso soltanto, qualora ciò si renda necessario per oggettive esigenze aziendali che non possono essere soddisfatte con un ammodernamento o un amplia</w:t>
              <w:softHyphen/>
              <w:t>mento in loco, anche prescindendo dalla densità edilizia e dal rapporto di copertura previsti dal piano urbanistico comunale, ferme restando le disposizioni di le</w:t>
            </w:r>
            <w:r>
              <w:rPr>
                <w:rFonts w:cs="Times New Roman" w:ascii="Times New Roman" w:hAnsi="Times New Roman"/>
                <w:sz w:val="24"/>
              </w:rPr>
              <w:t>gge sulla tutela del paesaggio.</w:t>
            </w:r>
          </w:p>
        </w:tc>
      </w:tr>
      <w:tr>
        <w:trPr/>
        <w:tc>
          <w:tcPr>
            <w:tcW w:w="5103" w:type="dxa"/>
            <w:tcBorders/>
          </w:tcPr>
          <w:p>
            <w:pPr>
              <w:pStyle w:val="Einzug1"/>
              <w:widowControl w:val="false"/>
              <w:spacing w:lineRule="auto" w:line="240" w:before="0" w:after="240"/>
              <w:ind w:left="-142" w:right="-40" w:hanging="0"/>
              <w:rPr/>
            </w:pPr>
            <w:r>
              <w:rPr/>
              <w:tab/>
              <w:t>10. Das neue Wohnvolumen, das auf der Fläche der alten Hofstelle errichtet werden kann, unterliegt den Bestimmungen des kon</w:t>
              <w:softHyphen/>
              <w:t>ventionierten Wohnbaus gemäß Artikel 79.</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pPr>
            <w:r>
              <w:rPr>
                <w:rFonts w:cs="Times New Roman" w:ascii="Times New Roman" w:hAnsi="Times New Roman"/>
                <w:sz w:val="24"/>
                <w:lang w:val="it-IT"/>
              </w:rPr>
              <w:tab/>
              <w:t>10. Il nuovo volume a scopo residenziale realizzabile nell’area della vecchia sede del</w:t>
              <w:softHyphen/>
              <w:t>l’azienda è sottoposto alle disposizioni sul</w:t>
              <w:softHyphen/>
              <w:t>l’edilizia conven</w:t>
            </w:r>
            <w:r>
              <w:rPr>
                <w:rFonts w:cs="Times New Roman" w:ascii="Times New Roman" w:hAnsi="Times New Roman"/>
                <w:sz w:val="24"/>
              </w:rPr>
              <w:t>zionata di cui all’articolo 79.</w:t>
            </w:r>
          </w:p>
        </w:tc>
      </w:tr>
      <w:tr>
        <w:trPr/>
        <w:tc>
          <w:tcPr>
            <w:tcW w:w="5103" w:type="dxa"/>
            <w:tcBorders/>
          </w:tcPr>
          <w:p>
            <w:pPr>
              <w:pStyle w:val="Einzug1"/>
              <w:widowControl w:val="false"/>
              <w:spacing w:lineRule="auto" w:line="240" w:before="0" w:after="240"/>
              <w:ind w:left="-142" w:right="-40" w:hanging="0"/>
              <w:rPr/>
            </w:pPr>
            <w:r>
              <w:rPr/>
              <w:tab/>
              <w:t>11. Beherbergungsbetriebe, die am 1. Jänner 1988 im landwirtschaftlichen Grün, einschließlich der aus Gründen des Land</w:t>
              <w:softHyphen/>
              <w:t>schaftsschutzes mit Bauverbot belegten Zo</w:t>
              <w:softHyphen/>
              <w:t>nen, im alpinen Grünland oder im Waldge</w:t>
              <w:softHyphen/>
              <w:t>biet bestanden haben, können - unabhängig von der Baumassendichte - qualitativ erwei</w:t>
              <w:softHyphen/>
              <w:t>tert werden, um sie den Erfordernissen der heutigen Zeit anzupassen. Mit Durchfüh</w:t>
              <w:softHyphen/>
              <w:t>rungsverordnung zu diesem Gesetz werden die Kriterien für die qualitative Erweiterung der Beherbergungsbetriebe, differenziert nach deren Einstufung gemäß Artikel 33 des Landesgesetzes vom 14. Dezember 1988, Nr. 58, über die Gastgewerbeordnung, festgelegt. Auf der Zubehörsfläche von Beherbergungs</w:t>
              <w:softHyphen/>
              <w:t>betrieben können Anlagen errichtet werden, die keine Erhöhung des umbauten Raumes und der begehbaren Nutzfläche mit sich bringen, entsprechend dem Bedarf bemessen und nicht größer sind als die gesamte Nutz</w:t>
              <w:softHyphen/>
              <w:t>fläche des Beherbergungsbetriebes selbst. Als Zubehörsfläche gilt eine Fläche, die durch Anwendung der Baumassen</w:t>
              <w:softHyphen/>
              <w:t>dichte von 0,6 m³/m² auf die bestehende Baumasse be</w:t>
              <w:softHyphen/>
              <w:t>rechnet wird. In der Durchführungsverord</w:t>
              <w:softHyphen/>
              <w:t>nung werden ebenfalls die Kriterien für die qualitative Erweiterung von Schank- und Speisebetrieben festgelegt, die in den oben</w:t>
              <w:softHyphen/>
              <w:t>genannten Zonen bestehen. Die Baukonzes</w:t>
              <w:softHyphen/>
              <w:t>sion für die qualitative Erweiterung von Beherbergungsbetrieben wird nach Vorlage einer einseitigen Verpflichtungserklärung erteilt, mit der der Bürgermeister ermächtigt wird, im Grundbuch die Bindung anzumer</w:t>
              <w:softHyphen/>
              <w:t>ken, daß das Gebäude als Beherbergungsbe</w:t>
              <w:softHyphen/>
              <w:t>trieb bestimmt ist. Die Bindung hat eine Dauer von 20 Jahren. Falls die Zweckbin</w:t>
              <w:softHyphen/>
              <w:t>dung bereits nach zehn Jahren in dem Sinne abgelöst wird, daß der Betrieb in konventio</w:t>
              <w:softHyphen/>
              <w:t>nierte Wohnungen umgewidmet wird, so gilt die Konventionierungspflicht für 30 Jahre. Nach Ablauf dieser Frist stellt der Bürger</w:t>
              <w:softHyphen/>
              <w:t xml:space="preserve">meister die Unbedenklichkeitserklärung für die Löschung der Bindung im Grundbuch aus. </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1. Esercizi ricettivi esistenti nel verde agrico</w:t>
              <w:softHyphen/>
              <w:t>lo, comprese le zone sottoposte a divieto di edifi</w:t>
              <w:softHyphen/>
              <w:t>cazione per la tutela del paesaggio, nel verde alpi</w:t>
              <w:softHyphen/>
              <w:t>no o nel bosco il giorno 1 gennaio 1988, possono essere ampliati qualitativamente indipendentemente dalla densità fondiaria, per adeguarli agli standards moderni. Nel regolamento di esecuzione della presente legge sono determinati i criteri per l’ampliamento qualitativo degli esercizi ricettivi differenziati secondo la loro classificazione ai sensi dell’articolo 33 della legge provinciale 14 dicembre 1988, n. 58, recante norme in materia di esercizi pubblici. Nell’ambito dell’area di pertinenza di esercizi ricettivi possono essere realizzate opere che non com</w:t>
              <w:softHyphen/>
              <w:t>portino un aumento di cubatura o di superficie di calpestio, dimensionate alle esigenze e comunque non superiori alla superficie utile complessiva dell’esercizio ricettivo stesso. L’area di pertinenza viene calcolata applicando la densità edilizia di 0,6 m³/m² alla cubatura esistente. Nel regolamento di esecuzione sono altresì stabiliti i criteri per l’ampliamento qualitativo di esercizi di somministrazione di pasti e bevande esistenti nelle zone di cui sopra. La concessione edilizia per l’ampliamento qualitativo di esercizi ricettivi è condizionata alla presentazione di un atto unilaterale d’obbligo, con il quale il sindaco viene autorizzato ad annotare nel libro fondiario il vincolo che la costruzione è destinata ad esercizio ricettivo. Il vincolo ha durata ventennale. Qualora al vincolo di destinazione già dopo dieci anni subentri la trasformazione dell’esercizio in alloggi convenzionati, l’obbligo di convenziona</w:t>
              <w:softHyphen/>
              <w:t>mento ha una durata trentennale. Decorso tale termine, il sindaco rilascia il nulla osta per la cancellazione del vincolo nel libro fondiario.</w:t>
            </w:r>
          </w:p>
        </w:tc>
      </w:tr>
      <w:tr>
        <w:trPr/>
        <w:tc>
          <w:tcPr>
            <w:tcW w:w="5103" w:type="dxa"/>
            <w:tcBorders/>
          </w:tcPr>
          <w:p>
            <w:pPr>
              <w:pStyle w:val="Einzug1"/>
              <w:widowControl w:val="false"/>
              <w:spacing w:lineRule="auto" w:line="240" w:before="0" w:after="240"/>
              <w:ind w:left="-142" w:right="-40" w:hanging="0"/>
              <w:rPr/>
            </w:pPr>
            <w:r>
              <w:rPr/>
              <w:tab/>
              <w:t>12. In den im vorhergehenden Absatz erwähnten Zonen können Gebäude, die nach dem 22. April 1970 durch Natur- oder andere Katastrophen beschädigt oder zerstört  wur</w:t>
              <w:softHyphen/>
              <w:t>den, im Rahmen derselben Baumasse wieder</w:t>
              <w:softHyphen/>
              <w:t>errichtet werden, wobei die frühere Zweckbe</w:t>
              <w:softHyphen/>
              <w:t>stimmung beizubehalten ist. Die in irgend</w:t>
              <w:softHyphen/>
              <w:t>welcher Zone, welche der Enteignung unter</w:t>
              <w:softHyphen/>
              <w:t>worfen ist, abgebrochenen oder enteigneten Wohngebäude können im landwirtschaftli</w:t>
              <w:softHyphen/>
              <w:t>chen Grün wiedererrichtet werden, wobei die Kubatur und die frühere Zweckbestimmung beizubehalten sind. Diese Bestimmung findet ab Inkrafttreten des Landesgesetzes vom 21. Jänner 1987, Nr. 4, Anwendung.</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2. Nelle zone di cui al comma precedente, edifici distrutti o danneggiati da calamità naturali o da catastrofi dopo il 22 aprile 1970 possono essere ricostruiti nella stessa cubatura, mantenendo la destinazione d’uso preesistente. Edifici residenziali demoliti  o espropriati in qualsiasi zona sotto</w:t>
              <w:softHyphen/>
              <w:t>posta all’esproprio possono essere ricostruiti nel verde agricolo, mantenendo la stessa cubatura e la destinazione d’uso preesistente. Questa norma si applica dall’entrata in vigore della legge provinciale  21 gennaio 1987, n. 4.</w:t>
            </w:r>
          </w:p>
        </w:tc>
      </w:tr>
      <w:tr>
        <w:trPr/>
        <w:tc>
          <w:tcPr>
            <w:tcW w:w="5103" w:type="dxa"/>
            <w:tcBorders/>
          </w:tcPr>
          <w:p>
            <w:pPr>
              <w:pStyle w:val="Einzug1"/>
              <w:widowControl w:val="false"/>
              <w:spacing w:lineRule="auto" w:line="240" w:before="0" w:after="240"/>
              <w:ind w:left="-142" w:right="-40" w:hanging="0"/>
              <w:rPr/>
            </w:pPr>
            <w:r>
              <w:rPr/>
              <w:tab/>
              <w:t>13. Im landwirtschaftlichen Grün, ein</w:t>
              <w:softHyphen/>
              <w:t>schließlich der aus Gründen des Landschafts</w:t>
              <w:softHyphen/>
              <w:t>schutzes mit Bauverbot belegten Zonen kön</w:t>
              <w:softHyphen/>
              <w:t>nen im alpinen Grünland und im Waldgebiet bestehende Gebäude abgebrochen und in der</w:t>
              <w:softHyphen/>
              <w:t>selben Lage wieder errichtet werden, wobei die Zweckbestimmung der bestehenden Bau</w:t>
              <w:softHyphen/>
              <w:t>masse nicht geändert werden darf. Gebäude, die auf Flächen bestehen, welche aus Grün</w:t>
              <w:softHyphen/>
              <w:t>den des Landschaftsschutzes, oder aus Grün</w:t>
              <w:softHyphen/>
              <w:t>den, die in Artikel 66 Absatz 3 genannt sind, einem Bauverbot unterliegen, können abgebrochen und an einer anderen Stelle des Gemeindegebietes wieder errichtet werden. Zur Behebung von Gefahrensituationen längs der Straßen ist der Abbruch und Wiederauf</w:t>
              <w:softHyphen/>
              <w:t>bau von Gebäuden auf der Zubehörsfläche oder in unmittelbarer Nähe gestatte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pPr>
            <w:r>
              <w:rPr>
                <w:rFonts w:cs="Times New Roman" w:ascii="Times New Roman" w:hAnsi="Times New Roman"/>
                <w:sz w:val="24"/>
                <w:lang w:val="it-IT"/>
              </w:rPr>
              <w:tab/>
              <w:t>13. Costruzioni esistenti nel verde agricolo, comprese le zone sottoposte a divieto di edifica</w:t>
              <w:softHyphen/>
              <w:t>zione per la tutela del paesaggio, nel verde alpino, nel bosco, possono essere demolite e ricostruite nella stessa posizione senza modifica della destina</w:t>
              <w:softHyphen/>
              <w:t>zione preesistente. Le costruzioni esistenti su aree sottoposte a divieto di edificazione per la tutela del paesaggio o su terreni di cui al comma 3 dell’articolo 66 possono essere demolite e ricostruite in altra sede del territorio comunale. Al fine di elimi</w:t>
              <w:softHyphen/>
              <w:t>nare situazioni di pericolo lungo le strade è am</w:t>
              <w:softHyphen/>
              <w:t>messa la demolizione e ricostruzione di edifici esistenti sull’area di pertinen</w:t>
            </w:r>
            <w:r>
              <w:rPr>
                <w:rFonts w:cs="Times New Roman" w:ascii="Times New Roman" w:hAnsi="Times New Roman"/>
                <w:sz w:val="24"/>
              </w:rPr>
              <w:t>za o nelle immediate vicinanze.</w:t>
            </w:r>
          </w:p>
        </w:tc>
      </w:tr>
      <w:tr>
        <w:trPr/>
        <w:tc>
          <w:tcPr>
            <w:tcW w:w="5103" w:type="dxa"/>
            <w:tcBorders/>
          </w:tcPr>
          <w:p>
            <w:pPr>
              <w:pStyle w:val="Einzug1"/>
              <w:widowControl w:val="false"/>
              <w:spacing w:lineRule="auto" w:line="240" w:before="0" w:after="240"/>
              <w:ind w:left="-142" w:right="-40" w:hanging="0"/>
              <w:rPr/>
            </w:pPr>
            <w:r>
              <w:rPr/>
              <w:tab/>
              <w:t>14. Vorbehaltlich der Anmerkung im Bau</w:t>
              <w:softHyphen/>
              <w:t>leitplan der Gemeinde ist im landwirtschaftli</w:t>
              <w:softHyphen/>
              <w:t>chen Grün, einschließlich der aus Gründen des Landschaftsschutzes mit Bauverbot belegten Zonen, im alpinen Grünland und im Waldgebiet die Errichtung von Golf- und Reitplätzen, von Naturrodelbahnen und anderen Anlagen für Freizeittätigkeiten, die eine beschränkte Nutzungsdauer haben und die Bodenoberflächen unverändert belassen, gestatte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4. Previo evidenziamento nel piano urbanistico comunale nel verde agricolo, comprese le zone sottoposte a divieto di edificazione per la tutela del paesaggio, nel verde alpino e nel bosco è consentita la realizzazione di impianti da golf, maneggi, piste per slittino naturali ed altri impianti per il tempo libero che abbiano una destinazione limitata nel tempo e non modifichino le superfici dei terreni.</w:t>
            </w:r>
          </w:p>
        </w:tc>
      </w:tr>
      <w:tr>
        <w:trPr/>
        <w:tc>
          <w:tcPr>
            <w:tcW w:w="5103" w:type="dxa"/>
            <w:tcBorders/>
          </w:tcPr>
          <w:p>
            <w:pPr>
              <w:pStyle w:val="Normal"/>
              <w:widowControl w:val="false"/>
              <w:tabs>
                <w:tab w:val="clear" w:pos="708"/>
                <w:tab w:val="left" w:pos="3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40"/>
              <w:ind w:left="-142" w:hanging="0"/>
              <w:jc w:val="both"/>
              <w:rPr>
                <w:sz w:val="24"/>
              </w:rPr>
            </w:pPr>
            <w:r>
              <w:rPr>
                <w:sz w:val="24"/>
              </w:rPr>
              <w:tab/>
              <w:t>15. Gebäude, die am 24. Oktober 1973 (Tag des Inkrafttretens des Landesgesetzes vom 20. September 1973, Nr. 38) im landwirtschaftlichen Grün bestanden haben und als Produktionsbetriebe im sekundären Bereich benutzt worden sind und nicht be</w:t>
              <w:softHyphen/>
              <w:t>reits auf Grund des oben genannten Gesetzes erweitert worden sind, können unabhängig von der Baumassendichte im unbedingt notwendigen Ausmaß erweitert werden, in keinem Fall aber um mehr als 50 Prozent der bestehenden für die Produktion vorgesehe</w:t>
              <w:softHyphen/>
              <w:t>nen Baumasse. Technische Auf- oder An</w:t>
              <w:softHyphen/>
              <w:t>bauten, die erforderlich sind, um die gewerb</w:t>
              <w:softHyphen/>
              <w:t>lichen Betriebe den Bestimmungen in den Bereichen Arbeitsschutz, Arbeitssicherheit, Umwelt und Hygiene anzupassen, können über die geltenden Baumassenbeschränkun</w:t>
              <w:softHyphen/>
              <w:t>gen hinaus errichtet werden, soweit dies aus Gründen der Bautechnik nicht im Rahmen der bestehenden Baumasse möglich is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pPr>
            <w:r>
              <w:rPr>
                <w:rFonts w:cs="Times New Roman" w:ascii="Times New Roman" w:hAnsi="Times New Roman"/>
                <w:sz w:val="24"/>
                <w:lang w:val="it-IT"/>
              </w:rPr>
              <w:tab/>
              <w:t>15. Costruzioni esistenti nel verde agricolo il giorno 24 ottobre 1973 (data di entrata in vigore della legge provinciale 20 settembre 1973, n. 38), adibiti a tale data ad attività produttiva secondaria e che non siano già stati ampliati in base alla legge sopraccitata, possono, indipendentemente dalla densità fondiaria, essere ampliati nella misura strettamente necessaria e comunque non oltre il 50 per cento del volume esistente a scopo produttivo. Sopraelevazioni o aggiunte tecniche necessarie per adeguare gli impianti produttivi alla normativa dei settori tutela del lavoro, sicurezza sul lavoro, am</w:t>
              <w:softHyphen/>
              <w:t>biente ed igiene possono essere realizzate in deroga ai limiti di cubatura, qualora ciò non sia altrimenti possibile per motivi di tecnica edilizia nei l</w:t>
            </w:r>
            <w:r>
              <w:rPr>
                <w:rFonts w:cs="Times New Roman" w:ascii="Times New Roman" w:hAnsi="Times New Roman"/>
                <w:sz w:val="24"/>
              </w:rPr>
              <w:t>imiti delle cubature esistenti.</w:t>
            </w:r>
          </w:p>
        </w:tc>
      </w:tr>
      <w:tr>
        <w:trPr/>
        <w:tc>
          <w:tcPr>
            <w:tcW w:w="5103" w:type="dxa"/>
            <w:tcBorders/>
          </w:tcPr>
          <w:p>
            <w:pPr>
              <w:pStyle w:val="Einzug1"/>
              <w:widowControl w:val="false"/>
              <w:spacing w:lineRule="auto" w:line="240" w:before="0" w:after="240"/>
              <w:ind w:left="-142" w:right="-40" w:hanging="0"/>
              <w:rPr/>
            </w:pPr>
            <w:r>
              <w:rPr/>
              <w:tab/>
              <w:t>16. Einzelne Wohngebäude, die am 24. Oktober 1973 im landwirtschaftlichen Grün bestanden haben und deren Gesamtbaumasse weniger als 850 m³ beträgt, können auf 850 m³ erweitert werd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pPr>
            <w:r>
              <w:rPr>
                <w:rFonts w:cs="Times New Roman" w:ascii="Times New Roman" w:hAnsi="Times New Roman"/>
                <w:sz w:val="24"/>
                <w:lang w:val="it-IT"/>
              </w:rPr>
              <w:tab/>
              <w:t>16. Singoli edifici a scopo residenziale esistenti nel verde agricolo il giorno 24 ottobre 1973, la cui cubatura complessiva risulti inferiore a 850 m³, possono</w:t>
            </w:r>
            <w:r>
              <w:rPr>
                <w:rFonts w:cs="Times New Roman" w:ascii="Times New Roman" w:hAnsi="Times New Roman"/>
                <w:sz w:val="24"/>
              </w:rPr>
              <w:t xml:space="preserve"> essere ampliati fino a 850 m³.</w:t>
            </w:r>
          </w:p>
        </w:tc>
      </w:tr>
      <w:tr>
        <w:trPr/>
        <w:tc>
          <w:tcPr>
            <w:tcW w:w="5103" w:type="dxa"/>
            <w:tcBorders/>
          </w:tcPr>
          <w:p>
            <w:pPr>
              <w:pStyle w:val="Einzug1"/>
              <w:widowControl w:val="false"/>
              <w:spacing w:lineRule="auto" w:line="240" w:before="0" w:after="240"/>
              <w:ind w:left="-142" w:right="-40" w:hanging="0"/>
              <w:rPr/>
            </w:pPr>
            <w:r>
              <w:rPr/>
              <w:tab/>
              <w:t>17. Die in Umsetzung von Absatz 16 erweiterten bzw. neu gewonnenen Wohnun</w:t>
              <w:softHyphen/>
              <w:t>gen müssen im Sinne von Artikel 79 dieses Gesetzes konventioniert werden. Diese Pflicht gilt nicht für die Eigentümer von landwirtschaftlichen Betrieben, welche die Mindestkultureinheit nicht erreichen; dassel</w:t>
              <w:softHyphen/>
              <w:t>be gilt auch für Wohnungen, welche um nicht mehr als 20 Prozent erweitert werd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7. Le abitazioni ampliate ovvero quelle nuove realizzate in applicazione del comma 16 devono essere convenzionate ai sensi dell’articolo 79 della presente legge. Quest’obbligo non è prescritto per i proprie</w:t>
              <w:softHyphen/>
              <w:t>tari di aziende agricole, che non raggiungono l’estensione della minima unità colturale; questo vale anche per abitazioni che non vengono ampliate per più del 20 per cento.</w:t>
            </w:r>
          </w:p>
        </w:tc>
      </w:tr>
      <w:tr>
        <w:trPr/>
        <w:tc>
          <w:tcPr>
            <w:tcW w:w="5103" w:type="dxa"/>
            <w:tcBorders/>
          </w:tcPr>
          <w:p>
            <w:pPr>
              <w:pStyle w:val="Einzug1"/>
              <w:widowControl w:val="false"/>
              <w:spacing w:lineRule="auto" w:line="240" w:before="0" w:after="240"/>
              <w:ind w:left="-142" w:right="-40" w:hanging="0"/>
              <w:rPr/>
            </w:pPr>
            <w:r>
              <w:rPr/>
              <w:tab/>
              <w:t>18. Am Standort von Anlagen für die Einbringung, Lagerung und Verarbeitung örtlicher landwirtschaftlicher Erzeugnisse gemäß Absatz 6 sowie bei industriellen Vieh</w:t>
              <w:softHyphen/>
              <w:t>zucht- und Viehhaltungsbetrieben und bei Gärtnereibetrieben ist die Errichtung einer Wohnung von höchstens 495 m</w:t>
            </w:r>
            <w:r>
              <w:rPr>
                <w:vertAlign w:val="superscript"/>
              </w:rPr>
              <w:t>3</w:t>
            </w:r>
            <w:r>
              <w:rPr/>
              <w:t xml:space="preserve"> gestattet. Die Notwendigkeit, eine Wohnung zu errich</w:t>
              <w:softHyphen/>
              <w:t>ten, muß vom gebietsmäßig zuständigen Landwirtschaftsinspektorat festgestellt wer</w:t>
              <w:softHyphen/>
              <w:t>den; sie muß darauf beruhen, daß die ge</w:t>
              <w:softHyphen/>
              <w:t>nannten Anlagen oder Betriebe die ständige Anwesenheit einer Person erfordern. Gärtne</w:t>
              <w:softHyphen/>
              <w:t>reibetriebe im Sinne dieses Gesetzes sind solche, die über eine Fläche von wenigstens 5000  m</w:t>
            </w:r>
            <w:r>
              <w:rPr>
                <w:vertAlign w:val="superscript"/>
              </w:rPr>
              <w:t>2</w:t>
            </w:r>
            <w:r>
              <w:rPr/>
              <w:t xml:space="preserve"> verfügen, von der mindestens 500 m</w:t>
            </w:r>
            <w:r>
              <w:rPr>
                <w:vertAlign w:val="superscript"/>
              </w:rPr>
              <w:t>2</w:t>
            </w:r>
            <w:r>
              <w:rPr/>
              <w:t xml:space="preserve"> mit Gewächshäusern bleibend überbaut sind. Der Betriebsführer muß im entspre</w:t>
              <w:softHyphen/>
              <w:t>chenden, von der Berufsordnung vorgese</w:t>
              <w:softHyphen/>
              <w:t>henen Register eingetragen sein und seit wenigstens drei  Jahren als Gärtner in diesem Bereich gearbeitet hab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8. Nella sede di impianti per la raccolta, conservazione e lavorazione di prodotti agricoli locali di cui al comma 6, nonché di aziende zootecniche industrializzate e di aziende ortofloricole è consentita la costruzione di un'abitazione nella misura massima di 495 m</w:t>
            </w:r>
            <w:r>
              <w:rPr>
                <w:rFonts w:cs="Times New Roman" w:ascii="Times New Roman" w:hAnsi="Times New Roman"/>
                <w:sz w:val="24"/>
                <w:vertAlign w:val="superscript"/>
                <w:lang w:val="it-IT"/>
              </w:rPr>
              <w:t>3</w:t>
            </w:r>
            <w:r>
              <w:rPr>
                <w:rFonts w:cs="Times New Roman" w:ascii="Times New Roman" w:hAnsi="Times New Roman"/>
                <w:sz w:val="24"/>
                <w:lang w:val="it-IT"/>
              </w:rPr>
              <w:t>. La necessità di un'abita</w:t>
              <w:softHyphen/>
              <w:t>zione deve essere accertata dall'ispettorato agrario competente per territorio in base alle esigenze oggettive di continuità di presenza per l'esercizio dell'attività produttiva sopraindicata. Sono considerate aziende ortofloricole agli effetti della presente legge quelle che dispongono di un'area di almeno 5.000 m</w:t>
            </w:r>
            <w:r>
              <w:rPr>
                <w:rFonts w:cs="Times New Roman" w:ascii="Times New Roman" w:hAnsi="Times New Roman"/>
                <w:sz w:val="24"/>
                <w:vertAlign w:val="superscript"/>
                <w:lang w:val="it-IT"/>
              </w:rPr>
              <w:t>2</w:t>
            </w:r>
            <w:r>
              <w:rPr>
                <w:rFonts w:cs="Times New Roman" w:ascii="Times New Roman" w:hAnsi="Times New Roman"/>
                <w:sz w:val="24"/>
                <w:lang w:val="it-IT"/>
              </w:rPr>
              <w:t>, di cui 500 m</w:t>
            </w:r>
            <w:r>
              <w:rPr>
                <w:rFonts w:cs="Times New Roman" w:ascii="Times New Roman" w:hAnsi="Times New Roman"/>
                <w:sz w:val="24"/>
                <w:vertAlign w:val="superscript"/>
                <w:lang w:val="it-IT"/>
              </w:rPr>
              <w:t>2</w:t>
            </w:r>
            <w:r>
              <w:rPr>
                <w:rFonts w:cs="Times New Roman" w:ascii="Times New Roman" w:hAnsi="Times New Roman"/>
                <w:sz w:val="24"/>
                <w:lang w:val="it-IT"/>
              </w:rPr>
              <w:t xml:space="preserve"> adibiti a serre con struttura permanente. Il gestore dell'azienda deve avere esercitato da almeno tre anni la relativa attività di giardiniere ed essere iscritto nel relativo registro previsto dal relativo ordinamento professionale.</w:t>
            </w:r>
          </w:p>
        </w:tc>
      </w:tr>
      <w:tr>
        <w:trPr/>
        <w:tc>
          <w:tcPr>
            <w:tcW w:w="5103" w:type="dxa"/>
            <w:tcBorders/>
          </w:tcPr>
          <w:p>
            <w:pPr>
              <w:pStyle w:val="Einzug1"/>
              <w:widowControl w:val="false"/>
              <w:spacing w:lineRule="auto" w:line="240" w:before="0" w:after="240"/>
              <w:ind w:left="-142" w:right="-40" w:hanging="0"/>
              <w:rPr/>
            </w:pPr>
            <w:r>
              <w:rPr/>
              <w:tab/>
              <w:t>19. Im Sinne von Artikel 15 Absatz 2 und von Artikel 20 Absatz 1 können die Wohn</w:t>
              <w:softHyphen/>
              <w:t>bauzonen, die nicht Erweiterungszonen sind und eine vorwiegend landwirtschaftliche Siedlungsstruktur aufweisen, als landwirt</w:t>
              <w:softHyphen/>
              <w:t>schaftliche Wohnsiedlungen ausgewiesen werden. In diesen Zonen dürfen land</w:t>
              <w:softHyphen/>
              <w:t>wirtschaftliche Betriebe und Wohngebäude im Sinne dieses Artikels gebaut werden. Der Bauleitplan der Gemeinde kann einen Durchführungsplan vorschreib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9. Ai sensi dell'articolo 15, comma 2 e dell'articolo 20, comma 1, le zone residenziali, diverse da quelle di espansione, con strutture insediative prevalentemente rurali, possono essere definite zone residenziali rurali. In queste zone è consentita la costruzione di fabbricati rurali e di edifici residenziali ai sensi del presente articolo. Il piano urbanistico comunale può prescrivere un piano di attuazione.</w:t>
            </w:r>
          </w:p>
        </w:tc>
      </w:tr>
      <w:tr>
        <w:trPr/>
        <w:tc>
          <w:tcPr>
            <w:tcW w:w="5103" w:type="dxa"/>
            <w:tcBorders/>
          </w:tcPr>
          <w:p>
            <w:pPr>
              <w:pStyle w:val="Einzug1"/>
              <w:widowControl w:val="false"/>
              <w:spacing w:lineRule="auto" w:line="240" w:before="0" w:after="240"/>
              <w:ind w:left="-142" w:right="-40" w:hanging="0"/>
              <w:rPr/>
            </w:pPr>
            <w:r>
              <w:rPr/>
              <w:tab/>
              <w:t>20. Jenes Volumen in den Wohngebäuden, welches für die gewerbliche Tätigkeit, für Detailhandel oder für Dienstleistung verwen</w:t>
              <w:softHyphen/>
              <w:t>det wird und bei Inkrafttreten des Landesge</w:t>
              <w:softHyphen/>
              <w:t>setzes vom 20. September 1973, Nr. 38, im landwirtschaftlichen Grün bestanden hat und nicht mehr für diesen Zweck benutzt wird, kann im Rahmen der bestehenden Baumasse in konventionierte Wohnungen im Sinne des Artikels 79 dieses Gesetzes umgewandelt werden, sofern die Gebäude vom nächsten verbauten Ortskern, der laut Artikel 12 des Landesgesetzes vom 15. April 1991, Nr. 10 abzugrenzen ist, weniger als 300 m entfernt gelegen sind und an die Trinkwasserleitung und an die Abwasserentsorgung der Gemeinde angeschlossen werd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0. Il volume in fabbricati residenziali adibito ad attività produttiva, a commercio a dettaglio o a prestazione di servizio ed esistenti nel verde agricolo alla data di entrata in vigore della legge provinciale 20 settembre 1973, n. 38, non più utilizzati per tale scopo, possono essere trasformati nei limiti della cubatura esistente in abitazioni convenzionate ai sensi dell’articolo 79 della presente legge a condizione che siano situati ad una distanza inferiore a 300 m dal prossimo centro edificato, delimitato ai sensi dell’articolo 12 della legge provinciale 15 aprile 1991, n. 10, e che vengano allacciati alla rete idrica e alla fognatura comunale.</w:t>
            </w:r>
          </w:p>
        </w:tc>
      </w:tr>
      <w:tr>
        <w:trPr/>
        <w:tc>
          <w:tcPr>
            <w:tcW w:w="5103" w:type="dxa"/>
            <w:tcBorders/>
          </w:tcPr>
          <w:p>
            <w:pPr>
              <w:pStyle w:val="Einzug1"/>
              <w:widowControl w:val="false"/>
              <w:spacing w:lineRule="auto" w:line="240" w:before="0" w:after="240"/>
              <w:ind w:left="-142" w:right="-40" w:hanging="0"/>
              <w:rPr/>
            </w:pPr>
            <w:r>
              <w:rPr/>
              <w:tab/>
              <w:t>21. Im alpinen Grünland und im Wald</w:t>
              <w:softHyphen/>
              <w:t>gebiet ist die Errichtung von solchen Gebäu</w:t>
              <w:softHyphen/>
              <w:t>den zulässig, die für eine rationelle Bewirt</w:t>
              <w:softHyphen/>
              <w:t>schaftung der land- und forstwirtschaftlichen Flächen unerläßlich sind.</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1. Nel verde alpino e nel bosco è consentita la costruzione di fabbricati strettamente necessari per una razionale conduzione agricola e forestale delle aree.</w:t>
            </w:r>
          </w:p>
        </w:tc>
      </w:tr>
      <w:tr>
        <w:trPr/>
        <w:tc>
          <w:tcPr>
            <w:tcW w:w="5103" w:type="dxa"/>
            <w:tcBorders/>
          </w:tcPr>
          <w:p>
            <w:pPr>
              <w:pStyle w:val="Einzug1"/>
              <w:widowControl w:val="false"/>
              <w:spacing w:lineRule="auto" w:line="240" w:before="0" w:after="240"/>
              <w:ind w:left="-142" w:right="-40" w:hanging="0"/>
              <w:rPr/>
            </w:pPr>
            <w:r>
              <w:rPr/>
              <w:tab/>
              <w:t>22. Besteht die Hofstelle aus einem Gebäude, welches Beschränkungen im Sinne der Bestimmungen über den Schutz und die Erhaltung von geschichtlich, künstlerisch und volkskundlich wertvollen Gütern sowie jener des Landschaftsschutzes unterliegt, so kön</w:t>
              <w:softHyphen/>
              <w:t>nen neben den allfälligen Beiträgen, die vom Assessorat für Landwirtschaft zur Wieder</w:t>
              <w:softHyphen/>
              <w:t>gewinnung der Hofstelle gewährt werden, auch vom Landesdenkmalamt im Sinne des Gesetzes vom 1. Juni 1939, Nr. 1089, oder vom Assessorat für Landschafts- und Umweltschutz im Sinne des Landesgesetzes vom 25. Juli 1970, Nr. 16, in geltender Fassung, Beiträge bezogen werden, um die Mehrausgaben, die sich aus der Einhaltung der erwähnten Beschränkungen ergeben, zu decken. Sind die Wiedergewinnungsmaßnah</w:t>
              <w:softHyphen/>
              <w:t>men nach Auffassung des Landesdenkmal</w:t>
              <w:softHyphen/>
              <w:t>amtes mit der Notwendigkeit der Erhaltung unvereinbar, so ist die Errichtung eines eigenen Gebäudes im Höchstausmaß von 700 m³ unter Beachtung des Ensembleschutzes gestatte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2. Qualora la sede dell’azienda agricola sia costituita da un immobile soggetto ai vincoli ai sensi delle norme per la tutela e la conservazione del patrimonio storico, artistico e popolare, nonché di quelle per la tutela del paesaggio, gli eventuali contributi concessi dall’assessorato per l’agricol</w:t>
              <w:softHyphen/>
              <w:t>tura per il recupero della sede dell’azienda sono cumulabili con i contributi concessi dalla sovrain</w:t>
              <w:softHyphen/>
              <w:t>tendenza ai beni culturali ai sensi della legge 1 giugno 1939, n. 1089, o dall’assessorato alla tutela dell’ambiente ai sensi della legge provinciale 25 luglio 1970, n. 16, e successive modifiche, per coprire la maggiore spesa dovuta all’osservanza dei vincoli. Qualora a giudizio della Sovrintendenza ai beni culturali l’intervento di recupero sia incompatibile con la necessità di conservazione, è ammessa la costruzione di un separato edificio della misura massima di 700 m³ osservando i criteri della tutela degli insiemi.</w:t>
            </w:r>
          </w:p>
        </w:tc>
      </w:tr>
      <w:tr>
        <w:trPr/>
        <w:tc>
          <w:tcPr>
            <w:tcW w:w="5103" w:type="dxa"/>
            <w:tcBorders/>
          </w:tcPr>
          <w:p>
            <w:pPr>
              <w:pStyle w:val="Einzug1"/>
              <w:widowControl w:val="false"/>
              <w:spacing w:lineRule="auto" w:line="240" w:before="0" w:after="240"/>
              <w:ind w:left="-142" w:right="-40" w:hanging="0"/>
              <w:rPr/>
            </w:pPr>
            <w:r>
              <w:rPr/>
              <w:tab/>
              <w:t>23. Landwirtschaftliche Gebäude, die bei Inkrafttreten des Landesgesetzes vom 20. September 1973, Nr. 38, im landwirt</w:t>
              <w:softHyphen/>
              <w:t>schaftlichen Grün bestanden haben und nicht mehr für die Führung eines landwirtschaftli</w:t>
              <w:softHyphen/>
              <w:t>chen Betriebes gebraucht werden, können im Rahmen der bestehenden Baumasse in konventionierte Wohnungen im Sinne von Artikel 79 dieses Gesetzes umgewandelt werden, sofern die Gebäude vom nächsten verbauten Ortskern, der laut Artikel 12 des Landesgesetzes vom 15. April 1991, Nr. 10, abzugrenzen ist, weniger als 300 Meter entfernt gelegen sind und an die Trinkwasser</w:t>
              <w:softHyphen/>
              <w:t>leitung und an die Abwasserentsorgung der Gemeinde angeschlossen werden. Bei Abbruch und Wiederaufbau kann der Standort aus urbanistischen, umwelt- und landschaftschützerischen Gründen verlegt werden, sofern der obige Abstand von 300 m eingehalten bleibt. Der im Artikel 26 des Landesgesetzes vom 23. Juni 1992, Nr. 21, vorgesehene Termin von einem Jahr wird durch den Termin von 6 Jahren ersetz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3. Fabbricati rurali esistenti nel verde agricolo alla data di entrata in vigore della legge provinciale 20 settembre 1973, n. 38, non più utilizzati per la conduzione di aziende agricole, possono essere trasformati nei limiti della cubatura esistente in abitazioni convenzionate ai sensi dell’articolo 79 della presente legge, a condizione che siano situati ad una distanza inferiore a 300 metri dal prossimo centro edificato, delimitato ai sensi dell’articolo 12 della legge provinciale 15 aprile 1991, n. 10, e che vengano allacciati alla rete idrica ed alla fognatura comunale. In caso di demolizione e ricostruzione la posizione può essere spostata in un luogo urbanisticamente, ambiental</w:t>
              <w:softHyphen/>
              <w:t>mente o paesaggisticamente più idoneo, purché la suddetta distanza di 300 m venga rispettata.  Il termine di un anno di cui all’articolo 26 della legge provinciale 23 giugno 1992, n. 21, è sostituito dal termine di 6 anni.</w:t>
            </w:r>
          </w:p>
        </w:tc>
      </w:tr>
      <w:tr>
        <w:trPr/>
        <w:tc>
          <w:tcPr>
            <w:tcW w:w="5103" w:type="dxa"/>
            <w:tcBorders/>
          </w:tcPr>
          <w:p>
            <w:pPr>
              <w:pStyle w:val="Einzug1"/>
              <w:widowControl w:val="false"/>
              <w:spacing w:lineRule="auto" w:line="240" w:before="0" w:after="240"/>
              <w:ind w:left="-142" w:right="-40" w:hanging="0"/>
              <w:rPr/>
            </w:pPr>
            <w:r>
              <w:rPr/>
              <w:tab/>
              <w:t>24. Nicht als landwirtschaftliche Betriebsgebäude im Sinne von Absatz 23 gelten die Gebäude von Gärtnereibetrieb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4. Non sono considerati fabbricati rurali ai sensi del comma 23 le costruzioni di aziende ortofloricole.</w:t>
            </w:r>
          </w:p>
        </w:tc>
      </w:tr>
      <w:tr>
        <w:trPr/>
        <w:tc>
          <w:tcPr>
            <w:tcW w:w="5103" w:type="dxa"/>
            <w:tcBorders/>
          </w:tcPr>
          <w:p>
            <w:pPr>
              <w:pStyle w:val="Einzug1"/>
              <w:widowControl w:val="false"/>
              <w:spacing w:lineRule="auto" w:line="240" w:before="0" w:after="240"/>
              <w:ind w:left="-142" w:right="-40" w:hanging="0"/>
              <w:rPr/>
            </w:pPr>
            <w:r>
              <w:rPr/>
              <w:tab/>
              <w:t>25. Im Sinne des Artikels 16 des Landes</w:t>
              <w:softHyphen/>
              <w:t>gesetzes vom 24. Oktober 1978, Nr. 68 dür</w:t>
              <w:softHyphen/>
              <w:t>fen keine Ermächtigungen für die Eröffnung, Verlegung und Erweiterung von Detailhan</w:t>
              <w:softHyphen/>
              <w:t>delsbetrieben im landwirtschaftlichen und alpinen Grün sowie in Waldgebieten erteilt werden. Bereits in solchen Zonen bestehende Detailhandelsbetriebe dürfen ihre Tätigkeit auf der bereits ermächtigten Verkaufsfläche fortführen. Im Falle des Widerrufes oder des Verfalles der Ermächtigung zur Ausübung des Detailhandels in Obstmagazinen und Weinkellereien erlangen die entsprechenden Räumlichkeiten wieder die landwirtschaftli</w:t>
              <w:softHyphen/>
              <w:t>che Widmung, unter Ausschluß der An</w:t>
              <w:softHyphen/>
              <w:t>wendbarkeit des Absatzes 23 dieses Artikels.</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5. Non è consentito il rilascio di autorizzazioni di cui all’articolo 16 della legge provinciale 24 ottobre 1978, n. 68 per l’apertura, il trasferimento e l’ampliamento di esercizi di commercio al dettaglio in zone di verde agricolo, alpino e bosco. Esercizi di commercio al dettaglio esistenti in tali zone possono continuare ad esercitare l’attività sulla superficie di vendita autorizzata. In caso di revoca o decadenza dell’autorizzazione per il commercio al dettaglio in magazzini di frutta o cantine vinicole, i relativi vani riacquistano destinazione d’uso agricola con esclusione dell’applicabilità del comma 23 del presente articolo.</w:t>
            </w:r>
          </w:p>
        </w:tc>
      </w:tr>
      <w:tr>
        <w:trPr/>
        <w:tc>
          <w:tcPr>
            <w:tcW w:w="5103" w:type="dxa"/>
            <w:tcBorders/>
          </w:tcPr>
          <w:p>
            <w:pPr>
              <w:pStyle w:val="Einzug1"/>
              <w:widowControl w:val="false"/>
              <w:spacing w:lineRule="auto" w:line="240" w:before="0" w:after="240"/>
              <w:ind w:left="-142" w:right="-40" w:hanging="0"/>
              <w:rPr/>
            </w:pPr>
            <w:r>
              <w:rPr/>
              <w:tab/>
              <w:t>26. Die im landwirtschaftlichen Grün oder im Wald sowie in Wohnbauzonen bestehen</w:t>
              <w:softHyphen/>
              <w:t>den und nicht bewohnten Wohnhäuser, welche im Sinne des Artikels 1 des Lan</w:t>
              <w:softHyphen/>
              <w:t>desgesetzes vom 23. Mai 1977, Nr. 13 als unbewohn</w:t>
              <w:softHyphen/>
              <w:t>bar erklärt werden, müssen derart saniert werden, daß sie wieder bewohnbar werden. Bei Untätigkeit des Eigentümers kann der Bürgermeister, falls 5 Jahre nach einer entsprechenden Aufforderung verstri</w:t>
              <w:softHyphen/>
              <w:t>chen sind, zu einer zeitweiligen Besetzung und Vermietung des Gebäudes schreiten, um die Sanierungsarbeiten durchführen zu können. Die zeitweise Besetzung wird vom Bürgermeister mit Verordnung verfügt. Die Bedingungen des Mietvertrages im Sinne von Artikel 19 Absatz 2 des Landesgesetzes vom 23. Mai 1977, Nr. 13, werden in der Verord</w:t>
              <w:softHyphen/>
              <w:t>nung festgelegt. Der Eigentümer erhält sein volles Verfügungsrecht zurück, sobald er die Auslagen, die bis zur Ausstellung der Benutzungsgenehmigung entstanden sind, sowie die gesetzlichen Zinsen zurückgezahlt hat. Aus Gründen der Verkehrssicherheit, der Urbanistik und des Umwelt- und Land</w:t>
              <w:softHyphen/>
              <w:t>schaftsschutzes kann eine Verlegung an einen günstigeren Standort vorgenommen werden. Bei Untätigkeit des Berechtigten welche sich über fünf Jahre ab Aufforderung des Bürger</w:t>
              <w:softHyphen/>
              <w:t>meisters erstreckt, bricht dieser das Gebäude von Amts wegen ab.</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6. Le case residenziali disabitate esistenti nel verde agricolo o nel bosco nonché in zone edificabili, che vengono dichiarate inabitabili ai sensi dell’articolo 1 della legge provinciale 23 maggio 1977, n. 13, devono essere risanate in modo da renderle abitabili. In caso di inerzia del proprieta</w:t>
              <w:softHyphen/>
              <w:t>rio, il Sindaco, trascorsi 5 anni dalla diffida, proce</w:t>
              <w:softHyphen/>
              <w:t>de all’occupazione temporanea ed alla locazione dell’edificio per l’esecuzione dei lavori di recupero. L’occupazione temporanea è disposta dal Sindaco con ordinanza. Le condizioni del rapporto di locazione ai sensi del  comma 2 dell’articolo 19 della legge provinciale 23 maggio 1977, n. 13, sono fissate nell’ordinanza. Il proprietario rientra nella piena disponibilità del suo diritto, rimborsando quanto dovuto fino al momento del rilascio della licenza d’uso, nonché gli interessi legali. Per motivi di sicurezza del traffico, urbanistici e di tutela dell’ambiente e del paesaggio, la posizione può essere spostata in luogo più idoneo. In caso di inerzia da parte dell´avente titolo oltre cinque anni dalla diffida del sindaco, questi procede alla demolizione d´ufficio del fabbricato.</w:t>
            </w:r>
          </w:p>
        </w:tc>
      </w:tr>
      <w:tr>
        <w:trPr/>
        <w:tc>
          <w:tcPr>
            <w:tcW w:w="5103" w:type="dxa"/>
            <w:tcBorders/>
          </w:tcPr>
          <w:p>
            <w:pPr>
              <w:pStyle w:val="Einzug1"/>
              <w:widowControl w:val="false"/>
              <w:spacing w:lineRule="auto" w:line="240" w:before="0" w:after="240"/>
              <w:ind w:left="-142" w:right="-40" w:hanging="0"/>
              <w:rPr/>
            </w:pPr>
            <w:r>
              <w:rPr/>
              <w:tab/>
              <w:t>27.  Im Sinne von Absatz 1 können diese Gebäude nur von einzelnen Bauern oder von Eigentümern landwirtschaftlicher Betriebe errichtet werden, wobei auch Pachtflächen mit berücksichtigt werden können, wenn ein Pachtvertrag mit einer Dauer von wenigstens 15 Jahren nachgewiesen wird. Falls für die Bedarfsberechnung auch Pachtgründe herangezogen werden, kann die Nutzung des Wirtschaftsgebäudes nicht geändert werd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7. Ai sensi del comma 1 questi edifici possono essere costruiti soltanto da singoli agricoltori diretti o proprietari di aziende agricole; vengono considerate anche le superfici in affitto, qualora venga prodotto un contratto di affitto con una durata di almeno 15 anni. Se per il calcolo del fabbisogno vengono considerate anche superfici prese in affitto, la destinazione d’uso del fabbricato aziendale non può essere cambiata.</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108</w:t>
            </w:r>
          </w:p>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 xml:space="preserve">Urbanistische Bestimmungen für den </w:t>
            </w:r>
          </w:p>
          <w:p>
            <w:pPr>
              <w:pStyle w:val="Einzug1"/>
              <w:widowControl w:val="false"/>
              <w:spacing w:lineRule="auto" w:line="240" w:before="0" w:after="240"/>
              <w:ind w:left="-142" w:right="-40" w:hanging="0"/>
              <w:jc w:val="center"/>
              <w:rPr>
                <w:i/>
                <w:i/>
              </w:rPr>
            </w:pPr>
            <w:r>
              <w:rPr>
                <w:i/>
              </w:rPr>
              <w:t>Zu- und Nebenerwerb an der Hofstelle</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108</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Disposizioni urbanistiche riguardanti l'esercizio di attività economiche secondarie nella sede dell'azienda agricola</w:t>
            </w:r>
          </w:p>
        </w:tc>
      </w:tr>
      <w:tr>
        <w:trPr/>
        <w:tc>
          <w:tcPr>
            <w:tcW w:w="5103" w:type="dxa"/>
            <w:tcBorders/>
          </w:tcPr>
          <w:p>
            <w:pPr>
              <w:pStyle w:val="Einzug1"/>
              <w:widowControl w:val="false"/>
              <w:spacing w:lineRule="auto" w:line="240" w:before="0" w:after="240"/>
              <w:ind w:left="-142" w:right="-40" w:hanging="0"/>
              <w:rPr/>
            </w:pPr>
            <w:r>
              <w:rPr/>
              <w:tab/>
              <w:t>1. An der eigenen Hofstelle kann der selbstbearbeitende Eigentümer eines geschlossenen Hofes über die derzeit höchst</w:t>
              <w:softHyphen/>
              <w:t>zulässige Wohnkubatur hinaus 250 m</w:t>
            </w:r>
            <w:r>
              <w:rPr>
                <w:vertAlign w:val="superscript"/>
              </w:rPr>
              <w:t>3</w:t>
            </w:r>
            <w:r>
              <w:rPr/>
              <w:t xml:space="preserve"> ausschließlich für Urlaub auf dem Bauernhof errichten. Voraussetzung ist, daß er alle anderen rechtlichen Voraussetzungen zur Ausübung dieser Tätigkeit und für die Eintra</w:t>
              <w:softHyphen/>
              <w:t>gung in das entsprechende Landesverzeichnis erfüllt und seit 30. November 1980 keine Abtrennung von Wohnkubatur aus der Hofstelle erfolgt ist. Die im Sinne dieses Absatzes errichtete Kubatur ist von der Baukostenabgabe befreit. Die Errichtung von Heubädern gilt as Tätigkeit im Sinne des Urlaubes am Bauernhof.</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l coltivatore diretto proprietario di un maso chiuso può realizzare nella sede della propria azienda agricola - oltre il volume a scopo residenziale massimo attualmente ammesso - un volume massimo di 250 m</w:t>
            </w:r>
            <w:r>
              <w:rPr>
                <w:rFonts w:cs="Times New Roman" w:ascii="Times New Roman" w:hAnsi="Times New Roman"/>
                <w:sz w:val="24"/>
                <w:vertAlign w:val="superscript"/>
                <w:lang w:val="it-IT"/>
              </w:rPr>
              <w:t>3</w:t>
            </w:r>
            <w:r>
              <w:rPr>
                <w:rFonts w:cs="Times New Roman" w:ascii="Times New Roman" w:hAnsi="Times New Roman"/>
                <w:sz w:val="24"/>
                <w:lang w:val="it-IT"/>
              </w:rPr>
              <w:t>, da destinarsi esclusivamente all'attività di agriturismo, a condizione che egli sia in possesso di tutti gli altri requisiti previsti dalla legge per l'esercizio di questa attività e per l'iscrizione nel relativo elenco provinciale e che dal 30 novembre 1980 non sia avvenuto alcun distacco di volume residenziale dalla sede dell'azienda agricola. Il volume realizzato ai sensi del presente comma è esente dal contributo afferente al costo di costruzione. La realizzazione di bagni di fieno rientra nell’attività di agriturismo.</w:t>
            </w:r>
          </w:p>
        </w:tc>
      </w:tr>
      <w:tr>
        <w:trPr/>
        <w:tc>
          <w:tcPr>
            <w:tcW w:w="5103" w:type="dxa"/>
            <w:tcBorders/>
          </w:tcPr>
          <w:p>
            <w:pPr>
              <w:pStyle w:val="Einzug1"/>
              <w:widowControl w:val="false"/>
              <w:spacing w:lineRule="auto" w:line="240" w:before="0" w:after="240"/>
              <w:ind w:left="-142" w:right="-40" w:hanging="0"/>
              <w:rPr/>
            </w:pPr>
            <w:r>
              <w:rPr/>
              <w:tab/>
              <w:t>2. In der Wirtschaftskubatur an der Hofstelle von geschlossenen Höfen darf der selbstarbeitende Eigentümer derselben und seine ständig und gewohnheitsmäßig am Hof wohnenden und mitarbeitenden Familien</w:t>
              <w:softHyphen/>
              <w:t>mitglieder Zu- und Nebenerwerb ausüben. Sofern nachgewiesenermaßen die derzeitige bestehende Wirtschaftskubatur hierfür nicht ausreicht, darf dieselbe um höchstens 130 m</w:t>
            </w:r>
            <w:r>
              <w:rPr>
                <w:vertAlign w:val="superscript"/>
              </w:rPr>
              <w:t>2</w:t>
            </w:r>
            <w:r>
              <w:rPr/>
              <w:t xml:space="preserve"> Bruttogeschoßfläche erweitert werden, unter der Voraussetzung, daß seit 14. Dezember 1988 keine Umwandlung und/oder Abtrennung von Wirtschaftskubatur erfolgt ist. Im Sinne des Zu- und Nebenerwerbes kann diese Regelung auch für den Betrieb von Heubädern angewandt werden. Nach Auflassung des Heubadbetriebes müssen die Räume für die Landwirtschaft oder für anderen Zu- und Nebenerwerb im Sin</w:t>
              <w:softHyphen/>
              <w:t>ne dieses Artikels verwendet werd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Il coltivatore diretto proprietario di un maso chiuso e i suoi familiari che permanen</w:t>
              <w:softHyphen/>
              <w:t>temente e abitualmente risiedano nel maso e collaborino alla coltivazione dello stesso possono esercitare un'attività economica secondaria nei fabbricati rurali annessi alla sede dell'azienda agricola. Qualora l'esistente cubatura dei fabbricati rurali non consenta l'esercizio di tale attività, essa può essere aumentata fino ad un massimo di 130 m</w:t>
            </w:r>
            <w:r>
              <w:rPr>
                <w:rFonts w:cs="Times New Roman" w:ascii="Times New Roman" w:hAnsi="Times New Roman"/>
                <w:sz w:val="24"/>
                <w:vertAlign w:val="superscript"/>
                <w:lang w:val="it-IT"/>
              </w:rPr>
              <w:t>2</w:t>
            </w:r>
            <w:r>
              <w:rPr>
                <w:rFonts w:cs="Times New Roman" w:ascii="Times New Roman" w:hAnsi="Times New Roman"/>
                <w:sz w:val="24"/>
                <w:lang w:val="it-IT"/>
              </w:rPr>
              <w:t xml:space="preserve"> di superficie lorda a condizione che dal 14 dicembre 1988 non siano avvenute trasfor</w:t>
              <w:softHyphen/>
              <w:t>mazioni e/o distacchi di fabbricati rurali. Nel senso dell’attività economica secondaria questa disciplina trova applicazione anche per la realizzazione di bagni di fieno. Dopo la cessazione dell’esercizio di bagni di fieno questi vani devono essere adibiti a scopi agricoli o a un’altra attività economica secondaria ai sensi di questo articolo.</w:t>
            </w:r>
          </w:p>
        </w:tc>
      </w:tr>
      <w:tr>
        <w:trPr/>
        <w:tc>
          <w:tcPr>
            <w:tcW w:w="5103" w:type="dxa"/>
            <w:tcBorders/>
          </w:tcPr>
          <w:p>
            <w:pPr>
              <w:pStyle w:val="Einzug1"/>
              <w:widowControl w:val="false"/>
              <w:spacing w:lineRule="auto" w:line="240" w:before="0" w:after="240"/>
              <w:ind w:left="-142" w:right="-40" w:hanging="0"/>
              <w:rPr/>
            </w:pPr>
            <w:r>
              <w:rPr/>
              <w:tab/>
              <w:t>3. Die im Sinne der vorhergehenden Absätze errichteten Baulichkeiten bleiben auf jeden Fall untrennbarer Bestandteil der Hofstelle, können nicht abgetrennt werden und bleiben für 10 Jahre zweckgebund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I fabbricati realizzati ai sensi dei precedenti commi rimarranno comunque parte integrante della sede dell'azienda, non potranno esserne distaccati e rimarranno vincolati alla destinazione d'uso per 10 anni.</w:t>
            </w:r>
          </w:p>
        </w:tc>
      </w:tr>
      <w:tr>
        <w:trPr/>
        <w:tc>
          <w:tcPr>
            <w:tcW w:w="5103" w:type="dxa"/>
            <w:tcBorders/>
          </w:tcPr>
          <w:p>
            <w:pPr>
              <w:pStyle w:val="Einzug1"/>
              <w:widowControl w:val="false"/>
              <w:spacing w:lineRule="auto" w:line="240" w:before="0" w:after="240"/>
              <w:ind w:left="-142" w:right="-40" w:hanging="0"/>
              <w:rPr/>
            </w:pPr>
            <w:r>
              <w:rPr/>
              <w:tab/>
              <w:t>4. Kriterien und Modalitäten für die Anwendung der Bestimmungen der vorhergehenden Absätze werden in einer Durchführungsbestimmung festgeleg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I criteri e le modalità per l'applicazione delle disposizioni di cui ai precedenti commi verranno stabiliti con regolamento di esecuzion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109</w:t>
            </w:r>
          </w:p>
          <w:p>
            <w:pPr>
              <w:pStyle w:val="Einzug1"/>
              <w:widowControl w:val="false"/>
              <w:spacing w:lineRule="auto" w:line="240" w:before="0" w:after="240"/>
              <w:ind w:left="-142" w:right="-40" w:hanging="0"/>
              <w:jc w:val="center"/>
              <w:rPr>
                <w:i/>
                <w:i/>
              </w:rPr>
            </w:pPr>
            <w:r>
              <w:rPr>
                <w:i/>
              </w:rPr>
              <w:t>Baumassendichte im landwirtschaftlichen Grü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109</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Densità fondiaria nel verde agricolo</w:t>
            </w:r>
          </w:p>
        </w:tc>
      </w:tr>
      <w:tr>
        <w:trPr/>
        <w:tc>
          <w:tcPr>
            <w:tcW w:w="5103" w:type="dxa"/>
            <w:tcBorders/>
          </w:tcPr>
          <w:p>
            <w:pPr>
              <w:pStyle w:val="Einzug1"/>
              <w:widowControl w:val="false"/>
              <w:spacing w:lineRule="auto" w:line="240" w:before="0" w:after="240"/>
              <w:ind w:left="-142" w:right="-40" w:hanging="0"/>
              <w:rPr/>
            </w:pPr>
            <w:r>
              <w:rPr/>
              <w:tab/>
              <w:t>1. Dem Bauansuchen muß der Antrag</w:t>
              <w:softHyphen/>
              <w:t>steller Grundbuchauszüge und Besitzbögen der vom Bau interessierten Landwirtschafts</w:t>
              <w:softHyphen/>
              <w:t>gebiete beileg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Alla domanda di costruzione il richiedente deve allegare gli estratti tavolari ed i fogli di possesso dei terreni agricoli interessati dalla costruzione.</w:t>
            </w:r>
          </w:p>
        </w:tc>
      </w:tr>
      <w:tr>
        <w:trPr/>
        <w:tc>
          <w:tcPr>
            <w:tcW w:w="5103" w:type="dxa"/>
            <w:tcBorders/>
          </w:tcPr>
          <w:p>
            <w:pPr>
              <w:pStyle w:val="Einzug1"/>
              <w:widowControl w:val="false"/>
              <w:spacing w:lineRule="auto" w:line="240" w:before="0" w:after="240"/>
              <w:ind w:left="-142" w:right="-40" w:hanging="0"/>
              <w:rPr/>
            </w:pPr>
            <w:r>
              <w:rPr/>
              <w:tab/>
              <w:t>2. Die am 22. April 1970 (Tag des Inkraft</w:t>
              <w:softHyphen/>
              <w:t>tretens des Landesgesetzes vom 26. März 1970, Nr. 6) bestehende Baumasse wird bei Berechnung der zulässigen Baumassendichte mitgezähl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a cubatura esistente il giorno 22 aprile 1970 (data di entrata in vigore della legge provinciale 26 marzo 1970, n. 6) viene computata per la determinazione della densità fondiaria ammissibile.</w:t>
            </w:r>
          </w:p>
        </w:tc>
      </w:tr>
      <w:tr>
        <w:trPr/>
        <w:tc>
          <w:tcPr>
            <w:tcW w:w="5103" w:type="dxa"/>
            <w:tcBorders/>
          </w:tcPr>
          <w:p>
            <w:pPr>
              <w:pStyle w:val="Einzug1"/>
              <w:widowControl w:val="false"/>
              <w:spacing w:lineRule="auto" w:line="240" w:before="0" w:after="240"/>
              <w:ind w:left="-142" w:right="-40" w:hanging="0"/>
              <w:rPr/>
            </w:pPr>
            <w:r>
              <w:rPr/>
              <w:tab/>
              <w:t>3. Wenn nach dem 22. April 1970 eine landwirtschaftliche Nutzungsfläche erworben wird, so kann diese für die Baumassendichte nur dann verrechnet werden, wenn sie nicht von einem früheren Eigentümer genutzt wurde.</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In caso di acquisto di terreno agricolo dopo il giorno 22 aprile 1970, lo sfruttamento della densità fondiaria ammissibile in tale zona è comunque consentito, qualora non sia stata sfruttata da precedente proprietario.</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110</w:t>
            </w:r>
          </w:p>
          <w:p>
            <w:pPr>
              <w:pStyle w:val="Einzug1"/>
              <w:widowControl w:val="false"/>
              <w:spacing w:lineRule="auto" w:line="240" w:before="0" w:after="240"/>
              <w:ind w:left="-142" w:right="-40" w:hanging="0"/>
              <w:jc w:val="center"/>
              <w:rPr>
                <w:i/>
                <w:i/>
              </w:rPr>
            </w:pPr>
            <w:r>
              <w:rPr>
                <w:i/>
              </w:rPr>
              <w:t>Die primäre Erschließung im landwirtschaftlichen Grü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110</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L'urbanizza</w:t>
            </w:r>
            <w:r>
              <w:rPr>
                <w:rFonts w:cs="Times New Roman" w:ascii="Times New Roman" w:hAnsi="Times New Roman"/>
                <w:sz w:val="24"/>
                <w:lang w:val="it-IT"/>
              </w:rPr>
              <w:t>zione primaria nel verde rurale</w:t>
            </w:r>
          </w:p>
        </w:tc>
      </w:tr>
      <w:tr>
        <w:trPr/>
        <w:tc>
          <w:tcPr>
            <w:tcW w:w="5103" w:type="dxa"/>
            <w:tcBorders/>
          </w:tcPr>
          <w:p>
            <w:pPr>
              <w:pStyle w:val="Einzug1"/>
              <w:widowControl w:val="false"/>
              <w:spacing w:lineRule="auto" w:line="240" w:before="0" w:after="240"/>
              <w:ind w:left="-142" w:right="-40" w:hanging="0"/>
              <w:rPr/>
            </w:pPr>
            <w:r>
              <w:rPr/>
              <w:tab/>
              <w:t>1. Im landwirtschaftlichen Grün sind die primären Erschließungsanlagen, in erster Linie die Zufahrt, die Abwasserbeseitigung und die Trinkwasserversorgung, gänzlich zu Lasten des Bauwerbers. Diese Anlagen müs</w:t>
              <w:softHyphen/>
              <w:t>sen gleichzeitig mit dem Bau verwirklicht werden und sie sind Voraussetzung für den Erlaß der Benützungsgenehmigung.</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Nel verde rurale le opere di urbanizza</w:t>
              <w:softHyphen/>
              <w:t>zione primaria, in particolare la viabilità, e i servizi di smaltimento dei liquami e di approvvigionamento idrico sono a totale carico del richiedente la concessione. La loro realizzazione deve avvenire con</w:t>
              <w:softHyphen/>
              <w:t>temporanea</w:t>
              <w:softHyphen/>
              <w:t>mente alla costruzione ed è presupposto per il rilascio della licenza d'uso.</w:t>
            </w:r>
          </w:p>
        </w:tc>
      </w:tr>
      <w:tr>
        <w:trPr/>
        <w:tc>
          <w:tcPr>
            <w:tcW w:w="5103" w:type="dxa"/>
            <w:tcBorders/>
          </w:tcPr>
          <w:p>
            <w:pPr>
              <w:pStyle w:val="Einzug1"/>
              <w:widowControl w:val="false"/>
              <w:spacing w:lineRule="auto" w:line="240" w:before="0" w:after="240"/>
              <w:ind w:left="-142" w:right="-40" w:hanging="0"/>
              <w:rPr/>
            </w:pPr>
            <w:r>
              <w:rPr/>
              <w:tab/>
              <w:t>2. Auf Vorschrift der Gemeinde und auf jeden Fall, wenn der Bau vom Kanalisationsnetz der Gemeinde weniger als 100 m entfernt ist, muß der Bau an diese Anlage angeschlossen werd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Su prescrizione del Comune, e comunque nei casi in cui la costruzione sia distante meno di 100 m dalla rete di fognatura del Comune, la costruzio</w:t>
              <w:softHyphen/>
              <w:t>ne deve essere allacciata a tale impianto.</w:t>
            </w:r>
          </w:p>
        </w:tc>
      </w:tr>
      <w:tr>
        <w:trPr/>
        <w:tc>
          <w:tcPr>
            <w:tcW w:w="5103" w:type="dxa"/>
            <w:tcBorders/>
          </w:tcPr>
          <w:p>
            <w:pPr>
              <w:pStyle w:val="Einzug1"/>
              <w:widowControl w:val="false"/>
              <w:spacing w:lineRule="auto" w:line="240" w:before="0" w:after="240"/>
              <w:ind w:left="-142" w:right="-40" w:hanging="0"/>
              <w:rPr/>
            </w:pPr>
            <w:r>
              <w:rPr/>
              <w:tab/>
              <w:t>3. Bei landwirtschaftlichen Betrieben können die Abwasser, die zur Düngung der eigenen landwirtschaftlichen Böden verwendet werden, in einer abgedichteten Abwassergrube gesammelt werd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In caso di azienda agricola le acque nere, in quanto destinate a fertilizzare i propri terreni agricoli, possono essere accumulate comunque in pozzo nero a tenuta.</w:t>
            </w:r>
          </w:p>
        </w:tc>
      </w:tr>
      <w:tr>
        <w:trPr/>
        <w:tc>
          <w:tcPr>
            <w:tcW w:w="5103" w:type="dxa"/>
            <w:tcBorders/>
          </w:tcPr>
          <w:p>
            <w:pPr>
              <w:pStyle w:val="Einzug1"/>
              <w:widowControl w:val="false"/>
              <w:spacing w:lineRule="auto" w:line="240" w:before="0" w:after="240"/>
              <w:ind w:left="-142" w:right="-40" w:hanging="0"/>
              <w:rPr/>
            </w:pPr>
            <w:r>
              <w:rPr/>
              <w:tab/>
              <w:t>4. Wenn die Gemeinde den Anschluß an die öffentliche Abwasserbeseitigung wegen der Menge und der Zusammensetzung der Abwasser, die von einem bestimmten Betrieb kommen, für nicht durchführbar hält, so ist der Erlaß der Konzession von der Errichtung eines Klärsystems, das dem Betrieb angemes</w:t>
              <w:softHyphen/>
              <w:t>sen ist, abhängig. Für die Art und die Ausmaße dieser Anlage holt die Gemeinde das Gutachten des Verantwortlichen des jeweils zuständigen Dienstes für Hygiene und öffentliche Gesundheit bei der Sanitätseinheit ei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Se il Comune ritiene inattuabile, per la quantità e composizione dei liquami derivanti da un determinato esercizio, l'allacciamento alla fognatura pubblica, il rilascio di concessione viene condizionato alla realizzazione di un impianto epurativo proprio, adeguato all'azienda. Per il tipo e le dimensioni di tale impianto il Comune chiede il pare</w:t>
              <w:softHyphen/>
              <w:t>re del responsabile del servizio per l’igiene e la sanità pubblica dell’unità sanitaria locale territorialmente competente.</w:t>
            </w:r>
          </w:p>
        </w:tc>
      </w:tr>
      <w:tr>
        <w:trPr/>
        <w:tc>
          <w:tcPr>
            <w:tcW w:w="5103" w:type="dxa"/>
            <w:tcBorders/>
          </w:tcPr>
          <w:p>
            <w:pPr>
              <w:pStyle w:val="Einzug1"/>
              <w:widowControl w:val="false"/>
              <w:spacing w:lineRule="auto" w:line="240" w:before="0" w:after="240"/>
              <w:ind w:left="-142" w:right="-40" w:hanging="0"/>
              <w:rPr/>
            </w:pPr>
            <w:r>
              <w:rPr/>
              <w:tab/>
              <w:t>5. Wenn die Gemeinde keine Kanalisation mit einem angemessenen Klärsystem gemäß den geltenden Bestimmungen besitzt und wenn die Errichtung einer eigenen Kläran</w:t>
              <w:softHyphen/>
              <w:t>lage im Sinne des vorhergehenden Absatzes nicht garantiert wird, ist jegliche Bauführung im landwirtschaftlichen Grün, mit Ausnahme der Bauten, die mit dem landwirtschaftlichen Betrieb im Zusammenhang stehen, untersag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5. Ove il Comune non sia dotato di fognature con adeguato impianto epurativo secondo le prescrizioni vigenti in materia e se non si garantisce la realizzazione di un impianto epurativo proprio ai sensi del precedente comma, è vietata qualsiasi costruzione nel verde rurale, ad eccezione di quelle connesse con aziende agricole.</w:t>
            </w:r>
          </w:p>
        </w:tc>
      </w:tr>
      <w:tr>
        <w:trPr/>
        <w:tc>
          <w:tcPr>
            <w:tcW w:w="5103" w:type="dxa"/>
            <w:tcBorders/>
          </w:tcPr>
          <w:p>
            <w:pPr>
              <w:pStyle w:val="Einzug1"/>
              <w:widowControl w:val="false"/>
              <w:spacing w:lineRule="auto" w:line="240" w:before="0" w:after="240"/>
              <w:ind w:left="-142" w:right="-40" w:hanging="0"/>
              <w:rPr/>
            </w:pPr>
            <w:r>
              <w:rPr/>
              <w:tab/>
              <w:t>6. Mit Durchführungsverordnung werden die Merkmale der Erschließungsanlagen festgelegt, wobei der Standort zu den nächsten Bauten, die Ausdehnung der verfügbaren Fläche, die Tiefe des Grund</w:t>
              <w:softHyphen/>
              <w:t>wasserspiegels und die physisch-chemischen Eigenschaften des Bodens berücksichtigt werden müss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pPr>
            <w:r>
              <w:rPr>
                <w:rFonts w:cs="Times New Roman" w:ascii="Times New Roman" w:hAnsi="Times New Roman"/>
                <w:sz w:val="24"/>
                <w:lang w:val="it-IT"/>
              </w:rPr>
              <w:tab/>
              <w:t>6. Con regolamento di attuazione saranno stabilite le caratteristiche delle opere di urbanizzazione considerando che le stesse dovranno essere adeguatamente condiziona</w:t>
              <w:softHyphen/>
              <w:t>te ad una adatta ubicazione rispetto agli edifici vicini, alla estensione del terreno, alla direzione e profondità della falda frea</w:t>
              <w:softHyphen/>
              <w:t>tica e alla nat</w:t>
            </w:r>
            <w:r>
              <w:rPr>
                <w:rFonts w:cs="Times New Roman" w:ascii="Times New Roman" w:hAnsi="Times New Roman"/>
                <w:sz w:val="24"/>
              </w:rPr>
              <w:t>ura fisico - chimica del suolo.</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111</w:t>
            </w:r>
          </w:p>
          <w:p>
            <w:pPr>
              <w:pStyle w:val="Einzug1"/>
              <w:widowControl w:val="false"/>
              <w:spacing w:lineRule="auto" w:line="240" w:before="0" w:after="240"/>
              <w:ind w:left="-142" w:right="-40" w:hanging="0"/>
              <w:jc w:val="center"/>
              <w:rPr>
                <w:i/>
                <w:i/>
              </w:rPr>
            </w:pPr>
            <w:r>
              <w:rPr>
                <w:i/>
              </w:rPr>
              <w:t>Die traditionelle Agrarlandschaft</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111</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Il paesaggio agrario-tradizionale</w:t>
            </w:r>
          </w:p>
        </w:tc>
      </w:tr>
      <w:tr>
        <w:trPr/>
        <w:tc>
          <w:tcPr>
            <w:tcW w:w="5103" w:type="dxa"/>
            <w:tcBorders/>
          </w:tcPr>
          <w:p>
            <w:pPr>
              <w:pStyle w:val="Einzug1"/>
              <w:widowControl w:val="false"/>
              <w:spacing w:lineRule="auto" w:line="240" w:before="0" w:after="240"/>
              <w:ind w:left="-142" w:right="-40" w:hanging="0"/>
              <w:rPr/>
            </w:pPr>
            <w:r>
              <w:rPr/>
              <w:tab/>
              <w:t>1. Wenn in landwirtschaftlichen Nutzungsgebieten die urbanistischen Leit</w:t>
              <w:softHyphen/>
              <w:t>pläne oder die Landschaftsschutzbehörde von Fall zu Fall, um die traditionelle Agrarland</w:t>
              <w:softHyphen/>
              <w:t>schaft zu erhalten, die Nutzung der im Artikel 107 vorgesehenen Baumassen</w:t>
              <w:softHyphen/>
              <w:t>dichte nicht gestatten und ausschließlich Restaurie</w:t>
              <w:softHyphen/>
              <w:t>rungsarbeiten an den bestehenden Gebäuden erlauben, kann die Verwaltung Jahresbeiträge gewähr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Qualora nelle zone di utilizzazione agricola gli strumenti urbanistici o l'autorità per la tutela del paesaggio caso per caso non consentano per ragioni di conservazione del paesaggio agrario-tradizionale lo sfrutta</w:t>
              <w:softHyphen/>
              <w:t>mento della densità fondiaria di cui all'articolo 107 ed ammettano esclusivamente il risanamento conservativo degli edifici esistenti, l'amministrazione provinciale può concedere contributi annui.</w:t>
            </w:r>
          </w:p>
        </w:tc>
      </w:tr>
      <w:tr>
        <w:trPr/>
        <w:tc>
          <w:tcPr>
            <w:tcW w:w="5103" w:type="dxa"/>
            <w:tcBorders/>
          </w:tcPr>
          <w:p>
            <w:pPr>
              <w:pStyle w:val="Einzug1"/>
              <w:widowControl w:val="false"/>
              <w:spacing w:lineRule="auto" w:line="240" w:before="0" w:after="240"/>
              <w:ind w:left="-142" w:right="-40" w:hanging="0"/>
              <w:rPr/>
            </w:pPr>
            <w:r>
              <w:rPr/>
              <w:tab/>
              <w:t>2. Um in den Genuß dieser Beiträge zu kommen, müssen die Eigentümer sich for</w:t>
              <w:softHyphen/>
              <w:t>mell zur Erhaltung des landwirtschaftlichen Grüns verpflichten, indem sie mit ihrer Arbeit eine ordnungsgemäße Bewirtschaf</w:t>
              <w:softHyphen/>
              <w:t>tung durchführen und die Liegenschaften erhalt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Per poter usufruire del contributo i proprietari devono impegnarsi formalmente alla conservazione del verde agricolo prestando la loro opera per la coltivazione secondo le regole della buona tecnica agraria e per la manutenzione degli immo</w:t>
              <w:softHyphen/>
              <w:t>bili.</w:t>
            </w:r>
          </w:p>
        </w:tc>
      </w:tr>
      <w:tr>
        <w:trPr/>
        <w:tc>
          <w:tcPr>
            <w:tcW w:w="5103" w:type="dxa"/>
            <w:tcBorders/>
          </w:tcPr>
          <w:p>
            <w:pPr>
              <w:pStyle w:val="Einzug1"/>
              <w:widowControl w:val="false"/>
              <w:spacing w:lineRule="auto" w:line="240" w:before="0" w:after="240"/>
              <w:ind w:left="-142" w:right="-40" w:hanging="0"/>
              <w:rPr/>
            </w:pPr>
            <w:r>
              <w:rPr/>
              <w:tab/>
              <w:t>3. Dieser Beitrag darf den Hektarbetrag laut Artikel 31 Absatz 1 Buchstabe b) des Landesgesetzes vom 19. Dezember 1988, Nr. 63, nicht überschreiten und ist so zu bemessen, daß er dem tatsächlichen Aufwand für die Erhaltung der traditionellen Agrar</w:t>
              <w:softHyphen/>
              <w:t>landschaft und für die entsprechende Betriebsführung Rechnung trägt; der genannte Aufwand ist in einer Punktezahl auszudrücken, die nach Richtlinien, die von der Landesregierung festgesetzt werden, zu ermitteln und dem einzelnen Betrieb zuzuweisen ist. Die Landesregierung setzt den jeweiligen Beitrag nach Punkteklassen fest; sie hat die Möglichkeit, Gruppen von Betrieben auszuschließen, für welche der erwähnte Aufwand nicht beträchtlich ist. Vom Beitrag ausgeschlossen sind alle Betriebe, die die Ausgleichszahlung im Sinne von Artikel 30 des Landesgesetzes vom 19. Dezember 1988, Nr. 63 erhalt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 xml:space="preserve">3. Tale contributo, che non può superare </w:t>
              <w:softHyphen/>
              <w:softHyphen/>
              <w:t>l'im</w:t>
              <w:softHyphen/>
              <w:t>porto fissato per ettaro dall'articolo 31, comma 1, lettera b), della legge provinciale 19 dicembre 1988, n. 63, viene commisurato alla reale difficoltà di conservazione del paesaggio agrario tradizionale e della conseguente gestione aziendale espressa in un punteggio attribuito alla singola azienda secon</w:t>
              <w:softHyphen/>
              <w:t>do criteri fissati dalla Giunta provinciale. La Giunta provinciale fissa l'ammontare del premio per singoli scaglioni di punti e può anche escludere la conces</w:t>
              <w:softHyphen/>
              <w:t>sione del premio per un gruppo di aziende sul qua</w:t>
              <w:softHyphen/>
              <w:t>le la difficoltà di cui sopra non si ripercuote note</w:t>
              <w:softHyphen/>
              <w:t>volmente. Dal contributo sono escluse le aziende che percepiscono l'indennità compensativa di cui all'articolo 30 della legge provinciale 19 dicembre 1988, n. 63.</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112</w:t>
            </w:r>
          </w:p>
          <w:p>
            <w:pPr>
              <w:pStyle w:val="Einzug1"/>
              <w:widowControl w:val="false"/>
              <w:spacing w:lineRule="auto" w:line="240" w:before="0" w:after="240"/>
              <w:ind w:left="-142" w:right="-40" w:hanging="0"/>
              <w:jc w:val="center"/>
              <w:rPr>
                <w:i/>
                <w:i/>
              </w:rPr>
            </w:pPr>
            <w:r>
              <w:rPr>
                <w:i/>
              </w:rPr>
              <w:t>Abstände von öffentlichen Straßen und von Eisenbahne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112</w:t>
            </w:r>
          </w:p>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 xml:space="preserve">Distanze dalle strade pubbliche e </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dalle ferrovie</w:t>
            </w:r>
          </w:p>
        </w:tc>
      </w:tr>
      <w:tr>
        <w:trPr/>
        <w:tc>
          <w:tcPr>
            <w:tcW w:w="5103" w:type="dxa"/>
            <w:tcBorders/>
          </w:tcPr>
          <w:p>
            <w:pPr>
              <w:pStyle w:val="Einzug1"/>
              <w:widowControl w:val="false"/>
              <w:spacing w:lineRule="auto" w:line="240" w:before="0" w:after="240"/>
              <w:ind w:left="-142" w:right="-40" w:hanging="0"/>
              <w:rPr/>
            </w:pPr>
            <w:r>
              <w:rPr/>
              <w:tab/>
              <w:t>1. Bei Bauten außerhalb geschlossener Ortschaften und außerhalb der in den Bauleitplänen der Gemeinden vorgesehenen Siedlungen sind die Mindestabstände von den Straßen einzuhalten, wie sie mit Durchführungsverordnung festzulegen sind.</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Nell'edificazione fuori del perimetro dei centri abitati e degli insediamenti previsti dai piani urbanistici comunali devono osservarsi dalla proprietà stradale distanze minime che vengono stabilite con regolamento di attuazione.</w:t>
            </w:r>
          </w:p>
        </w:tc>
      </w:tr>
      <w:tr>
        <w:trPr/>
        <w:tc>
          <w:tcPr>
            <w:tcW w:w="5103" w:type="dxa"/>
            <w:tcBorders/>
          </w:tcPr>
          <w:p>
            <w:pPr>
              <w:pStyle w:val="Einzug1"/>
              <w:widowControl w:val="false"/>
              <w:spacing w:lineRule="auto" w:line="240" w:before="0" w:after="240"/>
              <w:ind w:left="-142" w:right="-40" w:hanging="0"/>
              <w:rPr/>
            </w:pPr>
            <w:r>
              <w:rPr/>
              <w:tab/>
              <w:t>2. Ist wegen der Beschaffenheit des Ge</w:t>
              <w:softHyphen/>
              <w:t>ländes keine andere Lösung möglich, können die Erweiterung und der Wiederaufbau von bestehenden Gebäuden mit geringerem Ab</w:t>
              <w:softHyphen/>
              <w:t>stand als den in Absatz 1 vorgesehenen Ab</w:t>
              <w:softHyphen/>
              <w:t>ständen genehmigt werden, unter der Voraus</w:t>
              <w:softHyphen/>
              <w:t>setzung, daß eine allfällige Verbreiterung oder Begradigung der Straße sowie die Sicht nicht beeinträchtigt werden und der Verkehr nicht behindert wird; außerdem kann längs Landes- und Gemeindestraßen aus Gründen des Landschaftsschutzes auch der Neubau von Gebäuden mit geringeren als den in Absatz 1 vorgesehenen Abständen gestattet werden. Die Ermächtigung wird vom Bürger</w:t>
              <w:softHyphen/>
              <w:t>meister nach Einholen der Unbedenklich</w:t>
              <w:softHyphen/>
              <w:t>keitserklärung seitens der mit dem Schutz der Straße betrauten Behörde gewährt. Die Redu</w:t>
              <w:softHyphen/>
              <w:t>zierung des Abstandes von den Staatsstraßen, welche nur bei der Erweiterung oder beim Wiederaufbau von bestehenden Gebäuden zulässig ist, wird vom Landesrat für Raum</w:t>
              <w:softHyphen/>
              <w:t>ordnung auf Grund eines zustimmenden Gut</w:t>
              <w:softHyphen/>
              <w:t>achtens der Landesraumordnungskommission erteilt. Zu diesem Zweck wird die Landes</w:t>
              <w:softHyphen/>
              <w:t>raumordnungskommission durch einen Beamten ergänzt, der vom zuständigen Be</w:t>
              <w:softHyphen/>
              <w:t>zirksleiter der Staatsstraßenverwaltung (ANAS) namhaft gemacht wird.</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Quando la particolare conformazione del terreno non consente altra soluzione, il Sindaco, previo nulla osta dell’autorità preposta alla tutela della strada, può autorizzare l’ampliamento e  la ricostruzione di edifici esistenti e per motivi di tutela del paesaggio nuove costruzioni lungo le strade comunali e provinciali con distanze minori da quelle previste dal comma 1, a condizione che non venga pregiudicato un eventuale allargamento o rettifica della strada e non vengano ostacolate la visibilità e la viabilità in generale. La riduzione della distanza dalle strade statali, che è ammessa limitatamente ai casi di ampliamento o ricostruzio</w:t>
              <w:softHyphen/>
              <w:t>ne di edifici esistenti, viene concessa dall’asses</w:t>
              <w:softHyphen/>
              <w:t>sore provinciale all’urbanistica su conforme parere della Commissione urbanistica provinciale. La Commissione urbanistica provinciale è integrata a tale scopo da un funzionario destinato dal competente dirigente compartimentale dell’ANAS.</w:t>
            </w:r>
          </w:p>
        </w:tc>
      </w:tr>
      <w:tr>
        <w:trPr/>
        <w:tc>
          <w:tcPr>
            <w:tcW w:w="5103" w:type="dxa"/>
            <w:tcBorders/>
          </w:tcPr>
          <w:p>
            <w:pPr>
              <w:pStyle w:val="Einzug1"/>
              <w:widowControl w:val="false"/>
              <w:spacing w:lineRule="auto" w:line="240" w:before="0" w:after="0"/>
              <w:ind w:left="-142" w:right="-40" w:hanging="0"/>
              <w:rPr/>
            </w:pPr>
            <w:r>
              <w:rPr/>
              <w:tab/>
              <w:t>3. Bei Bauten entlang der Eisenbahnen muß von dem nächstgelegenen Geleise folgender Mindestabstand eingehalten werden, der in horizontaler Projektion von der Grenzlinie der Fläche zu messen ist, auf der das nächstgelegene Geleise vorbeiführ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0"/>
              <w:ind w:left="0" w:right="-181" w:hanging="0"/>
              <w:rPr>
                <w:rFonts w:ascii="Times New Roman" w:hAnsi="Times New Roman" w:cs="Times New Roman"/>
                <w:sz w:val="24"/>
              </w:rPr>
            </w:pPr>
            <w:r>
              <w:rPr>
                <w:rFonts w:cs="Times New Roman" w:ascii="Times New Roman" w:hAnsi="Times New Roman"/>
                <w:sz w:val="24"/>
                <w:lang w:val="it-IT"/>
              </w:rPr>
              <w:tab/>
              <w:t>3. Nell'edificazione lungo i tracciati delle linee ferroviarie dalla più vicina rotaia deve essere rispettata la seguente distanza minima, da misurarsi in proiezione orizzontale dal limite di zona di occu</w:t>
              <w:softHyphen/>
              <w:t>pazione della più vicina rotaia:</w:t>
            </w:r>
          </w:p>
        </w:tc>
      </w:tr>
      <w:tr>
        <w:trPr/>
        <w:tc>
          <w:tcPr>
            <w:tcW w:w="5103" w:type="dxa"/>
            <w:tcBorders/>
          </w:tcPr>
          <w:p>
            <w:pPr>
              <w:pStyle w:val="Normal"/>
              <w:widowControl w:val="false"/>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a)</w:t>
              <w:tab/>
              <w:t>10 m im Bereich von Wohnbauzonen, von Zonen für Bauten und Anlagen von öffentlichem Belang und von Zonen für produktive Ansiedlungen, die im Bau</w:t>
              <w:softHyphen/>
              <w:t>leitplan der Gemeinde vorgesehen sind,</w:t>
            </w:r>
          </w:p>
          <w:p>
            <w:pPr>
              <w:pStyle w:val="Normal"/>
              <w:widowControl w:val="false"/>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both"/>
              <w:rPr>
                <w:sz w:val="24"/>
              </w:rPr>
            </w:pPr>
            <w:r>
              <w:rPr>
                <w:sz w:val="24"/>
              </w:rPr>
              <w:t>b)</w:t>
              <w:tab/>
              <w:t>30 m im übrigen Gemeindegebiet,</w:t>
            </w:r>
          </w:p>
          <w:p>
            <w:pPr>
              <w:pStyle w:val="Einzug1"/>
              <w:widowControl w:val="false"/>
              <w:spacing w:lineRule="auto" w:line="240" w:before="0" w:after="240"/>
              <w:ind w:left="142" w:right="-40" w:hanging="284"/>
              <w:rPr/>
            </w:pPr>
            <w:r>
              <w:rPr/>
              <w:t>c)</w:t>
              <w:tab/>
              <w:t>derselbe Abstand wie beim bestehenden Gebäude, wenn dieses erweitert wird.</w:t>
            </w:r>
          </w:p>
        </w:tc>
        <w:tc>
          <w:tcPr>
            <w:tcW w:w="5103" w:type="dxa"/>
            <w:tcBorders/>
          </w:tcPr>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a)</w:t>
              <w:tab/>
              <w:t>nell'ambito delle zone residenziali, di quelle per opere e impianti di interesse pubblico e di quelle per insediamenti produttivi previsti dal piano urbanistico comunale: 10 m;</w:t>
            </w:r>
          </w:p>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both"/>
              <w:rPr>
                <w:sz w:val="24"/>
                <w:lang w:val="it-IT"/>
              </w:rPr>
            </w:pPr>
            <w:r>
              <w:rPr>
                <w:sz w:val="24"/>
                <w:lang w:val="it-IT"/>
              </w:rPr>
              <w:t>b)</w:t>
              <w:tab/>
              <w:t>nel rimanente territorio comunale: 30 m;</w:t>
            </w:r>
          </w:p>
          <w:p>
            <w:pPr>
              <w:pStyle w:val="BeschlulinkerAbsatz"/>
              <w:widowControl w:val="false"/>
              <w:tabs>
                <w:tab w:val="left" w:pos="284" w:leader="none"/>
                <w:tab w:val="left" w:pos="1728" w:leader="none"/>
                <w:tab w:val="left" w:pos="4395" w:leader="none"/>
              </w:tabs>
              <w:spacing w:lineRule="auto" w:line="240" w:before="0" w:after="240"/>
              <w:ind w:left="284" w:right="-182" w:hanging="284"/>
              <w:rPr/>
            </w:pPr>
            <w:r>
              <w:rPr>
                <w:rFonts w:cs="Times New Roman" w:ascii="Times New Roman" w:hAnsi="Times New Roman"/>
                <w:sz w:val="24"/>
                <w:lang w:val="it-IT"/>
              </w:rPr>
              <w:t>c)</w:t>
              <w:tab/>
              <w:t xml:space="preserve">in caso di ampliamento di edifici esistenti: la distanza </w:t>
            </w:r>
            <w:r>
              <w:rPr>
                <w:rFonts w:cs="Times New Roman" w:ascii="Times New Roman" w:hAnsi="Times New Roman"/>
                <w:sz w:val="24"/>
              </w:rPr>
              <w:t>della costruzione preesistente.</w:t>
            </w:r>
          </w:p>
        </w:tc>
      </w:tr>
      <w:tr>
        <w:trPr/>
        <w:tc>
          <w:tcPr>
            <w:tcW w:w="5103" w:type="dxa"/>
            <w:tcBorders/>
          </w:tcPr>
          <w:p>
            <w:pPr>
              <w:pStyle w:val="Einzug1"/>
              <w:widowControl w:val="false"/>
              <w:spacing w:lineRule="auto" w:line="240" w:before="0" w:after="240"/>
              <w:ind w:left="-142" w:right="-40" w:hanging="0"/>
              <w:rPr/>
            </w:pPr>
            <w:r>
              <w:rPr/>
              <w:tab/>
              <w:t>4. Falls es wegen der örtlichen Gegeben</w:t>
              <w:softHyphen/>
              <w:t>heiten erforderlich ist, kann der Landesrat für Raumordnung beim Wiederaufbau von bereits bestehenden Bauwerken geringere Abstände zulassen; er hat ein zustimmendes Gutachten der Landesraumordnungskommis</w:t>
              <w:softHyphen/>
              <w:t>sion einzuholen, die zu diesem Zweck durch einen örtlichen Vertreter der Verwaltung der Staatsbahnen AG ergänzt wird.</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Quando particolari esigenze locali lo richiedano, l'Assessore provinciale all'urba</w:t>
              <w:softHyphen/>
              <w:t>nistica, su parere conforme della commissio</w:t>
              <w:softHyphen/>
              <w:t>ne urbanistica provinciale, integrata a tale scopo da un rappresentante locale dell'Ammi</w:t>
              <w:softHyphen/>
              <w:t>nistrazione delle ferrovie dello Stato S.p.a., può autorizzare distanze minori per la ricostruzione di fabbricati esistenti.</w:t>
            </w:r>
          </w:p>
        </w:tc>
      </w:tr>
      <w:tr>
        <w:trPr/>
        <w:tc>
          <w:tcPr>
            <w:tcW w:w="5103" w:type="dxa"/>
            <w:tcBorders/>
          </w:tcPr>
          <w:p>
            <w:pPr>
              <w:pStyle w:val="Normal"/>
              <w:widowControl w:val="false"/>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both"/>
              <w:rPr>
                <w:sz w:val="24"/>
              </w:rPr>
            </w:pPr>
            <w:r>
              <w:rPr>
                <w:sz w:val="24"/>
              </w:rPr>
              <w:t>5. Die Absätze 3 und 4 sind auch bei der Be</w:t>
              <w:softHyphen/>
              <w:t>messung der Abstände von Gebäuden oder Anlagen jeglicher Art anzuwenden, die in der Nähe von irgendwelchen Werkstätten der Staatsbahnen AG oder in der Nähe folgender Anlagen des genannten Betriebes gebaut, wiederaufgebaut oder erweitert werden:</w:t>
            </w:r>
          </w:p>
          <w:p>
            <w:pPr>
              <w:pStyle w:val="Normal"/>
              <w:widowControl w:val="false"/>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both"/>
              <w:rPr>
                <w:sz w:val="24"/>
              </w:rPr>
            </w:pPr>
            <w:r>
              <w:rPr>
                <w:sz w:val="24"/>
              </w:rPr>
              <w:t>-</w:t>
              <w:tab/>
              <w:t>Lokomotivschuppen,</w:t>
            </w:r>
          </w:p>
          <w:p>
            <w:pPr>
              <w:pStyle w:val="Normal"/>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w:t>
              <w:tab/>
              <w:t>Lokomotivschuppen mit Räumen für Arbeiter und Arbeitsgeräte,</w:t>
            </w:r>
          </w:p>
          <w:p>
            <w:pPr>
              <w:pStyle w:val="Normal"/>
              <w:widowControl w:val="false"/>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both"/>
              <w:rPr>
                <w:sz w:val="24"/>
              </w:rPr>
            </w:pPr>
            <w:r>
              <w:rPr>
                <w:sz w:val="24"/>
              </w:rPr>
              <w:t>-</w:t>
              <w:tab/>
              <w:t>Wagenschlossereien,</w:t>
            </w:r>
          </w:p>
          <w:p>
            <w:pPr>
              <w:pStyle w:val="Normal"/>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w:t>
              <w:tab/>
              <w:t>Dienststellen für die laufende Instandhal</w:t>
              <w:softHyphen/>
              <w:t>tung des rollenden Materials,</w:t>
            </w:r>
          </w:p>
          <w:p>
            <w:pPr>
              <w:pStyle w:val="Einzug1"/>
              <w:widowControl w:val="false"/>
              <w:spacing w:lineRule="auto" w:line="240" w:before="0" w:after="240"/>
              <w:ind w:left="-142" w:right="-40" w:hanging="0"/>
              <w:rPr/>
            </w:pPr>
            <w:r>
              <w:rPr/>
              <w:t>-</w:t>
              <w:tab/>
              <w:t>Werkstätten für die Holzimprägnierung.</w:t>
            </w:r>
          </w:p>
        </w:tc>
        <w:tc>
          <w:tcPr>
            <w:tcW w:w="5103" w:type="dxa"/>
            <w:tcBorders/>
          </w:tcPr>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both"/>
              <w:rPr>
                <w:sz w:val="24"/>
                <w:lang w:val="it-IT"/>
              </w:rPr>
            </w:pPr>
            <w:r>
              <w:rPr>
                <w:sz w:val="24"/>
                <w:lang w:val="it-IT"/>
              </w:rPr>
              <w:t>5. Le disposizioni di cui ai precedenti com</w:t>
              <w:softHyphen/>
              <w:t>mi 3 e 4 si applicano anche per le distanze da osservarsi in caso di costruzione, ricostruzione e ampliamento di edifici o manufatti di qualsiasi specie in prossimità di officine di qualsiasi tipo  delle ferrovie dello Stato S.p.a., nonché dei seguenti impianti dell'azienda stessa:</w:t>
            </w:r>
          </w:p>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both"/>
              <w:rPr>
                <w:sz w:val="24"/>
                <w:lang w:val="it-IT"/>
              </w:rPr>
            </w:pPr>
            <w:r>
              <w:rPr>
                <w:sz w:val="24"/>
                <w:lang w:val="it-IT"/>
              </w:rPr>
              <w:t>-</w:t>
              <w:tab/>
              <w:t>depositi locomotive;</w:t>
            </w:r>
          </w:p>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w:t>
              <w:tab/>
              <w:t>rimesse locomotive con dotazione di operai e mezzi di lavoro;</w:t>
            </w:r>
          </w:p>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both"/>
              <w:rPr>
                <w:sz w:val="24"/>
                <w:lang w:val="it-IT"/>
              </w:rPr>
            </w:pPr>
            <w:r>
              <w:rPr>
                <w:sz w:val="24"/>
                <w:lang w:val="it-IT"/>
              </w:rPr>
              <w:t>-</w:t>
              <w:tab/>
              <w:t>squadre rialzo;</w:t>
            </w:r>
          </w:p>
          <w:p>
            <w:pPr>
              <w:pStyle w:val="Normal"/>
              <w:widowControl w:val="false"/>
              <w:tabs>
                <w:tab w:val="clear" w:pos="708"/>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w:t>
              <w:tab/>
              <w:t>posti di manutenzione corrente del materiale rotabile;</w:t>
            </w:r>
          </w:p>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w:t>
              <w:tab/>
              <w:t>cantieri iniezione legnami.</w:t>
            </w:r>
          </w:p>
        </w:tc>
      </w:tr>
      <w:tr>
        <w:trPr/>
        <w:tc>
          <w:tcPr>
            <w:tcW w:w="5103" w:type="dxa"/>
            <w:tcBorders/>
          </w:tcPr>
          <w:p>
            <w:pPr>
              <w:pStyle w:val="Einzug1"/>
              <w:widowControl w:val="false"/>
              <w:spacing w:lineRule="auto" w:line="240" w:before="0" w:after="240"/>
              <w:ind w:left="-142" w:right="-40" w:hanging="0"/>
              <w:rPr/>
            </w:pPr>
            <w:r>
              <w:rPr/>
              <w:tab/>
              <w:t>6. Der im vorhergehenden Absatz genannte Abstand ist in horizontaler Projektion von der äußeren Grenze der Werkstätten oder Anlagen zu mess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6. La distanza di cui al comma precedente dovrà misurarsi in proiezione orizzontale a partire dal limite esterno delle officine o degli impianti.</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113</w:t>
            </w:r>
          </w:p>
          <w:p>
            <w:pPr>
              <w:pStyle w:val="Einzug1"/>
              <w:widowControl w:val="false"/>
              <w:spacing w:lineRule="auto" w:line="240" w:before="0" w:after="240"/>
              <w:ind w:left="-142" w:right="-40" w:hanging="0"/>
              <w:jc w:val="center"/>
              <w:rPr>
                <w:i/>
                <w:i/>
              </w:rPr>
            </w:pPr>
            <w:r>
              <w:rPr>
                <w:i/>
              </w:rPr>
              <w:t>Album der Sachverständigen in Urbanistik und Landschaftsschutz</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113</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Albo degli esperti in urbanistica e tutela del paesaggio</w:t>
            </w:r>
          </w:p>
        </w:tc>
      </w:tr>
      <w:tr>
        <w:trPr/>
        <w:tc>
          <w:tcPr>
            <w:tcW w:w="5103" w:type="dxa"/>
            <w:tcBorders/>
          </w:tcPr>
          <w:p>
            <w:pPr>
              <w:pStyle w:val="Einzug1"/>
              <w:widowControl w:val="false"/>
              <w:spacing w:lineRule="auto" w:line="240" w:before="0" w:after="240"/>
              <w:ind w:left="-142" w:right="-40" w:hanging="0"/>
              <w:rPr/>
            </w:pPr>
            <w:r>
              <w:rPr/>
              <w:tab/>
              <w:t>1. Bei der Landesverwaltung ist ein Album der Sachverständigen für Städtebau und Landschaftsschutz eingerichte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Presso l'Amministrazione provinciale è istituito l'albo di esperti in urbanistica e tutela del paesaggio.</w:t>
            </w:r>
          </w:p>
        </w:tc>
      </w:tr>
      <w:tr>
        <w:trPr/>
        <w:tc>
          <w:tcPr>
            <w:tcW w:w="5103" w:type="dxa"/>
            <w:tcBorders/>
          </w:tcPr>
          <w:p>
            <w:pPr>
              <w:pStyle w:val="Einzug1"/>
              <w:widowControl w:val="false"/>
              <w:spacing w:lineRule="auto" w:line="240" w:before="0" w:after="240"/>
              <w:ind w:left="-142" w:right="-40" w:hanging="0"/>
              <w:rPr/>
            </w:pPr>
            <w:r>
              <w:rPr/>
              <w:tab/>
              <w:t>2. Für besondere Beratungsaufgaben und Funktionen, die von den Landesgesetzen für Städtebau und Landschaftsschutz vorgesehen sind, werden ein oder mehrere Sachverständige herangezog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Per assolvere particolari compiti di consulenza e per le funzioni specifiche come previsti dalle leggi provinciali in urbanistica e tutela del paesaggio vengono scelti uno o più esperti dal suddetto albo.</w:t>
            </w:r>
          </w:p>
        </w:tc>
      </w:tr>
      <w:tr>
        <w:trPr/>
        <w:tc>
          <w:tcPr>
            <w:tcW w:w="5103" w:type="dxa"/>
            <w:tcBorders/>
          </w:tcPr>
          <w:p>
            <w:pPr>
              <w:pStyle w:val="Einzug1"/>
              <w:widowControl w:val="false"/>
              <w:spacing w:lineRule="auto" w:line="240" w:before="0" w:after="240"/>
              <w:ind w:left="-142" w:right="-40" w:hanging="0"/>
              <w:rPr/>
            </w:pPr>
            <w:r>
              <w:rPr/>
              <w:tab/>
              <w:t>3. Die Eintragung in das Album erfolgt mit Dekret des Landeshauptmannes.</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L'iscrizione all'albo avviene con decreto del Presidente della Giunta provinciale.</w:t>
            </w:r>
          </w:p>
        </w:tc>
      </w:tr>
      <w:tr>
        <w:trPr/>
        <w:tc>
          <w:tcPr>
            <w:tcW w:w="5103" w:type="dxa"/>
            <w:tcBorders/>
          </w:tcPr>
          <w:p>
            <w:pPr>
              <w:pStyle w:val="Einzug1"/>
              <w:widowControl w:val="false"/>
              <w:spacing w:lineRule="auto" w:line="240" w:before="0" w:after="240"/>
              <w:ind w:left="-142" w:right="-40" w:hanging="0"/>
              <w:rPr/>
            </w:pPr>
            <w:r>
              <w:rPr/>
              <w:tab/>
              <w:t>4. Die allgemeinen und persönlichen Erfordernisse für die Eintragung werden mit Durchführungsverordnung festgeleg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I requisiti oggettivi e soggettivi per l'iscrizione vengono fissati con regolamento di esecuzion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114</w:t>
            </w:r>
          </w:p>
          <w:p>
            <w:pPr>
              <w:pStyle w:val="Einzug1"/>
              <w:widowControl w:val="false"/>
              <w:spacing w:lineRule="auto" w:line="240" w:before="0" w:after="240"/>
              <w:ind w:left="-142" w:right="-40" w:hanging="0"/>
              <w:jc w:val="center"/>
              <w:rPr>
                <w:i/>
                <w:i/>
              </w:rPr>
            </w:pPr>
            <w:r>
              <w:rPr>
                <w:i/>
              </w:rPr>
              <w:t>Ausgabe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114</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Previsione di spesa</w:t>
            </w:r>
          </w:p>
        </w:tc>
      </w:tr>
      <w:tr>
        <w:trPr/>
        <w:tc>
          <w:tcPr>
            <w:tcW w:w="5103" w:type="dxa"/>
            <w:tcBorders/>
          </w:tcPr>
          <w:p>
            <w:pPr>
              <w:pStyle w:val="Einzug1"/>
              <w:widowControl w:val="false"/>
              <w:spacing w:lineRule="auto" w:line="240" w:before="0" w:after="240"/>
              <w:ind w:left="-142" w:right="-40" w:hanging="0"/>
              <w:rPr/>
            </w:pPr>
            <w:r>
              <w:rPr/>
              <w:tab/>
              <w:t>1. Die Landesverwaltung fördert Initiati</w:t>
              <w:softHyphen/>
              <w:t>ven zur Bekanntmachung der Probleme der Raumordnung und Ortsplanung, auch um Kleinsparern den Erwerb einer Wohnung zu erleichtern und um zur Verbreitung der ent</w:t>
              <w:softHyphen/>
              <w:t>sprechenden Gesetzesbestimmungen beizu</w:t>
              <w:softHyphen/>
              <w:t>tragen, und unterstützt die Tätigkeit von Kör</w:t>
              <w:softHyphen/>
              <w:t>perschaften und Vereinen, die sich die Errei</w:t>
              <w:softHyphen/>
              <w:t>chung dieser Ziele satzungsgemäß zur Aufga</w:t>
              <w:softHyphen/>
              <w:t>be machen, durch Gewährung von Beiträgen oder Beihilfen (damit sollen die Kosten - ein</w:t>
              <w:softHyphen/>
              <w:t>schließlich der allgemeinen - gedeckt wer</w:t>
              <w:softHyphen/>
              <w:t>den, wobei als allgemeine Kosten jene gelten, die von der Landesregierung anerkannt sind) und durch Zurverfügungstellung geeigneter Mittel für die Aufklärung.</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L'Amministrazione provinciale pro</w:t>
              <w:softHyphen/>
              <w:t>muove iniziative per la conoscenza dei problemi sulla pianificazione territoriale e urbanistica, anche per favorire l'accesso del risparmio popolare ad un'abitazione e la divulgazione delle relative norme, ed agevola l'attività di enti e organizzazioni che per compito istituzionale si propongono il raggiungimento di queste finalità mediante contributi o sussidi a copertura del relativo onere, ivi comprese le spese generali, queste ultime nella misura riconosciuta dalla Giunta provinciale, e mettendo a disposizione appropriati mezzi di pubblicità.</w:t>
            </w:r>
          </w:p>
        </w:tc>
      </w:tr>
      <w:tr>
        <w:trPr/>
        <w:tc>
          <w:tcPr>
            <w:tcW w:w="5103" w:type="dxa"/>
            <w:tcBorders/>
          </w:tcPr>
          <w:p>
            <w:pPr>
              <w:pStyle w:val="Einzug1"/>
              <w:widowControl w:val="false"/>
              <w:spacing w:lineRule="auto" w:line="240" w:before="0" w:after="240"/>
              <w:ind w:left="-142" w:right="-40" w:hanging="0"/>
              <w:rPr/>
            </w:pPr>
            <w:r>
              <w:rPr/>
              <w:tab/>
              <w:t>2. Die aus der Anwendung dieses Gesetzes erwachsenden Ausgaben werden mit einem eigenen Ansatz im Landeshaushalt gedeck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Per far fronte agli oneri derivanti dall'applicazione della presente legge sarà provveduto con apposito stanziamento nel bilancio provincial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sz w:val="24"/>
              </w:rPr>
            </w:pPr>
            <w:r>
              <w:rPr>
                <w:sz w:val="24"/>
              </w:rPr>
              <w:t>ABSCHNITT   X</w:t>
            </w:r>
          </w:p>
          <w:p>
            <w:pPr>
              <w:pStyle w:val="Einzug1"/>
              <w:widowControl w:val="false"/>
              <w:spacing w:lineRule="auto" w:line="240" w:before="0" w:after="240"/>
              <w:ind w:left="-142" w:right="-40" w:hanging="0"/>
              <w:jc w:val="center"/>
              <w:rPr/>
            </w:pPr>
            <w:r>
              <w:rPr/>
              <w:t>Verschiedene Bestimmunge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sz w:val="24"/>
                <w:lang w:val="it-IT"/>
              </w:rPr>
            </w:pPr>
            <w:r>
              <w:rPr>
                <w:sz w:val="24"/>
                <w:lang w:val="it-IT"/>
              </w:rPr>
              <w:t>CAPO   X</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sz w:val="24"/>
                <w:lang w:val="it-IT"/>
              </w:rPr>
              <w:t>Disposizioni vari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115</w:t>
            </w:r>
          </w:p>
          <w:p>
            <w:pPr>
              <w:pStyle w:val="Einzug1"/>
              <w:widowControl w:val="false"/>
              <w:spacing w:lineRule="auto" w:line="240" w:before="0" w:after="240"/>
              <w:ind w:left="-142" w:right="-40" w:hanging="0"/>
              <w:jc w:val="center"/>
              <w:rPr>
                <w:i/>
                <w:i/>
              </w:rPr>
            </w:pPr>
            <w:r>
              <w:rPr>
                <w:i/>
              </w:rPr>
              <w:t>Gemeindebaukommissio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115</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Commissione edilizia comunale</w:t>
            </w:r>
          </w:p>
        </w:tc>
      </w:tr>
      <w:tr>
        <w:trPr/>
        <w:tc>
          <w:tcPr>
            <w:tcW w:w="5103" w:type="dxa"/>
            <w:tcBorders/>
          </w:tcPr>
          <w:p>
            <w:pPr>
              <w:pStyle w:val="Einzug1"/>
              <w:widowControl w:val="false"/>
              <w:spacing w:lineRule="auto" w:line="240" w:before="0" w:after="0"/>
              <w:ind w:left="-142" w:right="-40" w:hanging="0"/>
              <w:rPr/>
            </w:pPr>
            <w:r>
              <w:rPr/>
              <w:tab/>
              <w:t>1. Jeder Gemeinderat hat eine Gemeinde</w:t>
              <w:softHyphen/>
              <w:t>baukommission aus wenigstens sieben Mitgliedern zu bilden. Mitglieder sind:</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0"/>
              <w:ind w:left="0" w:right="-181" w:hanging="0"/>
              <w:rPr>
                <w:rFonts w:ascii="Times New Roman" w:hAnsi="Times New Roman" w:cs="Times New Roman"/>
                <w:sz w:val="24"/>
              </w:rPr>
            </w:pPr>
            <w:r>
              <w:rPr>
                <w:rFonts w:cs="Times New Roman" w:ascii="Times New Roman" w:hAnsi="Times New Roman"/>
                <w:sz w:val="24"/>
                <w:lang w:val="it-IT"/>
              </w:rPr>
              <w:tab/>
              <w:t>1. Ogni consiglio comunale deve costituire una commissione edilizia comunale composta di almeno sette membri e cioè:</w:t>
            </w:r>
          </w:p>
        </w:tc>
      </w:tr>
      <w:tr>
        <w:trPr/>
        <w:tc>
          <w:tcPr>
            <w:tcW w:w="5103" w:type="dxa"/>
            <w:tcBorders/>
          </w:tcPr>
          <w:p>
            <w:pPr>
              <w:pStyle w:val="Normal"/>
              <w:widowControl w:val="false"/>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a)</w:t>
              <w:tab/>
              <w:t>der Bürgermeister oder ein von ihm beauftragter Assessor als Vorsitzender;</w:t>
            </w:r>
          </w:p>
          <w:p>
            <w:pPr>
              <w:pStyle w:val="Normal"/>
              <w:widowControl w:val="false"/>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b)</w:t>
              <w:tab/>
              <w:t>ein Vertreter der Sanitätseinheit, welcher dem gebietsmäßig zuständigen Dienst</w:t>
              <w:softHyphen/>
              <w:t>leistungsbereich für Hygiene und öffentliche Gesundheit angehört;</w:t>
            </w:r>
          </w:p>
          <w:p>
            <w:pPr>
              <w:pStyle w:val="Normal"/>
              <w:widowControl w:val="false"/>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c)</w:t>
              <w:tab/>
              <w:t>ein vom Landesrat für Raumordnung bestellter Sachverständiger, der aus dem Verzeichnis der Sachverständigen für Urbanistik und Landschaftsschutz, das bei der Landesverwaltung errichtet ist, ausge</w:t>
              <w:softHyphen/>
              <w:t>wählt wird;</w:t>
            </w:r>
          </w:p>
          <w:p>
            <w:pPr>
              <w:pStyle w:val="Normal"/>
              <w:widowControl w:val="false"/>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d)</w:t>
              <w:tab/>
              <w:t>ein vom Gemeinderat gewählter Techniker;</w:t>
            </w:r>
          </w:p>
          <w:p>
            <w:pPr>
              <w:pStyle w:val="Normal"/>
              <w:widowControl w:val="false"/>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e)</w:t>
              <w:tab/>
              <w:t>der gebietsmäßig zuständige Feuerwehrs</w:t>
              <w:softHyphen/>
              <w:t>kommandant oder dessen Bevollmächtigter;</w:t>
            </w:r>
          </w:p>
          <w:p>
            <w:pPr>
              <w:pStyle w:val="Normal"/>
              <w:widowControl w:val="false"/>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f)</w:t>
              <w:tab/>
              <w:t>ein Vertreter der Umweltschutzverbände, der aus einem Dreiervorschlag der Ver</w:t>
              <w:softHyphen/>
              <w:t>bände zu wählen ist; die drei vorgeschla</w:t>
              <w:softHyphen/>
              <w:t>genen Personen müssen ihren Wohnsitz in der Gemeinde haben;</w:t>
            </w:r>
          </w:p>
          <w:p>
            <w:pPr>
              <w:pStyle w:val="Normal"/>
              <w:widowControl w:val="false"/>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g)</w:t>
              <w:tab/>
              <w:t>ein Vertreter der Landwirte und Bauern, der aus einem Dreiervorschlag des reprä</w:t>
              <w:softHyphen/>
              <w:t xml:space="preserve">sentativsten Verbandes ausgewählt wird. </w:t>
            </w:r>
          </w:p>
          <w:p>
            <w:pPr>
              <w:pStyle w:val="Einzug1"/>
              <w:widowControl w:val="false"/>
              <w:spacing w:lineRule="auto" w:line="240" w:before="0" w:after="240"/>
              <w:ind w:left="-142" w:right="-40" w:hanging="0"/>
              <w:rPr/>
            </w:pPr>
            <w:r>
              <w:rPr/>
              <w:t>Der Techniker der Gemeinde fungiert als Berichterstatter.</w:t>
            </w:r>
          </w:p>
        </w:tc>
        <w:tc>
          <w:tcPr>
            <w:tcW w:w="5103" w:type="dxa"/>
            <w:tcBorders/>
          </w:tcPr>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a)</w:t>
              <w:tab/>
              <w:t>il Sindaco o un assessore da lui delegato, che la presiede;</w:t>
            </w:r>
          </w:p>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b)</w:t>
              <w:tab/>
              <w:t>un rappresentante dell'unità sanitaria locale appartenente al servizio per l'igiene e la sanità pubblica competente per territorio;</w:t>
            </w:r>
          </w:p>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c)</w:t>
              <w:tab/>
              <w:t>un esperto designato dall'Assessore provinciale all'urbanistica, scelto dall'albo degli esperti in urbanistica e tutela del paesaggio istituito pres</w:t>
              <w:softHyphen/>
              <w:t>so l'amministrazione provinciale;</w:t>
            </w:r>
          </w:p>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d)</w:t>
              <w:tab/>
              <w:t>un tecnico scelto dal Consiglio comunale;</w:t>
            </w:r>
          </w:p>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e)</w:t>
              <w:tab/>
              <w:t>il comandante del corpo dei vigili del fuoco competente per territorio, o un suo delegato;</w:t>
            </w:r>
          </w:p>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f)</w:t>
              <w:tab/>
              <w:t>un rappresentante delle associazioni per la tute</w:t>
              <w:softHyphen/>
              <w:t>la dell'ambiente, scelto tra una terna di residenti nel comune, proposta dalle relative associazio</w:t>
              <w:softHyphen/>
              <w:t>ni;</w:t>
            </w:r>
          </w:p>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g)</w:t>
              <w:tab/>
              <w:t>un rappresentante degli agricoltori e coltivatori diretti scelto da una terna di nominativi propo</w:t>
              <w:softHyphen/>
              <w:t>sta dall'associazione più rappresentativa.</w:t>
            </w:r>
          </w:p>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Il tecnico comunale funge da relatore.</w:t>
            </w:r>
          </w:p>
        </w:tc>
      </w:tr>
      <w:tr>
        <w:trPr/>
        <w:tc>
          <w:tcPr>
            <w:tcW w:w="5103" w:type="dxa"/>
            <w:tcBorders/>
          </w:tcPr>
          <w:p>
            <w:pPr>
              <w:pStyle w:val="Einzug1"/>
              <w:widowControl w:val="false"/>
              <w:spacing w:lineRule="auto" w:line="240" w:before="0" w:after="240"/>
              <w:ind w:left="-142" w:right="-40" w:hanging="0"/>
              <w:rPr/>
            </w:pPr>
            <w:r>
              <w:rPr/>
              <w:tab/>
              <w:t>2. In den zu Kur-, Aufenthalts- und Frem</w:t>
              <w:softHyphen/>
              <w:t>denverkehrsorten erklärten Gemeinden und in jenen mit besonderem Interesse für den Fremdenverkehr muß der Kommission auch ein Vertreter des Tourismusvereines angehör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Nei comuni stazioni di cura, soggiorno e di turismo ed in quelli dichiarati di interesse turistico della commissione deve far parte anche un rappresentante dell'associa</w:t>
              <w:softHyphen/>
              <w:t>zione turistica.</w:t>
            </w:r>
          </w:p>
        </w:tc>
      </w:tr>
      <w:tr>
        <w:trPr/>
        <w:tc>
          <w:tcPr>
            <w:tcW w:w="5103" w:type="dxa"/>
            <w:tcBorders/>
          </w:tcPr>
          <w:p>
            <w:pPr>
              <w:pStyle w:val="Einzug1"/>
              <w:widowControl w:val="false"/>
              <w:spacing w:lineRule="auto" w:line="240" w:before="0" w:after="240"/>
              <w:ind w:left="-142" w:right="-40" w:hanging="0"/>
              <w:rPr/>
            </w:pPr>
            <w:r>
              <w:rPr/>
              <w:tab/>
              <w:t>3. Für alle Mitglieder der Kommission, mit Ausnahme des Präsidenten, muß ein Ersatzmitglied ernannt werden, um das wirkliche Mitglied im Falle von Abwesenheit oder Verhinderung zu ver</w:t>
              <w:softHyphen/>
              <w:t>tret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Per tutti i membri della commissione, ad eccezione del presidente, deve essere nominato un supplente destinato a sostituire l'effettivo in caso di assenza od impedimento.</w:t>
            </w:r>
          </w:p>
        </w:tc>
      </w:tr>
      <w:tr>
        <w:trPr/>
        <w:tc>
          <w:tcPr>
            <w:tcW w:w="5103" w:type="dxa"/>
            <w:tcBorders/>
          </w:tcPr>
          <w:p>
            <w:pPr>
              <w:pStyle w:val="Einzug1"/>
              <w:widowControl w:val="false"/>
              <w:spacing w:lineRule="auto" w:line="240" w:before="0" w:after="240"/>
              <w:ind w:left="-142" w:right="-40" w:hanging="0"/>
              <w:rPr/>
            </w:pPr>
            <w:r>
              <w:rPr/>
              <w:tab/>
              <w:t>4. Die Zusammensetzung, die Befugnisse und die Arbeitsweise der Kommission kön</w:t>
              <w:softHyphen/>
              <w:t>nen in der Gemeindebauordnung ausführli</w:t>
              <w:softHyphen/>
              <w:t>cher geregelt werden. Für die Beschlußfähig</w:t>
              <w:softHyphen/>
              <w:t>keit der Kommission ist die Anwesenheit der Mehrheit der Mitglieder erforderlich. Die Anwesenheit des Amtsarztes in der Kommission ersetzt die vorgeschriebene Sonderermächtigung.</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La composizione, le attribuzioni ed il funzionamento della commissione possono essere ulteriormente disciplinati nel regola</w:t>
              <w:softHyphen/>
              <w:t>mento edilizio comunale. Per la validità delle riunioni è necessaria la presenza della maggioranza dei componenti. La presenza in commissione dell'ufficiale sanitario sostitui</w:t>
              <w:softHyphen/>
              <w:t>sce l'autorizzazione speciale prescritta.</w:t>
            </w:r>
          </w:p>
        </w:tc>
      </w:tr>
      <w:tr>
        <w:trPr/>
        <w:tc>
          <w:tcPr>
            <w:tcW w:w="5103" w:type="dxa"/>
            <w:tcBorders/>
          </w:tcPr>
          <w:p>
            <w:pPr>
              <w:pStyle w:val="Einzug1"/>
              <w:widowControl w:val="false"/>
              <w:spacing w:lineRule="auto" w:line="240" w:before="0" w:after="240"/>
              <w:ind w:left="-142" w:right="-40" w:hanging="0"/>
              <w:rPr/>
            </w:pPr>
            <w:r>
              <w:rPr/>
              <w:tab/>
              <w:t>5. Jeder Gemeinderat kann die Anzahl der Kommissionsmitglieder auf höchstens zehn Pers</w:t>
              <w:softHyphen/>
              <w:t>nen erhöhen. Für die Landeshauptstadt kann die Mitgliederzahl der Kommission auf zwölf erhöht werd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5. Ogni Consiglio comunale può aumenta</w:t>
              <w:softHyphen/>
              <w:t>re il numero dei componenti di detta commis</w:t>
              <w:softHyphen/>
              <w:t>sione sino ad un massimo di dieci membri. Il capoluogo della provincia ha facoltà di estendere il numero sino a dodici membri.</w:t>
            </w:r>
          </w:p>
        </w:tc>
      </w:tr>
      <w:tr>
        <w:trPr/>
        <w:tc>
          <w:tcPr>
            <w:tcW w:w="5103" w:type="dxa"/>
            <w:tcBorders/>
          </w:tcPr>
          <w:p>
            <w:pPr>
              <w:pStyle w:val="Einzug1"/>
              <w:widowControl w:val="false"/>
              <w:spacing w:lineRule="auto" w:line="240" w:before="0" w:after="240"/>
              <w:ind w:left="-142" w:right="-40" w:hanging="0"/>
              <w:rPr/>
            </w:pPr>
            <w:r>
              <w:rPr/>
              <w:tab/>
              <w:t>6. Für das unter Buchstabe c) Absatz 1 angeführte Mitglied finden die Bestimmun</w:t>
              <w:softHyphen/>
              <w:t>gen des Landesgesetzes betreffend die Sitzungsgelder für die Kommissionen der Landesverwaltung Anwendung.</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6. Al membro di cui alla lettera c) del comma 1 sono estese le disposizioni della legge provinciale concernente i compensi ai componenti di commissioni istituite presso l'amministrazione provinciale.</w:t>
            </w:r>
          </w:p>
        </w:tc>
      </w:tr>
      <w:tr>
        <w:trPr/>
        <w:tc>
          <w:tcPr>
            <w:tcW w:w="5103" w:type="dxa"/>
            <w:tcBorders/>
          </w:tcPr>
          <w:p>
            <w:pPr>
              <w:pStyle w:val="Einzug1"/>
              <w:widowControl w:val="false"/>
              <w:spacing w:lineRule="auto" w:line="240" w:before="0" w:after="240"/>
              <w:ind w:left="-142" w:right="-40" w:hanging="0"/>
              <w:rPr/>
            </w:pPr>
            <w:r>
              <w:rPr/>
              <w:tab/>
              <w:t>7. Das unter Buchstabe c) von Absatz 1 angeführte Mitglied kann der Bürgermeister zur Ausführung der Kontrollen zur Erteilung der Benützungsgenehmigung heranzieh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7. Del membro di cui alla lettera c) del comma 1 il Sindaco può avvalersi per l'ispezione al fine del rilascio della licenza d'uso.</w:t>
            </w:r>
          </w:p>
        </w:tc>
      </w:tr>
      <w:tr>
        <w:trPr/>
        <w:tc>
          <w:tcPr>
            <w:tcW w:w="5103" w:type="dxa"/>
            <w:tcBorders/>
          </w:tcPr>
          <w:p>
            <w:pPr>
              <w:pStyle w:val="Einzug1"/>
              <w:widowControl w:val="false"/>
              <w:spacing w:lineRule="auto" w:line="240" w:before="0" w:after="240"/>
              <w:ind w:left="-142" w:right="-40" w:hanging="0"/>
              <w:rPr/>
            </w:pPr>
            <w:r>
              <w:rPr/>
              <w:tab/>
              <w:t>8. Das unter Buchstabe c) Absatz 1 erwähnte Mitglied ist verpflichtet, vor der Sitzung der Gemeindebaukommission jedes Projekt hinsichtlich seiner Übereinstimmung mit den Zielsetzungen des Landschafts</w:t>
              <w:softHyphen/>
              <w:t>schutzes und mit dem Landesraumordnungs</w:t>
              <w:softHyphen/>
              <w:t>gesetz zu überprüf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8. Il membro di cui alla lettera c) del comma 1 è tenuto ad esaminare prima della seduta della commissione edilizia comunale ogni progetto ai fini della tutela del paesaggio e della conformità con l'ordinamento urbanistico provinciale.</w:t>
            </w:r>
          </w:p>
        </w:tc>
      </w:tr>
      <w:tr>
        <w:trPr/>
        <w:tc>
          <w:tcPr>
            <w:tcW w:w="5103" w:type="dxa"/>
            <w:tcBorders/>
          </w:tcPr>
          <w:p>
            <w:pPr>
              <w:pStyle w:val="Einzug1"/>
              <w:widowControl w:val="false"/>
              <w:spacing w:lineRule="auto" w:line="240" w:before="0" w:after="240"/>
              <w:ind w:left="-142" w:right="-40" w:hanging="0"/>
              <w:rPr/>
            </w:pPr>
            <w:r>
              <w:rPr/>
              <w:tab/>
              <w:t>9. Diese Überprüfung muß im Gutachten der Gemeindebaukommission erwähnt werd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9. Dell'accertamento deve essere fatta menzione nel parere della commissione edilizia comunale.</w:t>
            </w:r>
          </w:p>
        </w:tc>
      </w:tr>
      <w:tr>
        <w:trPr/>
        <w:tc>
          <w:tcPr>
            <w:tcW w:w="5103" w:type="dxa"/>
            <w:tcBorders/>
          </w:tcPr>
          <w:p>
            <w:pPr>
              <w:pStyle w:val="Einzug1"/>
              <w:widowControl w:val="false"/>
              <w:spacing w:lineRule="auto" w:line="240" w:before="0" w:after="240"/>
              <w:ind w:left="-142" w:right="-40" w:hanging="0"/>
              <w:rPr/>
            </w:pPr>
            <w:r>
              <w:rPr/>
              <w:tab/>
              <w:t>10. Für die genannte Überprüfung ist dem Sachverständigen seitens der Landesverwal</w:t>
              <w:softHyphen/>
              <w:t>tung eine im Beschluß der Landesregierung festzusetzende einheitliche Entschädigung für jedes Projekt zu zahlen. Die entsprechen</w:t>
              <w:softHyphen/>
              <w:t>de Auslage ist dem in Artikel 114 erwähnten Ansatz im Landeshaushaltsplan anzulast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0. Per gli accertamenti all'esperto viene corrisposto da parte dell'Amministrazione provinciale un compenso unitario per ogni progetto, da determinarsi con delibera della Giunta provinciale. Il relativo onere è a carico dello stanziamento del bilancio provinciale di cui all'articolo 114.</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116</w:t>
            </w:r>
          </w:p>
          <w:p>
            <w:pPr>
              <w:pStyle w:val="Einzug1"/>
              <w:widowControl w:val="false"/>
              <w:spacing w:lineRule="auto" w:line="240" w:before="0" w:after="240"/>
              <w:ind w:left="-142" w:right="-40" w:hanging="0"/>
              <w:jc w:val="center"/>
              <w:rPr>
                <w:i/>
                <w:i/>
              </w:rPr>
            </w:pPr>
            <w:r>
              <w:rPr>
                <w:i/>
              </w:rPr>
              <w:t>Gemeindebauordnunge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116</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Regolamenti edilizi comunali</w:t>
            </w:r>
          </w:p>
        </w:tc>
      </w:tr>
      <w:tr>
        <w:trPr/>
        <w:tc>
          <w:tcPr>
            <w:tcW w:w="5103" w:type="dxa"/>
            <w:tcBorders/>
          </w:tcPr>
          <w:p>
            <w:pPr>
              <w:pStyle w:val="Einzug1"/>
              <w:widowControl w:val="false"/>
              <w:spacing w:lineRule="auto" w:line="240" w:before="0" w:after="0"/>
              <w:ind w:left="-142" w:right="-40" w:hanging="0"/>
              <w:rPr/>
            </w:pPr>
            <w:r>
              <w:rPr/>
              <w:tab/>
              <w:t>1. Die Gemeinderäte müssen die Gemein</w:t>
              <w:softHyphen/>
              <w:t>debauordnung im Einklang mit den Bestim</w:t>
              <w:softHyphen/>
              <w:t>mungen des Bürgerlichen Gesetzbuches, dieses Gesetzes und des Einheitstextes der Gesundheitsgesetze beschließen. Die Gemeindebauordnung muß Bestimmungen über folgende Sachgebiete enthalt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0"/>
              <w:ind w:left="0" w:right="-181" w:hanging="0"/>
              <w:rPr>
                <w:rFonts w:ascii="Times New Roman" w:hAnsi="Times New Roman" w:cs="Times New Roman"/>
                <w:sz w:val="24"/>
              </w:rPr>
            </w:pPr>
            <w:r>
              <w:rPr>
                <w:rFonts w:cs="Times New Roman" w:ascii="Times New Roman" w:hAnsi="Times New Roman"/>
                <w:sz w:val="24"/>
                <w:lang w:val="it-IT"/>
              </w:rPr>
              <w:tab/>
              <w:t>1. I Consigli comunali devono deliberare il regolamento edilizio in armonia con le norme del Codice Civile, della presente legge e del testo unico delle leggi sanitarie. Il regolamento edilizio deve contenere norme sulle seguenti materie:</w:t>
            </w:r>
          </w:p>
        </w:tc>
      </w:tr>
      <w:tr>
        <w:trPr/>
        <w:tc>
          <w:tcPr>
            <w:tcW w:w="5103" w:type="dxa"/>
            <w:tcBorders/>
          </w:tcPr>
          <w:p>
            <w:pPr>
              <w:pStyle w:val="Normal"/>
              <w:widowControl w:val="false"/>
              <w:tabs>
                <w:tab w:val="clear" w:pos="708"/>
                <w:tab w:val="left" w:pos="142" w:leader="none"/>
                <w:tab w:val="left" w:pos="3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a)</w:t>
              <w:tab/>
              <w:t>die Baufluchtlinien und die Nivellierungs</w:t>
              <w:softHyphen/>
              <w:t>quoten zur Festlegung der Höchst- und Mindesttiefe der Versorgungsleitungen;</w:t>
            </w:r>
          </w:p>
          <w:p>
            <w:pPr>
              <w:pStyle w:val="Normal"/>
              <w:widowControl w:val="false"/>
              <w:tabs>
                <w:tab w:val="clear" w:pos="708"/>
                <w:tab w:val="left" w:pos="142" w:leader="none"/>
                <w:tab w:val="left" w:pos="3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b)</w:t>
              <w:tab/>
              <w:t>die Höchst- und Mindesthöhe und das Höchstvolumen der Bauwerke;</w:t>
            </w:r>
          </w:p>
          <w:p>
            <w:pPr>
              <w:pStyle w:val="Normal"/>
              <w:widowControl w:val="false"/>
              <w:tabs>
                <w:tab w:val="clear" w:pos="708"/>
                <w:tab w:val="left" w:pos="142" w:leader="none"/>
                <w:tab w:val="left" w:pos="3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c)</w:t>
              <w:tab/>
              <w:t>die Abstände der Bauwerke von öffentli</w:t>
              <w:softHyphen/>
              <w:t>chen Plätzen, von den Grenzen und von anderen Gebäuden, auch von solchen, die in demselben Baugrundstück stehen, einschließlich der Abstände zwischen den Gebäuden;</w:t>
            </w:r>
          </w:p>
          <w:p>
            <w:pPr>
              <w:pStyle w:val="Normal"/>
              <w:widowControl w:val="false"/>
              <w:tabs>
                <w:tab w:val="clear" w:pos="708"/>
                <w:tab w:val="left" w:pos="142" w:leader="none"/>
                <w:tab w:val="left" w:pos="3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d)</w:t>
              <w:tab/>
              <w:t>die Vorsprünge über den öffentlichen Grund;</w:t>
            </w:r>
          </w:p>
          <w:p>
            <w:pPr>
              <w:pStyle w:val="Normal"/>
              <w:widowControl w:val="false"/>
              <w:tabs>
                <w:tab w:val="clear" w:pos="708"/>
                <w:tab w:val="left" w:pos="142" w:leader="none"/>
                <w:tab w:val="left" w:pos="3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e)</w:t>
              <w:tab/>
              <w:t>die Ausmaße und Formen der Innenhöfe und der eingeschlossenen Räume, wo sie zugelassen sind;</w:t>
            </w:r>
          </w:p>
          <w:p>
            <w:pPr>
              <w:pStyle w:val="Normal"/>
              <w:widowControl w:val="false"/>
              <w:tabs>
                <w:tab w:val="clear" w:pos="708"/>
                <w:tab w:val="left" w:pos="142" w:leader="none"/>
                <w:tab w:val="left" w:pos="3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f)</w:t>
              <w:tab/>
              <w:t>das Aussehen der Gebäude und die form</w:t>
              <w:softHyphen/>
              <w:t>schöne Ausführung der das Ortsbild ge</w:t>
              <w:softHyphen/>
              <w:t>staltenden Dienste und Anlagen (Straßen</w:t>
              <w:softHyphen/>
              <w:t>schilder, Reklameauslagen und Plakate, öffentliche Bedürfnisanstalten usw.);</w:t>
            </w:r>
          </w:p>
          <w:p>
            <w:pPr>
              <w:pStyle w:val="Normal"/>
              <w:widowControl w:val="false"/>
              <w:tabs>
                <w:tab w:val="clear" w:pos="708"/>
                <w:tab w:val="left" w:pos="142" w:leader="none"/>
                <w:tab w:val="left" w:pos="3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g)</w:t>
              <w:tab/>
              <w:t>die Anbringung und Erhaltung der Haus</w:t>
              <w:softHyphen/>
              <w:t>nummern und Ortsbezeichnungsschilder;</w:t>
            </w:r>
          </w:p>
          <w:p>
            <w:pPr>
              <w:pStyle w:val="Normal"/>
              <w:widowControl w:val="false"/>
              <w:tabs>
                <w:tab w:val="clear" w:pos="708"/>
                <w:tab w:val="left" w:pos="142" w:leader="none"/>
                <w:tab w:val="left" w:pos="3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h)</w:t>
              <w:tab/>
              <w:t>Bestimmungen, um die Bauwerke den klimatischen Verhältnissen anzupassen;</w:t>
            </w:r>
          </w:p>
          <w:p>
            <w:pPr>
              <w:pStyle w:val="Normal"/>
              <w:widowControl w:val="false"/>
              <w:tabs>
                <w:tab w:val="clear" w:pos="708"/>
                <w:tab w:val="left" w:pos="142" w:leader="none"/>
                <w:tab w:val="left" w:pos="3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i)</w:t>
              <w:tab/>
              <w:t>die Einfriedung und die Erhaltung bau</w:t>
              <w:softHyphen/>
              <w:t>freier Flächen, von Parkanlagen, von Pri</w:t>
              <w:softHyphen/>
              <w:t>vatgärten und von zwischen Gebäuden und öffentlichen Plätzen liegenden und von letzteren eingesehenen Privat</w:t>
              <w:softHyphen/>
              <w:t>gründen;</w:t>
            </w:r>
          </w:p>
          <w:p>
            <w:pPr>
              <w:pStyle w:val="Normal"/>
              <w:widowControl w:val="false"/>
              <w:tabs>
                <w:tab w:val="clear" w:pos="708"/>
                <w:tab w:val="left" w:pos="142" w:leader="none"/>
                <w:tab w:val="left" w:pos="3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j)</w:t>
              <w:tab/>
              <w:t>die kunstgerechte Bauführung, die Vor</w:t>
              <w:softHyphen/>
              <w:t>kehrungen zum Schutze der Öffentlich</w:t>
              <w:softHyphen/>
              <w:t>keit, die Vorschriften über die Besetzung öffentlichen Grundes, über die Arbeiten unter dem öffentlichen Grund, sowie über die Vorbeugung von Brandgefahr, wenn diese letzteren Bestimmungen nicht Ge</w:t>
              <w:softHyphen/>
              <w:t>genstand einer eigenen Verordnung sind;</w:t>
            </w:r>
          </w:p>
          <w:p>
            <w:pPr>
              <w:pStyle w:val="Einzug1"/>
              <w:widowControl w:val="false"/>
              <w:spacing w:lineRule="auto" w:line="240" w:before="0" w:after="240"/>
              <w:ind w:left="142" w:right="-40" w:hanging="284"/>
              <w:rPr/>
            </w:pPr>
            <w:r>
              <w:rPr/>
              <w:t>k)</w:t>
              <w:tab/>
              <w:t>die für die Baugesuche und die Bewohn</w:t>
              <w:softHyphen/>
              <w:t>barkeitserklärung notwendigen Unterla</w:t>
              <w:softHyphen/>
              <w:t>gen, wobei die Regeln der Vereinfachung der Verwaltungsabläufe und der Selbstbe</w:t>
              <w:softHyphen/>
              <w:t>scheinigung zu berücksichtigen sind.</w:t>
            </w:r>
          </w:p>
        </w:tc>
        <w:tc>
          <w:tcPr>
            <w:tcW w:w="5103" w:type="dxa"/>
            <w:tcBorders/>
          </w:tcPr>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a)</w:t>
              <w:tab/>
              <w:t>i punti fissi di linea e di livello per determinare la profondità massima e minima per la posa in opera dei servizi;</w:t>
            </w:r>
          </w:p>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b)</w:t>
              <w:tab/>
              <w:t>l'altezza massima e minima ed il volume massimo delle opere edilizie;</w:t>
            </w:r>
          </w:p>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c)</w:t>
              <w:tab/>
              <w:t>i distacchi delle opere edilizie dalle aree di uso pubblico, dai confini e da altri fabbricati anche dello stesso lotto, compresi i distacchi tra fab</w:t>
              <w:softHyphen/>
              <w:t>bricato e fabbricato;</w:t>
            </w:r>
          </w:p>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both"/>
              <w:rPr>
                <w:sz w:val="24"/>
                <w:lang w:val="it-IT"/>
              </w:rPr>
            </w:pPr>
            <w:r>
              <w:rPr>
                <w:sz w:val="24"/>
                <w:lang w:val="it-IT"/>
              </w:rPr>
              <w:t>d)</w:t>
              <w:tab/>
              <w:t>le sporgenze sugli spazi pubblici;</w:t>
            </w:r>
          </w:p>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e)</w:t>
              <w:tab/>
              <w:t>le dimensioni e la forma dei cortili e spazi interni, ove ammessi;</w:t>
            </w:r>
          </w:p>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f)</w:t>
              <w:tab/>
              <w:t>l'aspetto dei fabbricati ed il decoro dei servizi ed impianti interessanti l'estetica urbana (tabelle stradali, mostre ed affissi pubblicitari, impianti igienici di uso pubblico, ecc.);</w:t>
            </w:r>
          </w:p>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g)</w:t>
              <w:tab/>
              <w:t>l'apposizione e la conservazione dei numeri civici e delle tabelle toponomastiche;</w:t>
            </w:r>
          </w:p>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h)</w:t>
              <w:tab/>
              <w:t>le norme atte ad assicurare la rispondenza delle costruzioni alle condizioni climatiche;</w:t>
            </w:r>
          </w:p>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i)</w:t>
              <w:tab/>
              <w:t>la recinzione e la manutenzione di aree inedifi</w:t>
              <w:softHyphen/>
              <w:t>cate, di parchi e giardini privati e di zone priva</w:t>
              <w:softHyphen/>
              <w:t>te interposte tra fabbricati e spazi pubblici e da queste visibili;</w:t>
            </w:r>
          </w:p>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j)</w:t>
              <w:tab/>
              <w:t>le buone norme di costruzione, le cautele da osservare a garanzia della pubblica incolumità, per l'occupazione del suolo pubblico, per i la</w:t>
              <w:softHyphen/>
              <w:t>vori nel pubblico sottosuolo, e per prevenire il pericolo di incendi, se queste ultime non formano oggetto di regolamento apposito;</w:t>
            </w:r>
          </w:p>
          <w:p>
            <w:pPr>
              <w:pStyle w:val="BeschlulinkerAbsatz"/>
              <w:widowControl w:val="false"/>
              <w:tabs>
                <w:tab w:val="left" w:pos="284" w:leader="none"/>
                <w:tab w:val="left" w:pos="426" w:leader="none"/>
                <w:tab w:val="left" w:pos="1728" w:leader="none"/>
                <w:tab w:val="left" w:pos="4395" w:leader="none"/>
              </w:tabs>
              <w:spacing w:lineRule="auto" w:line="240" w:before="0" w:after="240"/>
              <w:ind w:left="284" w:right="-182" w:hanging="284"/>
              <w:rPr>
                <w:rFonts w:ascii="Times New Roman" w:hAnsi="Times New Roman" w:cs="Times New Roman"/>
                <w:sz w:val="24"/>
              </w:rPr>
            </w:pPr>
            <w:r>
              <w:rPr>
                <w:rFonts w:cs="Times New Roman" w:ascii="Times New Roman" w:hAnsi="Times New Roman"/>
                <w:sz w:val="24"/>
                <w:lang w:val="it-IT"/>
              </w:rPr>
              <w:t>k)</w:t>
              <w:tab/>
              <w:t>la documentazione da allegare alle domande di concessione edilizia e la documentazione richiesta per la dichiarazione di abitabilità, nel rispetto dei principi della semplificazione delle procedure amministrative e dell’auto</w:t>
              <w:softHyphen/>
              <w:t>certificazion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117</w:t>
            </w:r>
          </w:p>
          <w:p>
            <w:pPr>
              <w:pStyle w:val="Einzug1"/>
              <w:widowControl w:val="false"/>
              <w:spacing w:lineRule="auto" w:line="240" w:before="0" w:after="240"/>
              <w:ind w:left="-142" w:right="-40" w:hanging="0"/>
              <w:jc w:val="center"/>
              <w:rPr>
                <w:i/>
                <w:i/>
              </w:rPr>
            </w:pPr>
            <w:r>
              <w:rPr>
                <w:i/>
              </w:rPr>
              <w:t>Genehmigung der Gemeindebauordnung</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117</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Approvazione dei regolamenti edilizi comunali</w:t>
            </w:r>
          </w:p>
        </w:tc>
      </w:tr>
      <w:tr>
        <w:trPr/>
        <w:tc>
          <w:tcPr>
            <w:tcW w:w="5103" w:type="dxa"/>
            <w:tcBorders/>
          </w:tcPr>
          <w:p>
            <w:pPr>
              <w:pStyle w:val="Einzug1"/>
              <w:widowControl w:val="false"/>
              <w:spacing w:lineRule="auto" w:line="240" w:before="0" w:after="240"/>
              <w:ind w:left="-142" w:right="-40" w:hanging="0"/>
              <w:rPr/>
            </w:pPr>
            <w:r>
              <w:rPr/>
              <w:tab/>
              <w:t>1. Die im vorhergehenden Artikel geregelten Gemeindebauordnungen werden gemäß Gemeindeordnung veröffentlicht und sie unterliegen der Sachkontrolle der Landes</w:t>
              <w:softHyphen/>
              <w:t>regierung, nach Anhören des Gutachtens der Abteilung für Raumordnung.</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 regolamenti edilizi dei Comuni di cui all'articolo precedente vengono pubblicati e sono sottoposti al controllo di merito della Giunta provinciale, previo parere della ripartizione urbanistica ai sensi dell’ordinamento dei Comuni.</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118</w:t>
            </w:r>
          </w:p>
          <w:p>
            <w:pPr>
              <w:pStyle w:val="Einzug1"/>
              <w:widowControl w:val="false"/>
              <w:spacing w:lineRule="auto" w:line="240" w:before="0" w:after="240"/>
              <w:ind w:left="-142" w:right="-40" w:hanging="0"/>
              <w:jc w:val="center"/>
              <w:rPr>
                <w:i/>
                <w:i/>
              </w:rPr>
            </w:pPr>
            <w:r>
              <w:rPr>
                <w:i/>
              </w:rPr>
              <w:t>Nicht entschädigungspflichtige Lasten und Bindunge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118</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Oneri e vincoli non indennizzabili</w:t>
            </w:r>
          </w:p>
        </w:tc>
      </w:tr>
      <w:tr>
        <w:trPr/>
        <w:tc>
          <w:tcPr>
            <w:tcW w:w="5103" w:type="dxa"/>
            <w:tcBorders/>
          </w:tcPr>
          <w:p>
            <w:pPr>
              <w:pStyle w:val="Einzug1"/>
              <w:widowControl w:val="false"/>
              <w:spacing w:lineRule="auto" w:line="240" w:before="0" w:after="240"/>
              <w:ind w:left="-142" w:right="-40" w:hanging="0"/>
              <w:rPr/>
            </w:pPr>
            <w:r>
              <w:rPr/>
              <w:tab/>
              <w:t>1. Nicht entschädigungspflichtig sind Bindungen von Flächen und Beschränkungen und Lasten die sich aufgrund von Flucht</w:t>
              <w:softHyphen/>
              <w:t>linien bei Neubauten und aufgrund der vom Plan für Laubengänge auferlegten Dienstbar</w:t>
              <w:softHyphen/>
              <w:t>keit des öffentlichen Durchganges ergeb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pPr>
            <w:r>
              <w:rPr>
                <w:rFonts w:cs="Times New Roman" w:ascii="Times New Roman" w:hAnsi="Times New Roman"/>
                <w:sz w:val="24"/>
                <w:lang w:val="it-IT"/>
              </w:rPr>
              <w:tab/>
              <w:t xml:space="preserve">1. Nessuna indennità è dovuta per vincoli di zona, per limitazioni ed oneri relativi all'allineamento edilizio delle nuove costruzioni, per la servitù di pubblico passaggio che il piano </w:t>
            </w:r>
            <w:r>
              <w:rPr>
                <w:rFonts w:cs="Times New Roman" w:ascii="Times New Roman" w:hAnsi="Times New Roman"/>
                <w:sz w:val="24"/>
              </w:rPr>
              <w:t>imponga sulle aree dei portici.</w:t>
            </w:r>
          </w:p>
        </w:tc>
      </w:tr>
      <w:tr>
        <w:trPr/>
        <w:tc>
          <w:tcPr>
            <w:tcW w:w="5103" w:type="dxa"/>
            <w:tcBorders/>
          </w:tcPr>
          <w:p>
            <w:pPr>
              <w:pStyle w:val="Einzug1"/>
              <w:widowControl w:val="false"/>
              <w:spacing w:lineRule="auto" w:line="240" w:before="0" w:after="240"/>
              <w:ind w:left="-142" w:right="-40" w:hanging="0"/>
              <w:rPr/>
            </w:pPr>
            <w:r>
              <w:rPr/>
              <w:tab/>
              <w:t>2. In diesem Falle muß die Gemeinde für den Bau und die Erhaltung der Straßendecke und die Beleuchtung der mit der obgenannten Dienstbarkeit belasteten Lauben aufkomm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In questo caso rimangono a carico del Comune la costruzione e manutenzione del pavimento e l'illuminazione dei portici soggetti alla predetta servitù.</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119</w:t>
            </w:r>
          </w:p>
          <w:p>
            <w:pPr>
              <w:pStyle w:val="Einzug1"/>
              <w:widowControl w:val="false"/>
              <w:spacing w:lineRule="auto" w:line="240" w:before="0" w:after="240"/>
              <w:ind w:left="-142" w:right="-40" w:hanging="0"/>
              <w:jc w:val="center"/>
              <w:rPr>
                <w:i/>
                <w:i/>
              </w:rPr>
            </w:pPr>
            <w:r>
              <w:rPr>
                <w:i/>
              </w:rPr>
              <w:t>Entschädigung für belastete Grundstücke</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119</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Indennità agli immobili soggetti a vincolo</w:t>
            </w:r>
          </w:p>
        </w:tc>
      </w:tr>
      <w:tr>
        <w:trPr/>
        <w:tc>
          <w:tcPr>
            <w:tcW w:w="5103" w:type="dxa"/>
            <w:tcBorders/>
          </w:tcPr>
          <w:p>
            <w:pPr>
              <w:pStyle w:val="Einzug1"/>
              <w:widowControl w:val="false"/>
              <w:spacing w:lineRule="auto" w:line="240" w:before="0" w:after="240"/>
              <w:ind w:left="-142" w:right="-40" w:hanging="0"/>
              <w:rPr/>
            </w:pPr>
            <w:r>
              <w:rPr/>
              <w:tab/>
              <w:t>1. Falls die Auferlegung der vom Durch</w:t>
              <w:softHyphen/>
              <w:t>führungsplan vorgeschriebenen Bindungen, mit Ausnahme der im vorhergehenden Arti</w:t>
              <w:softHyphen/>
              <w:t>kel vorgesehenen, den Verlust der freien Ver</w:t>
              <w:softHyphen/>
              <w:t>fügbarkeit über eine Liegenschaft oder eines Teiles derselben mit sich bringt und dadurch eine Verminderung des Wertes oder des Ertrages bedingt, den sie vor der Auferlegung hatte, steht dem Grundeigentümer eine Entschädigung zu.</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Quando l'imposizione di vincoli prescritti dal piano di attuazione, ad esclusione di quelli prescritti dall'articolo precedente, comporti la perdita della libera disponibilità di un immobile, o di parte di esso, determinando una diminuzione del valore o del reddito che esso aveva prima dell'imposizione, è dovuta al proprietario una indennità.</w:t>
            </w:r>
          </w:p>
        </w:tc>
      </w:tr>
      <w:tr>
        <w:trPr/>
        <w:tc>
          <w:tcPr>
            <w:tcW w:w="5103" w:type="dxa"/>
            <w:tcBorders/>
          </w:tcPr>
          <w:p>
            <w:pPr>
              <w:pStyle w:val="Einzug1"/>
              <w:widowControl w:val="false"/>
              <w:spacing w:lineRule="auto" w:line="240" w:before="0" w:after="240"/>
              <w:ind w:left="-142" w:right="-40" w:hanging="0"/>
              <w:rPr/>
            </w:pPr>
            <w:r>
              <w:rPr/>
              <w:tab/>
              <w:t>2. Auf Ansuchen des Betroffenen wird die Entschädigung von der Gemeinde auf Grund der Dauer der Bindung festgesetzt, vorbe</w:t>
              <w:softHyphen/>
              <w:t>haltlich der Berufung an die Gerichtsbehörde. Die Entschädigung wird vom Zeitpunkt des Ansuchens an be</w:t>
              <w:softHyphen/>
              <w:t>rechne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Su richiesta dell'interessato detta indennità è determinata dal comune in base alla durata del vincolo stesso, salvo il ricorso all'autorità giudiziaria. L'indennità decorre dalla data della richiesta.</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120</w:t>
            </w:r>
          </w:p>
          <w:p>
            <w:pPr>
              <w:pStyle w:val="Einzug1"/>
              <w:widowControl w:val="false"/>
              <w:spacing w:lineRule="auto" w:line="240" w:before="0" w:after="240"/>
              <w:ind w:left="-142" w:right="-40" w:hanging="0"/>
              <w:jc w:val="center"/>
              <w:rPr>
                <w:i/>
                <w:i/>
              </w:rPr>
            </w:pPr>
            <w:r>
              <w:rPr>
                <w:i/>
              </w:rPr>
              <w:t>Bauliche Neuordnung zu Lasten Privater - Zwangsverfahre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120</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Sistemazione edilizia a carico dei privati procedura coattiva</w:t>
            </w:r>
          </w:p>
        </w:tc>
      </w:tr>
      <w:tr>
        <w:trPr/>
        <w:tc>
          <w:tcPr>
            <w:tcW w:w="5103" w:type="dxa"/>
            <w:tcBorders/>
          </w:tcPr>
          <w:p>
            <w:pPr>
              <w:pStyle w:val="Einzug1"/>
              <w:widowControl w:val="false"/>
              <w:spacing w:lineRule="auto" w:line="240" w:before="0" w:after="240"/>
              <w:ind w:left="-142" w:right="-40" w:hanging="0"/>
              <w:rPr/>
            </w:pPr>
            <w:r>
              <w:rPr/>
              <w:tab/>
              <w:t>1. Unabhängig von der im Artikel 121 vorgesehenen Möglichkeit kann die Gemein</w:t>
              <w:softHyphen/>
              <w:t>de bei Genehmigung des Durchführungspla</w:t>
              <w:softHyphen/>
              <w:t>nes oder nachträglich, aber immer während der Geltungsdauer des Planes selbst und unter Beachtung des Verfahrens, wie es mit Durchführungbestimmungen festgelegt wird, Baubezirke bilden, die Baueinheiten darstel</w:t>
              <w:softHyphen/>
              <w:t>len und unbebaute Flächen sowie Bauten, die laut Bestimmungen des Durchführungsplanes umgebaut werden müssen, umfass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ndipendentemente dalla facoltà prevista dall'articolo 121, il Comune può procedere in sede di approvazione del piano di attuazione o successivamente, nei modi che saranno stabiliti nel regolamento di attuazione, ma sempre entro il limite di durata del piano stesso, alla formazione di comparti costituenti unità fabbricabili, comprendenti aree inedificate e costruzioni da trasformare secondo le prescrizioni del piano di attuazione.</w:t>
            </w:r>
          </w:p>
        </w:tc>
      </w:tr>
      <w:tr>
        <w:trPr/>
        <w:tc>
          <w:tcPr>
            <w:tcW w:w="5103" w:type="dxa"/>
            <w:tcBorders/>
          </w:tcPr>
          <w:p>
            <w:pPr>
              <w:pStyle w:val="Einzug1"/>
              <w:widowControl w:val="false"/>
              <w:spacing w:lineRule="auto" w:line="240" w:before="0" w:after="240"/>
              <w:ind w:left="-142" w:right="-40" w:hanging="0"/>
              <w:rPr/>
            </w:pPr>
            <w:r>
              <w:rPr/>
              <w:tab/>
              <w:t>2. Nach Festlegung des Baubezirkes muß der Bürgermeister die Eigentümer auffordern, innerhalb des im Zustellungsakt festgelegten Termins zu erklären, ob sie allein, sofern sie Eigentümer des ganzen Baubezirkes sind, oder in ein Konsortium vereinigt die Bebauung der Flächen und den Umbau der Gebäulichkeiten vornehm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Formato il comparto, il Sindaco deve invitare i proprietari a dichiarare entro un termine fissato nell'atto di notifica, se intendano procedere da soli in quanto proprietari dell'intero comparto, o riuniti in consorzio, alla edificazione dell'area ed alle trasformazioni delle costruzioni.</w:t>
            </w:r>
          </w:p>
        </w:tc>
      </w:tr>
      <w:tr>
        <w:trPr/>
        <w:tc>
          <w:tcPr>
            <w:tcW w:w="5103" w:type="dxa"/>
            <w:tcBorders/>
          </w:tcPr>
          <w:p>
            <w:pPr>
              <w:pStyle w:val="Einzug1"/>
              <w:widowControl w:val="false"/>
              <w:spacing w:lineRule="auto" w:line="240" w:before="0" w:after="240"/>
              <w:ind w:left="-142" w:right="-40" w:hanging="0"/>
              <w:rPr/>
            </w:pPr>
            <w:r>
              <w:rPr/>
              <w:tab/>
              <w:t>3. Zur Gründung des Konsortiums genügt die Beteiligung der Eigentümer, die aufgrund der Katastalbesteuerungsgrundlage drei Vier</w:t>
              <w:softHyphen/>
              <w:t>tel des Gesamtwertes des Baubezirkes be</w:t>
              <w:softHyphen/>
              <w:t>sitzen. Die so gegründeten Konsortien erhal</w:t>
              <w:softHyphen/>
              <w:t>ten, mittels Enteignung der Flächen und Bau</w:t>
              <w:softHyphen/>
              <w:t>ten jener Eigentümer, die nicht beigetreten sind, die volle Verfügbarkeit über den Baubezirk.</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A costituire il consorzio basterà il concorso dei proprietari rappresentanti, in base all'imponibile catastale, i tre quarti del valore dell'intero comparto. I consorzi così costituiti conseguiranno la piena disponibilità del comparto mediante l'espropriazio</w:t>
              <w:softHyphen/>
              <w:t>ne delle aree e delle costruzioni dei proprietari non aderenti.</w:t>
            </w:r>
          </w:p>
        </w:tc>
      </w:tr>
      <w:tr>
        <w:trPr/>
        <w:tc>
          <w:tcPr>
            <w:tcW w:w="5103" w:type="dxa"/>
            <w:tcBorders/>
          </w:tcPr>
          <w:p>
            <w:pPr>
              <w:pStyle w:val="Einzug1"/>
              <w:widowControl w:val="false"/>
              <w:spacing w:lineRule="auto" w:line="240" w:before="0" w:after="240"/>
              <w:ind w:left="-142" w:right="-40" w:hanging="0"/>
              <w:rPr/>
            </w:pPr>
            <w:r>
              <w:rPr/>
              <w:tab/>
              <w:t>4. Wenn der im Zustellungsakt festge</w:t>
              <w:softHyphen/>
              <w:t>setzte Termin ungenützt verstrichen ist, schreitet die Gemeinde im Sinne der Bestim</w:t>
              <w:softHyphen/>
              <w:t>mungen des Landesgesetzes vom 15. April 1991, Nr. 10, ein. Die Zuweisung des Baube</w:t>
              <w:softHyphen/>
              <w:t>zirkes wird von der Gemeinde ausgeschrie</w:t>
              <w:softHyphen/>
              <w:t>ben, und zwar zu einem Preis, der sich aus der Enteignungssumme und dem Wertzu</w:t>
              <w:softHyphen/>
              <w:t>wachs infolge der Genehmigung des Planes zusammensetzt. An dieser Ausschreibung können nur die enteigneten Eigentümer teil</w:t>
              <w:softHyphen/>
              <w:t>nehmen, wobei diese die Verpflichtung über</w:t>
              <w:softHyphen/>
              <w:t>nehmen, bei Zuweisung die Bau- und Umbauarbeiten entsprechend dem Durch</w:t>
              <w:softHyphen/>
              <w:t>führungsplan auszuführ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Quando sia decorso inutilmente il termine stabilito nell'atto di notifica, il Comune procede alla espropriazione del comparto secondo le disposizioni della legge provinciale 15 aprile 1991, n. 10. Per l'assegnazione di esso, con l'obbligo di provvedere ai lavori di edificazione e di trasforma</w:t>
              <w:softHyphen/>
              <w:t>zione a norma del piano di attuazione, il Comune indice una gara tra i proprietari espropriati sulla base del prezzo corrispondente all'indennità di espropriazione aumentata dalla somma corrispon</w:t>
              <w:softHyphen/>
              <w:t>dente all'aumento di valore derivante dalla appro</w:t>
              <w:softHyphen/>
              <w:t>vazione del piano.</w:t>
            </w:r>
          </w:p>
        </w:tc>
      </w:tr>
      <w:tr>
        <w:trPr/>
        <w:tc>
          <w:tcPr>
            <w:tcW w:w="5103" w:type="dxa"/>
            <w:tcBorders/>
          </w:tcPr>
          <w:p>
            <w:pPr>
              <w:pStyle w:val="Einzug1"/>
              <w:widowControl w:val="false"/>
              <w:spacing w:lineRule="auto" w:line="240" w:before="0" w:after="240"/>
              <w:ind w:left="-142" w:right="-40" w:hanging="0"/>
              <w:rPr/>
            </w:pPr>
            <w:r>
              <w:rPr/>
              <w:tab/>
              <w:t>5. Wenn diese Ausschreibung ergebnislos bleibt, kann die Gemeinde eine öffentliche Ausschreibung durchführen oder, unter Beachtung der im Regionalgesetz über die Gemeindeordnung angeführten Bestimmun</w:t>
              <w:softHyphen/>
              <w:t>gen, zu einem Verkauf im Wege der Privat</w:t>
              <w:softHyphen/>
              <w:t>verhandlungen schreiten, wobei der Zuwei</w:t>
              <w:softHyphen/>
              <w:t>sungspreis jenen der Ausschreibung für die enteigneten Eigentümer nicht unterschreiten darf.</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5. In caso di diserzione della gara, il Comune può procedere alla assegnazione mediante gara aperta a tutti o, in osservanza delle disposizioni della legge regionale sull’ordinamento dei Comuni, mediante vendita a trattativa privata a prezzo non inferiore a quello posto a base della gara tra i pro</w:t>
              <w:softHyphen/>
              <w:t>prietari espropriati.</w:t>
            </w:r>
          </w:p>
        </w:tc>
      </w:tr>
      <w:tr>
        <w:trPr/>
        <w:tc>
          <w:tcPr>
            <w:tcW w:w="5103" w:type="dxa"/>
            <w:tcBorders/>
          </w:tcPr>
          <w:p>
            <w:pPr>
              <w:pStyle w:val="Einzug1"/>
              <w:widowControl w:val="false"/>
              <w:spacing w:lineRule="auto" w:line="240" w:before="0" w:after="240"/>
              <w:ind w:left="-142" w:right="-40" w:hanging="0"/>
              <w:rPr/>
            </w:pPr>
            <w:r>
              <w:rPr/>
              <w:tab/>
              <w:t>6. Die erforderlichen Auslagen für die En</w:t>
              <w:softHyphen/>
              <w:t>teignung der im Baubezirk gelegenen Flä</w:t>
              <w:softHyphen/>
              <w:t>chen können dem Rechtsträger, mit dem die Gemeinde die Verwirklichung des Baube</w:t>
              <w:softHyphen/>
              <w:t>zirkes vertraglich nach den in den Durch</w:t>
              <w:softHyphen/>
              <w:t>führungsbestimmungen festzulegenden Ver</w:t>
              <w:softHyphen/>
              <w:t>fahren vereinbart hat, angelastet werden. Dieser Vertrag muß auf alle Fälle dazu ver</w:t>
              <w:softHyphen/>
              <w:t>pflichten, jegliche für die Auszahlung der Enteignungsentschädigung notwendige Sum</w:t>
              <w:softHyphen/>
              <w:t>me der Gemeinde zur Verfügung zu stell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6. La spesa necessaria per l'espropriazione delle aree comprese nel comparto edificatorio può essere posta a carico del soggetto con il quale il Comune avrà stipulato apposito con</w:t>
              <w:softHyphen/>
              <w:t>tratto per la realizzazione del comparto, se</w:t>
              <w:softHyphen/>
              <w:t>condo modalità da definirsi nel regolamento di attuazione. Tale contratto dovrà comunque prevedere l'obbligo del soggetto di mettere a disposizione del Comune tutte le somme occorrenti per il pagamento delle indennità di espropriazione ai proprietari compresi nel comparto.</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121</w:t>
            </w:r>
          </w:p>
          <w:p>
            <w:pPr>
              <w:pStyle w:val="Einzug1"/>
              <w:widowControl w:val="false"/>
              <w:spacing w:lineRule="auto" w:line="240" w:before="0" w:after="240"/>
              <w:ind w:left="-142" w:right="-40" w:hanging="0"/>
              <w:jc w:val="center"/>
              <w:rPr>
                <w:i/>
                <w:i/>
              </w:rPr>
            </w:pPr>
            <w:r>
              <w:rPr>
                <w:i/>
              </w:rPr>
              <w:t>Grenzberichtigunge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121</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Rettifica dei confini</w:t>
            </w:r>
          </w:p>
        </w:tc>
      </w:tr>
      <w:tr>
        <w:trPr/>
        <w:tc>
          <w:tcPr>
            <w:tcW w:w="5103" w:type="dxa"/>
            <w:tcBorders/>
          </w:tcPr>
          <w:p>
            <w:pPr>
              <w:pStyle w:val="Einzug1"/>
              <w:widowControl w:val="false"/>
              <w:spacing w:lineRule="auto" w:line="240" w:before="0" w:after="240"/>
              <w:ind w:left="-142" w:right="-40" w:hanging="0"/>
              <w:rPr/>
            </w:pPr>
            <w:r>
              <w:rPr/>
              <w:tab/>
              <w:t>1. Der Bürgermeister kann die Eigentümer von Baugründen, die sich in einer be</w:t>
              <w:softHyphen/>
              <w:t>stimmten Umgrenzung befinden, auffordern, sich über Grenzänderungen zwischen den verschiedenen Grundstücken zu einigen, falls dies zur Durchführung des Bauleitplanes der Gemeinde notwendig is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l Sindaco ha facoltà di notificare ai proprietari delle aree fabbricabili esistenti in un determinato comprensorio l'invito a mettersi d'accordo per una modificazione dei confini fra le diverse proprietà, quando ciò sia necessario per l'attuazione del piano urbanistico comunale.</w:t>
            </w:r>
          </w:p>
        </w:tc>
      </w:tr>
      <w:tr>
        <w:trPr/>
        <w:tc>
          <w:tcPr>
            <w:tcW w:w="5103" w:type="dxa"/>
            <w:tcBorders/>
          </w:tcPr>
          <w:p>
            <w:pPr>
              <w:pStyle w:val="Einzug1"/>
              <w:widowControl w:val="false"/>
              <w:spacing w:lineRule="auto" w:line="240" w:before="0" w:after="240"/>
              <w:ind w:left="-142" w:right="-40" w:hanging="0"/>
              <w:rPr/>
            </w:pPr>
            <w:r>
              <w:rPr/>
              <w:tab/>
              <w:t>2. Nach Ablauf der in der Zustellung gesetzten Frist, ohne daß der Nachweis über die erzielte Einigung erbracht worden ist, kann die Gemeinde gemäß den Bestimmun</w:t>
              <w:softHyphen/>
              <w:t>gen des Landesgesetzes vom 15. April 1991, Nr. 10, zu den für die Durchführung der Neuabgrenzung der Flächen unerläßlichen Enteignungen schreit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Decorso inutilmente il termine stabilito nell'atto di notifica per dare la prova del raggiunto accordo, il Comune può procedere alle espropriazioni indispensabili per attuare la nuova delimitazione delle aree secondo le disposizioni della legge provinciale 15 aprile 1991, n. 10.</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122</w:t>
            </w:r>
          </w:p>
          <w:p>
            <w:pPr>
              <w:pStyle w:val="Einzug1"/>
              <w:widowControl w:val="false"/>
              <w:spacing w:lineRule="auto" w:line="240" w:before="0" w:after="240"/>
              <w:ind w:left="-142" w:right="-40" w:hanging="0"/>
              <w:jc w:val="center"/>
              <w:rPr>
                <w:i/>
                <w:i/>
              </w:rPr>
            </w:pPr>
            <w:r>
              <w:rPr>
                <w:i/>
              </w:rPr>
              <w:t>Projektierungsbegrenzungen für die Freiberufler</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122</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Limiti di progettazione per professionisti</w:t>
            </w:r>
          </w:p>
        </w:tc>
      </w:tr>
      <w:tr>
        <w:trPr/>
        <w:tc>
          <w:tcPr>
            <w:tcW w:w="5103" w:type="dxa"/>
            <w:tcBorders/>
          </w:tcPr>
          <w:p>
            <w:pPr>
              <w:pStyle w:val="Einzug1"/>
              <w:widowControl w:val="false"/>
              <w:spacing w:lineRule="auto" w:line="240" w:before="0" w:after="240"/>
              <w:ind w:left="-142" w:right="-40" w:hanging="0"/>
              <w:rPr/>
            </w:pPr>
            <w:r>
              <w:rPr/>
              <w:tab/>
              <w:t>1. Die mit der Ausarbeitung eines Ge</w:t>
              <w:softHyphen/>
              <w:t>meindebauleitplanes beauftragten Freiberuf</w:t>
              <w:softHyphen/>
              <w:t>ler können bis zur Genehmigung des allge</w:t>
              <w:softHyphen/>
              <w:t>meinen Bebauungsplanes oder Bauprogram</w:t>
              <w:softHyphen/>
              <w:t>mes im Gebiet der betreffenden Gemeinde nur Aufträge für die Ausarbeitung von Projekten für öffentliche Bauten und Anlagen übernehmen. Jede Zuwiderhandlung wird dem entsprechenden Kammerrat für die einschlägigen Maßnahmen gemelde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 professionisti incaricati della redazione di un piano urbanistico comunale possono, fino alla approvazione del piano urbanistico comunale, assumere nell'ambito del territorio comunale inte</w:t>
              <w:softHyphen/>
              <w:t>ressato soltanto incarichi di progettazione di opere ed impianti pubblici. Ogni violazione viene segnalata al rispettivo consiglio dell'ordine per i provvedimenti del caso.</w:t>
            </w:r>
          </w:p>
        </w:tc>
      </w:tr>
      <w:tr>
        <w:trPr/>
        <w:tc>
          <w:tcPr>
            <w:tcW w:w="5103" w:type="dxa"/>
            <w:tcBorders/>
          </w:tcPr>
          <w:p>
            <w:pPr>
              <w:pStyle w:val="Einzug1"/>
              <w:widowControl w:val="false"/>
              <w:spacing w:lineRule="auto" w:line="240" w:before="0" w:after="240"/>
              <w:ind w:left="-142" w:right="-40" w:hanging="0"/>
              <w:rPr/>
            </w:pPr>
            <w:r>
              <w:rPr/>
              <w:tab/>
              <w:t>2. Die in Artikel 115 Absatz 1 Buchstaben c) und d) erwähnten Sachverständigen dürfen im Gebiet der Gemeinde, deren Gemeinde</w:t>
              <w:softHyphen/>
              <w:t>baukommission sie angehören, lediglich Aufträge für urbanistische Planungen und solche für öffentliche Bauten und Anlagen übernehmen; bei den Letztgenannten muß es sich um solche handeln, die aufgrund eines öffentlichen Wettbewerbes erteilt werd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Gli esperti di cui alle lettere c) e d) del comma 1 dell'articolo 115 possono assumere, nell'ambito del territorio del comune della cui commissione edilizia fanno parte, solamente incarichi di pianificazione urbanistica e di progettazione di opere e impianti pubblici, purché questi ultimi vengano conferiti mediante pubblico concorso.</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jc w:val="center"/>
              <w:rPr>
                <w:rFonts w:ascii="Times New Roman" w:hAnsi="Times New Roman" w:cs="Times New Roman"/>
                <w:i/>
                <w:i/>
                <w:sz w:val="24"/>
              </w:rPr>
            </w:pPr>
            <w:r>
              <w:rPr>
                <w:rFonts w:cs="Times New Roman"/>
                <w:i/>
                <w:sz w:val="24"/>
              </w:rPr>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napToGrid w:val="false"/>
              <w:jc w:val="center"/>
              <w:rPr>
                <w:i/>
                <w:i/>
                <w:sz w:val="24"/>
                <w:lang w:val="it-IT"/>
              </w:rPr>
            </w:pPr>
            <w:r>
              <w:rPr>
                <w:i/>
                <w:sz w:val="24"/>
                <w:lang w:val="it-IT"/>
              </w:rPr>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jc w:val="center"/>
              <w:rPr>
                <w:i/>
                <w:i/>
                <w:sz w:val="24"/>
                <w:lang w:val="it-IT"/>
              </w:rPr>
            </w:pPr>
            <w:r>
              <w:rPr>
                <w:i/>
                <w:sz w:val="24"/>
                <w:lang w:val="it-IT"/>
              </w:rPr>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napToGrid w:val="false"/>
              <w:jc w:val="center"/>
              <w:rPr>
                <w:i/>
                <w:i/>
                <w:sz w:val="24"/>
                <w:lang w:val="it-IT"/>
              </w:rPr>
            </w:pPr>
            <w:r>
              <w:rPr>
                <w:i/>
                <w:sz w:val="24"/>
                <w:lang w:val="it-IT"/>
              </w:rPr>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123</w:t>
            </w:r>
          </w:p>
          <w:p>
            <w:pPr>
              <w:pStyle w:val="Einzug1"/>
              <w:widowControl w:val="false"/>
              <w:spacing w:lineRule="auto" w:line="240" w:before="0" w:after="240"/>
              <w:ind w:left="-142" w:right="-40" w:hanging="0"/>
              <w:jc w:val="center"/>
              <w:rPr>
                <w:i/>
                <w:i/>
              </w:rPr>
            </w:pPr>
            <w:r>
              <w:rPr>
                <w:i/>
              </w:rPr>
              <w:t>Parkplätze</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123</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Spazi per parcheggio</w:t>
            </w:r>
          </w:p>
        </w:tc>
      </w:tr>
      <w:tr>
        <w:trPr/>
        <w:tc>
          <w:tcPr>
            <w:tcW w:w="5103" w:type="dxa"/>
            <w:tcBorders/>
          </w:tcPr>
          <w:p>
            <w:pPr>
              <w:pStyle w:val="Einzug1"/>
              <w:widowControl w:val="false"/>
              <w:spacing w:lineRule="auto" w:line="240" w:before="0" w:after="240"/>
              <w:ind w:left="-142" w:right="-40" w:hanging="0"/>
              <w:rPr/>
            </w:pPr>
            <w:r>
              <w:rPr/>
              <w:tab/>
              <w:t>1. In Neubauten oder auf den zu diesen Neubauten gehörenden Flächen müssen eigene Parkflächen im Ausmaß von mindestens einem Stellplatz je 200 m</w:t>
            </w:r>
            <w:r>
              <w:rPr>
                <w:vertAlign w:val="superscript"/>
              </w:rPr>
              <w:t>3</w:t>
            </w:r>
            <w:r>
              <w:rPr/>
              <w:t xml:space="preserve"> umbauten Raumes vorbehalten werden. Jedenfalls muß ein Stellplatz pro Wohnung vorgesehen sein. Für Wohnungen mit einer Nettowohnfläche von nicht mehr als 110 m</w:t>
            </w:r>
            <w:r>
              <w:rPr>
                <w:vertAlign w:val="superscript"/>
              </w:rPr>
              <w:t>2</w:t>
            </w:r>
            <w:r>
              <w:rPr/>
              <w:t xml:space="preserve"> genü</w:t>
              <w:softHyphen/>
              <w:t>gen zwei Stellplätze.</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Nelle nuove costruzioni o nelle aree di pertinenza delle costruzioni stesse debbono essere riservati appositi spazi per parcheggi in misura non inferiore ad un posto macchina per ogni 200 m</w:t>
            </w:r>
            <w:r>
              <w:rPr>
                <w:rFonts w:cs="Times New Roman" w:ascii="Times New Roman" w:hAnsi="Times New Roman"/>
                <w:sz w:val="24"/>
                <w:vertAlign w:val="superscript"/>
                <w:lang w:val="it-IT"/>
              </w:rPr>
              <w:t>3</w:t>
            </w:r>
            <w:r>
              <w:rPr>
                <w:rFonts w:cs="Times New Roman" w:ascii="Times New Roman" w:hAnsi="Times New Roman"/>
                <w:sz w:val="24"/>
                <w:lang w:val="it-IT"/>
              </w:rPr>
              <w:t xml:space="preserve"> di costruzione. In ogni caso deve essere riservato un parcheggio per ciascun alloggio. Per alloggio con superficie utile abitabile non superiore a 110 m</w:t>
            </w:r>
            <w:r>
              <w:rPr>
                <w:rFonts w:cs="Times New Roman" w:ascii="Times New Roman" w:hAnsi="Times New Roman"/>
                <w:sz w:val="24"/>
                <w:vertAlign w:val="superscript"/>
                <w:lang w:val="it-IT"/>
              </w:rPr>
              <w:t>2</w:t>
            </w:r>
            <w:r>
              <w:rPr>
                <w:rFonts w:cs="Times New Roman" w:ascii="Times New Roman" w:hAnsi="Times New Roman"/>
                <w:sz w:val="24"/>
                <w:lang w:val="it-IT"/>
              </w:rPr>
              <w:t xml:space="preserve"> sono sufficienti due posti macchina.</w:t>
            </w:r>
          </w:p>
        </w:tc>
      </w:tr>
      <w:tr>
        <w:trPr/>
        <w:tc>
          <w:tcPr>
            <w:tcW w:w="5103" w:type="dxa"/>
            <w:tcBorders/>
          </w:tcPr>
          <w:p>
            <w:pPr>
              <w:pStyle w:val="Einzug1"/>
              <w:widowControl w:val="false"/>
              <w:spacing w:lineRule="auto" w:line="240" w:before="0" w:after="240"/>
              <w:ind w:left="-142" w:right="-40" w:hanging="0"/>
              <w:rPr/>
            </w:pPr>
            <w:r>
              <w:rPr/>
              <w:tab/>
              <w:t>2. Für Baulose, in denen es unmöglich ist, die erforderliche Anzahl der Autoabstell</w:t>
              <w:softHyphen/>
              <w:t>plätze zu errichten, ist der Bauherr verpflich</w:t>
              <w:softHyphen/>
              <w:t>tet, der Gemeinde einen Beitrag zu entrich</w:t>
              <w:softHyphen/>
              <w:t>ten, welcher jährlich vom Gemeinderat festgelegt wird und dem Wert von 20 m² Baugrund je Abstellplatz entspricht. Dieser Beitrag ist zur Errichtung von öffentlichen Parkplätzen zweckgebund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pPr>
            <w:r>
              <w:rPr>
                <w:rFonts w:cs="Times New Roman" w:ascii="Times New Roman" w:hAnsi="Times New Roman"/>
                <w:sz w:val="24"/>
                <w:lang w:val="it-IT"/>
              </w:rPr>
              <w:tab/>
              <w:t>2. Nei lotti, ove non è possibile realizzare i prescritti parcheggi, il richiedente la concessione è obbligato a pagare al Comune un contributo, il quale viene fissato annualmente dal consiglio comunale e cor</w:t>
              <w:softHyphen/>
              <w:t>risponde al valore di 20 mq di area edificabile per ogni parcheggio. Questo contributo è vincolato per la reali</w:t>
            </w:r>
            <w:r>
              <w:rPr>
                <w:rFonts w:cs="Times New Roman" w:ascii="Times New Roman" w:hAnsi="Times New Roman"/>
                <w:sz w:val="24"/>
              </w:rPr>
              <w:t>zzazione di parcheggi pubblici.</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124</w:t>
            </w:r>
          </w:p>
          <w:p>
            <w:pPr>
              <w:pStyle w:val="Einzug1"/>
              <w:widowControl w:val="false"/>
              <w:spacing w:lineRule="auto" w:line="240" w:before="0" w:after="240"/>
              <w:ind w:left="-142" w:right="-40" w:hanging="0"/>
              <w:jc w:val="center"/>
              <w:rPr>
                <w:i/>
                <w:i/>
              </w:rPr>
            </w:pPr>
            <w:r>
              <w:rPr>
                <w:i/>
              </w:rPr>
              <w:t>Parkplätze für bestehende Gebäude</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124</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Spazi per parcheggi per edifici esistenti</w:t>
            </w:r>
          </w:p>
        </w:tc>
      </w:tr>
      <w:tr>
        <w:trPr/>
        <w:tc>
          <w:tcPr>
            <w:tcW w:w="5103" w:type="dxa"/>
            <w:tcBorders/>
          </w:tcPr>
          <w:p>
            <w:pPr>
              <w:pStyle w:val="Einzug1"/>
              <w:widowControl w:val="false"/>
              <w:spacing w:lineRule="auto" w:line="240" w:before="0" w:after="240"/>
              <w:ind w:left="-142" w:right="-40" w:hanging="0"/>
              <w:rPr/>
            </w:pPr>
            <w:r>
              <w:rPr/>
              <w:tab/>
              <w:t>1. Um die bestehenden Gebäude, auch bei Abbruch und Wiederaufbau derselben, den im vorherigen Artikel 123 angeführten Erfor</w:t>
              <w:softHyphen/>
              <w:t>dernissen anzupassen, können unterirdisch auf den Zubehörsflächen oder in den im Erdgeschoß der Gebäude selbst gelegenen Räumen Parkplätze, auch in Abweichung von den geltenden Bauleitplänen und Bauord</w:t>
              <w:softHyphen/>
              <w:t>nungen, verwirklicht werden, die als Zube</w:t>
              <w:softHyphen/>
              <w:t>hör zu den einzelnen Wohneinheiten be</w:t>
              <w:softHyphen/>
              <w:t>stimmt werden; die Bindung als Zubehör muß im Grundbuch angemerkt werden. Im Sinne dieses Gesetzes gelten auch die in Hanglage verwirklichten Parkplätze als un</w:t>
              <w:softHyphen/>
              <w:t>terirdisch, wenn lediglich die Eingangsseite außer Erde ist. Die in den Landschaftsschutz- und Umweltschutzgesetzen vorgesehenen Bindungen bleiben in jedem Fall aufrecht. Auf den Zubehörsflächen von einzelnen Gebäuden und Kondominien können sowohl unterirdisch als auch im Freien unter geeig</w:t>
              <w:softHyphen/>
              <w:t>neten Schutzdächern, auch in Abweichung von den geltenden Bauleitplänen und Bau</w:t>
              <w:softHyphen/>
              <w:t>ordnungen, Fahr- und Motorradparkplätze verwirklicht werden, die als Zubehör zu den entsprechenden Gebäuden bestimmt werd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Per adeguare gli edifici esistenti anche in caso di demolizione e ricostruzione degli stessi alla disposizione di cui al precedente articolo 123, nel sottosuolo delle aree di pertinenza ovvero nei locali siti al piano terreno degli edifici stessi possono essere realizzati, anche in deroga agli strumenti urbanistici ed ai regolamenti edilizi vigenti, parcheggi da destinare a pertinenza delle singole unità immobiliari; il vincolo di pertinenza deve essere annotato nel libro fondiario. Ai fini della presente legge sono considerati sotterranei anche i parcheggi in terreni in pendenza, quando il solo lato di accesso sia fuori terra. Restano in ogni caso fermi i vincoli previsti dalle leggi in materia paesaggistica ed ambientale. Nelle aree di pertinenza di singoli edifici e di condomini, sia nel sottosuolo o all’aperto sotto idonei sistemi di copertura protettiva, possono essere realizzati, anche in deroga agli strumenti urbanistici ed ai regolamenti edilizi vigenti, parcheggi per bici e motoveicoli, da destinare a pertinenza degli edifici stessi.</w:t>
            </w:r>
          </w:p>
        </w:tc>
      </w:tr>
      <w:tr>
        <w:trPr/>
        <w:tc>
          <w:tcPr>
            <w:tcW w:w="5103" w:type="dxa"/>
            <w:tcBorders/>
          </w:tcPr>
          <w:p>
            <w:pPr>
              <w:pStyle w:val="Einzug1"/>
              <w:widowControl w:val="false"/>
              <w:spacing w:lineRule="auto" w:line="240" w:before="0" w:after="240"/>
              <w:ind w:left="-142" w:right="-40" w:hanging="0"/>
              <w:rPr/>
            </w:pPr>
            <w:r>
              <w:rPr/>
              <w:tab/>
              <w:t>2. Für die Ausführung der Arbeiten und Eingriffe gemäß Absatz 1 wird die Baukon</w:t>
              <w:softHyphen/>
              <w:t>zession unentgeltlich erteil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esecuzione delle opere e degli interventi previsti dal comma 1 è soggetta a concessione gratuita.</w:t>
            </w:r>
          </w:p>
        </w:tc>
      </w:tr>
      <w:tr>
        <w:trPr/>
        <w:tc>
          <w:tcPr>
            <w:tcW w:w="5103" w:type="dxa"/>
            <w:tcBorders/>
          </w:tcPr>
          <w:p>
            <w:pPr>
              <w:pStyle w:val="Einzug1"/>
              <w:widowControl w:val="false"/>
              <w:spacing w:lineRule="auto" w:line="240" w:before="0" w:after="240"/>
              <w:ind w:left="-142" w:right="-40" w:hanging="0"/>
              <w:rPr/>
            </w:pPr>
            <w:r>
              <w:rPr/>
              <w:tab/>
              <w:t>3. Im Sinne von Artikel 9 des Gesetzes vom 24. März 1989, Nr. 122, müssen die Beschlüsse, die die Arbeiten und Eingriffe gemäß Absatz 1 betreffen, von der Miteigen</w:t>
              <w:softHyphen/>
              <w:t>tümerversammlung, in erster oder zweiter Einberufung, mit der von Artikel 1136 Absatz 2 des Zivilgesetzbuches vorge</w:t>
              <w:softHyphen/>
              <w:t>sehenen Mehrheit gefaßt werden. Artikel 1120 Absatz 2 und Artikel 1121 Absatz 3 des Zivilgesetzbuches bleiben unberühr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Ai sensi dell'articolo 9 della legge 24 marzo 1989, n. 122, le deliberazioni che hanno per oggetto le opere e gli interventi di cui al comma 1 sono adottate dall'assemblea del condominio, in prima o in seconda convocazione, con la maggioranza prevista dal comma 2 dell'articolo 1136 del codice civile. Resta fermo quanto disposto dal comma 2 dell'articolo 1120 e dal comma 3 dell'articolo 1121 del codice civile.</w:t>
            </w:r>
          </w:p>
        </w:tc>
      </w:tr>
      <w:tr>
        <w:trPr/>
        <w:tc>
          <w:tcPr>
            <w:tcW w:w="5103" w:type="dxa"/>
            <w:tcBorders/>
          </w:tcPr>
          <w:p>
            <w:pPr>
              <w:pStyle w:val="Einzug1"/>
              <w:widowControl w:val="false"/>
              <w:spacing w:lineRule="auto" w:line="240" w:before="0" w:after="0"/>
              <w:ind w:left="-142" w:right="-40" w:hanging="0"/>
              <w:rPr/>
            </w:pPr>
            <w:r>
              <w:rPr/>
              <w:tab/>
              <w:t>4. Die Gemeinden oder andere öffentliche Körperschaften oder öffentlich-rechtliche wirtschaftstreibende Körperschaften können nach Festlegung der Kriterien zur Vergabe des Oberflächenrechtes und auf Antrag der daran interessierten Personen oder von eigens von denselben zu diesem Zweck gegründeten Gesellschaften und Genossenschaften auf den jeweils in ihrem Eigentum stehenden Flä</w:t>
              <w:softHyphen/>
              <w:t>chen oder in der Unterflur derselben die Verwirklichung von Parkplätzen, die als Zu</w:t>
              <w:softHyphen/>
              <w:t>behör von privaten Gebäuden zu bestimmen sind, zulassen. Die Bestellung des Oberflä</w:t>
              <w:softHyphen/>
              <w:t>chenrechtes unterliegt dem Abschluß einer Vereinbarung, in welcher vorgesehen sind:</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0"/>
              <w:ind w:left="0" w:right="-181" w:hanging="0"/>
              <w:rPr>
                <w:rFonts w:ascii="Times New Roman" w:hAnsi="Times New Roman" w:cs="Times New Roman"/>
                <w:sz w:val="24"/>
              </w:rPr>
            </w:pPr>
            <w:r>
              <w:rPr>
                <w:rFonts w:cs="Times New Roman" w:ascii="Times New Roman" w:hAnsi="Times New Roman"/>
                <w:sz w:val="24"/>
                <w:lang w:val="it-IT"/>
              </w:rPr>
              <w:tab/>
              <w:t>4. I comuni ovvero altri enti pubblici, anche economici, previa determinazione dei criteri di cessione del diritto di superficie e su richiesta dei privati interessati o di società anche cooperative appositamente costituite tra gli stessi, possono consentire la realizzazione di parcheggi, da desti</w:t>
              <w:softHyphen/>
              <w:t>nare a pertinenza di immobili privati, su aree di rispettiva proprietà o nel sottosuolo delle stesse. La costituzione del diritto di superficie è subordi</w:t>
              <w:softHyphen/>
              <w:t>nata alla stipula di una convenzione nella quale siano previsti:</w:t>
            </w:r>
          </w:p>
        </w:tc>
      </w:tr>
      <w:tr>
        <w:trPr/>
        <w:tc>
          <w:tcPr>
            <w:tcW w:w="5103" w:type="dxa"/>
            <w:tcBorders/>
          </w:tcPr>
          <w:p>
            <w:pPr>
              <w:pStyle w:val="Normal"/>
              <w:widowControl w:val="false"/>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a)</w:t>
              <w:tab/>
              <w:t>die Dauer der Vergabe des Oberflächen</w:t>
              <w:softHyphen/>
              <w:t>rechtes für einen Zeitraum von nicht mehr als 90 Jahren;</w:t>
            </w:r>
          </w:p>
          <w:p>
            <w:pPr>
              <w:pStyle w:val="Normal"/>
              <w:widowControl w:val="false"/>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b)</w:t>
              <w:tab/>
              <w:t>das Ausmaß des Bauwerkes und der für dessen Verwirklichung erstellte Finanzierungsplan;</w:t>
            </w:r>
          </w:p>
          <w:p>
            <w:pPr>
              <w:pStyle w:val="Normal"/>
              <w:widowControl w:val="false"/>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c)</w:t>
              <w:tab/>
              <w:t>die für die Erstellung des Ausführungs</w:t>
              <w:softHyphen/>
              <w:t>projektes, für die Zurverfügungstellung der notwendigen Flächen und für die Aus</w:t>
              <w:softHyphen/>
              <w:t>führung der Arbeiten vorgesehenen Zeiten;</w:t>
            </w:r>
          </w:p>
          <w:p>
            <w:pPr>
              <w:pStyle w:val="Einzug1"/>
              <w:widowControl w:val="false"/>
              <w:spacing w:lineRule="auto" w:line="240" w:before="0" w:after="240"/>
              <w:ind w:left="142" w:right="-40" w:hanging="284"/>
              <w:rPr/>
            </w:pPr>
            <w:r>
              <w:rPr/>
              <w:t>d)</w:t>
              <w:tab/>
              <w:t>die Zeiten und der Modus zur Überprü</w:t>
              <w:softHyphen/>
              <w:t>fung des Baufortschrittes, sowie die für die eventuelle Nichteinhaltung der Verein</w:t>
              <w:softHyphen/>
              <w:t>barung vorgesehenen Strafen.</w:t>
            </w:r>
          </w:p>
        </w:tc>
        <w:tc>
          <w:tcPr>
            <w:tcW w:w="5103" w:type="dxa"/>
            <w:tcBorders/>
          </w:tcPr>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a)</w:t>
              <w:tab/>
              <w:t>la durata della concessione del diritto di super</w:t>
              <w:softHyphen/>
              <w:t>ficie per un periodo non superiore a 90 anni;</w:t>
            </w:r>
          </w:p>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b)</w:t>
              <w:tab/>
              <w:t>il dimensionamento dell'opera ed il piano economico-finanziario previsti per la sua realiz</w:t>
              <w:softHyphen/>
              <w:t>zazione;</w:t>
            </w:r>
          </w:p>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c)</w:t>
              <w:tab/>
              <w:t>i tempi previsti per la progettazione esecutiva, la messa a disposizione delle aree necessarie e l'esecuzione dei lavori;</w:t>
            </w:r>
          </w:p>
          <w:p>
            <w:pPr>
              <w:pStyle w:val="BeschlulinkerAbsatz"/>
              <w:widowControl w:val="false"/>
              <w:tabs>
                <w:tab w:val="left" w:pos="284" w:leader="none"/>
                <w:tab w:val="left" w:pos="1728" w:leader="none"/>
                <w:tab w:val="left" w:pos="4395" w:leader="none"/>
              </w:tabs>
              <w:spacing w:lineRule="auto" w:line="240" w:before="0" w:after="240"/>
              <w:ind w:left="284" w:right="-182" w:hanging="284"/>
              <w:rPr>
                <w:rFonts w:ascii="Times New Roman" w:hAnsi="Times New Roman" w:cs="Times New Roman"/>
                <w:sz w:val="24"/>
              </w:rPr>
            </w:pPr>
            <w:r>
              <w:rPr>
                <w:rFonts w:cs="Times New Roman" w:ascii="Times New Roman" w:hAnsi="Times New Roman"/>
                <w:sz w:val="24"/>
                <w:lang w:val="it-IT"/>
              </w:rPr>
              <w:t>d)</w:t>
              <w:tab/>
              <w:t>i tempi e le modalità per la verifica dello stato di attuazione, nonché le sanzioni previste per gli eventuali inadempimenti.</w:t>
            </w:r>
          </w:p>
        </w:tc>
      </w:tr>
      <w:tr>
        <w:trPr/>
        <w:tc>
          <w:tcPr>
            <w:tcW w:w="5103" w:type="dxa"/>
            <w:tcBorders/>
          </w:tcPr>
          <w:p>
            <w:pPr>
              <w:pStyle w:val="Einzug1"/>
              <w:widowControl w:val="false"/>
              <w:spacing w:lineRule="auto" w:line="240" w:before="0" w:after="240"/>
              <w:ind w:left="-142" w:right="-40" w:hanging="0"/>
              <w:rPr/>
            </w:pPr>
            <w:r>
              <w:rPr/>
              <w:tab/>
              <w:t>5. Das von der Gemeinde oder den anderen Körperschaften für die Vergabe des Oberflächenrechtes geforderte Entgelt kann nicht höher sein als 10 Prozent des Konventionalpreises für das Bauwerk, der mit 60 Prozent der Baukosten pro Qua</w:t>
              <w:softHyphen/>
              <w:t>dratmeter, wie er im Sinne von Artikel 73 Absatz 1 festgesetzt ist, bestimmt is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5. Il corrispettivo che il comune ovvero gli altri enti chiedono per la concessione del diritto di superficie non può essere superiore al 10  per cento del costo convenzionale dell'opera, fissato con il 60  per cento del costo di costruzione per metro quadrato, determinato ai sensi del comma 1 dell'ar</w:t>
              <w:softHyphen/>
              <w:t>ticolo 73.</w:t>
            </w:r>
          </w:p>
        </w:tc>
      </w:tr>
      <w:tr>
        <w:trPr/>
        <w:tc>
          <w:tcPr>
            <w:tcW w:w="5103" w:type="dxa"/>
            <w:tcBorders/>
          </w:tcPr>
          <w:p>
            <w:pPr>
              <w:pStyle w:val="Einzug1"/>
              <w:widowControl w:val="false"/>
              <w:spacing w:lineRule="auto" w:line="240" w:before="0" w:after="240"/>
              <w:ind w:left="-142" w:right="-40" w:hanging="0"/>
              <w:rPr/>
            </w:pPr>
            <w:r>
              <w:rPr/>
              <w:tab/>
              <w:t>6. Im Sinne von Artikel 9 Absatz 5 des Gesetzes vom 24. März 1989, Nr. 122, können die im Sinne dieses Artikels verwirklichten Parkplätze nicht gesondert von der Wohneinheit, der sie als Zubehör angehören, abgetreten werden. Die ent</w:t>
              <w:softHyphen/>
              <w:t>sprechenden Abtretungsakte sind nichtig.</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6. Ai sensi del comma 5 dell'articolo 9 della legge 24 marzo 1989, n. 122, i parcheggi realizzati ai sensi del presente articolo non possono essere ceduti separatamente dall'unità immobiliare alla quale sono legati da vincolo pertinenziale. I relativi atti di cessione sono nulli.</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125</w:t>
            </w:r>
          </w:p>
          <w:p>
            <w:pPr>
              <w:pStyle w:val="Einzug1"/>
              <w:widowControl w:val="false"/>
              <w:spacing w:lineRule="auto" w:line="240" w:before="0" w:after="240"/>
              <w:ind w:left="-142" w:right="-40" w:hanging="0"/>
              <w:jc w:val="center"/>
              <w:rPr>
                <w:i/>
                <w:i/>
              </w:rPr>
            </w:pPr>
            <w:r>
              <w:rPr>
                <w:i/>
              </w:rPr>
              <w:t>Bestimmungen in Gemeinden ohne rechtsgültigen urbanistischen Leitpla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125</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Prescrizioni in Comuni sprovvisti di strumento urbanistico</w:t>
            </w:r>
          </w:p>
        </w:tc>
      </w:tr>
      <w:tr>
        <w:trPr/>
        <w:tc>
          <w:tcPr>
            <w:tcW w:w="5103" w:type="dxa"/>
            <w:tcBorders/>
          </w:tcPr>
          <w:p>
            <w:pPr>
              <w:pStyle w:val="Einzug1"/>
              <w:widowControl w:val="false"/>
              <w:spacing w:lineRule="auto" w:line="240" w:before="0" w:after="0"/>
              <w:ind w:left="-142" w:right="-40" w:hanging="0"/>
              <w:rPr/>
            </w:pPr>
            <w:r>
              <w:rPr/>
              <w:tab/>
              <w:t>1. In den Gemeinden ohne rechtswirksa</w:t>
              <w:softHyphen/>
              <w:t>men Bauleitplan ist die Bautätigkeit zu Wohnsiedlungszwecken folgenden Beschränkungen unterworf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0"/>
              <w:ind w:left="0" w:right="-181" w:hanging="0"/>
              <w:rPr/>
            </w:pPr>
            <w:r>
              <w:rPr>
                <w:rFonts w:cs="Times New Roman" w:ascii="Times New Roman" w:hAnsi="Times New Roman"/>
                <w:sz w:val="24"/>
                <w:lang w:val="it-IT"/>
              </w:rPr>
              <w:tab/>
              <w:t>1. Nei Comuni sprovvisti di piano urbanistico comunale l'edificazione a scopo residenziale è sog</w:t>
              <w:softHyphen/>
              <w:t>getta alle</w:t>
            </w:r>
            <w:r>
              <w:rPr>
                <w:rFonts w:cs="Times New Roman" w:ascii="Times New Roman" w:hAnsi="Times New Roman"/>
                <w:sz w:val="24"/>
              </w:rPr>
              <w:t xml:space="preserve"> seguenti limitazioni:</w:t>
            </w:r>
          </w:p>
        </w:tc>
      </w:tr>
      <w:tr>
        <w:trPr/>
        <w:tc>
          <w:tcPr>
            <w:tcW w:w="5103" w:type="dxa"/>
            <w:tcBorders/>
          </w:tcPr>
          <w:p>
            <w:pPr>
              <w:pStyle w:val="Normal"/>
              <w:widowControl w:val="false"/>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pPr>
            <w:r>
              <w:rPr>
                <w:sz w:val="24"/>
              </w:rPr>
              <w:t>a)</w:t>
              <w:tab/>
              <w:t>der gesamte umbaute Raum eines jeden Gebäudes in der geschlossenen Ortschaft darf das Ausmaß von 1,5 m</w:t>
            </w:r>
            <w:r>
              <w:rPr>
                <w:sz w:val="24"/>
                <w:vertAlign w:val="superscript"/>
              </w:rPr>
              <w:t xml:space="preserve">3 </w:t>
            </w:r>
            <w:r>
              <w:rPr>
                <w:sz w:val="24"/>
              </w:rPr>
              <w:t>je m</w:t>
            </w:r>
            <w:r>
              <w:rPr>
                <w:sz w:val="24"/>
                <w:vertAlign w:val="superscript"/>
              </w:rPr>
              <w:t>2</w:t>
            </w:r>
            <w:r>
              <w:rPr>
                <w:sz w:val="24"/>
              </w:rPr>
              <w:t xml:space="preserve"> bebaubarer Fläche nicht übersteigen. Die Abgrenzung der geschlossenen Ortschaft wird innerhalb von 60 Tagen ab 22. April 1970 (Tag des Inkrafttretens des Landes</w:t>
              <w:softHyphen/>
              <w:t>gesetzes vom 26. März 1970, Nr. 6) mit Beschluß des Gemeinderates, nach Anhö</w:t>
              <w:softHyphen/>
              <w:t>ren des Landesrates für Urbanistik, festge</w:t>
              <w:softHyphen/>
              <w:t>legt. In den Teilen des Gemeindegebietes, die im Kataster als Landwirtschaftsgebiet ausgewiesen sind, und bei Fehlen der Abgrenzung auch in den Wohnsiedlungen werden die Bestimmungen dieses Ge</w:t>
              <w:softHyphen/>
              <w:t>setzes über die landwirtschaftliche Grün</w:t>
              <w:softHyphen/>
              <w:t>zone angewandt; im übrigen Gemeindege</w:t>
              <w:softHyphen/>
              <w:t>biet ist jegliche Bebauung zu Wohn</w:t>
              <w:softHyphen/>
              <w:t>zwecken verboten;</w:t>
            </w:r>
          </w:p>
          <w:p>
            <w:pPr>
              <w:pStyle w:val="Normal"/>
              <w:widowControl w:val="false"/>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b)</w:t>
              <w:tab/>
              <w:t>die Gebäude dürfen nicht mehr als drei Stockwerke haben;</w:t>
            </w:r>
          </w:p>
          <w:p>
            <w:pPr>
              <w:pStyle w:val="Normal"/>
              <w:widowControl w:val="false"/>
              <w:tabs>
                <w:tab w:val="clear" w:pos="708"/>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c)</w:t>
              <w:tab/>
              <w:t>die Höhe eines jeden Gebäudes darf nicht größer sein als die Breite der öffentlichen oder privaten Flächen, an denen das Gebäude liegt, und der Abstand zu den benachbarten Gebäuden darf nicht geringer sein als die Höhe der Front des zu errichtenden Gebäudes.</w:t>
            </w:r>
          </w:p>
          <w:p>
            <w:pPr>
              <w:pStyle w:val="Einzug1"/>
              <w:widowControl w:val="false"/>
              <w:spacing w:lineRule="auto" w:line="240" w:before="0" w:after="240"/>
              <w:ind w:left="-142" w:right="-40" w:hanging="0"/>
              <w:rPr/>
            </w:pPr>
            <w:r>
              <w:rPr/>
              <w:t>Die bebaute Fläche der Gebäude und der An</w:t>
              <w:softHyphen/>
              <w:t>lagen zu Produktionszwecken darf ein Drittel der Eigentumsfläche nicht überschreiten.</w:t>
            </w:r>
          </w:p>
        </w:tc>
        <w:tc>
          <w:tcPr>
            <w:tcW w:w="5103" w:type="dxa"/>
            <w:tcBorders/>
          </w:tcPr>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pPr>
            <w:r>
              <w:rPr>
                <w:sz w:val="24"/>
                <w:lang w:val="it-IT"/>
              </w:rPr>
              <w:t>a)</w:t>
              <w:tab/>
              <w:t>il volume complessivo costruito di ciascun fabbricato non può superare la misura di  1,5 m</w:t>
            </w:r>
            <w:r>
              <w:rPr>
                <w:sz w:val="24"/>
                <w:vertAlign w:val="superscript"/>
                <w:lang w:val="it-IT"/>
              </w:rPr>
              <w:t>3</w:t>
            </w:r>
            <w:r>
              <w:rPr>
                <w:sz w:val="24"/>
                <w:lang w:val="it-IT"/>
              </w:rPr>
              <w:t xml:space="preserve"> per ogni m</w:t>
            </w:r>
            <w:r>
              <w:rPr>
                <w:sz w:val="24"/>
                <w:vertAlign w:val="superscript"/>
                <w:lang w:val="it-IT"/>
              </w:rPr>
              <w:t>2</w:t>
            </w:r>
            <w:r>
              <w:rPr>
                <w:sz w:val="24"/>
                <w:lang w:val="it-IT"/>
              </w:rPr>
              <w:t xml:space="preserve"> di area edificabile, se trattasi di edifici ricadenti in centri abitati, i cui perimetri, qualora non siano già definiti, vengano deter</w:t>
              <w:softHyphen/>
              <w:t>minati entro 60 giorni dal giorno 22 aprile 1970 (data di entrata in vigore della legge provinciale 26 marzo 1970, n. 6) con deliberazione del Consiglio co</w:t>
              <w:softHyphen/>
              <w:t>munale, sentito l'Assessore provinciale dell'urbanistica. Nelle parti del territorio, classificate terreno agricolo nel catasto, ed in assenza della perimetrazione anche negli insediamenti abitativi, si applicano le disposizioni della presente legge relative al verde rurale; nelle altre parti è vietata qualsiasi costruzione a scopo residenziale;</w:t>
            </w:r>
          </w:p>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b)</w:t>
              <w:tab/>
              <w:t>gli edifici non possono comprendere più di tre piani abitabili;</w:t>
            </w:r>
          </w:p>
          <w:p>
            <w:pPr>
              <w:pStyle w:val="Normal"/>
              <w:widowControl w:val="false"/>
              <w:tabs>
                <w:tab w:val="clear" w:pos="708"/>
                <w:tab w:val="left" w:pos="284"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sz w:val="24"/>
                <w:lang w:val="it-IT"/>
              </w:rPr>
            </w:pPr>
            <w:r>
              <w:rPr>
                <w:sz w:val="24"/>
                <w:lang w:val="it-IT"/>
              </w:rPr>
              <w:t>c)</w:t>
              <w:tab/>
              <w:t>l'altezza di ogni edificio non può essere superiore alla larghezza degli spazi pubblici o privati su cui esso prospetta e la distanza dagli edifici vicini non può essere inferiore all'altezza di ciascun fronte dell'edificio da costruire.</w:t>
            </w:r>
          </w:p>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Le superfici coperte degli edifici e dei complessi produttivi non possono superare un terzo dell'area di proprietà.</w:t>
            </w:r>
          </w:p>
        </w:tc>
      </w:tr>
      <w:tr>
        <w:trPr/>
        <w:tc>
          <w:tcPr>
            <w:tcW w:w="5103" w:type="dxa"/>
            <w:tcBorders/>
          </w:tcPr>
          <w:p>
            <w:pPr>
              <w:pStyle w:val="Einzug1"/>
              <w:widowControl w:val="false"/>
              <w:spacing w:lineRule="auto" w:line="240" w:before="0" w:after="240"/>
              <w:ind w:left="-142" w:right="-40" w:hanging="0"/>
              <w:rPr/>
            </w:pPr>
            <w:r>
              <w:rPr/>
              <w:tab/>
              <w:t>2. Falls die zusammenhängend bebauten Ortsteile geschichtliche oder künstlerische Bedeutung besitzen oder Merkmale von be</w:t>
              <w:softHyphen/>
              <w:t>sonders wertvollem städtebaulichem Gepräge aufweisen, so sind ausschließlich Konsoli</w:t>
              <w:softHyphen/>
              <w:t>dierungs- oder Restaurierungsarbeiten ohne Änderung des umbauten Raumes zulässig. Die freien Flächen dürfen bis zur Genehmi</w:t>
              <w:softHyphen/>
              <w:t>gung des urbanistischen Leitplanes nicht bebaut werd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pPr>
            <w:r>
              <w:rPr>
                <w:rFonts w:cs="Times New Roman" w:ascii="Times New Roman" w:hAnsi="Times New Roman"/>
                <w:sz w:val="24"/>
                <w:lang w:val="it-IT"/>
              </w:rPr>
              <w:tab/>
              <w:t>2. Qualora l'agglomerato urbano rivesta carattere storico, artistico e di particolare pregio ambientale sono consentite esclusiva</w:t>
              <w:softHyphen/>
              <w:t>mente opere di consolidamento o restauro, senza alterazione di volumi. Le aree libere sono inedificabili fino all'approvazio</w:t>
            </w:r>
            <w:r>
              <w:rPr>
                <w:rFonts w:cs="Times New Roman" w:ascii="Times New Roman" w:hAnsi="Times New Roman"/>
                <w:sz w:val="24"/>
              </w:rPr>
              <w:t>ne dello strumento urbanistico.</w:t>
            </w:r>
          </w:p>
        </w:tc>
      </w:tr>
      <w:tr>
        <w:trPr/>
        <w:tc>
          <w:tcPr>
            <w:tcW w:w="5103" w:type="dxa"/>
            <w:tcBorders/>
          </w:tcPr>
          <w:p>
            <w:pPr>
              <w:pStyle w:val="Einzug1"/>
              <w:widowControl w:val="false"/>
              <w:spacing w:lineRule="auto" w:line="240" w:before="0" w:after="240"/>
              <w:ind w:left="-142" w:right="-40" w:hanging="0"/>
              <w:rPr/>
            </w:pPr>
            <w:r>
              <w:rPr/>
              <w:tab/>
              <w:t>3. Ab gänzlicher oder teilweiser Genehmigung des Planentwurfes durch die Landesregierung finden die Beschränkungen dieses Artikels für die genehmigten Teile des Planes keine Anwendung, und die Gemein</w:t>
              <w:softHyphen/>
              <w:t>den können den Plan gänzlich oder teilweise anwend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Dalla data di approvazione del progetto di piano urbanistico comunale, o di parti di esso, da parte della Giunta provinciale, le limitazioni del presente articolo non trovano applicazione per le parti del piano approvato ed i comuni sono autorizzati a dare esecuzio</w:t>
              <w:softHyphen/>
              <w:t>ne al piano urbanistico comunale, rispettiva</w:t>
              <w:softHyphen/>
              <w:t>mente a parti di esso.</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126</w:t>
            </w:r>
          </w:p>
          <w:p>
            <w:pPr>
              <w:pStyle w:val="Einzug1"/>
              <w:widowControl w:val="false"/>
              <w:spacing w:lineRule="auto" w:line="240" w:before="0" w:after="240"/>
              <w:ind w:left="-142" w:right="-40" w:hanging="0"/>
              <w:jc w:val="center"/>
              <w:rPr>
                <w:i/>
                <w:i/>
              </w:rPr>
            </w:pPr>
            <w:r>
              <w:rPr>
                <w:i/>
              </w:rPr>
              <w:t>Die urbanistischen Standards</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126</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Gli standards urbanistici</w:t>
            </w:r>
          </w:p>
        </w:tc>
      </w:tr>
      <w:tr>
        <w:trPr/>
        <w:tc>
          <w:tcPr>
            <w:tcW w:w="5103" w:type="dxa"/>
            <w:tcBorders/>
          </w:tcPr>
          <w:p>
            <w:pPr>
              <w:pStyle w:val="Einzug1"/>
              <w:widowControl w:val="false"/>
              <w:spacing w:lineRule="auto" w:line="240" w:before="0" w:after="240"/>
              <w:ind w:left="-142" w:right="-40" w:hanging="0"/>
              <w:rPr/>
            </w:pPr>
            <w:r>
              <w:rPr/>
              <w:tab/>
              <w:t>1. In allen Gemeinden müssen bei der Erstellung von neuen urbanistischen Leitplä</w:t>
              <w:softHyphen/>
              <w:t>nen oder bei der Überarbeitung der bestehen</w:t>
              <w:softHyphen/>
              <w:t>den unabdingbare Beschränkungen bezüglich Baudichte, Höhe und Abstand von den Ge</w:t>
              <w:softHyphen/>
              <w:t>bäuden beachtet werden sowie das höchstzu</w:t>
              <w:softHyphen/>
              <w:t>lässige Verhältnis zwischen den zu Wohnied</w:t>
              <w:softHyphen/>
              <w:t>ungs- und Produktionszwecken bestimmten Zonen und den Vorbehaltsflächen für die Öffentlichkeit, sei es als öffentliches Grün oder als Parkfläche.</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n tutti i Comuni, ai fini della formazione di nuovi strumenti urbanistici o della revisione di quelli esistenti, debbono essere osservati limiti inderogabili di densità edilizia, di altezza, di distanza tra i fabbricati, nonché rapporti massimi fra spazi destinati agli insediamenti residenziali e produttivi e spazi pubblici o riservati alle attività col</w:t>
              <w:softHyphen/>
              <w:t>lettive, a verde pubblico o a parcheggi.</w:t>
            </w:r>
          </w:p>
        </w:tc>
      </w:tr>
      <w:tr>
        <w:trPr/>
        <w:tc>
          <w:tcPr>
            <w:tcW w:w="5103" w:type="dxa"/>
            <w:tcBorders/>
          </w:tcPr>
          <w:p>
            <w:pPr>
              <w:pStyle w:val="Einzug1"/>
              <w:widowControl w:val="false"/>
              <w:spacing w:lineRule="auto" w:line="240" w:before="0" w:after="240"/>
              <w:ind w:left="-142" w:right="-40" w:hanging="0"/>
              <w:rPr/>
            </w:pPr>
            <w:r>
              <w:rPr/>
              <w:tab/>
              <w:t>2. Die im vorhergehenden Absatz enthal</w:t>
              <w:softHyphen/>
              <w:t>tenen Beschränkungen und Verhältnisse werden für territoriale gleichartige Gebiete mit Durchführungsbestimmungen, nach An</w:t>
              <w:softHyphen/>
              <w:t>hören der Landesraumordnungskommission, festgeleg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I limiti ed i rapporti previsti dal precedente comma sono definiti per zone territoriali omogenee, con regolamento di attuazione, sentita la Commissione urbanistica provinciale.</w:t>
            </w:r>
          </w:p>
        </w:tc>
      </w:tr>
      <w:tr>
        <w:trPr/>
        <w:tc>
          <w:tcPr>
            <w:tcW w:w="5103" w:type="dxa"/>
            <w:tcBorders/>
          </w:tcPr>
          <w:p>
            <w:pPr>
              <w:pStyle w:val="Einzug1"/>
              <w:widowControl w:val="false"/>
              <w:spacing w:lineRule="auto" w:line="240" w:before="0" w:after="240"/>
              <w:ind w:left="-142" w:right="-40" w:hanging="0"/>
              <w:rPr/>
            </w:pPr>
            <w:r>
              <w:rPr/>
              <w:tab/>
              <w:t>3. Um die Beachtung des höchstzulässigen Verhältnisses bezüglich der Parkflächen gemäß Absatz 1 zu erleichtern, können in den Bauleitlänen der Gemeinden Flächen ausgewiesen werden, die zur Errichtung von Parkhäusern bestimmt sind. Die Errichtung dieser Bauten kann mittels Vereinbarung den privaten Eigentümern der Flächen anvertraut werden. In der Vereinbarung muß die Anzahl der öffentlichen Parkplätze angegeben werden; diese dürfen nicht weniger als ein Drittel der insgesamt geplanten Parkplätze ausmachen. Die restliche Anzahl der Park</w:t>
              <w:softHyphen/>
              <w:t>lätze kann auch zur Anlage der in Artikel 123 vorgeschriebenen Parkplätze verwendet wer</w:t>
              <w:softHyphen/>
              <w:t>den, falls die Einrichtung von Parkplätzen im jeweiligen Gebäude oder auf dem zum Ge</w:t>
              <w:softHyphen/>
              <w:t>bäude gehörenden Grund nicht möglich is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Per facilitare l'osservanza dei rapporti massimi concernenti i parcheggi di cui al comma 1, nei piani urbanistici comunali possono essere previste aree destinate alla realizzazione di autosilo. La realizzazione di tali opere può essere affidata mediante convenzione ai privati proprietari delle aree. Nella convenzione deve essere indicato il numero dei posti macchina, comunque non inferiore ad un terzo del totale dei posti macchina di cui si prevede la costruzione, destinati all'uso pubblico. Il residuo numero dei posti macchina può anche essere utiliz</w:t>
              <w:softHyphen/>
              <w:t>zato per la realizzazione dei parcheggi prescritti dall'articolo 123, qualora la realizzazione di detti posti macchina non sia possibile nelle costruzioni o nelle aree di pertinenza delle costruzioni.</w:t>
            </w:r>
          </w:p>
        </w:tc>
      </w:tr>
      <w:tr>
        <w:trPr/>
        <w:tc>
          <w:tcPr>
            <w:tcW w:w="5103" w:type="dxa"/>
            <w:tcBorders/>
          </w:tcPr>
          <w:p>
            <w:pPr>
              <w:pStyle w:val="Einzug1"/>
              <w:widowControl w:val="false"/>
              <w:spacing w:lineRule="auto" w:line="240" w:before="0" w:after="240"/>
              <w:ind w:left="-142" w:right="-40" w:hanging="0"/>
              <w:rPr/>
            </w:pPr>
            <w:r>
              <w:rPr/>
              <w:tab/>
              <w:t>4. Errichten die Privaten die Parkhäuser nicht innerhalb der vom Gemeinderat festgesetzten Frist, kann die Gemeinde die Flächen enteignen und die Bauten erricht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Qualora i privati non provvedano alla realizzazione degli autosilo entro i termini fissati dal Consiglio comunale, il Comune può provvedere alla realizzazione delle opere previo esproprio delle are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127</w:t>
            </w:r>
          </w:p>
          <w:p>
            <w:pPr>
              <w:pStyle w:val="Einzug1"/>
              <w:widowControl w:val="false"/>
              <w:spacing w:lineRule="auto" w:line="240" w:before="0" w:after="240"/>
              <w:ind w:left="-142" w:right="-40" w:hanging="0"/>
              <w:jc w:val="center"/>
              <w:rPr>
                <w:i/>
                <w:i/>
              </w:rPr>
            </w:pPr>
            <w:r>
              <w:rPr>
                <w:i/>
              </w:rPr>
              <w:t>Maßnahmen an Gebäuden</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127</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Interventi sugli edifici</w:t>
            </w:r>
          </w:p>
        </w:tc>
      </w:tr>
      <w:tr>
        <w:trPr/>
        <w:tc>
          <w:tcPr>
            <w:tcW w:w="5103" w:type="dxa"/>
            <w:tcBorders/>
          </w:tcPr>
          <w:p>
            <w:pPr>
              <w:pStyle w:val="Einzug1"/>
              <w:widowControl w:val="false"/>
              <w:spacing w:lineRule="auto" w:line="240" w:before="0" w:after="240"/>
              <w:ind w:left="-142" w:right="-40" w:hanging="0"/>
              <w:rPr/>
            </w:pPr>
            <w:r>
              <w:rPr/>
              <w:tab/>
              <w:t>1. Die Errichtung neuer Anlagen und die Durchführung von Arbeiten zur Einschrän</w:t>
              <w:softHyphen/>
              <w:t>kung des Energieverbrauchs und zur Nutzung regenerationsfähiger Energiequellen sind von der Abgabe befreit, die in Artikel 66 dieses Gesetzes vorgesehen ist, und müssen unter Beachtung der Landesgesetze über die Lan</w:t>
              <w:softHyphen/>
              <w:t>desraumordnung, den Denkmalschutz sowie den Landschafts- und Umweltschutz im weiteren Sinne erfolgen. Wenn sie an bei In</w:t>
              <w:softHyphen/>
              <w:t>krafttreten des Gesetzes vom 19. Februar 1993, Nr. 4 bestehenden Gebäuden ausge</w:t>
              <w:softHyphen/>
              <w:t>führt werden, werden sie nicht für die Kubaturberechnung herangezog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L'installazione di nuovi impianti e la realizzazione di opere relative al contenimento dei consumi energetici e all'utilizzo delle fonti rinnovabili di energia sono esenti dal contributo di cui all'articolo 66 della presente legge e avvengono nel rispetto delle leggi provinciali in materia di urbanistica, tutela artistico-storica, tutela del paesaggio e dell'ambiente in genere. Se eseguiti su edifici esistenti alla data di entrata in vigore della legge provinciale del 19 febbraio 1993, n. 4, non vengono considerati ai fini del calcolo della cubatura.</w:t>
            </w:r>
          </w:p>
        </w:tc>
      </w:tr>
      <w:tr>
        <w:trPr/>
        <w:tc>
          <w:tcPr>
            <w:tcW w:w="5103" w:type="dxa"/>
            <w:tcBorders/>
          </w:tcPr>
          <w:p>
            <w:pPr>
              <w:pStyle w:val="Einzug1"/>
              <w:widowControl w:val="false"/>
              <w:spacing w:lineRule="auto" w:line="240" w:before="0" w:after="240"/>
              <w:ind w:left="-142" w:right="-40" w:hanging="0"/>
              <w:rPr/>
            </w:pPr>
            <w:r>
              <w:rPr/>
              <w:tab/>
              <w:t>2. Sollen an gemeinsamen Gebäudeteilen Energieeinsparungsmaßnahmen durchgeführt oder Maßnahmen zur Nutzung regenerations</w:t>
              <w:softHyphen/>
              <w:t>fähiger Energiequellen getroffen werden, so gilt im Sinne von Artikel 26 des Gesetzes vom 9. Jänner 1991, Nr. 10, die Entschei</w:t>
              <w:softHyphen/>
              <w:t>dung der Mehrheit, bezogen auf die Tausendstelanteile.</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pPr>
            <w:r>
              <w:rPr>
                <w:rFonts w:cs="Times New Roman" w:ascii="Times New Roman" w:hAnsi="Times New Roman"/>
                <w:sz w:val="24"/>
                <w:lang w:val="it-IT"/>
              </w:rPr>
              <w:tab/>
              <w:t>2. Ai sensi dell'articolo 26 della legge 9 gennaio 1991, n. 10, in caso di interventi in parti comuni di edifici volti al contenimento del consumo energetico degli edifici stessi e all'utilizzazione delle fonti energetiche rinnovabili sono valide le relative decisioni prese a maggi</w:t>
            </w:r>
            <w:r>
              <w:rPr>
                <w:rFonts w:cs="Times New Roman" w:ascii="Times New Roman" w:hAnsi="Times New Roman"/>
                <w:sz w:val="24"/>
              </w:rPr>
              <w:t>oranza delle quote millesimali.</w:t>
            </w:r>
          </w:p>
        </w:tc>
      </w:tr>
      <w:tr>
        <w:trPr/>
        <w:tc>
          <w:tcPr>
            <w:tcW w:w="5103" w:type="dxa"/>
            <w:tcBorders/>
          </w:tcPr>
          <w:p>
            <w:pPr>
              <w:pStyle w:val="Einzug1"/>
              <w:widowControl w:val="false"/>
              <w:spacing w:lineRule="auto" w:line="240" w:before="0" w:after="240"/>
              <w:ind w:left="-142" w:right="-40" w:hanging="0"/>
              <w:rPr/>
            </w:pPr>
            <w:r>
              <w:rPr/>
              <w:tab/>
              <w:t>3. Als Maßnahme zur Einschränkung des Energieverbrauches im Sinne von Absatz 1 gilt auch der Bau von Wintergärten. Winter</w:t>
              <w:softHyphen/>
              <w:t>gärten dienen der Klimatisierung von Wohn</w:t>
              <w:softHyphen/>
              <w:t>gebäuden, die einer direkten Mindestein</w:t>
              <w:softHyphen/>
              <w:t>strahlung von drei Sonnenstunden am Tage ausgesetzt sind. Bei Errichtung von Winter</w:t>
              <w:softHyphen/>
              <w:t>gärten müssen die Bestimmungen des Bau</w:t>
              <w:softHyphen/>
              <w:t>leitplanes bzw. eventuellen Durchführungs</w:t>
              <w:softHyphen/>
              <w:t>planes bezüglich der Gebäude- und Grenzab</w:t>
              <w:softHyphen/>
              <w:t>stände eingehalten werden, während von der überbaubaren Fläche abgewichen werden kann. Die technischen Merkmale, die Winter</w:t>
              <w:softHyphen/>
              <w:t>gärten aufweisen müssen, um als Maßnahme zur Energieeinsparung zu gelten, werden mit Beschluß der Landesregierung festgelegt. Wintergärten müssen direkt und unmittelbar in Verbindung mit dem Wohngebäude stehen und dürfen das Höchstausmaß von acht Prozent der Bruttogeschoßfläche des Wohngebäudes nicht überschreit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3. Come misura per il contenimento dei consumi energetici, ai sensi del comma 1, vale anche la costruzione di verande. Le verande servono alla climatizzazione di abitazioni esposte per almeno tre ore al giorno al sole diretto. Nella costruzione di verande devono essere rispettate le disposizioni riguardanti le distanze dai confini e dagli edifici previste nel piano urbanistico rispettivamente in un eventuale piano di attuazione, mentre si può derogare dall'indice di area coperta. Le caratteristiche tecniche che devono possedere le verande per essere considerate interventi per il conteni</w:t>
              <w:softHyphen/>
              <w:t>mento dei consumi energetici sono stabilite con delibera della Giunta provinciale. Le verande devono essere in collegamento diretto ed immediato con l'abitazione e non possono superare l'otto per cento della superficie utile lorda di piano dell'abitazione stessa.</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128</w:t>
            </w:r>
          </w:p>
          <w:p>
            <w:pPr>
              <w:pStyle w:val="Einzug1"/>
              <w:widowControl w:val="false"/>
              <w:spacing w:lineRule="auto" w:line="240" w:before="0" w:after="240"/>
              <w:ind w:left="-142" w:right="-40" w:hanging="0"/>
              <w:jc w:val="center"/>
              <w:rPr>
                <w:i/>
                <w:i/>
              </w:rPr>
            </w:pPr>
            <w:r>
              <w:rPr>
                <w:i/>
              </w:rPr>
              <w:t>Erweiterung bestehender Beherbergungsbetriebe</w:t>
            </w:r>
          </w:p>
        </w:tc>
        <w:tc>
          <w:tcPr>
            <w:tcW w:w="5103" w:type="dxa"/>
            <w:tcBorders/>
          </w:tcPr>
          <w:p>
            <w:pPr>
              <w:pStyle w:val="Normal"/>
              <w:widowControl w:val="false"/>
              <w:tabs>
                <w:tab w:val="clear" w:pos="708"/>
                <w:tab w:val="center" w:pos="2324"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Art.  128</w:t>
            </w:r>
          </w:p>
          <w:p>
            <w:pPr>
              <w:pStyle w:val="Normal"/>
              <w:widowControl w:val="false"/>
              <w:tabs>
                <w:tab w:val="clear" w:pos="708"/>
                <w:tab w:val="left" w:pos="333" w:leader="none"/>
                <w:tab w:val="left" w:pos="949"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jc w:val="center"/>
              <w:rPr>
                <w:i/>
                <w:i/>
                <w:sz w:val="24"/>
                <w:lang w:val="it-IT"/>
              </w:rPr>
            </w:pPr>
            <w:r>
              <w:rPr>
                <w:i/>
                <w:sz w:val="24"/>
                <w:lang w:val="it-IT"/>
              </w:rPr>
              <w:t xml:space="preserve">Ampliamento degli esercizi </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alberghieri esistenti</w:t>
            </w:r>
          </w:p>
        </w:tc>
      </w:tr>
      <w:tr>
        <w:trPr/>
        <w:tc>
          <w:tcPr>
            <w:tcW w:w="5103" w:type="dxa"/>
            <w:tcBorders/>
          </w:tcPr>
          <w:p>
            <w:pPr>
              <w:pStyle w:val="Einzug1"/>
              <w:widowControl w:val="false"/>
              <w:spacing w:lineRule="auto" w:line="240" w:before="0" w:after="240"/>
              <w:ind w:left="-142" w:right="-40" w:hanging="0"/>
              <w:rPr/>
            </w:pPr>
            <w:r>
              <w:rPr/>
              <w:tab/>
              <w:t>1. Zwecks Wiedergewinnung der Betten der Beherbergungsbetriebe, welche aufge</w:t>
              <w:softHyphen/>
              <w:t>lassen wurden, ist die quantitative Erweite</w:t>
              <w:softHyphen/>
              <w:t>rung der am 1. Jänner 1988 bestehenden Be</w:t>
              <w:softHyphen/>
              <w:t>herbergungsbetriebe gestattet. Diese Erweite</w:t>
              <w:softHyphen/>
              <w:t>rung ist innerhalb der am 1. Jänner 1985 bestandenen Gesamtbettenanzahl gestattet. Diese Erweiterung ist in den Zonen, die aus Gründen des Landschaftsschutzes mit absolu</w:t>
              <w:softHyphen/>
              <w:t>tem Bauverbot geschützt sind, nicht gestatte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Allo scopo di recuperare i posti letto degli esercizi ricettivi disattivati è ammesso l’ampliamento quantitativo degli esercizi alberghieri ricettivi esistenti in data 1 gennaio 1988. L’ampli</w:t>
              <w:softHyphen/>
              <w:t>mento è consentito entro il numero complessivo di letti esistenti alla data dell´1 gennaio 1985. Tale ampliamento non è consentito nelle zone tutelate con divieto assoluto di costruzione per motivi paesag</w:t>
              <w:softHyphen/>
              <w:t>gistici.</w:t>
            </w:r>
          </w:p>
        </w:tc>
      </w:tr>
      <w:tr>
        <w:trPr/>
        <w:tc>
          <w:tcPr>
            <w:tcW w:w="5103" w:type="dxa"/>
            <w:tcBorders/>
          </w:tcPr>
          <w:p>
            <w:pPr>
              <w:pStyle w:val="Einzug1"/>
              <w:widowControl w:val="false"/>
              <w:spacing w:lineRule="auto" w:line="240" w:before="0" w:after="240"/>
              <w:ind w:left="-142" w:right="-40" w:hanging="0"/>
              <w:rPr/>
            </w:pPr>
            <w:r>
              <w:rPr/>
              <w:tab/>
              <w:t>2. Die Gebiete werden, außer in struktur</w:t>
              <w:softHyphen/>
              <w:t>schwache Gebiete, in Gebiete, welche touristisch entwickelt sind, und in Gebiete, welche touristisch stark entwickelt sind, gemäß Durchführungsverordnung zu diesem Gesetz unterschieden. Die Durchführungs</w:t>
              <w:softHyphen/>
              <w:t>verordnung hat insbesondere dem Verhältnis Betten/Einwohner und Einwohner plus Betten/Gemeindegebiet Rechnung zu trag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e zone vengono divise, oltre che in zone economicamente depresse, in zone turistiche sviluppate ed in zone fortemente sviluppate, secondo il regolamento di esecuzione alla presente legge. Il regolamento di esecuzione deve tener conto in particolare del rapporto letti/abitanti e abitanti più letti/territorio comunale.</w:t>
            </w:r>
          </w:p>
        </w:tc>
      </w:tr>
      <w:tr>
        <w:trPr/>
        <w:tc>
          <w:tcPr>
            <w:tcW w:w="5103" w:type="dxa"/>
            <w:tcBorders/>
          </w:tcPr>
          <w:p>
            <w:pPr>
              <w:pStyle w:val="Einzug1"/>
              <w:widowControl w:val="false"/>
              <w:spacing w:lineRule="auto" w:line="240" w:before="0" w:after="0"/>
              <w:ind w:left="-142" w:right="-40" w:hanging="0"/>
              <w:rPr/>
            </w:pPr>
            <w:r>
              <w:rPr/>
              <w:tab/>
              <w:t>3. Für die einzelnen Beherbergungsbe</w:t>
              <w:softHyphen/>
              <w:t>triebe gelten folgende Einschränkung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0"/>
              <w:ind w:left="0" w:right="-181" w:hanging="0"/>
              <w:rPr>
                <w:rFonts w:ascii="Times New Roman" w:hAnsi="Times New Roman" w:cs="Times New Roman"/>
                <w:sz w:val="24"/>
              </w:rPr>
            </w:pPr>
            <w:r>
              <w:rPr>
                <w:rFonts w:cs="Times New Roman" w:ascii="Times New Roman" w:hAnsi="Times New Roman"/>
                <w:sz w:val="24"/>
                <w:lang w:val="it-IT"/>
              </w:rPr>
              <w:tab/>
              <w:t>3. Per i singoli esercizi ricettivi valgono i seguenti limiti:</w:t>
            </w:r>
          </w:p>
        </w:tc>
      </w:tr>
      <w:tr>
        <w:trPr/>
        <w:tc>
          <w:tcPr>
            <w:tcW w:w="5103" w:type="dxa"/>
            <w:tcBorders/>
          </w:tcPr>
          <w:p>
            <w:pPr>
              <w:pStyle w:val="Einzug1"/>
              <w:widowControl w:val="false"/>
              <w:spacing w:lineRule="auto" w:line="240" w:before="0" w:after="0"/>
              <w:ind w:left="-142" w:right="-40" w:hanging="0"/>
              <w:rPr/>
            </w:pPr>
            <w:r>
              <w:rPr/>
              <w:t>A)</w:t>
              <w:tab/>
              <w:t>Touristisch entwickelte Gebiete:</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0"/>
              <w:ind w:left="0" w:right="-181" w:hanging="0"/>
              <w:rPr>
                <w:rFonts w:ascii="Times New Roman" w:hAnsi="Times New Roman" w:cs="Times New Roman"/>
                <w:sz w:val="24"/>
              </w:rPr>
            </w:pPr>
            <w:r>
              <w:rPr>
                <w:rFonts w:cs="Times New Roman" w:ascii="Times New Roman" w:hAnsi="Times New Roman"/>
                <w:sz w:val="24"/>
                <w:lang w:val="it-IT"/>
              </w:rPr>
              <w:t>A)</w:t>
              <w:tab/>
              <w:t>Zone turistiche sviluppate:</w:t>
            </w:r>
          </w:p>
        </w:tc>
      </w:tr>
      <w:tr>
        <w:trPr/>
        <w:tc>
          <w:tcPr>
            <w:tcW w:w="5103" w:type="dxa"/>
            <w:tcBorders/>
          </w:tcPr>
          <w:p>
            <w:pPr>
              <w:pStyle w:val="Normal"/>
              <w:widowControl w:val="false"/>
              <w:tabs>
                <w:tab w:val="clear" w:pos="708"/>
                <w:tab w:val="left" w:pos="142" w:leader="none"/>
                <w:tab w:val="left" w:pos="6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a)</w:t>
              <w:tab/>
              <w:t>Beherbergungsbetriebe mit weniger als 40 Betten können die Bettenanzahl um 20 er</w:t>
              <w:softHyphen/>
              <w:t>weitern, jedoch 50 Betten insgesamt nicht überschreiten;</w:t>
            </w:r>
          </w:p>
          <w:p>
            <w:pPr>
              <w:pStyle w:val="Normal"/>
              <w:widowControl w:val="false"/>
              <w:tabs>
                <w:tab w:val="clear" w:pos="708"/>
                <w:tab w:val="left" w:pos="142" w:leader="none"/>
                <w:tab w:val="left" w:pos="6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b)</w:t>
              <w:tab/>
              <w:t>Beherbergungsbetriebe mit einer Betten</w:t>
              <w:softHyphen/>
              <w:t>anzahl von 40 bis 50 Betten können 10 weitere Betten dazubauen;</w:t>
            </w:r>
          </w:p>
          <w:p>
            <w:pPr>
              <w:pStyle w:val="Einzug1"/>
              <w:widowControl w:val="false"/>
              <w:spacing w:lineRule="auto" w:line="240" w:before="0" w:after="240"/>
              <w:ind w:left="142" w:right="-40" w:hanging="284"/>
              <w:rPr/>
            </w:pPr>
            <w:r>
              <w:rPr/>
              <w:t>c)</w:t>
              <w:tab/>
              <w:t>Beherbergungsbetriebe mit mehr als 50 Betten können ihre Bettenzahl um 20 Prozent erhöhen.</w:t>
            </w:r>
          </w:p>
        </w:tc>
        <w:tc>
          <w:tcPr>
            <w:tcW w:w="5103" w:type="dxa"/>
            <w:tcBorders/>
          </w:tcPr>
          <w:p>
            <w:pPr>
              <w:pStyle w:val="Normal"/>
              <w:widowControl w:val="false"/>
              <w:tabs>
                <w:tab w:val="clear" w:pos="708"/>
                <w:tab w:val="left" w:pos="284" w:leader="none"/>
                <w:tab w:val="left" w:pos="600" w:leader="none"/>
                <w:tab w:val="left" w:pos="878" w:leader="none"/>
                <w:tab w:val="left" w:pos="1567" w:leader="none"/>
                <w:tab w:val="left" w:pos="2035" w:leader="none"/>
                <w:tab w:val="left" w:pos="2744" w:leader="none"/>
                <w:tab w:val="left" w:pos="3453" w:leader="none"/>
                <w:tab w:val="left" w:pos="4162" w:leader="none"/>
                <w:tab w:val="left" w:pos="4872" w:leader="none"/>
                <w:tab w:val="left" w:pos="5580" w:leader="none"/>
                <w:tab w:val="left" w:pos="6289" w:leader="none"/>
                <w:tab w:val="left" w:pos="6998" w:leader="none"/>
                <w:tab w:val="left" w:pos="7707" w:leader="none"/>
                <w:tab w:val="left" w:pos="8416" w:leader="none"/>
                <w:tab w:val="left" w:pos="9126" w:leader="none"/>
                <w:tab w:val="left" w:pos="9834" w:leader="none"/>
              </w:tabs>
              <w:ind w:left="284" w:hanging="284"/>
              <w:jc w:val="both"/>
              <w:rPr>
                <w:sz w:val="24"/>
                <w:lang w:val="it-IT"/>
              </w:rPr>
            </w:pPr>
            <w:r>
              <w:rPr>
                <w:sz w:val="24"/>
                <w:lang w:val="it-IT"/>
              </w:rPr>
              <w:t>a)</w:t>
              <w:tab/>
              <w:t>esercizi alberghieri ricettivi con posti letto inferiori a 40 possono aumentare il numero dei posti letto di 20 unità, comunque non oltre il numero complessivo di 50 unità;</w:t>
            </w:r>
          </w:p>
          <w:p>
            <w:pPr>
              <w:pStyle w:val="Normal"/>
              <w:widowControl w:val="false"/>
              <w:tabs>
                <w:tab w:val="clear" w:pos="708"/>
                <w:tab w:val="left" w:pos="284" w:leader="none"/>
                <w:tab w:val="left" w:pos="600" w:leader="none"/>
                <w:tab w:val="left" w:pos="878" w:leader="none"/>
                <w:tab w:val="left" w:pos="1567" w:leader="none"/>
                <w:tab w:val="left" w:pos="2035" w:leader="none"/>
                <w:tab w:val="left" w:pos="2744" w:leader="none"/>
                <w:tab w:val="left" w:pos="3453" w:leader="none"/>
                <w:tab w:val="left" w:pos="4162" w:leader="none"/>
                <w:tab w:val="left" w:pos="4872" w:leader="none"/>
                <w:tab w:val="left" w:pos="5580" w:leader="none"/>
                <w:tab w:val="left" w:pos="6289" w:leader="none"/>
                <w:tab w:val="left" w:pos="6998" w:leader="none"/>
                <w:tab w:val="left" w:pos="7707" w:leader="none"/>
                <w:tab w:val="left" w:pos="8416" w:leader="none"/>
                <w:tab w:val="left" w:pos="9126" w:leader="none"/>
                <w:tab w:val="left" w:pos="9834" w:leader="none"/>
              </w:tabs>
              <w:ind w:left="284" w:hanging="284"/>
              <w:jc w:val="both"/>
              <w:rPr>
                <w:sz w:val="24"/>
                <w:lang w:val="it-IT"/>
              </w:rPr>
            </w:pPr>
            <w:r>
              <w:rPr>
                <w:sz w:val="24"/>
                <w:lang w:val="it-IT"/>
              </w:rPr>
              <w:t>b)</w:t>
              <w:tab/>
              <w:t>esercizi alberghieri ricettivi con posti letto da 40 a 50 unità possono aumentare il nu</w:t>
              <w:softHyphen/>
              <w:t>mero dei posti letto di 10 unità;</w:t>
            </w:r>
          </w:p>
          <w:p>
            <w:pPr>
              <w:pStyle w:val="BeschlulinkerAbsatz"/>
              <w:widowControl w:val="false"/>
              <w:tabs>
                <w:tab w:val="left" w:pos="284" w:leader="none"/>
                <w:tab w:val="left" w:pos="1728" w:leader="none"/>
                <w:tab w:val="left" w:pos="4395" w:leader="none"/>
              </w:tabs>
              <w:spacing w:lineRule="auto" w:line="240" w:before="0" w:after="240"/>
              <w:ind w:left="284" w:right="-182" w:hanging="284"/>
              <w:rPr/>
            </w:pPr>
            <w:r>
              <w:rPr>
                <w:rFonts w:cs="Times New Roman" w:ascii="Times New Roman" w:hAnsi="Times New Roman"/>
                <w:sz w:val="24"/>
                <w:lang w:val="it-IT"/>
              </w:rPr>
              <w:t>c)</w:t>
              <w:tab/>
              <w:t>esercizi alberghieri ricettivi con più di 50 posti letto possono aumentare il numero dei</w:t>
            </w:r>
            <w:r>
              <w:rPr>
                <w:rFonts w:cs="Times New Roman" w:ascii="Times New Roman" w:hAnsi="Times New Roman"/>
                <w:sz w:val="24"/>
              </w:rPr>
              <w:t xml:space="preserve"> posti letto del 20  per cento.</w:t>
            </w:r>
          </w:p>
        </w:tc>
      </w:tr>
      <w:tr>
        <w:trPr/>
        <w:tc>
          <w:tcPr>
            <w:tcW w:w="5103" w:type="dxa"/>
            <w:tcBorders/>
          </w:tcPr>
          <w:p>
            <w:pPr>
              <w:pStyle w:val="Normal"/>
              <w:widowControl w:val="false"/>
              <w:tabs>
                <w:tab w:val="clear" w:pos="708"/>
                <w:tab w:val="left" w:pos="142" w:leader="none"/>
                <w:tab w:val="left" w:pos="6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B)</w:t>
              <w:tab/>
              <w:t>Gemeinden, die touristisch stark entwickelt sind:</w:t>
            </w:r>
          </w:p>
          <w:p>
            <w:pPr>
              <w:pStyle w:val="Einzug1"/>
              <w:widowControl w:val="false"/>
              <w:spacing w:lineRule="auto" w:line="240" w:before="0" w:after="240"/>
              <w:ind w:left="-142" w:right="-40" w:hanging="0"/>
              <w:rPr/>
            </w:pPr>
            <w:r>
              <w:rPr/>
              <w:t>Die Gastbetriebe können weitere 5 Betten an</w:t>
              <w:softHyphen/>
              <w:t>läßlich einer Umstrukturierung des Betriebes dazubauen.</w:t>
            </w:r>
          </w:p>
        </w:tc>
        <w:tc>
          <w:tcPr>
            <w:tcW w:w="5103" w:type="dxa"/>
            <w:tcBorders/>
          </w:tcPr>
          <w:p>
            <w:pPr>
              <w:pStyle w:val="Normal"/>
              <w:widowControl w:val="false"/>
              <w:tabs>
                <w:tab w:val="clear" w:pos="708"/>
                <w:tab w:val="left" w:pos="316" w:leader="none"/>
                <w:tab w:val="left" w:pos="600" w:leader="none"/>
                <w:tab w:val="left" w:pos="878" w:leader="none"/>
                <w:tab w:val="left" w:pos="1567" w:leader="none"/>
                <w:tab w:val="left" w:pos="2035" w:leader="none"/>
                <w:tab w:val="left" w:pos="2744" w:leader="none"/>
                <w:tab w:val="left" w:pos="3453" w:leader="none"/>
                <w:tab w:val="left" w:pos="4162" w:leader="none"/>
                <w:tab w:val="left" w:pos="4872" w:leader="none"/>
                <w:tab w:val="left" w:pos="5580" w:leader="none"/>
                <w:tab w:val="left" w:pos="6289" w:leader="none"/>
                <w:tab w:val="left" w:pos="6998" w:leader="none"/>
                <w:tab w:val="left" w:pos="7707" w:leader="none"/>
                <w:tab w:val="left" w:pos="8416" w:leader="none"/>
                <w:tab w:val="left" w:pos="9126" w:leader="none"/>
                <w:tab w:val="left" w:pos="9834" w:leader="none"/>
              </w:tabs>
              <w:jc w:val="both"/>
              <w:rPr>
                <w:sz w:val="24"/>
                <w:lang w:val="it-IT"/>
              </w:rPr>
            </w:pPr>
            <w:r>
              <w:rPr>
                <w:sz w:val="24"/>
                <w:lang w:val="it-IT"/>
              </w:rPr>
              <w:t>B)</w:t>
              <w:tab/>
              <w:t>Zone turistiche fortemente sviluppate:</w:t>
            </w:r>
          </w:p>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Gli esercizi alberghieri ricettivi possono aumentare il numero dei posti letto di 5 unità nel corso di una ristrutturazione dell’esercizio.</w:t>
            </w:r>
          </w:p>
        </w:tc>
      </w:tr>
      <w:tr>
        <w:trPr/>
        <w:tc>
          <w:tcPr>
            <w:tcW w:w="5103" w:type="dxa"/>
            <w:tcBorders/>
          </w:tcPr>
          <w:p>
            <w:pPr>
              <w:pStyle w:val="Einzug1"/>
              <w:widowControl w:val="false"/>
              <w:spacing w:lineRule="auto" w:line="240" w:before="0" w:after="240"/>
              <w:ind w:left="-142" w:right="-40" w:hanging="0"/>
              <w:rPr/>
            </w:pPr>
            <w:r>
              <w:rPr/>
              <w:tab/>
              <w:t>4. Für das Gemeindegebiet von Bozen, Meran, Brixen und Bruneck gelten die im Absatz 3 dieses Artikels angeführten Beschränkungen nicht, aber die Zahl der auf Gemeindeebene seit 1985 aufgelassenen Bet</w:t>
              <w:softHyphen/>
              <w:t>ten darf nicht überschritten werden. In diesen Gemeinden können im Bauleitplan eigene Zonen für touristische Einrichtungen, Beher</w:t>
              <w:softHyphen/>
              <w:t>bergung und Restauration ausgewiesen werd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4. Per il territorio comunale di Bolzano, Merano, Bressanone e Brunico non valgono le limitazioni di cui al comma 3 del presente  articolo; in ogni caso non va superato il numero dei posti letto disattivati a livello comunale dal 1985. In questi comuni nel piano urbanistico possono essere previste apposite zone per impianti turistici alloggiativi e per impianti turistici ristorativi.</w:t>
            </w:r>
          </w:p>
        </w:tc>
      </w:tr>
      <w:tr>
        <w:trPr/>
        <w:tc>
          <w:tcPr>
            <w:tcW w:w="5103" w:type="dxa"/>
            <w:tcBorders/>
          </w:tcPr>
          <w:p>
            <w:pPr>
              <w:pStyle w:val="Einzug1"/>
              <w:widowControl w:val="false"/>
              <w:spacing w:lineRule="auto" w:line="240" w:before="0" w:after="240"/>
              <w:ind w:left="-142" w:right="-40" w:hanging="0"/>
              <w:rPr/>
            </w:pPr>
            <w:r>
              <w:rPr/>
              <w:tab/>
              <w:t>5. Für die quantitative Erweiterung der in Bauzonen bestehenden Beherbergungsbe</w:t>
              <w:softHyphen/>
              <w:t>triebe kann mit Durchführungsverordnung zu diesem Gesetz vorgesehen werden, von den im Bauleitplan der Gemeinde festgesetzten Bebauungsrichtlinien ab</w:t>
              <w:softHyphen/>
              <w:t>zuweich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5. Per l’ampliamento quantitativo di esercizi ricettivi esistenti in zone edificabili, nel regolamento di esecuzione della presente legge può essere previsto di derogare agli indici di edificazione stabiliti dal piano urbanistico comunale.</w:t>
            </w:r>
          </w:p>
        </w:tc>
      </w:tr>
      <w:tr>
        <w:trPr/>
        <w:tc>
          <w:tcPr>
            <w:tcW w:w="5103" w:type="dxa"/>
            <w:tcBorders/>
          </w:tcPr>
          <w:p>
            <w:pPr>
              <w:pStyle w:val="Einzug1"/>
              <w:widowControl w:val="false"/>
              <w:spacing w:lineRule="auto" w:line="240" w:before="0" w:after="240"/>
              <w:ind w:left="-142" w:right="-40" w:hanging="0"/>
              <w:rPr/>
            </w:pPr>
            <w:r>
              <w:rPr/>
              <w:tab/>
              <w:t>6. Im landwirtschaftlichen Grün,  ein</w:t>
              <w:softHyphen/>
              <w:t>schließlich der aus Gründen des Landschafts</w:t>
              <w:softHyphen/>
              <w:t>schutzes mit Bauverbot belegten Zonen, im alpinen Grünland und im Waldgebiet können Baumassen mehrerer Beherbergungsbetriebe zu einer einzigen Betriebseinheit zusammen</w:t>
              <w:softHyphen/>
              <w:t>gelegt werden. Der vollständige Abbruch der zu verlagernden Baumasse ist vor Erteilung der Benutzungsgenehmigung für den zusam</w:t>
              <w:softHyphen/>
              <w:t>mengelegten Betrieb zu gewährleist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6. Nel verde agricolo, comprese le zone sottoposte a divieto di edificazione per la tutela del paesaggio, nel verde alpino e nel bosco volumi di più esercizi ricettivi possono essere uniti ad un’unica unità ricettiva. L’abbattimento completo del volume da trasferire è da garantire prima dell’emissione della licenza d’uso per l’unità ricettiva unita.</w:t>
            </w:r>
          </w:p>
        </w:tc>
      </w:tr>
      <w:tr>
        <w:trPr/>
        <w:tc>
          <w:tcPr>
            <w:tcW w:w="5103" w:type="dxa"/>
            <w:tcBorders/>
          </w:tcPr>
          <w:p>
            <w:pPr>
              <w:pStyle w:val="Einzug1"/>
              <w:widowControl w:val="false"/>
              <w:spacing w:lineRule="auto" w:line="240" w:before="0" w:after="240"/>
              <w:ind w:left="-142" w:right="-40" w:hanging="0"/>
              <w:rPr/>
            </w:pPr>
            <w:r>
              <w:rPr/>
              <w:tab/>
              <w:t>7. Die Baukonzession für die quantitative Erweiterung von Beherbergungsbetrieben im Sinne von Absatz 3 wird nach Vorlage einer einseitigen Verpflichtungserklärung erteilt, mit der der Bürgermeister ermächtigt wird, im Grundbuch die Bindung anzumerken, daß das Gebäude als Beherbergungsbetrieb be</w:t>
              <w:softHyphen/>
              <w:t>stimmt ist. Die Bindung hat eine Dauer von 20 Jahren. Nach Ablauf dieser Frist stellt der Bürgermeister die Unbedenklichkeitser</w:t>
              <w:softHyphen/>
              <w:t>klärung für die Löschung der Bindung im Grundbuch aus.</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7. La concessione edilizia per l’amplia</w:t>
              <w:softHyphen/>
              <w:t>mento quantitativo di esercizi ricettivi ai sensi del comma 3 è condizionata alla pres</w:t>
              <w:softHyphen/>
              <w:t>entazione di un atto d’obbligo unilaterale, con il quale il sindaco viene autorizzato ad annotare nel libro fondiario il vincolo che la costruzione è destinata ad esercizio ricettivo. Il vincolo ha durata ventennale. Decorso tale termine il sindaco rilascia i nulla osta per la cancellazione del vincolo nel libro fondiario.</w:t>
            </w:r>
          </w:p>
        </w:tc>
      </w:tr>
      <w:tr>
        <w:trPr/>
        <w:tc>
          <w:tcPr>
            <w:tcW w:w="5103" w:type="dxa"/>
            <w:tcBorders/>
          </w:tcPr>
          <w:p>
            <w:pPr>
              <w:pStyle w:val="Einzug1"/>
              <w:widowControl w:val="false"/>
              <w:spacing w:lineRule="auto" w:line="240" w:before="0" w:after="240"/>
              <w:ind w:left="-142" w:right="-40" w:hanging="0"/>
              <w:rPr/>
            </w:pPr>
            <w:r>
              <w:rPr/>
              <w:tab/>
              <w:t>8. Mit Durchführungsverordnung zu die</w:t>
              <w:softHyphen/>
              <w:t>sem Gesetz werden die technischen Kriterien, wie Mindeststandards der Bruttogeschoß</w:t>
              <w:softHyphen/>
              <w:t>fläche, der Zubehörsflächen u.a., für die quantitative Erweiterung der Beherbergungs</w:t>
              <w:softHyphen/>
              <w:t>betriebe festgeleg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8. Con regolamento di esecuzione alla presente legge sono stabiliti i criteri tecnici, quali standards minimi di superficie lorda di piano, aree di pertinenza minime ed altri, per l’ampliamento quantitativo di esercizi ricettivi.</w:t>
            </w:r>
          </w:p>
        </w:tc>
      </w:tr>
      <w:tr>
        <w:trPr/>
        <w:tc>
          <w:tcPr>
            <w:tcW w:w="5103" w:type="dxa"/>
            <w:tcBorders/>
          </w:tcPr>
          <w:p>
            <w:pPr>
              <w:pStyle w:val="Einzug1"/>
              <w:widowControl w:val="false"/>
              <w:spacing w:lineRule="auto" w:line="240" w:before="0" w:after="240"/>
              <w:ind w:left="-142" w:right="-40" w:hanging="0"/>
              <w:rPr/>
            </w:pPr>
            <w:r>
              <w:rPr/>
              <w:tab/>
              <w:t>9. Mit Durchführungsverordnung zu diesem Gesetz werden die zeitliche, räumli</w:t>
              <w:softHyphen/>
              <w:t>che und betriebliche Staffelung der Betten</w:t>
              <w:softHyphen/>
              <w:t>wiederherstellung sowie die entsprechende Kontrolle festgeleg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9. Con regolamento di esecuzione alla pre</w:t>
              <w:softHyphen/>
              <w:t>sente legge sono stabiliti gli scaglionamenti cronologici, spaziali e aziendali del recupero dei posti letto disattivati nonché il controllo dell’osservanza degli stessi.</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129</w:t>
            </w:r>
          </w:p>
          <w:p>
            <w:pPr>
              <w:pStyle w:val="Einzug1"/>
              <w:widowControl w:val="false"/>
              <w:spacing w:lineRule="auto" w:line="240" w:before="0" w:after="240"/>
              <w:ind w:left="-142" w:right="-40" w:hanging="0"/>
              <w:jc w:val="center"/>
              <w:rPr>
                <w:i/>
                <w:i/>
              </w:rPr>
            </w:pPr>
            <w:r>
              <w:rPr>
                <w:i/>
              </w:rPr>
              <w:t>Erhaltung historischer Gasthöfe</w:t>
            </w:r>
          </w:p>
        </w:tc>
        <w:tc>
          <w:tcPr>
            <w:tcW w:w="5103" w:type="dxa"/>
            <w:tcBorders/>
          </w:tcPr>
          <w:p>
            <w:pPr>
              <w:pStyle w:val="Normal"/>
              <w:widowControl w:val="false"/>
              <w:tabs>
                <w:tab w:val="clear" w:pos="708"/>
                <w:tab w:val="center" w:pos="2324" w:leader="none"/>
                <w:tab w:val="left" w:pos="2744" w:leader="none"/>
                <w:tab w:val="left" w:pos="3453" w:leader="none"/>
                <w:tab w:val="left" w:pos="4162" w:leader="none"/>
                <w:tab w:val="left" w:pos="4872" w:leader="none"/>
                <w:tab w:val="left" w:pos="5580" w:leader="none"/>
                <w:tab w:val="left" w:pos="6289" w:leader="none"/>
                <w:tab w:val="left" w:pos="6998" w:leader="none"/>
                <w:tab w:val="left" w:pos="7707" w:leader="none"/>
                <w:tab w:val="left" w:pos="8416" w:leader="none"/>
                <w:tab w:val="left" w:pos="9126" w:leader="none"/>
                <w:tab w:val="left" w:pos="9834" w:leader="none"/>
              </w:tabs>
              <w:jc w:val="center"/>
              <w:rPr>
                <w:i/>
                <w:i/>
                <w:sz w:val="24"/>
                <w:lang w:val="it-IT"/>
              </w:rPr>
            </w:pPr>
            <w:r>
              <w:rPr>
                <w:i/>
                <w:sz w:val="24"/>
                <w:lang w:val="it-IT"/>
              </w:rPr>
              <w:t>Art.  129</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Conservazione di esercizi alberghieri storici</w:t>
            </w:r>
          </w:p>
        </w:tc>
      </w:tr>
      <w:tr>
        <w:trPr/>
        <w:tc>
          <w:tcPr>
            <w:tcW w:w="5103" w:type="dxa"/>
            <w:tcBorders/>
          </w:tcPr>
          <w:p>
            <w:pPr>
              <w:pStyle w:val="Einzug1"/>
              <w:widowControl w:val="false"/>
              <w:spacing w:lineRule="auto" w:line="240" w:before="0" w:after="240"/>
              <w:ind w:left="-142" w:right="-40" w:hanging="0"/>
              <w:rPr/>
            </w:pPr>
            <w:r>
              <w:rPr/>
              <w:tab/>
              <w:t>1. Die Zweckbestimmung historischer Gasthöfe als Gasthof kann im Bauleitplan festgeschrieben werd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Il vincolo della destinazione d’uso di esercizi alberghieri storici può essere disposto nel piano urbanistico comunal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130</w:t>
            </w:r>
          </w:p>
          <w:p>
            <w:pPr>
              <w:pStyle w:val="Einzug1"/>
              <w:widowControl w:val="false"/>
              <w:spacing w:lineRule="auto" w:line="240" w:before="0" w:after="240"/>
              <w:ind w:left="-142" w:right="-40" w:hanging="0"/>
              <w:jc w:val="center"/>
              <w:rPr>
                <w:i/>
                <w:i/>
              </w:rPr>
            </w:pPr>
            <w:r>
              <w:rPr>
                <w:i/>
              </w:rPr>
              <w:t>Beschwerde an die Landesraumordnungskommission</w:t>
            </w:r>
          </w:p>
        </w:tc>
        <w:tc>
          <w:tcPr>
            <w:tcW w:w="5103" w:type="dxa"/>
            <w:tcBorders/>
          </w:tcPr>
          <w:p>
            <w:pPr>
              <w:pStyle w:val="Normal"/>
              <w:widowControl w:val="false"/>
              <w:tabs>
                <w:tab w:val="clear" w:pos="708"/>
                <w:tab w:val="center" w:pos="2324" w:leader="none"/>
                <w:tab w:val="left" w:pos="2744" w:leader="none"/>
                <w:tab w:val="left" w:pos="3453" w:leader="none"/>
                <w:tab w:val="left" w:pos="4162" w:leader="none"/>
                <w:tab w:val="left" w:pos="4872" w:leader="none"/>
                <w:tab w:val="left" w:pos="5580" w:leader="none"/>
                <w:tab w:val="left" w:pos="6289" w:leader="none"/>
                <w:tab w:val="left" w:pos="6998" w:leader="none"/>
                <w:tab w:val="left" w:pos="7707" w:leader="none"/>
                <w:tab w:val="left" w:pos="8416" w:leader="none"/>
                <w:tab w:val="left" w:pos="9126" w:leader="none"/>
                <w:tab w:val="left" w:pos="9834" w:leader="none"/>
              </w:tabs>
              <w:jc w:val="center"/>
              <w:rPr>
                <w:i/>
                <w:i/>
                <w:sz w:val="24"/>
                <w:lang w:val="it-IT"/>
              </w:rPr>
            </w:pPr>
            <w:r>
              <w:rPr>
                <w:i/>
                <w:sz w:val="24"/>
                <w:lang w:val="it-IT"/>
              </w:rPr>
              <w:t>Art.  130</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Reclamo alla Commissione urbanistica provinciale</w:t>
            </w:r>
          </w:p>
        </w:tc>
      </w:tr>
      <w:tr>
        <w:trPr/>
        <w:tc>
          <w:tcPr>
            <w:tcW w:w="5103" w:type="dxa"/>
            <w:tcBorders/>
          </w:tcPr>
          <w:p>
            <w:pPr>
              <w:pStyle w:val="Einzug1"/>
              <w:widowControl w:val="false"/>
              <w:spacing w:lineRule="auto" w:line="240" w:before="0" w:after="240"/>
              <w:ind w:left="-142" w:right="-40" w:hanging="0"/>
              <w:rPr/>
            </w:pPr>
            <w:r>
              <w:rPr/>
              <w:tab/>
              <w:t>1. Gegen das ablehnende Gutachten der Gemeindebaukommission, welche  hinsicht</w:t>
              <w:softHyphen/>
              <w:t>lich der Sachgebiete, die in den Artikeln 34 und 107,  Absätze 11 und  23, sowie im Artikel 128 dieses Gesetzes aufgezählt sind, erlassen werden, ist Beschwerde an die Lan</w:t>
              <w:softHyphen/>
              <w:t>desraumordnungskommission, innerhalb von 30 Tagen, zulässig. Diese wird mit einem Fachmann auf dem Gebiet des Fremden</w:t>
              <w:softHyphen/>
              <w:t>verkehrs ergänzt, der aus einem Dreiervor</w:t>
              <w:softHyphen/>
              <w:t>schlag des zuständigen Landesberufsverban</w:t>
              <w:softHyphen/>
              <w:t>des ausgewählt wird, sofern die Beschwerden Erweiterungen von Gastbetrieben betreff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Avverso i pareri negativi della commissione edilizia comunale, espressi per le materie elencate negli articoli 34 e 107,  commi 11 e 23, nonché nell’articolo 128 della presente legge, è ammesso entro 30 giorni reclamo alla commissione urbanistica provinciale. Quest’ultima viene integrata da un esperto nel settore del turismo, scelto tra una terna proposta dall’associazione provinciale di categoria, qualora i reclami riguardino ampliamenti di esercizi alberghieri.</w:t>
            </w:r>
          </w:p>
        </w:tc>
      </w:tr>
      <w:tr>
        <w:trPr/>
        <w:tc>
          <w:tcPr>
            <w:tcW w:w="5103" w:type="dxa"/>
            <w:tcBorders/>
          </w:tcPr>
          <w:p>
            <w:pPr>
              <w:pStyle w:val="Einzug1"/>
              <w:widowControl w:val="false"/>
              <w:spacing w:lineRule="auto" w:line="240" w:before="0" w:after="240"/>
              <w:ind w:left="-142" w:right="-40" w:hanging="0"/>
              <w:rPr/>
            </w:pPr>
            <w:r>
              <w:rPr/>
              <w:tab/>
              <w:t>2. Die Landesraumordnungskommission muß innerhalb von 60 Tagen nach Ein</w:t>
              <w:softHyphen/>
              <w:t>reichung der Beschwerde ihr Gutachten abgeb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La commissione urbanistica provinciale deve esprimere entro 60 giorni dalla data di presentazione del reclamo il proprio parere.</w:t>
            </w:r>
          </w:p>
        </w:tc>
      </w:tr>
      <w:tr>
        <w:trPr/>
        <w:tc>
          <w:tcPr>
            <w:tcW w:w="5103" w:type="dxa"/>
            <w:tcBorders/>
          </w:tcPr>
          <w:p>
            <w:pPr>
              <w:pStyle w:val="Normal"/>
              <w:widowControl w:val="false"/>
              <w:tabs>
                <w:tab w:val="clear" w:pos="708"/>
                <w:tab w:val="center" w:pos="23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131</w:t>
            </w:r>
          </w:p>
          <w:p>
            <w:pPr>
              <w:pStyle w:val="Einzug1"/>
              <w:widowControl w:val="false"/>
              <w:spacing w:lineRule="auto" w:line="240" w:before="0" w:after="240"/>
              <w:ind w:left="-142" w:right="-40" w:hanging="0"/>
              <w:jc w:val="center"/>
              <w:rPr>
                <w:i/>
                <w:i/>
              </w:rPr>
            </w:pPr>
            <w:r>
              <w:rPr>
                <w:i/>
              </w:rPr>
              <w:t>Ausstellung der Bewohnbarkeitserklärung</w:t>
            </w:r>
          </w:p>
        </w:tc>
        <w:tc>
          <w:tcPr>
            <w:tcW w:w="5103" w:type="dxa"/>
            <w:tcBorders/>
          </w:tcPr>
          <w:p>
            <w:pPr>
              <w:pStyle w:val="Normal"/>
              <w:widowControl w:val="false"/>
              <w:tabs>
                <w:tab w:val="clear" w:pos="708"/>
                <w:tab w:val="center" w:pos="2324" w:leader="none"/>
                <w:tab w:val="left" w:pos="2744" w:leader="none"/>
                <w:tab w:val="left" w:pos="3453" w:leader="none"/>
                <w:tab w:val="left" w:pos="4162" w:leader="none"/>
                <w:tab w:val="left" w:pos="4872" w:leader="none"/>
                <w:tab w:val="left" w:pos="5580" w:leader="none"/>
                <w:tab w:val="left" w:pos="6289" w:leader="none"/>
                <w:tab w:val="left" w:pos="6998" w:leader="none"/>
                <w:tab w:val="left" w:pos="7707" w:leader="none"/>
                <w:tab w:val="left" w:pos="8416" w:leader="none"/>
                <w:tab w:val="left" w:pos="9126" w:leader="none"/>
                <w:tab w:val="left" w:pos="9834" w:leader="none"/>
              </w:tabs>
              <w:jc w:val="center"/>
              <w:rPr>
                <w:i/>
                <w:i/>
                <w:sz w:val="24"/>
                <w:lang w:val="it-IT"/>
              </w:rPr>
            </w:pPr>
            <w:r>
              <w:rPr>
                <w:i/>
                <w:sz w:val="24"/>
                <w:lang w:val="it-IT"/>
              </w:rPr>
              <w:t>Art.  131</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Rilascio del certificato di abitabilità</w:t>
            </w:r>
          </w:p>
        </w:tc>
      </w:tr>
      <w:tr>
        <w:trPr/>
        <w:tc>
          <w:tcPr>
            <w:tcW w:w="5103" w:type="dxa"/>
            <w:tcBorders/>
          </w:tcPr>
          <w:p>
            <w:pPr>
              <w:pStyle w:val="Einzug1"/>
              <w:widowControl w:val="false"/>
              <w:spacing w:lineRule="auto" w:line="240" w:before="0" w:after="240"/>
              <w:ind w:left="-142" w:right="-40" w:hanging="0"/>
              <w:rPr/>
            </w:pPr>
            <w:r>
              <w:rPr/>
              <w:tab/>
              <w:t>1. Die neuerstellten oder umgebauten Gebäude dürfen nicht benützt werden, bevor nicht der Bürgermeister die Bewohnbarkeits</w:t>
              <w:softHyphen/>
              <w:t>erklärung ausgestellt hat. Dem Antrag auf Ausstellung der Bewohnbarkeitserklärung muß die Kollaudierungsbescheinigung, eine Abschrift der Erklärung, wel</w:t>
              <w:softHyphen/>
              <w:t>che im Sinne des Artikels 42 des Landesgesetzes vom 21. Jänner 1987, Nr. 4, geändert durch Arti</w:t>
              <w:softHyphen/>
              <w:t>kel 39 des Landesgesetzes vom 16. November 1988, Nr. 47, zwecks Katastereintragung vor</w:t>
              <w:softHyphen/>
              <w:t>gelegt wurde, sowie eine Erklärung des Bau</w:t>
              <w:softHyphen/>
              <w:t>leiters, welcher unter eigener Verantwortung erklären muß, daß der Bau gemäß genehmig</w:t>
              <w:softHyphen/>
              <w:t>tem Projekt ausgeführt wurde und daß die Mauern trocken und die Räume gesund</w:t>
              <w:softHyphen/>
              <w:t>heitlich einwandfrei sind, beigelegt werd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Gli edifici di nuova costruzione o trasformati non possono essere utilizzati prima che il comune abbia rilasciato il certificato di abitabilità. Alla domanda per il rilascio del certificato di abitabilità devono essere allegati il certificato di collaudo, la copia della dichiarazione presentata per l’iscrizione al catasto ai sensi dell’articolo 42 della legge provinciale 21 gennaio 1987, n. 4, modificato dall’articolo 39 della legge provinciale 16 novembre 1988, n. 47, nonché una dichiarazione del direttore dei lavori attestante sotto la propria responsabilità la conformità rispetto al progetto approvato, l’avvenuta prosciugatura dei muri e la salubrità degli ambienti.</w:t>
            </w:r>
          </w:p>
        </w:tc>
      </w:tr>
      <w:tr>
        <w:trPr/>
        <w:tc>
          <w:tcPr>
            <w:tcW w:w="5103" w:type="dxa"/>
            <w:tcBorders/>
          </w:tcPr>
          <w:p>
            <w:pPr>
              <w:pStyle w:val="Einzug1"/>
              <w:widowControl w:val="false"/>
              <w:spacing w:lineRule="auto" w:line="240" w:before="0" w:after="240"/>
              <w:ind w:left="-142" w:right="-40" w:hanging="0"/>
              <w:rPr/>
            </w:pPr>
            <w:r>
              <w:rPr/>
              <w:tab/>
              <w:t>2. Innerhalb von 30 Tagen ab Einrei</w:t>
              <w:softHyphen/>
              <w:t>chung des Gesuches entscheidet der Bürger</w:t>
              <w:softHyphen/>
              <w:t>meister endgültig, wobei er eventuell Erhe</w:t>
              <w:softHyphen/>
              <w:t>bungen seitens der Gemeindeämter anordnen kann. Falls der Bürgermeister sich nicht äußert, gilt die Bewohnbarkeit als erklär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2. Entro 30 giorni dalla data di presentazione della domanda il comune decide definitivamente, previa eventuale ispezione. In caso di silenzio del comune, l’abitabilità si intende attestata.</w:t>
            </w:r>
          </w:p>
        </w:tc>
      </w:tr>
      <w:tr>
        <w:trPr/>
        <w:tc>
          <w:tcPr>
            <w:tcW w:w="5103" w:type="dxa"/>
            <w:tcBorders/>
          </w:tcPr>
          <w:p>
            <w:pPr>
              <w:pStyle w:val="Normal"/>
              <w:widowControl w:val="false"/>
              <w:tabs>
                <w:tab w:val="clear" w:pos="708"/>
                <w:tab w:val="left" w:pos="316" w:leader="none"/>
                <w:tab w:val="left" w:pos="6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132</w:t>
            </w:r>
          </w:p>
          <w:p>
            <w:pPr>
              <w:pStyle w:val="Einzug1"/>
              <w:widowControl w:val="false"/>
              <w:spacing w:lineRule="auto" w:line="240" w:before="0" w:after="240"/>
              <w:ind w:left="-142" w:right="-40" w:hanging="0"/>
              <w:jc w:val="center"/>
              <w:rPr>
                <w:i/>
                <w:i/>
              </w:rPr>
            </w:pPr>
            <w:r>
              <w:rPr>
                <w:i/>
              </w:rPr>
              <w:t>Baubeginnmeldung</w:t>
            </w:r>
          </w:p>
        </w:tc>
        <w:tc>
          <w:tcPr>
            <w:tcW w:w="5103" w:type="dxa"/>
            <w:tcBorders/>
          </w:tcPr>
          <w:p>
            <w:pPr>
              <w:pStyle w:val="Normal"/>
              <w:widowControl w:val="false"/>
              <w:tabs>
                <w:tab w:val="clear" w:pos="708"/>
                <w:tab w:val="left" w:pos="316" w:leader="none"/>
                <w:tab w:val="left" w:pos="600" w:leader="none"/>
                <w:tab w:val="left" w:pos="878" w:leader="none"/>
                <w:tab w:val="left" w:pos="1567" w:leader="none"/>
                <w:tab w:val="left" w:pos="2035" w:leader="none"/>
                <w:tab w:val="left" w:pos="2744" w:leader="none"/>
                <w:tab w:val="left" w:pos="3453" w:leader="none"/>
                <w:tab w:val="left" w:pos="4162" w:leader="none"/>
                <w:tab w:val="left" w:pos="4872" w:leader="none"/>
                <w:tab w:val="left" w:pos="5580" w:leader="none"/>
                <w:tab w:val="left" w:pos="6289" w:leader="none"/>
                <w:tab w:val="left" w:pos="6998" w:leader="none"/>
                <w:tab w:val="left" w:pos="7707" w:leader="none"/>
                <w:tab w:val="left" w:pos="8416" w:leader="none"/>
                <w:tab w:val="left" w:pos="9126" w:leader="none"/>
                <w:tab w:val="left" w:pos="9834" w:leader="none"/>
              </w:tabs>
              <w:jc w:val="center"/>
              <w:rPr>
                <w:i/>
                <w:i/>
                <w:sz w:val="24"/>
                <w:lang w:val="it-IT"/>
              </w:rPr>
            </w:pPr>
            <w:r>
              <w:rPr>
                <w:i/>
                <w:sz w:val="24"/>
                <w:lang w:val="it-IT"/>
              </w:rPr>
              <w:t>Art. 132</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i/>
                <w:i/>
                <w:sz w:val="24"/>
              </w:rPr>
            </w:pPr>
            <w:r>
              <w:rPr>
                <w:rFonts w:cs="Times New Roman" w:ascii="Times New Roman" w:hAnsi="Times New Roman"/>
                <w:i/>
                <w:sz w:val="24"/>
                <w:lang w:val="it-IT"/>
              </w:rPr>
              <w:t>Denuncia inizio lavori</w:t>
            </w:r>
          </w:p>
        </w:tc>
      </w:tr>
      <w:tr>
        <w:trPr/>
        <w:tc>
          <w:tcPr>
            <w:tcW w:w="5103" w:type="dxa"/>
            <w:tcBorders/>
          </w:tcPr>
          <w:p>
            <w:pPr>
              <w:pStyle w:val="Einzug1"/>
              <w:widowControl w:val="false"/>
              <w:spacing w:lineRule="auto" w:line="240" w:before="0" w:after="240"/>
              <w:ind w:left="-142" w:right="-40" w:hanging="0"/>
              <w:rPr/>
            </w:pPr>
            <w:r>
              <w:rPr/>
              <w:tab/>
              <w:t>1. In der Gemeindebauordnung werden die Maßnahmen angegeben, für welche bloß eine Baubeginnmeldung erforderlich is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Nel regolamento edilizio comunale vengono  indicati gli interventi, i quali sono subordinati solo alla denuncia di inizio di attività edilizia.</w:t>
            </w:r>
          </w:p>
        </w:tc>
      </w:tr>
      <w:tr>
        <w:trPr/>
        <w:tc>
          <w:tcPr>
            <w:tcW w:w="5103" w:type="dxa"/>
            <w:tcBorders/>
          </w:tcPr>
          <w:p>
            <w:pPr>
              <w:pStyle w:val="Normal"/>
              <w:widowControl w:val="false"/>
              <w:tabs>
                <w:tab w:val="clear" w:pos="708"/>
                <w:tab w:val="left" w:pos="316" w:leader="none"/>
                <w:tab w:val="left" w:pos="6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133</w:t>
            </w:r>
          </w:p>
          <w:p>
            <w:pPr>
              <w:pStyle w:val="Einzug1"/>
              <w:widowControl w:val="false"/>
              <w:spacing w:lineRule="auto" w:line="240" w:before="0" w:after="240"/>
              <w:ind w:left="-142" w:right="-40" w:hanging="0"/>
              <w:jc w:val="center"/>
              <w:rPr>
                <w:i/>
                <w:i/>
              </w:rPr>
            </w:pPr>
            <w:r>
              <w:rPr>
                <w:i/>
              </w:rPr>
              <w:t>Übergangsbestimmung</w:t>
            </w:r>
          </w:p>
        </w:tc>
        <w:tc>
          <w:tcPr>
            <w:tcW w:w="5103" w:type="dxa"/>
            <w:tcBorders/>
          </w:tcPr>
          <w:p>
            <w:pPr>
              <w:pStyle w:val="Normal"/>
              <w:widowControl w:val="false"/>
              <w:tabs>
                <w:tab w:val="clear" w:pos="708"/>
                <w:tab w:val="left" w:pos="316" w:leader="none"/>
                <w:tab w:val="left" w:pos="600" w:leader="none"/>
                <w:tab w:val="left" w:pos="878" w:leader="none"/>
                <w:tab w:val="left" w:pos="1567" w:leader="none"/>
                <w:tab w:val="left" w:pos="2035" w:leader="none"/>
                <w:tab w:val="left" w:pos="2744" w:leader="none"/>
                <w:tab w:val="left" w:pos="3453" w:leader="none"/>
                <w:tab w:val="left" w:pos="4162" w:leader="none"/>
                <w:tab w:val="left" w:pos="4872" w:leader="none"/>
                <w:tab w:val="left" w:pos="5580" w:leader="none"/>
                <w:tab w:val="left" w:pos="6289" w:leader="none"/>
                <w:tab w:val="left" w:pos="6998" w:leader="none"/>
                <w:tab w:val="left" w:pos="7707" w:leader="none"/>
                <w:tab w:val="left" w:pos="8416" w:leader="none"/>
                <w:tab w:val="left" w:pos="9126" w:leader="none"/>
                <w:tab w:val="left" w:pos="9834" w:leader="none"/>
              </w:tabs>
              <w:jc w:val="center"/>
              <w:rPr>
                <w:i/>
                <w:i/>
                <w:sz w:val="24"/>
                <w:lang w:val="it-IT"/>
              </w:rPr>
            </w:pPr>
            <w:r>
              <w:rPr>
                <w:i/>
                <w:sz w:val="24"/>
                <w:lang w:val="it-IT"/>
              </w:rPr>
              <w:t>Art. 133</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Norma transitoria</w:t>
            </w:r>
          </w:p>
        </w:tc>
      </w:tr>
      <w:tr>
        <w:trPr/>
        <w:tc>
          <w:tcPr>
            <w:tcW w:w="5103" w:type="dxa"/>
            <w:tcBorders/>
          </w:tcPr>
          <w:p>
            <w:pPr>
              <w:pStyle w:val="Einzug1"/>
              <w:widowControl w:val="false"/>
              <w:spacing w:lineRule="auto" w:line="240" w:before="0" w:after="240"/>
              <w:ind w:left="-142" w:right="-40" w:hanging="0"/>
              <w:rPr/>
            </w:pPr>
            <w:r>
              <w:rPr/>
              <w:tab/>
              <w:t>1. Die Landesverwaltung und die Gemein</w:t>
              <w:softHyphen/>
              <w:t>de sind berechtigt, den Bauleitplan der Ge</w:t>
              <w:softHyphen/>
              <w:t>meinde auf neue Kartengrundlagen zu über</w:t>
              <w:softHyphen/>
              <w:t>tragen, zu digitalisieren und die Darstellungs</w:t>
              <w:softHyphen/>
              <w:t>art, die Planzeichen sowie die Durchfüh</w:t>
              <w:softHyphen/>
              <w:t>rungsbestimmungen zu vereinheitlichen. Die Landesverwaltung wendet das Verfahren laut Artikel 21 Absatz 4 dieses Gesetzes a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ab/>
              <w:t>1. L’amministrazione provinciale e il comune sono autorizzati a trasporre il piano urbanistico comunale su nuova base carto</w:t>
              <w:softHyphen/>
              <w:t>grafica, a digitalizzare nonché uniformare la grafia, la simbologia e le norme di attuazione. L’amministrazione provincia</w:t>
              <w:softHyphen/>
              <w:t>le applica la procedura prevista dall’articolo 21, comma 4, della presente legge.</w:t>
            </w:r>
          </w:p>
        </w:tc>
      </w:tr>
      <w:tr>
        <w:trPr/>
        <w:tc>
          <w:tcPr>
            <w:tcW w:w="5103" w:type="dxa"/>
            <w:tcBorders/>
          </w:tcPr>
          <w:p>
            <w:pPr>
              <w:pStyle w:val="Normal"/>
              <w:widowControl w:val="false"/>
              <w:tabs>
                <w:tab w:val="clear" w:pos="708"/>
                <w:tab w:val="left" w:pos="316" w:leader="none"/>
                <w:tab w:val="left" w:pos="6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i/>
                <w:i/>
                <w:sz w:val="24"/>
              </w:rPr>
            </w:pPr>
            <w:r>
              <w:rPr>
                <w:i/>
                <w:sz w:val="24"/>
              </w:rPr>
              <w:t>Art. 134</w:t>
            </w:r>
          </w:p>
          <w:p>
            <w:pPr>
              <w:pStyle w:val="Einzug1"/>
              <w:widowControl w:val="false"/>
              <w:spacing w:lineRule="auto" w:line="240" w:before="0" w:after="240"/>
              <w:ind w:left="-142" w:right="-40" w:hanging="0"/>
              <w:jc w:val="center"/>
              <w:rPr>
                <w:i/>
                <w:i/>
              </w:rPr>
            </w:pPr>
            <w:r>
              <w:rPr>
                <w:i/>
              </w:rPr>
              <w:t>Aufhebung von Bestimmungen</w:t>
            </w:r>
          </w:p>
        </w:tc>
        <w:tc>
          <w:tcPr>
            <w:tcW w:w="5103" w:type="dxa"/>
            <w:tcBorders/>
          </w:tcPr>
          <w:p>
            <w:pPr>
              <w:pStyle w:val="Normal"/>
              <w:widowControl w:val="false"/>
              <w:tabs>
                <w:tab w:val="clear" w:pos="708"/>
                <w:tab w:val="left" w:pos="316" w:leader="none"/>
                <w:tab w:val="left" w:pos="600" w:leader="none"/>
                <w:tab w:val="left" w:pos="878" w:leader="none"/>
                <w:tab w:val="left" w:pos="1567" w:leader="none"/>
                <w:tab w:val="left" w:pos="2035" w:leader="none"/>
                <w:tab w:val="left" w:pos="2744" w:leader="none"/>
                <w:tab w:val="left" w:pos="3453" w:leader="none"/>
                <w:tab w:val="left" w:pos="4162" w:leader="none"/>
                <w:tab w:val="left" w:pos="4872" w:leader="none"/>
                <w:tab w:val="left" w:pos="5580" w:leader="none"/>
                <w:tab w:val="left" w:pos="6289" w:leader="none"/>
                <w:tab w:val="left" w:pos="6998" w:leader="none"/>
                <w:tab w:val="left" w:pos="7707" w:leader="none"/>
                <w:tab w:val="left" w:pos="8416" w:leader="none"/>
                <w:tab w:val="left" w:pos="9126" w:leader="none"/>
                <w:tab w:val="left" w:pos="9834" w:leader="none"/>
              </w:tabs>
              <w:jc w:val="center"/>
              <w:rPr>
                <w:i/>
                <w:i/>
                <w:sz w:val="24"/>
                <w:lang w:val="it-IT"/>
              </w:rPr>
            </w:pPr>
            <w:r>
              <w:rPr>
                <w:i/>
                <w:sz w:val="24"/>
                <w:lang w:val="it-IT"/>
              </w:rPr>
              <w:t>Art. 134</w:t>
            </w:r>
          </w:p>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sz w:val="24"/>
              </w:rPr>
            </w:pPr>
            <w:r>
              <w:rPr>
                <w:rFonts w:cs="Times New Roman" w:ascii="Times New Roman" w:hAnsi="Times New Roman"/>
                <w:i/>
                <w:sz w:val="24"/>
                <w:lang w:val="it-IT"/>
              </w:rPr>
              <w:t>Abrogazione di norme</w:t>
            </w:r>
          </w:p>
        </w:tc>
      </w:tr>
      <w:tr>
        <w:trPr/>
        <w:tc>
          <w:tcPr>
            <w:tcW w:w="5103" w:type="dxa"/>
            <w:tcBorders/>
          </w:tcPr>
          <w:p>
            <w:pPr>
              <w:pStyle w:val="Normal"/>
              <w:widowControl w:val="false"/>
              <w:tabs>
                <w:tab w:val="clear" w:pos="708"/>
                <w:tab w:val="left" w:pos="142" w:leader="none"/>
                <w:tab w:val="left" w:pos="6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0"/>
              <w:jc w:val="both"/>
              <w:rPr>
                <w:sz w:val="24"/>
              </w:rPr>
            </w:pPr>
            <w:r>
              <w:rPr>
                <w:sz w:val="24"/>
              </w:rPr>
              <w:tab/>
              <w:t>1. Mit Inkrafttreten dieses Gesetzes sind folgende Bestimmungen aufgehoben:</w:t>
            </w:r>
          </w:p>
          <w:p>
            <w:pPr>
              <w:pStyle w:val="Einzug1"/>
              <w:widowControl w:val="false"/>
              <w:spacing w:lineRule="auto" w:line="240" w:before="0" w:after="0"/>
              <w:ind w:left="142" w:right="-40" w:hanging="284"/>
              <w:rPr/>
            </w:pPr>
            <w:r>
              <w:rPr/>
              <w:t>-</w:t>
              <w:tab/>
              <w:t>der Einheitstext über die Landesraumord</w:t>
              <w:softHyphen/>
              <w:t>nungsgesetze, genehmigt mit Dekret des Landeshauptmannes vom 23. Juni 1970, Nr. 20,</w:t>
            </w:r>
          </w:p>
          <w:p>
            <w:pPr>
              <w:pStyle w:val="Normal"/>
              <w:widowControl w:val="false"/>
              <w:tabs>
                <w:tab w:val="clear" w:pos="708"/>
                <w:tab w:val="left" w:pos="142" w:leader="none"/>
                <w:tab w:val="left" w:pos="6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w:t>
              <w:tab/>
              <w:t>der Einheitstext über die Landesraumord</w:t>
              <w:softHyphen/>
              <w:t>nungsgesetze, genehmigt mit Dekret des Landeshauptmannes vom 26. Oktober 1993, Nr. 38,</w:t>
            </w:r>
          </w:p>
          <w:p>
            <w:pPr>
              <w:pStyle w:val="Normal"/>
              <w:widowControl w:val="false"/>
              <w:tabs>
                <w:tab w:val="clear" w:pos="708"/>
                <w:tab w:val="left" w:pos="142" w:leader="none"/>
                <w:tab w:val="left" w:pos="6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w:t>
              <w:tab/>
              <w:t>Artikel 4 des Landesgesetzes vom 23. Dezember 1987, Nr. 35,</w:t>
            </w:r>
          </w:p>
          <w:p>
            <w:pPr>
              <w:pStyle w:val="Normal"/>
              <w:widowControl w:val="false"/>
              <w:tabs>
                <w:tab w:val="clear" w:pos="708"/>
                <w:tab w:val="left" w:pos="142" w:leader="none"/>
                <w:tab w:val="left" w:pos="6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w:t>
              <w:tab/>
              <w:t>Artikel 20 des Landesgesetzes vom 23. Juni 1992, Nr. 21,</w:t>
            </w:r>
          </w:p>
          <w:p>
            <w:pPr>
              <w:pStyle w:val="Normal"/>
              <w:widowControl w:val="false"/>
              <w:tabs>
                <w:tab w:val="clear" w:pos="708"/>
                <w:tab w:val="left" w:pos="142" w:leader="none"/>
                <w:tab w:val="left" w:pos="6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w:t>
              <w:tab/>
              <w:t>Artikel 16 Absatz 2 des Landesgesetzes vom 7. Juli 1992, Nr. 27,</w:t>
            </w:r>
          </w:p>
          <w:p>
            <w:pPr>
              <w:pStyle w:val="Normal"/>
              <w:widowControl w:val="false"/>
              <w:tabs>
                <w:tab w:val="clear" w:pos="708"/>
                <w:tab w:val="left" w:pos="142" w:leader="none"/>
                <w:tab w:val="left" w:pos="6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w:t>
              <w:tab/>
              <w:t>Artikel 12 des Landesgesetzes vom 13. Oktober 1993, Nr. 15,</w:t>
            </w:r>
          </w:p>
          <w:p>
            <w:pPr>
              <w:pStyle w:val="Normal"/>
              <w:widowControl w:val="false"/>
              <w:tabs>
                <w:tab w:val="clear" w:pos="708"/>
                <w:tab w:val="left" w:pos="142" w:leader="none"/>
                <w:tab w:val="left" w:pos="6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w:t>
              <w:tab/>
              <w:t>die Artikel 44 und 45 des Landesgesetzes vom 20. Dezember 1993, Nr. 27,</w:t>
            </w:r>
          </w:p>
          <w:p>
            <w:pPr>
              <w:pStyle w:val="Normal"/>
              <w:widowControl w:val="false"/>
              <w:tabs>
                <w:tab w:val="clear" w:pos="708"/>
                <w:tab w:val="left" w:pos="142" w:leader="none"/>
                <w:tab w:val="left" w:pos="6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w:t>
              <w:tab/>
              <w:t>Artikel 1 Absatz 6 des Landesgesetzes vom 18. Jänner 1995, Nr. 3,</w:t>
            </w:r>
          </w:p>
          <w:p>
            <w:pPr>
              <w:pStyle w:val="Normal"/>
              <w:widowControl w:val="false"/>
              <w:tabs>
                <w:tab w:val="clear" w:pos="708"/>
                <w:tab w:val="left" w:pos="142" w:leader="none"/>
                <w:tab w:val="left" w:pos="6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w:t>
              <w:tab/>
              <w:t>die Artikel 20, 21, 22, 23, 24 und 32 des Landesgesetzes vom 29. Jänner 1996, Nr. 2,</w:t>
            </w:r>
          </w:p>
          <w:p>
            <w:pPr>
              <w:pStyle w:val="Normal"/>
              <w:widowControl w:val="false"/>
              <w:tabs>
                <w:tab w:val="clear" w:pos="708"/>
                <w:tab w:val="left" w:pos="142" w:leader="none"/>
                <w:tab w:val="left" w:pos="6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w:t>
              <w:tab/>
              <w:t>Artikel 6 des Landesgesetzes vom 14. August 1996, Nr. 18,</w:t>
            </w:r>
          </w:p>
          <w:p>
            <w:pPr>
              <w:pStyle w:val="Normal"/>
              <w:widowControl w:val="false"/>
              <w:tabs>
                <w:tab w:val="clear" w:pos="708"/>
                <w:tab w:val="left" w:pos="142" w:leader="none"/>
                <w:tab w:val="left" w:pos="6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hanging="284"/>
              <w:jc w:val="both"/>
              <w:rPr>
                <w:sz w:val="24"/>
              </w:rPr>
            </w:pPr>
            <w:r>
              <w:rPr>
                <w:sz w:val="24"/>
              </w:rPr>
              <w:t>-</w:t>
              <w:tab/>
              <w:t>das Landesgesetz vom 2. Oktober 1996, Nr. 20,</w:t>
            </w:r>
          </w:p>
          <w:p>
            <w:pPr>
              <w:pStyle w:val="Einzug1"/>
              <w:widowControl w:val="false"/>
              <w:spacing w:lineRule="auto" w:line="240" w:before="0" w:after="240"/>
              <w:ind w:left="142" w:right="-40" w:hanging="284"/>
              <w:rPr/>
            </w:pPr>
            <w:r>
              <w:rPr/>
              <w:t>-</w:t>
              <w:tab/>
              <w:t>Artikel 5 des Landesgesetzes vom 6. November 1996, Nr. 22.</w:t>
            </w:r>
          </w:p>
        </w:tc>
        <w:tc>
          <w:tcPr>
            <w:tcW w:w="5103" w:type="dxa"/>
            <w:tcBorders/>
          </w:tcPr>
          <w:p>
            <w:pPr>
              <w:pStyle w:val="Normal"/>
              <w:widowControl w:val="false"/>
              <w:tabs>
                <w:tab w:val="clear" w:pos="708"/>
                <w:tab w:val="left" w:pos="284" w:leader="none"/>
                <w:tab w:val="left" w:pos="600" w:leader="none"/>
                <w:tab w:val="left" w:pos="878" w:leader="none"/>
                <w:tab w:val="left" w:pos="1567" w:leader="none"/>
                <w:tab w:val="left" w:pos="2035" w:leader="none"/>
                <w:tab w:val="left" w:pos="2744" w:leader="none"/>
                <w:tab w:val="left" w:pos="3453" w:leader="none"/>
                <w:tab w:val="left" w:pos="4162" w:leader="none"/>
                <w:tab w:val="left" w:pos="4872" w:leader="none"/>
                <w:tab w:val="left" w:pos="5580" w:leader="none"/>
                <w:tab w:val="left" w:pos="6289" w:leader="none"/>
                <w:tab w:val="left" w:pos="6998" w:leader="none"/>
                <w:tab w:val="left" w:pos="7707" w:leader="none"/>
                <w:tab w:val="left" w:pos="8416" w:leader="none"/>
                <w:tab w:val="left" w:pos="9126" w:leader="none"/>
                <w:tab w:val="left" w:pos="9834" w:leader="none"/>
              </w:tabs>
              <w:jc w:val="both"/>
              <w:rPr>
                <w:sz w:val="24"/>
                <w:lang w:val="it-IT"/>
              </w:rPr>
            </w:pPr>
            <w:r>
              <w:rPr>
                <w:sz w:val="24"/>
                <w:lang w:val="it-IT"/>
              </w:rPr>
              <w:tab/>
              <w:t>1. Con l’entrata in vigore della presente legge sono abrogate le seguenti norme:</w:t>
            </w:r>
          </w:p>
          <w:p>
            <w:pPr>
              <w:pStyle w:val="Normal"/>
              <w:widowControl w:val="false"/>
              <w:tabs>
                <w:tab w:val="clear" w:pos="708"/>
                <w:tab w:val="left" w:pos="284" w:leader="none"/>
                <w:tab w:val="left" w:pos="600" w:leader="none"/>
                <w:tab w:val="left" w:pos="878" w:leader="none"/>
                <w:tab w:val="left" w:pos="1567" w:leader="none"/>
                <w:tab w:val="left" w:pos="2035" w:leader="none"/>
                <w:tab w:val="left" w:pos="2744" w:leader="none"/>
                <w:tab w:val="left" w:pos="3453" w:leader="none"/>
                <w:tab w:val="left" w:pos="4162" w:leader="none"/>
                <w:tab w:val="left" w:pos="4872" w:leader="none"/>
                <w:tab w:val="left" w:pos="5580" w:leader="none"/>
                <w:tab w:val="left" w:pos="6289" w:leader="none"/>
                <w:tab w:val="left" w:pos="6998" w:leader="none"/>
                <w:tab w:val="left" w:pos="7707" w:leader="none"/>
                <w:tab w:val="left" w:pos="8416" w:leader="none"/>
                <w:tab w:val="left" w:pos="9126" w:leader="none"/>
                <w:tab w:val="left" w:pos="9834" w:leader="none"/>
              </w:tabs>
              <w:ind w:left="284" w:hanging="284"/>
              <w:jc w:val="both"/>
              <w:rPr>
                <w:sz w:val="24"/>
                <w:lang w:val="it-IT"/>
              </w:rPr>
            </w:pPr>
            <w:r>
              <w:rPr>
                <w:sz w:val="24"/>
                <w:lang w:val="it-IT"/>
              </w:rPr>
              <w:t>-</w:t>
              <w:tab/>
              <w:t xml:space="preserve">il testo unico sulle leggi provinciali in materia urbanistica, approvato con Decreto del Presidente della Giunta provinciale 23 giugno 1970, n. 20, </w:t>
            </w:r>
          </w:p>
          <w:p>
            <w:pPr>
              <w:pStyle w:val="Normal"/>
              <w:widowControl w:val="false"/>
              <w:tabs>
                <w:tab w:val="clear" w:pos="708"/>
                <w:tab w:val="left" w:pos="284" w:leader="none"/>
                <w:tab w:val="left" w:pos="600" w:leader="none"/>
                <w:tab w:val="left" w:pos="878" w:leader="none"/>
                <w:tab w:val="left" w:pos="1567" w:leader="none"/>
                <w:tab w:val="left" w:pos="2035" w:leader="none"/>
                <w:tab w:val="left" w:pos="2744" w:leader="none"/>
                <w:tab w:val="left" w:pos="3453" w:leader="none"/>
                <w:tab w:val="left" w:pos="4162" w:leader="none"/>
                <w:tab w:val="left" w:pos="4872" w:leader="none"/>
                <w:tab w:val="left" w:pos="5580" w:leader="none"/>
                <w:tab w:val="left" w:pos="6289" w:leader="none"/>
                <w:tab w:val="left" w:pos="6998" w:leader="none"/>
                <w:tab w:val="left" w:pos="7707" w:leader="none"/>
                <w:tab w:val="left" w:pos="8416" w:leader="none"/>
                <w:tab w:val="left" w:pos="9126" w:leader="none"/>
                <w:tab w:val="left" w:pos="9834" w:leader="none"/>
              </w:tabs>
              <w:ind w:left="284" w:hanging="284"/>
              <w:jc w:val="both"/>
              <w:rPr>
                <w:sz w:val="24"/>
                <w:lang w:val="it-IT"/>
              </w:rPr>
            </w:pPr>
            <w:r>
              <w:rPr>
                <w:sz w:val="24"/>
                <w:lang w:val="it-IT"/>
              </w:rPr>
              <w:t>-</w:t>
              <w:tab/>
              <w:t xml:space="preserve">il testo unico sulle leggi provinciali in materia urbanistica, approvato con Decreto del Presidente della Giunta provinciale 26 ottobre 1993, n. 38, </w:t>
            </w:r>
          </w:p>
          <w:p>
            <w:pPr>
              <w:pStyle w:val="Normal"/>
              <w:widowControl w:val="false"/>
              <w:tabs>
                <w:tab w:val="clear" w:pos="708"/>
                <w:tab w:val="left" w:pos="284" w:leader="none"/>
                <w:tab w:val="left" w:pos="600" w:leader="none"/>
                <w:tab w:val="left" w:pos="878" w:leader="none"/>
                <w:tab w:val="left" w:pos="1567" w:leader="none"/>
                <w:tab w:val="left" w:pos="2035" w:leader="none"/>
                <w:tab w:val="left" w:pos="2744" w:leader="none"/>
                <w:tab w:val="left" w:pos="3453" w:leader="none"/>
                <w:tab w:val="left" w:pos="4162" w:leader="none"/>
                <w:tab w:val="left" w:pos="4872" w:leader="none"/>
                <w:tab w:val="left" w:pos="5580" w:leader="none"/>
                <w:tab w:val="left" w:pos="6289" w:leader="none"/>
                <w:tab w:val="left" w:pos="6998" w:leader="none"/>
                <w:tab w:val="left" w:pos="7707" w:leader="none"/>
                <w:tab w:val="left" w:pos="8416" w:leader="none"/>
                <w:tab w:val="left" w:pos="9126" w:leader="none"/>
                <w:tab w:val="left" w:pos="9834" w:leader="none"/>
              </w:tabs>
              <w:ind w:left="284" w:hanging="284"/>
              <w:jc w:val="both"/>
              <w:rPr>
                <w:sz w:val="24"/>
                <w:lang w:val="it-IT"/>
              </w:rPr>
            </w:pPr>
            <w:r>
              <w:rPr>
                <w:sz w:val="24"/>
                <w:lang w:val="it-IT"/>
              </w:rPr>
              <w:t>-</w:t>
              <w:tab/>
              <w:t>l’articolo 4 della legge provinciale 23 dicembre 1987, n. 35,</w:t>
            </w:r>
          </w:p>
          <w:p>
            <w:pPr>
              <w:pStyle w:val="Normal"/>
              <w:widowControl w:val="false"/>
              <w:tabs>
                <w:tab w:val="clear" w:pos="708"/>
                <w:tab w:val="left" w:pos="284" w:leader="none"/>
                <w:tab w:val="left" w:pos="600" w:leader="none"/>
                <w:tab w:val="left" w:pos="878" w:leader="none"/>
                <w:tab w:val="left" w:pos="1567" w:leader="none"/>
                <w:tab w:val="left" w:pos="2035" w:leader="none"/>
                <w:tab w:val="left" w:pos="2744" w:leader="none"/>
                <w:tab w:val="left" w:pos="3453" w:leader="none"/>
                <w:tab w:val="left" w:pos="4162" w:leader="none"/>
                <w:tab w:val="left" w:pos="4872" w:leader="none"/>
                <w:tab w:val="left" w:pos="5580" w:leader="none"/>
                <w:tab w:val="left" w:pos="6289" w:leader="none"/>
                <w:tab w:val="left" w:pos="6998" w:leader="none"/>
                <w:tab w:val="left" w:pos="7707" w:leader="none"/>
                <w:tab w:val="left" w:pos="8416" w:leader="none"/>
                <w:tab w:val="left" w:pos="9126" w:leader="none"/>
                <w:tab w:val="left" w:pos="9834" w:leader="none"/>
              </w:tabs>
              <w:ind w:left="284" w:hanging="284"/>
              <w:jc w:val="both"/>
              <w:rPr>
                <w:sz w:val="24"/>
                <w:lang w:val="it-IT"/>
              </w:rPr>
            </w:pPr>
            <w:r>
              <w:rPr>
                <w:sz w:val="24"/>
                <w:lang w:val="it-IT"/>
              </w:rPr>
              <w:t>-</w:t>
              <w:tab/>
              <w:t>l’articolo 20 della legge provinciale 23 giugno 1992, n. 21,</w:t>
            </w:r>
          </w:p>
          <w:p>
            <w:pPr>
              <w:pStyle w:val="Normal"/>
              <w:widowControl w:val="false"/>
              <w:tabs>
                <w:tab w:val="clear" w:pos="708"/>
                <w:tab w:val="left" w:pos="284" w:leader="none"/>
                <w:tab w:val="left" w:pos="600" w:leader="none"/>
                <w:tab w:val="left" w:pos="878" w:leader="none"/>
                <w:tab w:val="left" w:pos="1567" w:leader="none"/>
                <w:tab w:val="left" w:pos="2035" w:leader="none"/>
                <w:tab w:val="left" w:pos="2744" w:leader="none"/>
                <w:tab w:val="left" w:pos="3453" w:leader="none"/>
                <w:tab w:val="left" w:pos="4162" w:leader="none"/>
                <w:tab w:val="left" w:pos="4872" w:leader="none"/>
                <w:tab w:val="left" w:pos="5580" w:leader="none"/>
                <w:tab w:val="left" w:pos="6289" w:leader="none"/>
                <w:tab w:val="left" w:pos="6998" w:leader="none"/>
                <w:tab w:val="left" w:pos="7707" w:leader="none"/>
                <w:tab w:val="left" w:pos="8416" w:leader="none"/>
                <w:tab w:val="left" w:pos="9126" w:leader="none"/>
                <w:tab w:val="left" w:pos="9834" w:leader="none"/>
              </w:tabs>
              <w:ind w:left="284" w:hanging="284"/>
              <w:jc w:val="both"/>
              <w:rPr>
                <w:sz w:val="24"/>
                <w:lang w:val="it-IT"/>
              </w:rPr>
            </w:pPr>
            <w:r>
              <w:rPr>
                <w:sz w:val="24"/>
                <w:lang w:val="it-IT"/>
              </w:rPr>
              <w:t>-</w:t>
              <w:tab/>
              <w:t>l’articolo 16, comma 2, della legge provinciale 7 luglio 1992, n. 27,</w:t>
            </w:r>
          </w:p>
          <w:p>
            <w:pPr>
              <w:pStyle w:val="Normal"/>
              <w:widowControl w:val="false"/>
              <w:tabs>
                <w:tab w:val="clear" w:pos="708"/>
                <w:tab w:val="left" w:pos="284" w:leader="none"/>
                <w:tab w:val="left" w:pos="600" w:leader="none"/>
                <w:tab w:val="left" w:pos="878" w:leader="none"/>
                <w:tab w:val="left" w:pos="1567" w:leader="none"/>
                <w:tab w:val="left" w:pos="2035" w:leader="none"/>
                <w:tab w:val="left" w:pos="2744" w:leader="none"/>
                <w:tab w:val="left" w:pos="3453" w:leader="none"/>
                <w:tab w:val="left" w:pos="4162" w:leader="none"/>
                <w:tab w:val="left" w:pos="4872" w:leader="none"/>
                <w:tab w:val="left" w:pos="5580" w:leader="none"/>
                <w:tab w:val="left" w:pos="6289" w:leader="none"/>
                <w:tab w:val="left" w:pos="6998" w:leader="none"/>
                <w:tab w:val="left" w:pos="7707" w:leader="none"/>
                <w:tab w:val="left" w:pos="8416" w:leader="none"/>
                <w:tab w:val="left" w:pos="9126" w:leader="none"/>
                <w:tab w:val="left" w:pos="9834" w:leader="none"/>
              </w:tabs>
              <w:ind w:left="284" w:hanging="284"/>
              <w:jc w:val="both"/>
              <w:rPr>
                <w:sz w:val="24"/>
                <w:lang w:val="it-IT"/>
              </w:rPr>
            </w:pPr>
            <w:r>
              <w:rPr>
                <w:sz w:val="24"/>
                <w:lang w:val="it-IT"/>
              </w:rPr>
              <w:t>-</w:t>
              <w:tab/>
              <w:t>l’articolo 12 della legge provinciale 13 ottobre 1993, n. 15,</w:t>
            </w:r>
          </w:p>
          <w:p>
            <w:pPr>
              <w:pStyle w:val="Normal"/>
              <w:widowControl w:val="false"/>
              <w:tabs>
                <w:tab w:val="clear" w:pos="708"/>
                <w:tab w:val="left" w:pos="284" w:leader="none"/>
                <w:tab w:val="left" w:pos="600" w:leader="none"/>
                <w:tab w:val="left" w:pos="878" w:leader="none"/>
                <w:tab w:val="left" w:pos="1567" w:leader="none"/>
                <w:tab w:val="left" w:pos="2035" w:leader="none"/>
                <w:tab w:val="left" w:pos="2744" w:leader="none"/>
                <w:tab w:val="left" w:pos="3453" w:leader="none"/>
                <w:tab w:val="left" w:pos="4162" w:leader="none"/>
                <w:tab w:val="left" w:pos="4872" w:leader="none"/>
                <w:tab w:val="left" w:pos="5580" w:leader="none"/>
                <w:tab w:val="left" w:pos="6289" w:leader="none"/>
                <w:tab w:val="left" w:pos="6998" w:leader="none"/>
                <w:tab w:val="left" w:pos="7707" w:leader="none"/>
                <w:tab w:val="left" w:pos="8416" w:leader="none"/>
                <w:tab w:val="left" w:pos="9126" w:leader="none"/>
                <w:tab w:val="left" w:pos="9834" w:leader="none"/>
              </w:tabs>
              <w:ind w:left="284" w:hanging="284"/>
              <w:jc w:val="both"/>
              <w:rPr>
                <w:sz w:val="24"/>
                <w:lang w:val="it-IT"/>
              </w:rPr>
            </w:pPr>
            <w:r>
              <w:rPr>
                <w:sz w:val="24"/>
                <w:lang w:val="it-IT"/>
              </w:rPr>
              <w:t>-</w:t>
              <w:tab/>
              <w:t>gli articoli 44 e 45 della legge provinciale 20 dicembre 1993, n. 27,</w:t>
            </w:r>
          </w:p>
          <w:p>
            <w:pPr>
              <w:pStyle w:val="Normal"/>
              <w:widowControl w:val="false"/>
              <w:tabs>
                <w:tab w:val="clear" w:pos="708"/>
                <w:tab w:val="left" w:pos="284" w:leader="none"/>
                <w:tab w:val="left" w:pos="600" w:leader="none"/>
                <w:tab w:val="left" w:pos="878" w:leader="none"/>
                <w:tab w:val="left" w:pos="1567" w:leader="none"/>
                <w:tab w:val="left" w:pos="2035" w:leader="none"/>
                <w:tab w:val="left" w:pos="2744" w:leader="none"/>
                <w:tab w:val="left" w:pos="3453" w:leader="none"/>
                <w:tab w:val="left" w:pos="4162" w:leader="none"/>
                <w:tab w:val="left" w:pos="4872" w:leader="none"/>
                <w:tab w:val="left" w:pos="5580" w:leader="none"/>
                <w:tab w:val="left" w:pos="6289" w:leader="none"/>
                <w:tab w:val="left" w:pos="6998" w:leader="none"/>
                <w:tab w:val="left" w:pos="7707" w:leader="none"/>
                <w:tab w:val="left" w:pos="8416" w:leader="none"/>
                <w:tab w:val="left" w:pos="9126" w:leader="none"/>
                <w:tab w:val="left" w:pos="9834" w:leader="none"/>
              </w:tabs>
              <w:ind w:left="284" w:hanging="284"/>
              <w:jc w:val="both"/>
              <w:rPr>
                <w:sz w:val="24"/>
                <w:lang w:val="it-IT"/>
              </w:rPr>
            </w:pPr>
            <w:r>
              <w:rPr>
                <w:sz w:val="24"/>
                <w:lang w:val="it-IT"/>
              </w:rPr>
              <w:t>-</w:t>
              <w:tab/>
              <w:t>l’articolo 1, comma 6, della legge provinciale 18 gennaio 1995, n. 3.</w:t>
            </w:r>
          </w:p>
          <w:p>
            <w:pPr>
              <w:pStyle w:val="Normal"/>
              <w:widowControl w:val="false"/>
              <w:tabs>
                <w:tab w:val="clear" w:pos="708"/>
                <w:tab w:val="left" w:pos="284" w:leader="none"/>
                <w:tab w:val="left" w:pos="600" w:leader="none"/>
                <w:tab w:val="left" w:pos="878" w:leader="none"/>
                <w:tab w:val="left" w:pos="1567" w:leader="none"/>
                <w:tab w:val="left" w:pos="2035" w:leader="none"/>
                <w:tab w:val="left" w:pos="2744" w:leader="none"/>
                <w:tab w:val="left" w:pos="3453" w:leader="none"/>
                <w:tab w:val="left" w:pos="4162" w:leader="none"/>
                <w:tab w:val="left" w:pos="4872" w:leader="none"/>
                <w:tab w:val="left" w:pos="5580" w:leader="none"/>
                <w:tab w:val="left" w:pos="6289" w:leader="none"/>
                <w:tab w:val="left" w:pos="6998" w:leader="none"/>
                <w:tab w:val="left" w:pos="7707" w:leader="none"/>
                <w:tab w:val="left" w:pos="8416" w:leader="none"/>
                <w:tab w:val="left" w:pos="9126" w:leader="none"/>
                <w:tab w:val="left" w:pos="9834" w:leader="none"/>
              </w:tabs>
              <w:ind w:left="284" w:hanging="284"/>
              <w:jc w:val="both"/>
              <w:rPr>
                <w:sz w:val="24"/>
                <w:lang w:val="it-IT"/>
              </w:rPr>
            </w:pPr>
            <w:r>
              <w:rPr>
                <w:sz w:val="24"/>
                <w:lang w:val="it-IT"/>
              </w:rPr>
              <w:t>-</w:t>
              <w:tab/>
              <w:t>gli articoli 20, 21, 22, 23, 24 e 32 della legge provinciale 29 gennaio 1996, n. 2,</w:t>
            </w:r>
          </w:p>
          <w:p>
            <w:pPr>
              <w:pStyle w:val="Normal"/>
              <w:widowControl w:val="false"/>
              <w:tabs>
                <w:tab w:val="clear" w:pos="708"/>
                <w:tab w:val="left" w:pos="284" w:leader="none"/>
                <w:tab w:val="left" w:pos="600" w:leader="none"/>
                <w:tab w:val="left" w:pos="878" w:leader="none"/>
                <w:tab w:val="left" w:pos="1567" w:leader="none"/>
                <w:tab w:val="left" w:pos="2035" w:leader="none"/>
                <w:tab w:val="left" w:pos="2744" w:leader="none"/>
                <w:tab w:val="left" w:pos="3453" w:leader="none"/>
                <w:tab w:val="left" w:pos="4162" w:leader="none"/>
                <w:tab w:val="left" w:pos="4872" w:leader="none"/>
                <w:tab w:val="left" w:pos="5580" w:leader="none"/>
                <w:tab w:val="left" w:pos="6289" w:leader="none"/>
                <w:tab w:val="left" w:pos="6998" w:leader="none"/>
                <w:tab w:val="left" w:pos="7707" w:leader="none"/>
                <w:tab w:val="left" w:pos="8416" w:leader="none"/>
                <w:tab w:val="left" w:pos="9126" w:leader="none"/>
                <w:tab w:val="left" w:pos="9834" w:leader="none"/>
              </w:tabs>
              <w:ind w:left="284" w:hanging="284"/>
              <w:jc w:val="both"/>
              <w:rPr>
                <w:sz w:val="24"/>
                <w:lang w:val="it-IT"/>
              </w:rPr>
            </w:pPr>
            <w:r>
              <w:rPr>
                <w:sz w:val="24"/>
                <w:lang w:val="it-IT"/>
              </w:rPr>
              <w:t>-</w:t>
              <w:tab/>
              <w:t>l’articolo 6 della legge provinciale 14 agosto 1996, n. 18,</w:t>
            </w:r>
          </w:p>
          <w:p>
            <w:pPr>
              <w:pStyle w:val="Normal"/>
              <w:widowControl w:val="false"/>
              <w:tabs>
                <w:tab w:val="clear" w:pos="708"/>
                <w:tab w:val="left" w:pos="284" w:leader="none"/>
                <w:tab w:val="left" w:pos="600" w:leader="none"/>
                <w:tab w:val="left" w:pos="878" w:leader="none"/>
                <w:tab w:val="left" w:pos="1567" w:leader="none"/>
                <w:tab w:val="left" w:pos="2035" w:leader="none"/>
                <w:tab w:val="left" w:pos="2744" w:leader="none"/>
                <w:tab w:val="left" w:pos="3453" w:leader="none"/>
                <w:tab w:val="left" w:pos="4162" w:leader="none"/>
                <w:tab w:val="left" w:pos="4872" w:leader="none"/>
                <w:tab w:val="left" w:pos="5580" w:leader="none"/>
                <w:tab w:val="left" w:pos="6289" w:leader="none"/>
                <w:tab w:val="left" w:pos="6998" w:leader="none"/>
                <w:tab w:val="left" w:pos="7707" w:leader="none"/>
                <w:tab w:val="left" w:pos="8416" w:leader="none"/>
                <w:tab w:val="left" w:pos="9126" w:leader="none"/>
                <w:tab w:val="left" w:pos="9834" w:leader="none"/>
              </w:tabs>
              <w:ind w:left="284" w:hanging="284"/>
              <w:jc w:val="both"/>
              <w:rPr>
                <w:sz w:val="24"/>
                <w:lang w:val="it-IT"/>
              </w:rPr>
            </w:pPr>
            <w:r>
              <w:rPr>
                <w:sz w:val="24"/>
                <w:lang w:val="it-IT"/>
              </w:rPr>
              <w:t>-</w:t>
              <w:tab/>
              <w:t>la legge provinciale 2 ottobre 1996, n. 20,</w:t>
            </w:r>
          </w:p>
          <w:p>
            <w:pPr>
              <w:pStyle w:val="BeschlulinkerAbsatz"/>
              <w:widowControl w:val="false"/>
              <w:tabs>
                <w:tab w:val="left" w:pos="284" w:leader="none"/>
                <w:tab w:val="left" w:pos="1728" w:leader="none"/>
                <w:tab w:val="left" w:pos="4395" w:leader="none"/>
              </w:tabs>
              <w:spacing w:lineRule="auto" w:line="240" w:before="0" w:after="240"/>
              <w:ind w:left="284" w:right="-182" w:hanging="284"/>
              <w:rPr>
                <w:rFonts w:ascii="Times New Roman" w:hAnsi="Times New Roman" w:cs="Times New Roman"/>
                <w:sz w:val="24"/>
              </w:rPr>
            </w:pPr>
            <w:r>
              <w:rPr>
                <w:rFonts w:cs="Times New Roman" w:ascii="Times New Roman" w:hAnsi="Times New Roman"/>
                <w:sz w:val="24"/>
                <w:lang w:val="it-IT"/>
              </w:rPr>
              <w:t>-</w:t>
              <w:tab/>
              <w:t>l’articolo 5 della legge provinciale 6 novembre 1996, n. 22.</w:t>
            </w:r>
          </w:p>
        </w:tc>
      </w:tr>
      <w:tr>
        <w:trPr/>
        <w:tc>
          <w:tcPr>
            <w:tcW w:w="5103" w:type="dxa"/>
            <w:tcBorders/>
          </w:tcPr>
          <w:p>
            <w:pPr>
              <w:pStyle w:val="Einzug1"/>
              <w:widowControl w:val="false"/>
              <w:spacing w:lineRule="auto" w:line="240" w:before="0" w:after="240"/>
              <w:ind w:left="-142" w:right="-40" w:hanging="0"/>
              <w:jc w:val="center"/>
              <w:rPr>
                <w:b/>
                <w:b/>
              </w:rPr>
            </w:pPr>
            <w:r>
              <w:rPr>
                <w:b/>
              </w:rPr>
              <w:t>*****</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jc w:val="center"/>
              <w:rPr>
                <w:rFonts w:ascii="Times New Roman" w:hAnsi="Times New Roman" w:cs="Times New Roman"/>
                <w:b/>
                <w:b/>
                <w:sz w:val="24"/>
              </w:rPr>
            </w:pPr>
            <w:r>
              <w:rPr>
                <w:rFonts w:cs="Times New Roman" w:ascii="Times New Roman" w:hAnsi="Times New Roman"/>
                <w:b/>
                <w:sz w:val="24"/>
              </w:rPr>
              <w:t>*****</w:t>
            </w:r>
          </w:p>
        </w:tc>
      </w:tr>
      <w:tr>
        <w:trPr/>
        <w:tc>
          <w:tcPr>
            <w:tcW w:w="5103" w:type="dxa"/>
            <w:tcBorders/>
          </w:tcPr>
          <w:p>
            <w:pPr>
              <w:pStyle w:val="Einzug1"/>
              <w:widowControl w:val="false"/>
              <w:spacing w:lineRule="auto" w:line="240" w:before="0" w:after="240"/>
              <w:ind w:left="-142" w:right="-40" w:hanging="0"/>
              <w:rPr/>
            </w:pPr>
            <w:r>
              <w:rPr/>
              <w:t>Dieses Gesetz ist im Amtsblatt der Region kundzumachen. Jeder, dem es obliegt, ist verpflichtet, es als Landesgesetz zu befolgen und für seine Befolgung zu sorgen.</w:t>
            </w:r>
          </w:p>
        </w:tc>
        <w:tc>
          <w:tcPr>
            <w:tcW w:w="5103" w:type="dxa"/>
            <w:tcBorders/>
          </w:tcPr>
          <w:p>
            <w:pPr>
              <w:pStyle w:val="BeschlulinkerAbsatz"/>
              <w:widowControl w:val="false"/>
              <w:tabs>
                <w:tab w:val="left" w:pos="284" w:leader="none"/>
                <w:tab w:val="left" w:pos="1728" w:leader="none"/>
                <w:tab w:val="left" w:pos="4395" w:leader="none"/>
              </w:tabs>
              <w:spacing w:lineRule="auto" w:line="240" w:before="0" w:after="240"/>
              <w:ind w:left="0" w:right="-182" w:hanging="0"/>
              <w:rPr>
                <w:rFonts w:ascii="Times New Roman" w:hAnsi="Times New Roman" w:cs="Times New Roman"/>
                <w:sz w:val="24"/>
              </w:rPr>
            </w:pPr>
            <w:r>
              <w:rPr>
                <w:rFonts w:cs="Times New Roman" w:ascii="Times New Roman" w:hAnsi="Times New Roman"/>
                <w:sz w:val="24"/>
                <w:lang w:val="it-IT"/>
              </w:rPr>
              <w:t>La presente legge sarà pubblicata nel Bollettino Ufficiale della Regione. E’ fatto obbligo a chiunque spetti di osservarla e di farla osservare come legge della Provincia.</w:t>
            </w:r>
          </w:p>
        </w:tc>
      </w:tr>
      <w:tr>
        <w:trPr/>
        <w:tc>
          <w:tcPr>
            <w:tcW w:w="5103" w:type="dxa"/>
            <w:tcBorders/>
          </w:tcPr>
          <w:p>
            <w:pPr>
              <w:pStyle w:val="Einzug1"/>
              <w:widowControl w:val="false"/>
              <w:snapToGrid w:val="false"/>
              <w:spacing w:lineRule="auto" w:line="240" w:before="0" w:after="240"/>
              <w:ind w:left="-142" w:right="-40" w:hanging="0"/>
              <w:rPr>
                <w:rFonts w:ascii="Times New Roman" w:hAnsi="Times New Roman" w:cs="Times New Roman"/>
                <w:sz w:val="24"/>
              </w:rPr>
            </w:pPr>
            <w:r>
              <w:rPr>
                <w:rFonts w:cs="Times New Roman"/>
                <w:sz w:val="24"/>
              </w:rPr>
            </w:r>
          </w:p>
        </w:tc>
        <w:tc>
          <w:tcPr>
            <w:tcW w:w="5103" w:type="dxa"/>
            <w:tcBorders/>
          </w:tcPr>
          <w:p>
            <w:pPr>
              <w:pStyle w:val="BeschlulinkerAbsatz"/>
              <w:widowControl w:val="false"/>
              <w:tabs>
                <w:tab w:val="left" w:pos="284" w:leader="none"/>
                <w:tab w:val="left" w:pos="1728" w:leader="none"/>
                <w:tab w:val="left" w:pos="4395" w:leader="none"/>
              </w:tabs>
              <w:snapToGrid w:val="false"/>
              <w:spacing w:lineRule="auto" w:line="240" w:before="0" w:after="240"/>
              <w:ind w:left="0" w:right="-182" w:hanging="0"/>
              <w:rPr>
                <w:rFonts w:ascii="Times New Roman" w:hAnsi="Times New Roman" w:cs="Times New Roman"/>
                <w:sz w:val="24"/>
              </w:rPr>
            </w:pPr>
            <w:r>
              <w:rPr>
                <w:rFonts w:cs="Times New Roman" w:ascii="Times New Roman" w:hAnsi="Times New Roman"/>
                <w:sz w:val="24"/>
              </w:rPr>
            </w:r>
          </w:p>
        </w:tc>
      </w:tr>
    </w:tbl>
    <w:p>
      <w:pPr>
        <w:pStyle w:val="Normal"/>
        <w:widowControl w:val="false"/>
        <w:spacing w:lineRule="exact" w:line="567"/>
        <w:jc w:val="both"/>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sectPr>
      <w:headerReference w:type="default" r:id="rId2"/>
      <w:type w:val="nextPage"/>
      <w:pgSz w:w="11906" w:h="16838"/>
      <w:pgMar w:left="1588" w:right="1588"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1">
    <w:name w:val="Einzug1"/>
    <w:basedOn w:val="Normal"/>
    <w:qFormat/>
    <w:pPr>
      <w:tabs>
        <w:tab w:val="clear" w:pos="708"/>
        <w:tab w:val="left" w:pos="142" w:leader="none"/>
      </w:tabs>
      <w:spacing w:lineRule="exact" w:line="240" w:before="0" w:after="240"/>
      <w:ind w:left="284" w:hanging="284"/>
      <w:jc w:val="both"/>
    </w:pPr>
    <w:rPr>
      <w:sz w:val="24"/>
    </w:rPr>
  </w:style>
  <w:style w:type="paragraph" w:styleId="BeschlulinkerAbsatz">
    <w:name w:val="Beschluß-linker Absatz"/>
    <w:qFormat/>
    <w:pPr>
      <w:widowControl/>
      <w:tabs>
        <w:tab w:val="clear" w:pos="708"/>
        <w:tab w:val="left" w:pos="1728" w:leader="none"/>
      </w:tabs>
      <w:bidi w:val="0"/>
      <w:spacing w:lineRule="exact" w:line="240" w:before="0" w:after="240"/>
      <w:ind w:left="720" w:right="6192" w:hanging="0"/>
      <w:jc w:val="both"/>
    </w:pPr>
    <w:rPr>
      <w:rFonts w:ascii="Courier" w:hAnsi="Courier" w:eastAsia="Times New Roman" w:cs="Courier"/>
      <w:color w:val="auto"/>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5T13:07:00Z</dcterms:created>
  <dc:creator>jt</dc:creator>
  <dc:description/>
  <dc:language>en-US</dc:language>
  <cp:lastModifiedBy>s1</cp:lastModifiedBy>
  <cp:lastPrinted>1997-08-25T16:50:00Z</cp:lastPrinted>
  <dcterms:modified xsi:type="dcterms:W3CDTF">2000-04-12T08:21:00Z</dcterms:modified>
  <cp:revision>18</cp:revision>
  <dc:subject>vom 11.8.1997 Nr. 13</dc:subject>
  <dc:title>LANDESRAUMORDNUNGSGESETZ</dc:title>
</cp:coreProperties>
</file>